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360"/>
        <w:jc w:val="center"/>
        <w:rPr/>
      </w:pPr>
      <w:r>
        <w:rPr/>
        <w:t>Вадим Зеланд</w:t>
        <w:br/>
        <w:br/>
      </w:r>
      <w:r>
        <w:rPr>
          <w:sz w:val="28"/>
          <w:szCs w:val="28"/>
        </w:rPr>
        <w:t>Вперед в прошлое!</w:t>
      </w:r>
      <w:r>
        <w:rPr>
          <w:sz w:val="28"/>
          <w:szCs w:val="28"/>
          <w:lang w:val="en-US"/>
        </w:rPr>
        <w:br/>
      </w:r>
      <w:r>
        <w:rPr/>
        <w:br/>
        <w:t xml:space="preserve">Ступень </w:t>
      </w:r>
      <w:r>
        <w:rPr>
          <w:lang w:val="en-US"/>
        </w:rPr>
        <w:t xml:space="preserve"> III</w:t>
      </w:r>
    </w:p>
    <w:p>
      <w:pPr>
        <w:pStyle w:val="Normal"/>
        <w:shd w:fill="FFFFFF" w:val="clear"/>
        <w:ind w:firstLine="720"/>
        <w:jc w:val="both"/>
        <w:rPr>
          <w:sz w:val="24"/>
          <w:szCs w:val="24"/>
          <w:lang w:val="ru-RU"/>
        </w:rPr>
      </w:pPr>
      <w:r>
        <w:rPr>
          <w:sz w:val="24"/>
          <w:szCs w:val="24"/>
          <w:lang w:val="ru-RU"/>
        </w:rPr>
      </w:r>
    </w:p>
    <w:p>
      <w:pPr>
        <w:pStyle w:val="Normal"/>
        <w:shd w:fill="FFFFFF" w:val="clear"/>
        <w:ind w:firstLine="720"/>
        <w:jc w:val="both"/>
        <w:rPr>
          <w:b/>
          <w:b/>
          <w:color w:val="000000"/>
          <w:sz w:val="24"/>
          <w:szCs w:val="24"/>
          <w:lang w:val="ru-RU"/>
        </w:rPr>
      </w:pPr>
      <w:r>
        <w:rPr>
          <w:b/>
          <w:color w:val="000000"/>
          <w:sz w:val="24"/>
          <w:szCs w:val="24"/>
          <w:lang w:val="ru-RU"/>
        </w:rPr>
        <w:t>Предисловие</w:t>
      </w:r>
    </w:p>
    <w:p>
      <w:pPr>
        <w:pStyle w:val="Normal"/>
        <w:shd w:fill="FFFFFF" w:val="clear"/>
        <w:ind w:firstLine="720"/>
        <w:jc w:val="both"/>
        <w:rPr>
          <w:sz w:val="24"/>
          <w:szCs w:val="24"/>
        </w:rPr>
      </w:pPr>
      <w:r>
        <w:rPr>
          <w:color w:val="000000"/>
          <w:sz w:val="24"/>
          <w:szCs w:val="24"/>
          <w:lang w:val="ru-RU"/>
        </w:rPr>
        <w:t>Дорогой Читатель!</w:t>
      </w:r>
    </w:p>
    <w:p>
      <w:pPr>
        <w:pStyle w:val="Normal"/>
        <w:shd w:fill="FFFFFF" w:val="clear"/>
        <w:ind w:firstLine="720"/>
        <w:jc w:val="both"/>
        <w:rPr>
          <w:sz w:val="24"/>
          <w:szCs w:val="24"/>
        </w:rPr>
      </w:pPr>
      <w:r>
        <w:rPr>
          <w:color w:val="000000"/>
          <w:sz w:val="24"/>
          <w:szCs w:val="24"/>
          <w:lang w:val="ru-RU"/>
        </w:rPr>
        <w:t>Во все времена люди смутно догадывались о суще</w:t>
        <w:softHyphen/>
        <w:t>ствовании неких сил, управляющих судьбой человека. Благоговейный страх перед неизвестностью всегда служил стимулом для создания всевозможных фанта</w:t>
        <w:softHyphen/>
        <w:t>зий и мифов, начиная с древних легенд и кончая моде</w:t>
        <w:softHyphen/>
        <w:t>лями, в которых человек является всего лишь малень</w:t>
        <w:softHyphen/>
        <w:t>кой деталью чудовищной структуры-монстра.</w:t>
      </w:r>
    </w:p>
    <w:p>
      <w:pPr>
        <w:pStyle w:val="Normal"/>
        <w:shd w:fill="FFFFFF" w:val="clear"/>
        <w:ind w:firstLine="720"/>
        <w:jc w:val="both"/>
        <w:rPr>
          <w:sz w:val="24"/>
          <w:szCs w:val="24"/>
        </w:rPr>
      </w:pPr>
      <w:r>
        <w:rPr>
          <w:color w:val="000000"/>
          <w:sz w:val="24"/>
          <w:szCs w:val="24"/>
          <w:lang w:val="ru-RU"/>
        </w:rPr>
        <w:t>Каждого из нас волнует вопрос, насколько мы способ</w:t>
        <w:softHyphen/>
        <w:t>ны распоряжаться своей судьбой и как это делать. Имен</w:t>
        <w:softHyphen/>
        <w:t>но поэтому магия и нераскрытые психические возможно</w:t>
        <w:softHyphen/>
        <w:t>сти человека вызывали и вызывают живой интерес.</w:t>
      </w:r>
    </w:p>
    <w:p>
      <w:pPr>
        <w:pStyle w:val="Normal"/>
        <w:shd w:fill="FFFFFF" w:val="clear"/>
        <w:ind w:firstLine="720"/>
        <w:jc w:val="both"/>
        <w:rPr>
          <w:sz w:val="24"/>
          <w:szCs w:val="24"/>
        </w:rPr>
      </w:pPr>
      <w:r>
        <w:rPr>
          <w:color w:val="000000"/>
          <w:sz w:val="24"/>
          <w:szCs w:val="24"/>
          <w:lang w:val="ru-RU"/>
        </w:rPr>
        <w:t>Данная книга, несомненно, удовлетворит ваше любо</w:t>
        <w:softHyphen/>
        <w:t>пытство, поскольку она отвечает на этот вопрос с совер</w:t>
        <w:softHyphen/>
        <w:t>шенно неожиданной точки зрения. Трансерфинг откры</w:t>
        <w:softHyphen/>
        <w:t>вает волшебную дверь в мир, где вам предстоит столк</w:t>
        <w:softHyphen/>
        <w:t>нуться с очень странными и необычными вещами. Вы узнаете, что реальность — управляема. И цель здесь не достигается, а реализуется по большей части сама.</w:t>
      </w:r>
    </w:p>
    <w:p>
      <w:pPr>
        <w:pStyle w:val="Normal"/>
        <w:shd w:fill="FFFFFF" w:val="clear"/>
        <w:ind w:firstLine="720"/>
        <w:jc w:val="both"/>
        <w:rPr>
          <w:sz w:val="24"/>
          <w:szCs w:val="24"/>
        </w:rPr>
      </w:pPr>
      <w:r>
        <w:rPr>
          <w:color w:val="000000"/>
          <w:sz w:val="24"/>
          <w:szCs w:val="24"/>
          <w:lang w:val="ru-RU"/>
        </w:rPr>
        <w:t>Это звучит невероятно лишь в рамках обыденного мировоззрения. Все мы находимся в футляре ложных ограничений и стереотипов. Настало время очнуться от наваждения.</w:t>
      </w:r>
    </w:p>
    <w:p>
      <w:pPr>
        <w:pStyle w:val="Normal"/>
        <w:shd w:fill="FFFFFF" w:val="clear"/>
        <w:ind w:firstLine="720"/>
        <w:jc w:val="both"/>
        <w:rPr>
          <w:sz w:val="24"/>
          <w:szCs w:val="24"/>
        </w:rPr>
      </w:pPr>
      <w:r>
        <w:rPr>
          <w:color w:val="000000"/>
          <w:sz w:val="24"/>
          <w:szCs w:val="24"/>
          <w:lang w:val="ru-RU"/>
        </w:rPr>
        <w:t>Несмотря на всю свою фантастичность идеи уп</w:t>
        <w:softHyphen/>
        <w:t>равления реальностью уже нашли практическое под</w:t>
        <w:softHyphen/>
        <w:t>тверждение. Трансерфинг еще задолго до выхода этой книги пользовался успехом в   широком кругу читате</w:t>
        <w:softHyphen/>
        <w:t>лей Интернета.</w:t>
      </w:r>
    </w:p>
    <w:p>
      <w:pPr>
        <w:pStyle w:val="Normal"/>
        <w:shd w:fill="FFFFFF" w:val="clear"/>
        <w:ind w:firstLine="720"/>
        <w:jc w:val="both"/>
        <w:rPr>
          <w:sz w:val="24"/>
          <w:szCs w:val="24"/>
        </w:rPr>
      </w:pPr>
      <w:r>
        <w:rPr>
          <w:color w:val="000000"/>
          <w:sz w:val="24"/>
          <w:szCs w:val="24"/>
          <w:lang w:val="ru-RU"/>
        </w:rPr>
        <w:t>Окружающий мир трансерфера непостижимым образом меняется буквально на глазах. Когда повсед</w:t>
        <w:softHyphen/>
        <w:t>невная действительность предстает в незнакомом об</w:t>
        <w:softHyphen/>
        <w:t>личье, это выглядит потрясающе. Здесь нет никакой мистики — все реально. И пионеры трансерфинга уже смогли в этом убедиться на своем опыте. Вот всего несколько отзывов, которые говорят сами за себя.</w:t>
      </w:r>
    </w:p>
    <w:p>
      <w:pPr>
        <w:pStyle w:val="Normal"/>
        <w:shd w:fill="FFFFFF" w:val="clear"/>
        <w:ind w:firstLine="720"/>
        <w:jc w:val="both"/>
        <w:rPr>
          <w:sz w:val="24"/>
          <w:szCs w:val="24"/>
        </w:rPr>
      </w:pPr>
      <w:r>
        <w:rPr>
          <w:i/>
          <w:iCs/>
          <w:color w:val="000000"/>
          <w:sz w:val="24"/>
          <w:szCs w:val="24"/>
          <w:lang w:val="ru-RU"/>
        </w:rPr>
        <w:t>«Как это ни странно, трансерфинг действительно работает! Удивительно! Некоторые вещи, которые ста</w:t>
        <w:softHyphen/>
        <w:t>ли происходить со мной, иначе как чудесами не назо</w:t>
        <w:softHyphen/>
        <w:t>вешь. Никогда бы не подумал, что такое возможно!»</w:t>
      </w:r>
    </w:p>
    <w:p>
      <w:pPr>
        <w:pStyle w:val="Normal"/>
        <w:shd w:fill="FFFFFF" w:val="clear"/>
        <w:ind w:firstLine="720"/>
        <w:jc w:val="both"/>
        <w:rPr>
          <w:sz w:val="24"/>
          <w:szCs w:val="24"/>
        </w:rPr>
      </w:pPr>
      <w:r>
        <w:rPr>
          <w:i/>
          <w:iCs/>
          <w:color w:val="000000"/>
          <w:sz w:val="24"/>
          <w:szCs w:val="24"/>
          <w:lang w:val="ru-RU"/>
        </w:rPr>
        <w:t>«Впечатлений масса! Ощущаю какой-то детский восторг оттого, что начинаю понимать вещи, о ко</w:t>
        <w:softHyphen/>
        <w:t>торых только догадывался раньше».</w:t>
      </w:r>
    </w:p>
    <w:p>
      <w:pPr>
        <w:pStyle w:val="Normal"/>
        <w:shd w:fill="FFFFFF" w:val="clear"/>
        <w:ind w:firstLine="720"/>
        <w:jc w:val="both"/>
        <w:rPr>
          <w:sz w:val="24"/>
          <w:szCs w:val="24"/>
        </w:rPr>
      </w:pPr>
      <w:r>
        <w:rPr>
          <w:i/>
          <w:iCs/>
          <w:color w:val="000000"/>
          <w:sz w:val="24"/>
          <w:szCs w:val="24"/>
          <w:lang w:val="ru-RU"/>
        </w:rPr>
        <w:t>«Я увидела вокруг себя счастье, и оно с каждым днем теперь только растет! Странно, но ведь оно всегда было вокруг меня, а я просто его не замечала».</w:t>
      </w:r>
    </w:p>
    <w:p>
      <w:pPr>
        <w:pStyle w:val="Normal"/>
        <w:shd w:fill="FFFFFF" w:val="clear"/>
        <w:ind w:firstLine="720"/>
        <w:jc w:val="both"/>
        <w:rPr>
          <w:sz w:val="24"/>
          <w:szCs w:val="24"/>
        </w:rPr>
      </w:pPr>
      <w:r>
        <w:rPr>
          <w:i/>
          <w:iCs/>
          <w:color w:val="000000"/>
          <w:sz w:val="24"/>
          <w:szCs w:val="24"/>
          <w:lang w:val="ru-RU"/>
        </w:rPr>
        <w:t>«Должен вам сказать, что такой книги мне не хватало всю жизнь. Она как раз описывает взаи</w:t>
        <w:softHyphen/>
        <w:t>моотношения моей души и разума».</w:t>
      </w:r>
    </w:p>
    <w:p>
      <w:pPr>
        <w:pStyle w:val="Normal"/>
        <w:shd w:fill="FFFFFF" w:val="clear"/>
        <w:ind w:firstLine="720"/>
        <w:jc w:val="both"/>
        <w:rPr>
          <w:sz w:val="24"/>
          <w:szCs w:val="24"/>
        </w:rPr>
      </w:pPr>
      <w:r>
        <w:rPr>
          <w:i/>
          <w:iCs/>
          <w:color w:val="000000"/>
          <w:sz w:val="24"/>
          <w:szCs w:val="24"/>
          <w:lang w:val="ru-RU"/>
        </w:rPr>
        <w:t>«Сначала появилось чувство сдвига реальности. Меня не стало — я была в потоке энергии, излуча</w:t>
        <w:softHyphen/>
        <w:t>емой... Словами? Смыслом? Не могу объяснить. За</w:t>
        <w:softHyphen/>
        <w:t>тем словно какой-то удар выталкивает на поверх</w:t>
        <w:softHyphen/>
        <w:t>ность, и некоторое время ничего не соображаешь».</w:t>
      </w:r>
    </w:p>
    <w:p>
      <w:pPr>
        <w:pStyle w:val="Normal"/>
        <w:shd w:fill="FFFFFF" w:val="clear"/>
        <w:ind w:firstLine="720"/>
        <w:jc w:val="both"/>
        <w:rPr>
          <w:sz w:val="24"/>
          <w:szCs w:val="24"/>
        </w:rPr>
      </w:pPr>
      <w:r>
        <w:rPr>
          <w:i/>
          <w:iCs/>
          <w:color w:val="000000"/>
          <w:sz w:val="24"/>
          <w:szCs w:val="24"/>
          <w:lang w:val="ru-RU"/>
        </w:rPr>
        <w:t>«Все мои жизненные вопросы стали мягко ре</w:t>
        <w:softHyphen/>
        <w:t>шаться, все улаживается и становится на места. Здорово!»</w:t>
      </w:r>
    </w:p>
    <w:p>
      <w:pPr>
        <w:pStyle w:val="Normal"/>
        <w:shd w:fill="FFFFFF" w:val="clear"/>
        <w:ind w:firstLine="720"/>
        <w:jc w:val="both"/>
        <w:rPr>
          <w:sz w:val="24"/>
          <w:szCs w:val="24"/>
        </w:rPr>
      </w:pPr>
      <w:r>
        <w:rPr>
          <w:i/>
          <w:iCs/>
          <w:color w:val="000000"/>
          <w:sz w:val="24"/>
          <w:szCs w:val="24"/>
          <w:lang w:val="ru-RU"/>
        </w:rPr>
        <w:t>«Мне недостает слов, чтобы описать состоя</w:t>
        <w:softHyphen/>
        <w:t>ние, в котором я теперь пребываю. Это только при</w:t>
        <w:softHyphen/>
        <w:t>близительно: тишина, покой, счастье...»</w:t>
      </w:r>
    </w:p>
    <w:p>
      <w:pPr>
        <w:pStyle w:val="Normal"/>
        <w:shd w:fill="FFFFFF" w:val="clear"/>
        <w:ind w:firstLine="720"/>
        <w:jc w:val="both"/>
        <w:rPr>
          <w:sz w:val="24"/>
          <w:szCs w:val="24"/>
        </w:rPr>
      </w:pPr>
      <w:r>
        <w:rPr>
          <w:i/>
          <w:iCs/>
          <w:color w:val="000000"/>
          <w:sz w:val="24"/>
          <w:szCs w:val="24"/>
          <w:lang w:val="ru-RU"/>
        </w:rPr>
        <w:t>«Это действительно работает. Все остальное неважно».</w:t>
      </w:r>
    </w:p>
    <w:p>
      <w:pPr>
        <w:pStyle w:val="Normal"/>
        <w:shd w:fill="FFFFFF" w:val="clear"/>
        <w:ind w:firstLine="720"/>
        <w:jc w:val="both"/>
        <w:rPr>
          <w:sz w:val="24"/>
          <w:szCs w:val="24"/>
        </w:rPr>
      </w:pPr>
      <w:r>
        <w:rPr>
          <w:sz w:val="24"/>
          <w:szCs w:val="24"/>
        </w:rPr>
      </w:r>
    </w:p>
    <w:p>
      <w:pPr>
        <w:pStyle w:val="Normal"/>
        <w:shd w:fill="FFFFFF" w:val="clear"/>
        <w:ind w:firstLine="720"/>
        <w:jc w:val="both"/>
        <w:rPr>
          <w:b/>
          <w:b/>
          <w:sz w:val="24"/>
          <w:szCs w:val="24"/>
        </w:rPr>
      </w:pPr>
      <w:r>
        <w:rPr>
          <w:b/>
          <w:sz w:val="24"/>
          <w:szCs w:val="24"/>
        </w:rPr>
        <w:t xml:space="preserve">Глава </w:t>
      </w:r>
      <w:r>
        <w:rPr>
          <w:b/>
          <w:sz w:val="24"/>
          <w:szCs w:val="24"/>
          <w:lang w:val="en-US"/>
        </w:rPr>
        <w:t>I</w:t>
      </w:r>
    </w:p>
    <w:p>
      <w:pPr>
        <w:pStyle w:val="Normal"/>
        <w:shd w:fill="FFFFFF" w:val="clear"/>
        <w:ind w:firstLine="720"/>
        <w:jc w:val="both"/>
        <w:rPr>
          <w:b/>
          <w:b/>
          <w:sz w:val="24"/>
          <w:szCs w:val="24"/>
        </w:rPr>
      </w:pPr>
      <w:r>
        <w:rPr>
          <w:b/>
          <w:color w:val="000000"/>
          <w:sz w:val="24"/>
          <w:szCs w:val="24"/>
          <w:lang w:val="ru-RU"/>
        </w:rPr>
        <w:t>ЭНЕРГИЯ</w:t>
      </w:r>
    </w:p>
    <w:p>
      <w:pPr>
        <w:pStyle w:val="Normal"/>
        <w:shd w:fill="FFFFFF" w:val="clear"/>
        <w:ind w:firstLine="720"/>
        <w:jc w:val="both"/>
        <w:rPr>
          <w:i/>
          <w:i/>
          <w:color w:val="000000"/>
          <w:sz w:val="24"/>
          <w:szCs w:val="24"/>
          <w:lang w:val="ru-RU"/>
        </w:rPr>
      </w:pPr>
      <w:r>
        <w:rPr>
          <w:i/>
          <w:sz w:val="24"/>
          <w:szCs w:val="24"/>
        </w:rPr>
        <w:t>Для занятий трансерфингом требуется хорошее здоровье и достаточно в</w:t>
      </w:r>
      <w:r>
        <w:rPr>
          <w:i/>
          <w:color w:val="000000"/>
          <w:sz w:val="24"/>
          <w:szCs w:val="24"/>
          <w:lang w:val="ru-RU"/>
        </w:rPr>
        <w:t>ысокий уровень энергетики. Здесь датся простые и действенные рекомендации, как повысить свой жизненный тонус и вывести энергетику на должный уровень. Для этого вовсе не нужно изматывать себя тренировками, диетами и прочими методами насилия над собой.</w:t>
      </w:r>
    </w:p>
    <w:p>
      <w:pPr>
        <w:pStyle w:val="Normal"/>
        <w:shd w:fill="FFFFFF" w:val="clear"/>
        <w:ind w:firstLine="720"/>
        <w:jc w:val="both"/>
        <w:rPr>
          <w:i/>
          <w:i/>
          <w:color w:val="000000"/>
          <w:sz w:val="24"/>
          <w:szCs w:val="24"/>
          <w:lang w:val="ru-RU"/>
        </w:rPr>
      </w:pPr>
      <w:r>
        <w:rPr>
          <w:i/>
          <w:color w:val="000000"/>
          <w:sz w:val="24"/>
          <w:szCs w:val="24"/>
          <w:lang w:val="ru-RU"/>
        </w:rPr>
        <w:t>Не боритесь за здоровье и не копите энергию. Впустите их в себя.</w:t>
      </w:r>
    </w:p>
    <w:p>
      <w:pPr>
        <w:pStyle w:val="Normal"/>
        <w:shd w:fill="FFFFFF" w:val="clear"/>
        <w:ind w:firstLine="720"/>
        <w:jc w:val="both"/>
        <w:rPr>
          <w:i/>
          <w:i/>
          <w:color w:val="000000"/>
          <w:sz w:val="24"/>
          <w:szCs w:val="24"/>
          <w:lang w:val="ru-RU"/>
        </w:rPr>
      </w:pPr>
      <w:r>
        <w:rPr>
          <w:i/>
          <w:color w:val="000000"/>
          <w:sz w:val="24"/>
          <w:szCs w:val="24"/>
          <w:lang w:val="ru-RU"/>
        </w:rPr>
      </w:r>
    </w:p>
    <w:p>
      <w:pPr>
        <w:pStyle w:val="Normal"/>
        <w:shd w:fill="FFFFFF" w:val="clear"/>
        <w:ind w:firstLine="720"/>
        <w:jc w:val="both"/>
        <w:rPr>
          <w:b/>
          <w:b/>
          <w:sz w:val="24"/>
          <w:szCs w:val="24"/>
        </w:rPr>
      </w:pPr>
      <w:r>
        <w:rPr>
          <w:b/>
          <w:color w:val="000000"/>
          <w:sz w:val="24"/>
          <w:szCs w:val="24"/>
          <w:lang w:val="ru-RU"/>
        </w:rPr>
        <w:t>Энергетика</w:t>
      </w:r>
    </w:p>
    <w:p>
      <w:pPr>
        <w:pStyle w:val="Normal"/>
        <w:shd w:fill="FFFFFF" w:val="clear"/>
        <w:ind w:firstLine="720"/>
        <w:jc w:val="both"/>
        <w:rPr>
          <w:sz w:val="24"/>
          <w:szCs w:val="24"/>
        </w:rPr>
      </w:pPr>
      <w:r>
        <w:rPr>
          <w:color w:val="000000"/>
          <w:sz w:val="24"/>
          <w:szCs w:val="24"/>
          <w:lang w:val="ru-RU"/>
        </w:rPr>
        <w:t>Для эффективных занятий трансерфингом требуется хорошее здоровье и достаточно мощная энергетика. Допустим, вы считаете, что и так обладаете достаточно хорошим здоровьем. Но, возможно, вы просто не знае</w:t>
        <w:softHyphen/>
        <w:t>те, как чувствует себя по-настоящему здоровый чело</w:t>
        <w:softHyphen/>
        <w:t>век. Если утром вам лень вставать, неохота идти на работу или учебу, если после обеда раскисаете и вас клонит в сон, если вечером у вас нет иных желаний, кроме как только устроиться возле телевизора, значит, нет у вас никакого здоровья. В таком случае энергии хватает только на то, чтобы поддерживать размерен</w:t>
        <w:softHyphen/>
        <w:t>ное существование.</w:t>
      </w:r>
    </w:p>
    <w:p>
      <w:pPr>
        <w:pStyle w:val="Normal"/>
        <w:shd w:fill="FFFFFF" w:val="clear"/>
        <w:ind w:firstLine="720"/>
        <w:jc w:val="both"/>
        <w:rPr>
          <w:sz w:val="24"/>
          <w:szCs w:val="24"/>
        </w:rPr>
      </w:pPr>
      <w:r>
        <w:rPr>
          <w:color w:val="000000"/>
          <w:sz w:val="24"/>
          <w:szCs w:val="24"/>
          <w:lang w:val="ru-RU"/>
        </w:rPr>
        <w:t>Сбросив с себя груз избыточных потенциалов и освободившись от маятников, вы получили достаточно дополнительной энергии, которую раньше тратили зря. Но энергия никогда не бывает лишней. Далее в этой главе будут приведены рекомендации о том, как мож</w:t>
        <w:softHyphen/>
        <w:t>но поднять свою энергетику еще на более высокий уровень.</w:t>
      </w:r>
    </w:p>
    <w:p>
      <w:pPr>
        <w:pStyle w:val="Normal"/>
        <w:shd w:fill="FFFFFF" w:val="clear"/>
        <w:ind w:firstLine="720"/>
        <w:jc w:val="both"/>
        <w:rPr>
          <w:sz w:val="24"/>
          <w:szCs w:val="24"/>
        </w:rPr>
      </w:pPr>
      <w:r>
        <w:rPr>
          <w:color w:val="000000"/>
          <w:sz w:val="24"/>
          <w:szCs w:val="24"/>
          <w:lang w:val="ru-RU"/>
        </w:rPr>
        <w:t xml:space="preserve">Под энергетикой мы будем понимать способность усваивать и использовать энергию. Можно условно выделить две ее формы в человеческом организме: </w:t>
      </w:r>
      <w:r>
        <w:rPr>
          <w:i/>
          <w:iCs/>
          <w:color w:val="000000"/>
          <w:sz w:val="24"/>
          <w:szCs w:val="24"/>
          <w:lang w:val="ru-RU"/>
        </w:rPr>
        <w:t xml:space="preserve">физиологическую </w:t>
      </w:r>
      <w:r>
        <w:rPr>
          <w:color w:val="000000"/>
          <w:sz w:val="24"/>
          <w:szCs w:val="24"/>
          <w:lang w:val="ru-RU"/>
        </w:rPr>
        <w:t xml:space="preserve">и </w:t>
      </w:r>
      <w:r>
        <w:rPr>
          <w:i/>
          <w:iCs/>
          <w:color w:val="000000"/>
          <w:sz w:val="24"/>
          <w:szCs w:val="24"/>
          <w:lang w:val="ru-RU"/>
        </w:rPr>
        <w:t xml:space="preserve">свободную. </w:t>
      </w:r>
      <w:r>
        <w:rPr>
          <w:color w:val="000000"/>
          <w:sz w:val="24"/>
          <w:szCs w:val="24"/>
          <w:lang w:val="ru-RU"/>
        </w:rPr>
        <w:t>Физиологическая энер</w:t>
        <w:softHyphen/>
        <w:t>гия получается в результате усвоения пищи. Свобод</w:t>
        <w:softHyphen/>
        <w:t>ная — это энергия Космоса, проходящая через тело человека. Вместе они формируют нашу энергетиче</w:t>
        <w:softHyphen/>
        <w:t>скую оболочку. Энергия человека затрачивается на вы</w:t>
        <w:softHyphen/>
        <w:t>полнение физических функций, а также излучается в окружающее пространство.</w:t>
      </w:r>
    </w:p>
    <w:p>
      <w:pPr>
        <w:pStyle w:val="Normal"/>
        <w:shd w:fill="FFFFFF" w:val="clear"/>
        <w:ind w:firstLine="720"/>
        <w:jc w:val="both"/>
        <w:rPr>
          <w:sz w:val="24"/>
          <w:szCs w:val="24"/>
        </w:rPr>
      </w:pPr>
      <w:r>
        <w:rPr>
          <w:color w:val="000000"/>
          <w:sz w:val="24"/>
          <w:szCs w:val="24"/>
          <w:lang w:val="ru-RU"/>
        </w:rPr>
        <w:t>Энергия Космоса находится в окружающем мире в неограниченном количестве. Однако человек может усваивать лишь ее мизерную долю. Она проходит че</w:t>
        <w:softHyphen/>
        <w:t>рез тело человека в двух направлениях. Первый по</w:t>
        <w:softHyphen/>
        <w:t xml:space="preserve">ток, идущий </w:t>
      </w:r>
      <w:r>
        <w:rPr>
          <w:i/>
          <w:iCs/>
          <w:color w:val="000000"/>
          <w:sz w:val="24"/>
          <w:szCs w:val="24"/>
          <w:lang w:val="ru-RU"/>
        </w:rPr>
        <w:t xml:space="preserve">снизу вверх, </w:t>
      </w:r>
      <w:r>
        <w:rPr>
          <w:color w:val="000000"/>
          <w:sz w:val="24"/>
          <w:szCs w:val="24"/>
          <w:lang w:val="ru-RU"/>
        </w:rPr>
        <w:t xml:space="preserve">расположен на один дюйм спереди от позвоночника у мужчин и на два дюйма у женщин. Второй поток идет </w:t>
      </w:r>
      <w:r>
        <w:rPr>
          <w:i/>
          <w:iCs/>
          <w:color w:val="000000"/>
          <w:sz w:val="24"/>
          <w:szCs w:val="24"/>
          <w:lang w:val="ru-RU"/>
        </w:rPr>
        <w:t xml:space="preserve">сверху вниз </w:t>
      </w:r>
      <w:r>
        <w:rPr>
          <w:color w:val="000000"/>
          <w:sz w:val="24"/>
          <w:szCs w:val="24"/>
          <w:lang w:val="ru-RU"/>
        </w:rPr>
        <w:t>и располо</w:t>
        <w:softHyphen/>
        <w:t>жен почти вплотную к позвоночнику. Величина сво</w:t>
        <w:softHyphen/>
        <w:t>бодной энергии человека зависит от ширины централь</w:t>
        <w:softHyphen/>
        <w:t>ных энергетических каналов. Чем шире эти каналы, тем выше энергетика.</w:t>
      </w:r>
    </w:p>
    <w:p>
      <w:pPr>
        <w:pStyle w:val="Normal"/>
        <w:shd w:fill="FFFFFF" w:val="clear"/>
        <w:ind w:firstLine="720"/>
        <w:jc w:val="both"/>
        <w:rPr>
          <w:sz w:val="24"/>
          <w:szCs w:val="24"/>
        </w:rPr>
      </w:pPr>
      <w:r>
        <w:rPr>
          <w:color w:val="000000"/>
          <w:sz w:val="24"/>
          <w:szCs w:val="24"/>
          <w:lang w:val="ru-RU"/>
        </w:rPr>
        <w:t>Центральные энергетические потоки были обнару</w:t>
        <w:softHyphen/>
        <w:t>жены людьми очень давно. Мы не будем углубляться в дальнейшую детализацию энергетической структу</w:t>
        <w:softHyphen/>
        <w:t>ры человека. Если у вас есть интерес, можете почитать соответствующую литературу. Энергия циркулирует в теле человека довольно сложным образом, но это не должно вас беспокоить. Для наших целей пока доста</w:t>
        <w:softHyphen/>
        <w:t>точно остановиться на двух центральных потоках.</w:t>
      </w:r>
    </w:p>
    <w:p>
      <w:pPr>
        <w:pStyle w:val="Normal"/>
        <w:shd w:fill="FFFFFF" w:val="clear"/>
        <w:ind w:firstLine="720"/>
        <w:jc w:val="both"/>
        <w:rPr>
          <w:sz w:val="24"/>
          <w:szCs w:val="24"/>
        </w:rPr>
      </w:pPr>
      <w:r>
        <w:rPr>
          <w:color w:val="000000"/>
          <w:sz w:val="24"/>
          <w:szCs w:val="24"/>
          <w:lang w:val="ru-RU"/>
        </w:rPr>
        <w:t>Если нормальное течение энергии нарушается, то есть где-то появляются «пробки» или «дырки», тогда возникают различные болезни. И наоборот, если внут</w:t>
        <w:softHyphen/>
        <w:t>ренний орган подвержен заболеванию, энергетическая картина искажается. Трудно провести четкую грани</w:t>
        <w:softHyphen/>
        <w:t>цу, показывающую, где нарушение циркуляции энер</w:t>
        <w:softHyphen/>
        <w:t>гии вызвано физиологическими причинами, например зашлакованностью организма, а где физиологические нарушения вызваны изменением в течении энергии. Иглотерапия, точечный массаж и другие подобные ме</w:t>
        <w:softHyphen/>
        <w:t>тоды могут восстановить нормальную циркуляцию энергии, тогда болезни, вызванные нарушением цирку</w:t>
        <w:softHyphen/>
        <w:t>ляции энергии, уйдут. Но это даст только временный эффект. Чтобы все было в норме, необходимо ухажи</w:t>
        <w:softHyphen/>
        <w:t>вать как за физическим, так и за тонким телом.</w:t>
      </w:r>
    </w:p>
    <w:p>
      <w:pPr>
        <w:pStyle w:val="Normal"/>
        <w:shd w:fill="FFFFFF" w:val="clear"/>
        <w:ind w:firstLine="720"/>
        <w:jc w:val="both"/>
        <w:rPr>
          <w:sz w:val="24"/>
          <w:szCs w:val="24"/>
        </w:rPr>
      </w:pPr>
      <w:r>
        <w:rPr>
          <w:color w:val="000000"/>
          <w:sz w:val="24"/>
          <w:szCs w:val="24"/>
          <w:lang w:val="ru-RU"/>
        </w:rPr>
        <w:t>Энергетика человека тесно связана с состоянием мышц тела. Напряженные мышцы затрудняют нормаль</w:t>
        <w:softHyphen/>
        <w:t>ное движение незримых потоков и вносят помехи в полевое излучение человека. Человек, внутренне на</w:t>
        <w:softHyphen/>
        <w:t>пряженный, может появиться в непринужденной компа</w:t>
        <w:softHyphen/>
        <w:t>нии и, не сказав ни слова, изменить общее настроение: напряжение как бы зависает в воздухе. Так окружа</w:t>
        <w:softHyphen/>
        <w:t>ющие воспринимают негативную энергию, не отдавая себе отчета. Напряженность создает неоднородность в общем поле и порождает равновесные силы. Равно</w:t>
        <w:softHyphen/>
        <w:t>весие может быть восстановлено либо приведением энергии к общему знаменателю, либо гашением воз</w:t>
        <w:softHyphen/>
        <w:t>никшего потенциала энергией противоположного зна</w:t>
        <w:softHyphen/>
        <w:t>ка. Например, компания начнет подшучивать над из</w:t>
        <w:softHyphen/>
        <w:t>лишне скованным человеком.</w:t>
      </w:r>
    </w:p>
    <w:p>
      <w:pPr>
        <w:pStyle w:val="Normal"/>
        <w:shd w:fill="FFFFFF" w:val="clear"/>
        <w:ind w:firstLine="720"/>
        <w:jc w:val="both"/>
        <w:rPr>
          <w:sz w:val="24"/>
          <w:szCs w:val="24"/>
        </w:rPr>
      </w:pPr>
      <w:r>
        <w:rPr>
          <w:color w:val="000000"/>
          <w:sz w:val="24"/>
          <w:szCs w:val="24"/>
          <w:lang w:val="ru-RU"/>
        </w:rPr>
        <w:t>Настроение и жизненный тонус напрямую связа</w:t>
        <w:softHyphen/>
        <w:t>ны с энергетикой. Подавленное состояние, стресс, опу</w:t>
        <w:softHyphen/>
        <w:t>стошенность, усталость и апатия свидетельствуют о нехватке энергии. Одной лишь физиологической энер</w:t>
        <w:softHyphen/>
        <w:t>гии недостаточно для поддержания высокого жизнен</w:t>
        <w:softHyphen/>
        <w:t>ного тонуса. Человек может быть физически устав</w:t>
        <w:softHyphen/>
        <w:t>шим, но довольным и бодрым. И наоборот, сытый и неутомленный человек может чувствовать себя подав</w:t>
        <w:softHyphen/>
        <w:t>ленно и вяло.</w:t>
      </w:r>
    </w:p>
    <w:p>
      <w:pPr>
        <w:pStyle w:val="Normal"/>
        <w:shd w:fill="FFFFFF" w:val="clear"/>
        <w:ind w:firstLine="720"/>
        <w:jc w:val="both"/>
        <w:rPr>
          <w:sz w:val="24"/>
          <w:szCs w:val="24"/>
        </w:rPr>
      </w:pPr>
      <w:r>
        <w:rPr>
          <w:color w:val="000000"/>
          <w:sz w:val="24"/>
          <w:szCs w:val="24"/>
          <w:lang w:val="ru-RU"/>
        </w:rPr>
        <w:t>Главную роль в активной жизненной позиции че</w:t>
        <w:softHyphen/>
        <w:t>ловека играет именно свободная энергия. Если ничего не хочется, значит, налицо недостаток свободной энер</w:t>
        <w:softHyphen/>
        <w:t>гии. При ее дефиците можно заставить себя выпол</w:t>
        <w:softHyphen/>
        <w:t>нять рутинные функции, но творить и совершать ак</w:t>
        <w:softHyphen/>
        <w:t>тивные действия будет трудно. За любыми активными действиями человека стоит намерение. Если нет сво</w:t>
        <w:softHyphen/>
        <w:t>бодной энергии, тогда нет и намерения.</w:t>
      </w:r>
    </w:p>
    <w:p>
      <w:pPr>
        <w:pStyle w:val="Normal"/>
        <w:shd w:fill="FFFFFF" w:val="clear"/>
        <w:ind w:firstLine="720"/>
        <w:jc w:val="both"/>
        <w:rPr>
          <w:sz w:val="24"/>
          <w:szCs w:val="24"/>
        </w:rPr>
      </w:pPr>
      <w:r>
        <w:rPr>
          <w:color w:val="000000"/>
          <w:sz w:val="24"/>
          <w:szCs w:val="24"/>
          <w:lang w:val="ru-RU"/>
        </w:rPr>
        <w:t>Физиологическая энергия расходуется на собственно выполнение действия. Нас будет интересовать глав</w:t>
        <w:softHyphen/>
        <w:t>ным образом первый вид, который идет на формирова</w:t>
        <w:softHyphen/>
        <w:t>ние намерения. Это и есть энергия намерения. Имен</w:t>
        <w:softHyphen/>
        <w:t>но благодаря ей у нас появляется решимость иметь и действовать.</w:t>
      </w:r>
    </w:p>
    <w:p>
      <w:pPr>
        <w:pStyle w:val="Normal"/>
        <w:shd w:fill="FFFFFF" w:val="clear"/>
        <w:ind w:firstLine="720"/>
        <w:jc w:val="both"/>
        <w:rPr>
          <w:b/>
          <w:b/>
          <w:sz w:val="24"/>
          <w:szCs w:val="24"/>
        </w:rPr>
      </w:pPr>
      <w:r>
        <w:rPr>
          <w:b/>
          <w:color w:val="000000"/>
          <w:sz w:val="24"/>
          <w:szCs w:val="24"/>
          <w:lang w:val="ru-RU"/>
        </w:rPr>
        <w:t>Стресс и релаксация</w:t>
      </w:r>
    </w:p>
    <w:p>
      <w:pPr>
        <w:pStyle w:val="Normal"/>
        <w:shd w:fill="FFFFFF" w:val="clear"/>
        <w:ind w:firstLine="720"/>
        <w:jc w:val="both"/>
        <w:rPr>
          <w:sz w:val="24"/>
          <w:szCs w:val="24"/>
        </w:rPr>
      </w:pPr>
      <w:r>
        <w:rPr>
          <w:color w:val="000000"/>
          <w:sz w:val="24"/>
          <w:szCs w:val="24"/>
          <w:lang w:val="ru-RU"/>
        </w:rPr>
        <w:t>Подавленное или напряженное состояние вызывает блокировку центральных потоков. Центральные кана</w:t>
        <w:softHyphen/>
        <w:t>лы сужаются, и циркуляция свободной энергии замед</w:t>
        <w:softHyphen/>
        <w:t>ляется или вовсе прекращается. В таком состоянии намерение теряет источник своей энергии. В стрессо</w:t>
        <w:softHyphen/>
        <w:t>вом состоянии человек не способен действовать эф</w:t>
        <w:softHyphen/>
        <w:t>фективно, поскольку намерение заблокировано. Стресс может воздействовать на энергетические каналы еще и противоположным образом. Каналы могут внезапно расшириться, и тогда человек совершает невероятные действия, на которые в обычном состоянии не спосо</w:t>
        <w:softHyphen/>
        <w:t>бен. Такие примеры известны, но это случается редко. В большинстве случаев способности и возможности человека в состоянии стресса резко снижаются.</w:t>
      </w:r>
    </w:p>
    <w:p>
      <w:pPr>
        <w:pStyle w:val="Normal"/>
        <w:shd w:fill="FFFFFF" w:val="clear"/>
        <w:ind w:firstLine="720"/>
        <w:jc w:val="both"/>
        <w:rPr>
          <w:sz w:val="24"/>
          <w:szCs w:val="24"/>
        </w:rPr>
      </w:pPr>
      <w:r>
        <w:rPr>
          <w:color w:val="000000"/>
          <w:sz w:val="24"/>
          <w:szCs w:val="24"/>
          <w:lang w:val="ru-RU"/>
        </w:rPr>
        <w:t>В течение дня человек проходит через множество стрессовых ситуаций. Эти ситуации варьируются по силе своего воздействия от совсем слабых, про кото</w:t>
        <w:softHyphen/>
        <w:t>рые обычно сразу же забывают, до сильных, надолго выбивающих из колеи. Естественная реакция организ</w:t>
        <w:softHyphen/>
        <w:t>ма на стресс заключается в напряжении тех или иных групп мышц. Эти напряжения уже так глубоко вошли в наши привычки, что мы их просто не замечаем. На</w:t>
        <w:softHyphen/>
        <w:t>пример, сейчас, читая эти строки, вы напрягаете отдель</w:t>
        <w:softHyphen/>
        <w:t>ные мышцы лица. Но стоило вам обратить на них вни</w:t>
        <w:softHyphen/>
        <w:t>мание, они тут же расслабились. Через несколько ми</w:t>
        <w:softHyphen/>
        <w:t>нут вы забудете о своем лице, и оно снова застынет в маске, отражающей ваше эмоциональное состояние.</w:t>
      </w:r>
    </w:p>
    <w:p>
      <w:pPr>
        <w:pStyle w:val="Normal"/>
        <w:shd w:fill="FFFFFF" w:val="clear"/>
        <w:ind w:firstLine="720"/>
        <w:jc w:val="both"/>
        <w:rPr>
          <w:sz w:val="24"/>
          <w:szCs w:val="24"/>
        </w:rPr>
      </w:pPr>
      <w:r>
        <w:rPr>
          <w:color w:val="000000"/>
          <w:sz w:val="24"/>
          <w:szCs w:val="24"/>
          <w:lang w:val="ru-RU"/>
        </w:rPr>
        <w:t>Существует ложный стереотип, будто от стресса можно избавиться методом расслабления. На самом деле, расслабляясь, вы пытаетесь бороться со следст</w:t>
        <w:softHyphen/>
        <w:t>вием, не устранив причину. Причиной физической напряженности является напряженность психическая. Состояние угнетения, беспокойства, раздражения, стра</w:t>
        <w:softHyphen/>
        <w:t>ха вызывает спазматическое напряжение мышц. Ко</w:t>
        <w:softHyphen/>
        <w:t>нечно, сознательное расслабление мышц даст неболь</w:t>
        <w:softHyphen/>
        <w:t>шой временный эффект облегчения. Однако психиче</w:t>
        <w:softHyphen/>
        <w:t xml:space="preserve">ское напряжение снова вернет все обратно. </w:t>
      </w:r>
      <w:r>
        <w:rPr>
          <w:i/>
          <w:iCs/>
          <w:color w:val="000000"/>
          <w:sz w:val="24"/>
          <w:szCs w:val="24"/>
          <w:lang w:val="ru-RU"/>
        </w:rPr>
        <w:t>Чтобы устранить психическую напряженность, необходи</w:t>
        <w:softHyphen/>
        <w:t xml:space="preserve">мо и достаточно сбросить важность. </w:t>
      </w:r>
      <w:r>
        <w:rPr>
          <w:color w:val="000000"/>
          <w:sz w:val="24"/>
          <w:szCs w:val="24"/>
          <w:lang w:val="ru-RU"/>
        </w:rPr>
        <w:t>Вы находитесь в состоянии напряжения только за счет избыточного значения, которое придаете тому, что вас задевает.</w:t>
      </w:r>
    </w:p>
    <w:p>
      <w:pPr>
        <w:pStyle w:val="Normal"/>
        <w:shd w:fill="FFFFFF" w:val="clear"/>
        <w:ind w:firstLine="720"/>
        <w:jc w:val="both"/>
        <w:rPr>
          <w:sz w:val="24"/>
          <w:szCs w:val="24"/>
        </w:rPr>
      </w:pPr>
      <w:r>
        <w:rPr>
          <w:color w:val="000000"/>
          <w:sz w:val="24"/>
          <w:szCs w:val="24"/>
          <w:lang w:val="ru-RU"/>
        </w:rPr>
        <w:t>Стресс является следствием важности. Избавить</w:t>
        <w:softHyphen/>
        <w:t>ся от стресса можно мгновенно — просто сбросить важность. Поддерживать важность бесполезно и вред</w:t>
        <w:softHyphen/>
        <w:t>но. Вы никогда не сможете изменить ситуацию к луч</w:t>
        <w:softHyphen/>
        <w:t>шему и действовать эффективно с грузом важности. В стрессовом состоянии достаточно проснуться и осо</w:t>
        <w:softHyphen/>
        <w:t xml:space="preserve">знать, что маятник вас зацепил за важность. В чем эта важность заключается, легко определить в каждом конкретном случае. Напомните себе: сбросив важность, вы освободитесь от маятника и сможете действовать эффективно. Нужно отдавать себе отчет в том, что завышенная значимость </w:t>
      </w:r>
      <w:r>
        <w:rPr>
          <w:i/>
          <w:iCs/>
          <w:color w:val="000000"/>
          <w:sz w:val="24"/>
          <w:szCs w:val="24"/>
          <w:lang w:val="ru-RU"/>
        </w:rPr>
        <w:t xml:space="preserve">всегда </w:t>
      </w:r>
      <w:r>
        <w:rPr>
          <w:color w:val="000000"/>
          <w:sz w:val="24"/>
          <w:szCs w:val="24"/>
          <w:lang w:val="ru-RU"/>
        </w:rPr>
        <w:t>работает против вас.</w:t>
      </w:r>
    </w:p>
    <w:p>
      <w:pPr>
        <w:pStyle w:val="Normal"/>
        <w:shd w:fill="FFFFFF" w:val="clear"/>
        <w:ind w:firstLine="720"/>
        <w:jc w:val="both"/>
        <w:rPr>
          <w:sz w:val="24"/>
          <w:szCs w:val="24"/>
        </w:rPr>
      </w:pPr>
      <w:r>
        <w:rPr>
          <w:color w:val="000000"/>
          <w:sz w:val="24"/>
          <w:szCs w:val="24"/>
          <w:lang w:val="ru-RU"/>
        </w:rPr>
        <w:t>В любой сложной ситуации достаточно вспомнить про важность и сознательно снизить значимость. Един</w:t>
        <w:softHyphen/>
        <w:t xml:space="preserve">ственная сложность состоит в том, чтобы вовремя </w:t>
      </w:r>
      <w:r>
        <w:rPr>
          <w:i/>
          <w:iCs/>
          <w:color w:val="000000"/>
          <w:sz w:val="24"/>
          <w:szCs w:val="24"/>
          <w:lang w:val="ru-RU"/>
        </w:rPr>
        <w:t>вспом</w:t>
        <w:softHyphen/>
        <w:t xml:space="preserve">нить. </w:t>
      </w:r>
      <w:r>
        <w:rPr>
          <w:color w:val="000000"/>
          <w:sz w:val="24"/>
          <w:szCs w:val="24"/>
          <w:lang w:val="ru-RU"/>
        </w:rPr>
        <w:t xml:space="preserve">В состоянии стресса вы спите и не помните ни о каком трансерфинге. </w:t>
      </w:r>
      <w:r>
        <w:rPr>
          <w:i/>
          <w:iCs/>
          <w:color w:val="000000"/>
          <w:sz w:val="24"/>
          <w:szCs w:val="24"/>
          <w:lang w:val="ru-RU"/>
        </w:rPr>
        <w:t>Чтобы избавиться от стресса, необходимо проснуться и сбросить важность.</w:t>
      </w:r>
    </w:p>
    <w:p>
      <w:pPr>
        <w:pStyle w:val="Normal"/>
        <w:shd w:fill="FFFFFF" w:val="clear"/>
        <w:ind w:firstLine="720"/>
        <w:jc w:val="both"/>
        <w:rPr>
          <w:sz w:val="24"/>
          <w:szCs w:val="24"/>
        </w:rPr>
      </w:pPr>
      <w:r>
        <w:rPr>
          <w:color w:val="000000"/>
          <w:sz w:val="24"/>
          <w:szCs w:val="24"/>
          <w:lang w:val="ru-RU"/>
        </w:rPr>
        <w:t>Если вы имеете привычку обращать внимание на состояние душевного комфорта, тогда для вас не соста</w:t>
        <w:softHyphen/>
        <w:t>вит труда вовремя вспомнить. Всякий раз, испытывая дискомфорт, задавайте себе вопрос — почему? Где за</w:t>
        <w:softHyphen/>
        <w:t>вышена значимость? Как бы это ни было для вас «важ</w:t>
        <w:softHyphen/>
        <w:t>но», отказывайтесь от важности сознательно. Посту</w:t>
        <w:softHyphen/>
        <w:t>пайте только в рамках очищенного намерения. Толь</w:t>
        <w:softHyphen/>
        <w:t>ко в этом случае вы будете действовать эффективно.</w:t>
      </w:r>
    </w:p>
    <w:p>
      <w:pPr>
        <w:pStyle w:val="Normal"/>
        <w:shd w:fill="FFFFFF" w:val="clear"/>
        <w:ind w:firstLine="720"/>
        <w:jc w:val="both"/>
        <w:rPr>
          <w:sz w:val="24"/>
          <w:szCs w:val="24"/>
        </w:rPr>
      </w:pPr>
      <w:r>
        <w:rPr>
          <w:color w:val="000000"/>
          <w:sz w:val="24"/>
          <w:szCs w:val="24"/>
          <w:lang w:val="ru-RU"/>
        </w:rPr>
        <w:t>Для того чтобы приобрести иммунитет к стрессу, необходимо заменить старую привычку напрягаться по любому поводу новой привычкой: по возможности на</w:t>
        <w:softHyphen/>
        <w:t>ходиться в состоянии релаксации. Расслабленное со</w:t>
        <w:softHyphen/>
        <w:t>стояние вовсе не означает вялость и апатию. Это со</w:t>
        <w:softHyphen/>
        <w:t xml:space="preserve">стояние гармоничного существования в окружающем мире, </w:t>
      </w:r>
      <w:r>
        <w:rPr>
          <w:i/>
          <w:iCs/>
          <w:color w:val="000000"/>
          <w:sz w:val="24"/>
          <w:szCs w:val="24"/>
          <w:lang w:val="ru-RU"/>
        </w:rPr>
        <w:t xml:space="preserve">равновесие. </w:t>
      </w:r>
      <w:r>
        <w:rPr>
          <w:color w:val="000000"/>
          <w:sz w:val="24"/>
          <w:szCs w:val="24"/>
          <w:lang w:val="ru-RU"/>
        </w:rPr>
        <w:t>Равновесие предполагает отсутст</w:t>
        <w:softHyphen/>
        <w:t>вие внутренней и внешней важности: я не плохой и не хороший — мир не плохой и не хороший; я не жалкий и не значительный — мир не жалкий и не значитель</w:t>
        <w:softHyphen/>
        <w:t>ный и так далее.</w:t>
      </w:r>
    </w:p>
    <w:p>
      <w:pPr>
        <w:pStyle w:val="Normal"/>
        <w:shd w:fill="FFFFFF" w:val="clear"/>
        <w:ind w:firstLine="720"/>
        <w:jc w:val="both"/>
        <w:rPr>
          <w:sz w:val="24"/>
          <w:szCs w:val="24"/>
        </w:rPr>
      </w:pPr>
      <w:r>
        <w:rPr>
          <w:color w:val="000000"/>
          <w:sz w:val="24"/>
          <w:szCs w:val="24"/>
          <w:lang w:val="ru-RU"/>
        </w:rPr>
        <w:t xml:space="preserve">Отсутствие или, по крайней мере, низкая важность является главным условием достижения состояния релаксации. В любых условиях повышенной важности расслабляться бесполезно. Например, едва ли удастся расслабиться на краю крыши высокого дома, если вы боитесь высоты. </w:t>
      </w:r>
      <w:r>
        <w:rPr>
          <w:i/>
          <w:iCs/>
          <w:color w:val="000000"/>
          <w:sz w:val="24"/>
          <w:szCs w:val="24"/>
          <w:lang w:val="ru-RU"/>
        </w:rPr>
        <w:t xml:space="preserve">Если сбросить важность невозможно, тогда, по крайней мере, не следует тратить силы на расслабление. </w:t>
      </w:r>
      <w:r>
        <w:rPr>
          <w:color w:val="000000"/>
          <w:sz w:val="24"/>
          <w:szCs w:val="24"/>
          <w:lang w:val="ru-RU"/>
        </w:rPr>
        <w:t>Так вы расходуете энергию не только на контроль важной ситуации, но еще на то, чтобы сдер</w:t>
        <w:softHyphen/>
        <w:t xml:space="preserve">живаться. Не нужно этого делать — </w:t>
      </w:r>
      <w:r>
        <w:rPr>
          <w:i/>
          <w:iCs/>
          <w:color w:val="000000"/>
          <w:sz w:val="24"/>
          <w:szCs w:val="24"/>
          <w:lang w:val="ru-RU"/>
        </w:rPr>
        <w:t>отпустите себя и волнуйтесь на здоровье.</w:t>
      </w:r>
    </w:p>
    <w:p>
      <w:pPr>
        <w:pStyle w:val="Normal"/>
        <w:shd w:fill="FFFFFF" w:val="clear"/>
        <w:ind w:firstLine="720"/>
        <w:jc w:val="both"/>
        <w:rPr>
          <w:sz w:val="24"/>
          <w:szCs w:val="24"/>
        </w:rPr>
      </w:pPr>
      <w:r>
        <w:rPr>
          <w:color w:val="000000"/>
          <w:sz w:val="24"/>
          <w:szCs w:val="24"/>
          <w:lang w:val="ru-RU"/>
        </w:rPr>
        <w:t>Для занятий трансерфингом необходимо входить в состояние релаксации в любой обстановке и в крат</w:t>
        <w:softHyphen/>
        <w:t>чайшее время. Никаких словесных самовнушений не потребуется, потому что мышцы управляются не сло</w:t>
        <w:softHyphen/>
        <w:t>вами, а намерением. Большинство мышц тела можно расслабить сознательно, лишь обратив на них внима</w:t>
        <w:softHyphen/>
        <w:t>ние. Обычно мы не обращаем внимания на мышцы, пока не почувствуем боль или дискомфорт. Поэтому достаточно мысленным взором пройтись по всему телу и сбросить зажимы. Однако существуют группы мышц, которые отвыкли подчиняться намерению. Это связа</w:t>
        <w:softHyphen/>
        <w:t>но с современным малоподвижным образом жизни. Например, мышцами спины трудно управлять созна</w:t>
        <w:softHyphen/>
        <w:t>тельно, поэтому с возрастом начинает болеть спина. Как это ни банально, регулярная гимнастика, в особен</w:t>
        <w:softHyphen/>
        <w:t>ности для мышц спины, совершенно необходима.</w:t>
      </w:r>
    </w:p>
    <w:p>
      <w:pPr>
        <w:pStyle w:val="Normal"/>
        <w:shd w:fill="FFFFFF" w:val="clear"/>
        <w:ind w:firstLine="720"/>
        <w:jc w:val="both"/>
        <w:rPr>
          <w:color w:val="000000"/>
          <w:sz w:val="24"/>
          <w:szCs w:val="24"/>
          <w:lang w:val="ru-RU"/>
        </w:rPr>
      </w:pPr>
      <w:r>
        <w:rPr>
          <w:color w:val="000000"/>
          <w:sz w:val="24"/>
          <w:szCs w:val="24"/>
          <w:lang w:val="ru-RU"/>
        </w:rPr>
        <w:t>Итак, вся процедура состоит в следующем. Не спе</w:t>
        <w:softHyphen/>
        <w:t>ша, но быстро пройдитесь внутренним взором по телу и сбросьте зажимы. Обратите внимание сразу на всю поверхность своего тела как на одно целое. Представь</w:t>
        <w:softHyphen/>
        <w:t>те себе, что ваша кожа — это оболочка, которая вдруг быстро нагревается изнутри. Сфокусируйте внимание на поверхности тела. Представьте себе что угодно: кожа нагревается, или по ней бегут мурашки, или энергетические разряды. Главное, чтобы вы ощутили, что у вас есть кожа. А теперь ощутите, как будто энергия пере</w:t>
        <w:softHyphen/>
        <w:t>ливается по всей поверхности тела, как радужные раз</w:t>
        <w:softHyphen/>
        <w:t>воды на мыльном пузыре. В этот момент вы являе</w:t>
        <w:softHyphen/>
        <w:t>тесь частью Вселенной и находитесь с ней в равнове</w:t>
        <w:softHyphen/>
        <w:t>сии. Не нужно стараться добиться каких-то особых ощущений. Каждый человек чувствует по-своему. Не нужно стараться вообще. Сделайте это как бы между прочим, но решительно. Интегральное ощущение по</w:t>
        <w:softHyphen/>
        <w:t>верхности вашего тела с переливами энергии и есть состояние релаксации, равновесия и единения с окру</w:t>
        <w:softHyphen/>
        <w:t>жающим миром. После нескольких попыток у вас это начнет получаться мгновенно, и вскоре войти в состо</w:t>
        <w:softHyphen/>
        <w:t>яние релаксации будет так же легко, как скрестить руки на груди.</w:t>
      </w:r>
    </w:p>
    <w:p>
      <w:pPr>
        <w:pStyle w:val="Normal"/>
        <w:shd w:fill="FFFFFF" w:val="clear"/>
        <w:ind w:firstLine="720"/>
        <w:jc w:val="both"/>
        <w:rPr>
          <w:b/>
          <w:b/>
          <w:sz w:val="24"/>
          <w:szCs w:val="24"/>
        </w:rPr>
      </w:pPr>
      <w:r>
        <w:rPr>
          <w:b/>
          <w:color w:val="000000"/>
          <w:sz w:val="24"/>
          <w:szCs w:val="24"/>
          <w:lang w:val="ru-RU"/>
        </w:rPr>
        <w:t>Энергетические вампиры</w:t>
      </w:r>
    </w:p>
    <w:p>
      <w:pPr>
        <w:pStyle w:val="Normal"/>
        <w:shd w:fill="FFFFFF" w:val="clear"/>
        <w:ind w:firstLine="720"/>
        <w:jc w:val="both"/>
        <w:rPr>
          <w:sz w:val="24"/>
          <w:szCs w:val="24"/>
        </w:rPr>
      </w:pPr>
      <w:r>
        <w:rPr>
          <w:color w:val="000000"/>
          <w:sz w:val="24"/>
          <w:szCs w:val="24"/>
          <w:lang w:val="ru-RU"/>
        </w:rPr>
        <w:t>Все мы плаваем в океане энергии. Но получить эту энергию не так просто, потому что она распределяется по отношению к человеку не дифференцированно. Чтобы сознательно получить ее, человек должен наме</w:t>
        <w:softHyphen/>
        <w:t>ренно расширить свои энергетические каналы и осо</w:t>
        <w:softHyphen/>
        <w:t>знанно пустить туда этот поток. Например, вы пьете воду осознанно и намеренно, но не можете с таким же ясным ощущением пустить в себя энергию. Человек, в принципе, имеет возможность намеренно «подзаря</w:t>
        <w:softHyphen/>
        <w:t>диться» от Космоса, но эта способность находится в зачаточном состоянии.</w:t>
      </w:r>
    </w:p>
    <w:p>
      <w:pPr>
        <w:pStyle w:val="Normal"/>
        <w:shd w:fill="FFFFFF" w:val="clear"/>
        <w:ind w:firstLine="720"/>
        <w:jc w:val="both"/>
        <w:rPr>
          <w:sz w:val="24"/>
          <w:szCs w:val="24"/>
        </w:rPr>
      </w:pPr>
      <w:r>
        <w:rPr>
          <w:color w:val="000000"/>
          <w:sz w:val="24"/>
          <w:szCs w:val="24"/>
          <w:lang w:val="ru-RU"/>
        </w:rPr>
        <w:t>Гораздо проще получить чужую, уже усвоенную энергию. Этим пользуются так называемые энерге</w:t>
        <w:softHyphen/>
        <w:t>тические вампиры. Она легко усваивается, потому что имеет определенную частоту. Чтобы получить чужую энергию, достаточно настроиться на эту час</w:t>
        <w:softHyphen/>
        <w:t>тоту. Точно так же колебательный контур радиопри</w:t>
        <w:softHyphen/>
        <w:t>емника улавливает не все радиоволны, а только те, на которые он настроен. Вампиры питаются уже усвоенной чужой энергией. Для этого они настраивают</w:t>
        <w:softHyphen/>
        <w:t>ся на частоту ее излучения.</w:t>
      </w:r>
    </w:p>
    <w:p>
      <w:pPr>
        <w:pStyle w:val="Normal"/>
        <w:shd w:fill="FFFFFF" w:val="clear"/>
        <w:ind w:firstLine="720"/>
        <w:jc w:val="both"/>
        <w:rPr>
          <w:sz w:val="24"/>
          <w:szCs w:val="24"/>
        </w:rPr>
      </w:pPr>
      <w:r>
        <w:rPr>
          <w:color w:val="000000"/>
          <w:sz w:val="24"/>
          <w:szCs w:val="24"/>
          <w:lang w:val="ru-RU"/>
        </w:rPr>
        <w:t>Вампир настраивается на частоту своей жертвы на подсознательном уровне. Внешне это может проявляться по-разному. Он вкрадчиво подходит с каким-нибудь незначительным вопросом, навязчиво заглядывает в глаза, старается прикоснуться, удержать за руку, приста</w:t>
        <w:softHyphen/>
        <w:t>ет с разговорами, умеет подстроиться под характер и темперамент, в общем, закрадывается в душу и пытает</w:t>
        <w:softHyphen/>
        <w:t>ся нащупать фрейле своей жертвы. Это тип «вкрадчи</w:t>
        <w:softHyphen/>
        <w:t>вого» вампира. Он, как правило, хороший психолог, об</w:t>
        <w:softHyphen/>
        <w:t>щителен, но не обаятелен, а вязко навязчив, и это сразу чувствуется. Правда, он осведомлен о своей навязчиво</w:t>
        <w:softHyphen/>
        <w:t>сти и пытается по возможности таковым не казаться.</w:t>
      </w:r>
    </w:p>
    <w:p>
      <w:pPr>
        <w:pStyle w:val="Normal"/>
        <w:shd w:fill="FFFFFF" w:val="clear"/>
        <w:ind w:firstLine="720"/>
        <w:jc w:val="both"/>
        <w:rPr>
          <w:sz w:val="24"/>
          <w:szCs w:val="24"/>
        </w:rPr>
      </w:pPr>
      <w:r>
        <w:rPr>
          <w:color w:val="000000"/>
          <w:sz w:val="24"/>
          <w:szCs w:val="24"/>
          <w:lang w:val="ru-RU"/>
        </w:rPr>
        <w:t>Другой тип вампиров относится к манипуляторам. Манипулятор, как вам известно, играет на чувстве вины человека. Такой вампир подсознательно ищет людей, потенциально расположенных отдать себя на чужой суд или попросить совета в затруднительном положе</w:t>
        <w:softHyphen/>
        <w:t>нии. Человек с малейшим комплексом вины также подсознательно ищет, кто бы его осудил и тут же по</w:t>
        <w:softHyphen/>
        <w:t>миловал. Поддержка и совет требуются тем, кто ставит свои убеждения под сомнение и отдает себя на чужой суд. Таким образом, вампир и донор находят друг дру</w:t>
        <w:softHyphen/>
        <w:t>га и получают каждый то, в чем нуждается. Манипу</w:t>
        <w:softHyphen/>
        <w:t>лятор с легкостью настраивается на частоту своей жертвы. Технология здесь очень простая: требуется лишь вскользь затронуть проблему, волнующую чело</w:t>
        <w:softHyphen/>
        <w:t>века, как тот сразу же раскрывается и сам выкладыва</w:t>
        <w:softHyphen/>
        <w:t>ет свою энергию.</w:t>
      </w:r>
    </w:p>
    <w:p>
      <w:pPr>
        <w:pStyle w:val="Normal"/>
        <w:shd w:fill="FFFFFF" w:val="clear"/>
        <w:ind w:firstLine="720"/>
        <w:jc w:val="both"/>
        <w:rPr>
          <w:sz w:val="24"/>
          <w:szCs w:val="24"/>
        </w:rPr>
      </w:pPr>
      <w:r>
        <w:rPr>
          <w:color w:val="000000"/>
          <w:sz w:val="24"/>
          <w:szCs w:val="24"/>
          <w:lang w:val="ru-RU"/>
        </w:rPr>
        <w:t>Третий тип вампира наиболее грубый и агрессив</w:t>
        <w:softHyphen/>
        <w:t>ный — это «провокатор». Такой, особо не задумыва</w:t>
        <w:softHyphen/>
        <w:t>ясь, сразу идет в лобовую атаку и пытается вывести свою жертву из равновесия. Как действуют провока</w:t>
        <w:softHyphen/>
        <w:t>торы, вам хорошо известно. Здесь используются все средства, начиная с неявного издевательства и кон</w:t>
        <w:softHyphen/>
        <w:t>чая грубым давлением. Главное, чтобы донор вышел из себя, а что будет его реакцией — ответная грубость, раздражение, негодование, страх, неприязнь — не важно, все сгодится.</w:t>
      </w:r>
    </w:p>
    <w:p>
      <w:pPr>
        <w:pStyle w:val="Normal"/>
        <w:shd w:fill="FFFFFF" w:val="clear"/>
        <w:ind w:firstLine="720"/>
        <w:jc w:val="both"/>
        <w:rPr>
          <w:sz w:val="24"/>
          <w:szCs w:val="24"/>
        </w:rPr>
      </w:pPr>
      <w:r>
        <w:rPr>
          <w:color w:val="000000"/>
          <w:sz w:val="24"/>
          <w:szCs w:val="24"/>
          <w:lang w:val="ru-RU"/>
        </w:rPr>
        <w:t>Энергетическим вампиром человек становится бес</w:t>
        <w:softHyphen/>
        <w:t>сознательно. Так же бессознательно он стремится вос</w:t>
        <w:softHyphen/>
        <w:t>пользоваться чужой энергией. В течение жизни он под</w:t>
        <w:softHyphen/>
        <w:t>мечает ситуации, в которых получает удовлетворение и прилив сил, а потом неосознанно стремится повторить наработанный опыт. Донор вампира после «сеанса» чув</w:t>
        <w:softHyphen/>
        <w:t>ствует себя разбито. Если после общения с человеком вы ощущаете подавленность, опустошенность, слабость или дрожь, значит, вами «воспользовались».</w:t>
      </w:r>
    </w:p>
    <w:p>
      <w:pPr>
        <w:pStyle w:val="Normal"/>
        <w:shd w:fill="FFFFFF" w:val="clear"/>
        <w:ind w:firstLine="720"/>
        <w:jc w:val="both"/>
        <w:rPr>
          <w:sz w:val="24"/>
          <w:szCs w:val="24"/>
        </w:rPr>
      </w:pPr>
      <w:r>
        <w:rPr>
          <w:color w:val="000000"/>
          <w:sz w:val="24"/>
          <w:szCs w:val="24"/>
          <w:lang w:val="ru-RU"/>
        </w:rPr>
        <w:t>Однако львиную долю свободной энергии у людей забирают маятники. Как они это делают, вы уже знае</w:t>
        <w:softHyphen/>
        <w:t>те. Маятники получают энергию по каналу важности. В отличие от вампира, который действует короткое время, маятник может сосать энергию постоянно, пока человек транслирует свое излучение на частоте маят</w:t>
        <w:softHyphen/>
        <w:t>ника. Мощность этого излучения пропорциональна важности.</w:t>
      </w:r>
    </w:p>
    <w:p>
      <w:pPr>
        <w:pStyle w:val="Normal"/>
        <w:shd w:fill="FFFFFF" w:val="clear"/>
        <w:ind w:firstLine="720"/>
        <w:jc w:val="both"/>
        <w:rPr>
          <w:sz w:val="24"/>
          <w:szCs w:val="24"/>
        </w:rPr>
      </w:pPr>
      <w:r>
        <w:rPr>
          <w:color w:val="000000"/>
          <w:sz w:val="24"/>
          <w:szCs w:val="24"/>
          <w:lang w:val="ru-RU"/>
        </w:rPr>
        <w:t>Когда вас что-то тревожит и гнетет, ваша энергети</w:t>
        <w:softHyphen/>
        <w:t>ка ослаблена. Интуитивно, на энергетическом уровне, это чувствуют окружающие люди и животные. Значит, осознанность и уверенность дали слабину. Именно вас среди прохожих на улице может облаять собака. Цы</w:t>
        <w:softHyphen/>
        <w:t>ганка может пристать и выманить деньги. Энергетиче</w:t>
        <w:softHyphen/>
        <w:t>ский вампир может получить от вас хорошую дозу энергии. Вы легко можете быть вовлечены в проблем</w:t>
        <w:softHyphen/>
        <w:t>ную ситуацию.</w:t>
      </w:r>
    </w:p>
    <w:p>
      <w:pPr>
        <w:pStyle w:val="Normal"/>
        <w:shd w:fill="FFFFFF" w:val="clear"/>
        <w:ind w:firstLine="720"/>
        <w:jc w:val="both"/>
        <w:rPr>
          <w:sz w:val="24"/>
          <w:szCs w:val="24"/>
        </w:rPr>
      </w:pPr>
      <w:r>
        <w:rPr>
          <w:color w:val="000000"/>
          <w:sz w:val="24"/>
          <w:szCs w:val="24"/>
          <w:lang w:val="ru-RU"/>
        </w:rPr>
        <w:t>Не нужно видеть в каждом человеке потенциаль</w:t>
        <w:softHyphen/>
        <w:t>ного энергетического вампира. Напрягаясь по этому поводу, вы уже открываете доступ к своему биополю. Чтобы защититься от нежелательного воздействия, необходимо укреплять свою энергетическую оболоч</w:t>
        <w:softHyphen/>
        <w:t>ку, следить за уровнем важности и развивать в себе осознанность.</w:t>
      </w:r>
    </w:p>
    <w:p>
      <w:pPr>
        <w:pStyle w:val="Normal"/>
        <w:shd w:fill="FFFFFF" w:val="clear"/>
        <w:ind w:firstLine="720"/>
        <w:jc w:val="both"/>
        <w:rPr>
          <w:sz w:val="24"/>
          <w:szCs w:val="24"/>
        </w:rPr>
      </w:pPr>
      <w:r>
        <w:rPr>
          <w:color w:val="000000"/>
          <w:sz w:val="24"/>
          <w:szCs w:val="24"/>
          <w:lang w:val="ru-RU"/>
        </w:rPr>
        <w:t>Осознанность позволит в нужный момент отдать себе отчет в том, что вас пытаются завлечь в игру или ловушку. Низкий уровень важности затруднит настройку на вашу частоту. Следует особенно обратить внимание на признаки наличия малейшего чувства вины. Если я пустой, меня не за что зацепить. Манипу</w:t>
        <w:softHyphen/>
        <w:t>лятор, сделав одну-две безуспешных попытки, оставит вас в покое. Ну а прочная энергетическая оболочка будет служить надежной защитой от вторжения.</w:t>
      </w:r>
    </w:p>
    <w:p>
      <w:pPr>
        <w:pStyle w:val="Normal"/>
        <w:shd w:fill="FFFFFF" w:val="clear"/>
        <w:ind w:firstLine="720"/>
        <w:jc w:val="both"/>
        <w:rPr>
          <w:b/>
          <w:b/>
          <w:sz w:val="24"/>
          <w:szCs w:val="24"/>
        </w:rPr>
      </w:pPr>
      <w:r>
        <w:rPr>
          <w:b/>
          <w:color w:val="000000"/>
          <w:sz w:val="24"/>
          <w:szCs w:val="24"/>
          <w:lang w:val="ru-RU"/>
        </w:rPr>
        <w:t>Защитная оболочка</w:t>
      </w:r>
    </w:p>
    <w:p>
      <w:pPr>
        <w:pStyle w:val="Normal"/>
        <w:shd w:fill="FFFFFF" w:val="clear"/>
        <w:ind w:firstLine="720"/>
        <w:jc w:val="both"/>
        <w:rPr>
          <w:sz w:val="24"/>
          <w:szCs w:val="24"/>
        </w:rPr>
      </w:pPr>
      <w:r>
        <w:rPr>
          <w:color w:val="000000"/>
          <w:sz w:val="24"/>
          <w:szCs w:val="24"/>
          <w:lang w:val="ru-RU"/>
        </w:rPr>
        <w:t>Каждый человек окружен невидимой энергетической оболочкой. Обычный человек не способен ее почувст</w:t>
        <w:softHyphen/>
        <w:t>вовать, но может представить. Ощутите всю поверх</w:t>
        <w:softHyphen/>
        <w:t>ность своего тела, как это бывает, когда вы погружае</w:t>
        <w:softHyphen/>
        <w:t>тесь в горячую ванну. Я не говорю «попробуйте». Просто сделайте это. Когда вы не пробуете, а делаете, получается сразу, и тренировки не нужны. Энергия распространяется как медленная волна из центра ва</w:t>
        <w:softHyphen/>
        <w:t>шего тела, выходит на поверхность и превращается в шар. Вообразите шар вокруг себя. Это ваша энергети</w:t>
        <w:softHyphen/>
        <w:t>ческая оболочка. Не важно, что она реально не ощути</w:t>
        <w:softHyphen/>
        <w:t>ма. Уже одним лишь воображением вы делаете пер</w:t>
        <w:softHyphen/>
        <w:t>вый шаг к управлению оболочкой. Со временем при</w:t>
        <w:softHyphen/>
        <w:t>дет и реальное ощущение.</w:t>
      </w:r>
    </w:p>
    <w:p>
      <w:pPr>
        <w:pStyle w:val="Normal"/>
        <w:shd w:fill="FFFFFF" w:val="clear"/>
        <w:ind w:firstLine="720"/>
        <w:jc w:val="both"/>
        <w:rPr>
          <w:sz w:val="24"/>
          <w:szCs w:val="24"/>
        </w:rPr>
      </w:pPr>
      <w:r>
        <w:rPr>
          <w:color w:val="000000"/>
          <w:sz w:val="24"/>
          <w:szCs w:val="24"/>
          <w:lang w:val="ru-RU"/>
        </w:rPr>
        <w:t>Люди с развитыми экстрасенсорными способностя</w:t>
        <w:softHyphen/>
        <w:t>ми могут видеть как саму оболочку, так и все дефекты на ней. Каждый человек изначально уже имеет экстра</w:t>
        <w:softHyphen/>
        <w:t>сенсорные способности, просто они не используются, а потому находятся в дремлющем состоянии. Разбудить их можно путем длительных тренировок либо в один момент — это лишь вопрос силы намерения. Конечно, обрести такое намерение довольно трудно. Но для на</w:t>
        <w:softHyphen/>
        <w:t>ших целей будет вполне достаточно привести свою энер</w:t>
        <w:softHyphen/>
        <w:t>гетику в здоровое состояние. Слабая оболочка безза</w:t>
        <w:softHyphen/>
        <w:t>щитна перед насильственным вторжением.</w:t>
      </w:r>
    </w:p>
    <w:p>
      <w:pPr>
        <w:pStyle w:val="Normal"/>
        <w:shd w:fill="FFFFFF" w:val="clear"/>
        <w:ind w:firstLine="720"/>
        <w:jc w:val="both"/>
        <w:rPr>
          <w:sz w:val="24"/>
          <w:szCs w:val="24"/>
        </w:rPr>
      </w:pPr>
      <w:r>
        <w:rPr>
          <w:color w:val="000000"/>
          <w:sz w:val="24"/>
          <w:szCs w:val="24"/>
          <w:lang w:val="ru-RU"/>
        </w:rPr>
        <w:t>Здоровую энергетику можно развить и поддерживать, регулярно выполняя специальную гимнастику. Это очень просто и занимает немного времени. Встаньте прямо, как вам удобно, не напрягаясь. Делайте вдох и представляй</w:t>
        <w:softHyphen/>
        <w:t>те себе, что энергетический поток выходит из земли, вхо</w:t>
        <w:softHyphen/>
        <w:t>дит в область промежности, движется вдоль позвоночни</w:t>
        <w:softHyphen/>
        <w:t>ка (примерно на указанном выше расстоянии), выходит из головы и уходит в небо. Теперь делайте выдох и представляйте, что высоко с неба спускается поток энер</w:t>
        <w:softHyphen/>
        <w:t>гии, входит в голову, движется вдоль позвоночника и ухо</w:t>
        <w:softHyphen/>
        <w:t>дит в землю. Вам не обязательно физически ощущать эти потоки. Вполне достаточно просто вообразить себе это. Со временем ваша чувствительность будет натрени</w:t>
        <w:softHyphen/>
        <w:t>рована так, что вы научитесь их ощущать.</w:t>
      </w:r>
    </w:p>
    <w:p>
      <w:pPr>
        <w:pStyle w:val="Normal"/>
        <w:shd w:fill="FFFFFF" w:val="clear"/>
        <w:ind w:firstLine="720"/>
        <w:jc w:val="both"/>
        <w:rPr>
          <w:sz w:val="24"/>
          <w:szCs w:val="24"/>
        </w:rPr>
      </w:pPr>
      <w:r>
        <w:rPr>
          <w:color w:val="000000"/>
          <w:sz w:val="24"/>
          <w:szCs w:val="24"/>
          <w:lang w:val="ru-RU"/>
        </w:rPr>
        <w:t>Затем представьте, как оба потока одновременно движутся навстречу друг другу, не пересекаясь, каж</w:t>
        <w:softHyphen/>
        <w:t>дый в своем русле. Поначалу делайте это на вдохе и выдохе, но со временем постарайтесь отказаться от привязки потоков к дыханию. Вы можете силой вооб</w:t>
        <w:softHyphen/>
        <w:t>ражения (намерения) ускорять потоки, придавать им мощь. Теперь представьте, что восходящий поток вы</w:t>
        <w:softHyphen/>
        <w:t>ходит и разливается над головой фонтаном. Аналогич</w:t>
        <w:softHyphen/>
        <w:t>но нисходящий поток выходит и также разливается в противоположном направлении, как раз под ногами. У вас сверху и снизу два фонтана. Мысленно соедини</w:t>
        <w:softHyphen/>
        <w:t>те брызги обоих так, чтобы оказаться внутри энерге</w:t>
        <w:softHyphen/>
        <w:t>тической сферы. Затем обратите внимание на поверх</w:t>
        <w:softHyphen/>
        <w:t>ность вашего тела. Просто почувствуйте поверхность кожи, а затем растяните это ощущение в сферу, по</w:t>
        <w:softHyphen/>
        <w:t>добно тому, как воздушный шар расширяется, когда его надувают. Когда вы мысленно раздуваете поверхность кожи, сфера замкнутых энергетических фонтанов фик</w:t>
        <w:softHyphen/>
        <w:t>сируется. Все это делается без напряжения. Не нуж</w:t>
        <w:softHyphen/>
        <w:t>но изо всех сил стараться что-то почувствовать.</w:t>
      </w:r>
    </w:p>
    <w:p>
      <w:pPr>
        <w:pStyle w:val="Normal"/>
        <w:shd w:fill="FFFFFF" w:val="clear"/>
        <w:ind w:firstLine="720"/>
        <w:jc w:val="both"/>
        <w:rPr>
          <w:sz w:val="24"/>
          <w:szCs w:val="24"/>
        </w:rPr>
      </w:pPr>
      <w:r>
        <w:rPr>
          <w:color w:val="000000"/>
          <w:sz w:val="24"/>
          <w:szCs w:val="24"/>
          <w:lang w:val="ru-RU"/>
        </w:rPr>
        <w:t>Не беспокойтесь, что физически не ощущаете цен</w:t>
        <w:softHyphen/>
        <w:t>тральные потоки. Вы так к ним привыкли, что пере</w:t>
        <w:softHyphen/>
        <w:t>стали их чувствовать, как и любой другой здоровый внутренний орган. Регулярно время от времени кон</w:t>
        <w:softHyphen/>
        <w:t>центрируя внимание на потоках, вы вскоре почувству</w:t>
        <w:softHyphen/>
        <w:t>ете физическое ощущение. Не такое сильное, как, ска</w:t>
        <w:softHyphen/>
        <w:t>жем, осязание, недостаточно реальное.</w:t>
      </w:r>
    </w:p>
    <w:p>
      <w:pPr>
        <w:pStyle w:val="Normal"/>
        <w:shd w:fill="FFFFFF" w:val="clear"/>
        <w:ind w:firstLine="720"/>
        <w:jc w:val="both"/>
        <w:rPr>
          <w:sz w:val="24"/>
          <w:szCs w:val="24"/>
        </w:rPr>
      </w:pPr>
      <w:r>
        <w:rPr>
          <w:color w:val="000000"/>
          <w:sz w:val="24"/>
          <w:szCs w:val="24"/>
          <w:lang w:val="ru-RU"/>
        </w:rPr>
        <w:t>Вот это и есть энергетическая гимнастика. Замы</w:t>
        <w:softHyphen/>
        <w:t>кая потоки друг на друга в сферу, вы создаете вокруг себя защитную оболочку. Растягивая поверхностную энергию тела в шар, вы закрепляете эту оболочку в стабильном состоянии. Пользу от такой гимнастики трудно переоценить. Во-первых, оболочка защищает вас от поражения. Во-вторых, тренируя свою энергетику, вы прочищаете тонкие каналы. Пробки, препятствую</w:t>
        <w:softHyphen/>
        <w:t>щие движению энергии, вылетают, а дырки в оболочке, через которые она расходуется, затягиваются. Все это происходит не сразу, постепенно. Но зато не нужно постоянно обращаться за помощью к рефлексотерапев</w:t>
        <w:softHyphen/>
        <w:t>там и экстрасенсам. Вы сами восстанавливаете нор</w:t>
        <w:softHyphen/>
        <w:t>мальную циркуляцию энергии.</w:t>
      </w:r>
    </w:p>
    <w:p>
      <w:pPr>
        <w:pStyle w:val="Normal"/>
        <w:shd w:fill="FFFFFF" w:val="clear"/>
        <w:ind w:firstLine="720"/>
        <w:jc w:val="both"/>
        <w:rPr>
          <w:color w:val="000000"/>
          <w:sz w:val="24"/>
          <w:szCs w:val="24"/>
          <w:lang w:val="ru-RU"/>
        </w:rPr>
      </w:pPr>
      <w:r>
        <w:rPr>
          <w:color w:val="000000"/>
          <w:sz w:val="24"/>
          <w:szCs w:val="24"/>
          <w:lang w:val="ru-RU"/>
        </w:rPr>
        <w:t>Следует отметить, что энергетическая оболочка не может защитить от вампиров и маятников. Эти на</w:t>
        <w:softHyphen/>
        <w:t>хлебники качают энергию за счет настройки на вашу частоту. Когда маятник пытается зацепить жертву, та отклоняется от равновесия. В этот момент, чтобы про</w:t>
        <w:softHyphen/>
        <w:t>валить маятник, вам необходимо проснуться и сбро</w:t>
        <w:softHyphen/>
        <w:t>сить важность. Мышцы расслабятся, энергетика при</w:t>
        <w:softHyphen/>
        <w:t>дет в равновесие, и маятник провалится в пустоту. Ведь если вы сами не качаетесь, он не сможет забрать энергию. Осознанность необходима для того, чтобы постоянно контролировать те моменты, когда вы не</w:t>
        <w:softHyphen/>
        <w:t>произвольно отклоняетесь от равновесия.</w:t>
      </w:r>
    </w:p>
    <w:p>
      <w:pPr>
        <w:pStyle w:val="Normal"/>
        <w:shd w:fill="FFFFFF" w:val="clear"/>
        <w:ind w:firstLine="720"/>
        <w:jc w:val="both"/>
        <w:rPr>
          <w:b/>
          <w:b/>
          <w:sz w:val="24"/>
          <w:szCs w:val="24"/>
        </w:rPr>
      </w:pPr>
      <w:r>
        <w:rPr>
          <w:b/>
          <w:color w:val="000000"/>
          <w:sz w:val="24"/>
          <w:szCs w:val="24"/>
          <w:lang w:val="ru-RU"/>
        </w:rPr>
        <w:t>Повышение энергетики</w:t>
      </w:r>
    </w:p>
    <w:p>
      <w:pPr>
        <w:pStyle w:val="Normal"/>
        <w:shd w:fill="FFFFFF" w:val="clear"/>
        <w:ind w:firstLine="720"/>
        <w:jc w:val="both"/>
        <w:rPr>
          <w:sz w:val="24"/>
          <w:szCs w:val="24"/>
        </w:rPr>
      </w:pPr>
      <w:r>
        <w:rPr>
          <w:color w:val="000000"/>
          <w:sz w:val="24"/>
          <w:szCs w:val="24"/>
          <w:lang w:val="ru-RU"/>
        </w:rPr>
        <w:t>Повышение энергетики вовсе не означает ее накопле</w:t>
        <w:softHyphen/>
        <w:t>ние. Это может показаться странным, потому что мы привыкли к фразам типа «мне не хватает энергии» или «я полон энергии». Накапливать можно только физиоло</w:t>
        <w:softHyphen/>
        <w:t>гическую энергию в виде калорий. Для этого достаточ</w:t>
        <w:softHyphen/>
        <w:t>но хорошо питаться и регулярно отдыхать. Свободную энергию человеку накапливать негде. Она приходит в тело из Космоса. Если каналы достаточно широкие — энергия есть, если они узкие — нет. Поэтому высокая энергетика — это прежде всего широкие каналы.</w:t>
      </w:r>
    </w:p>
    <w:p>
      <w:pPr>
        <w:pStyle w:val="Normal"/>
        <w:shd w:fill="FFFFFF" w:val="clear"/>
        <w:ind w:firstLine="720"/>
        <w:jc w:val="both"/>
        <w:rPr>
          <w:sz w:val="24"/>
          <w:szCs w:val="24"/>
        </w:rPr>
      </w:pPr>
      <w:r>
        <w:rPr>
          <w:color w:val="000000"/>
          <w:sz w:val="24"/>
          <w:szCs w:val="24"/>
          <w:lang w:val="ru-RU"/>
        </w:rPr>
        <w:t>Свободная энергия всегда присутствует в каждой точке в неограниченном количестве — бери, сколько унесешь. Необходимо научиться впускать ее в себя и ощущать себя частью Вселенной. Это не должно быть каким-то единовременным актом. Необходимо посто</w:t>
        <w:softHyphen/>
        <w:t>янно стремиться к ощущению энергетического един</w:t>
        <w:softHyphen/>
        <w:t>ства с окружающим миром.</w:t>
      </w:r>
    </w:p>
    <w:p>
      <w:pPr>
        <w:pStyle w:val="Normal"/>
        <w:shd w:fill="FFFFFF" w:val="clear"/>
        <w:ind w:firstLine="720"/>
        <w:jc w:val="both"/>
        <w:rPr>
          <w:sz w:val="24"/>
          <w:szCs w:val="24"/>
        </w:rPr>
      </w:pPr>
      <w:r>
        <w:rPr>
          <w:color w:val="000000"/>
          <w:sz w:val="24"/>
          <w:szCs w:val="24"/>
          <w:lang w:val="ru-RU"/>
        </w:rPr>
        <w:t>Человеку кажется, что если он накопит много энер</w:t>
        <w:softHyphen/>
        <w:t>гии, он станет сильным и сможет добиться успеха. Такое накопление служит лишь подготовкой к воздействию на мир силой внутреннего намерения. Как вам уже известно, попытки изменить или победить мир силовы</w:t>
        <w:softHyphen/>
        <w:t>ми методами — дело крайне трудное, неблагодарное, неэффективное и, следовательно, требующее больших затрат энергии. Человек, взаимодействуя с миром си</w:t>
        <w:softHyphen/>
        <w:t>лой внутреннего намерения, слишком много о себе мнит. На самом деле он просто капля в океане.</w:t>
      </w:r>
    </w:p>
    <w:p>
      <w:pPr>
        <w:pStyle w:val="Normal"/>
        <w:shd w:fill="FFFFFF" w:val="clear"/>
        <w:ind w:firstLine="720"/>
        <w:jc w:val="both"/>
        <w:rPr>
          <w:sz w:val="24"/>
          <w:szCs w:val="24"/>
        </w:rPr>
      </w:pPr>
      <w:r>
        <w:rPr>
          <w:color w:val="000000"/>
          <w:sz w:val="24"/>
          <w:szCs w:val="24"/>
          <w:lang w:val="ru-RU"/>
        </w:rPr>
        <w:t>Внешнее намерение не изменяет мир и не борется с ним. Оно просто выбирает в этом мире то, что тре</w:t>
        <w:softHyphen/>
        <w:t>буется. Внешнему намерению в «магазине простран</w:t>
        <w:softHyphen/>
        <w:t>ства вариантов» нет необходимости ни выторговывать товары, ни отбирать их у продавцов. Для работы внеш</w:t>
        <w:softHyphen/>
        <w:t xml:space="preserve">ним намерением не нужно накапливать энергию. Ее и так навалом повсюду — мы буквально купаемся в ней. Накапливать — все равно что плавать в озере и держать за щеками воду про запас. </w:t>
      </w:r>
      <w:r>
        <w:rPr>
          <w:i/>
          <w:iCs/>
          <w:color w:val="000000"/>
          <w:sz w:val="24"/>
          <w:szCs w:val="24"/>
          <w:lang w:val="ru-RU"/>
        </w:rPr>
        <w:t>Не старайтесь накопить энергию, а позвольте ей просто свободно проходить через вас в виде двух встречных пото</w:t>
        <w:softHyphen/>
        <w:t xml:space="preserve">ков. </w:t>
      </w:r>
      <w:r>
        <w:rPr>
          <w:color w:val="000000"/>
          <w:sz w:val="24"/>
          <w:szCs w:val="24"/>
          <w:lang w:val="ru-RU"/>
        </w:rPr>
        <w:t>Можете иногда замыкать эти потоки в два проти</w:t>
        <w:softHyphen/>
        <w:t>воположных фонтана. Вот и все, что требуется.</w:t>
      </w:r>
    </w:p>
    <w:p>
      <w:pPr>
        <w:pStyle w:val="Normal"/>
        <w:shd w:fill="FFFFFF" w:val="clear"/>
        <w:ind w:firstLine="720"/>
        <w:jc w:val="both"/>
        <w:rPr>
          <w:sz w:val="24"/>
          <w:szCs w:val="24"/>
        </w:rPr>
      </w:pPr>
      <w:r>
        <w:rPr>
          <w:i/>
          <w:iCs/>
          <w:color w:val="000000"/>
          <w:sz w:val="24"/>
          <w:szCs w:val="24"/>
          <w:lang w:val="ru-RU"/>
        </w:rPr>
        <w:t>Не стремитесь превратиться в сгусток энер</w:t>
        <w:softHyphen/>
        <w:t xml:space="preserve">гии, а представьте себя каплей в океане. </w:t>
      </w:r>
      <w:r>
        <w:rPr>
          <w:color w:val="000000"/>
          <w:sz w:val="24"/>
          <w:szCs w:val="24"/>
          <w:lang w:val="ru-RU"/>
        </w:rPr>
        <w:t>Признайте и ощутите, что вы едины с Вселенной, вы часть ее, и тогда вся энергия — в вашем распоряжении. Не кон</w:t>
        <w:softHyphen/>
        <w:t>центрируйте энергию в себе, а слейтесь с энергией Вселенной. Расширьте свою энергетическую сферу и растворите ее в окружающем пространстве, не забы</w:t>
        <w:softHyphen/>
        <w:t>вая при этом, что вы — отдельная частица. Тогда, лишь пошевелив мизинцем внешнего намерения, вы за не</w:t>
        <w:softHyphen/>
        <w:t>который промежуток времени сделаете то, что силой внутреннего намерения сделать невозможно никогда. Я говорю о достижении вашей цели, а не о внутрен</w:t>
        <w:softHyphen/>
        <w:t>нем намерении двинуть кого-нибудь по физиономии. Сиюминутные потребности можно удовлетворить дей</w:t>
        <w:softHyphen/>
        <w:t>ствительно только силой внутреннего намерения.</w:t>
      </w:r>
    </w:p>
    <w:p>
      <w:pPr>
        <w:pStyle w:val="Normal"/>
        <w:shd w:fill="FFFFFF" w:val="clear"/>
        <w:ind w:firstLine="720"/>
        <w:jc w:val="both"/>
        <w:rPr>
          <w:sz w:val="24"/>
          <w:szCs w:val="24"/>
        </w:rPr>
      </w:pPr>
      <w:r>
        <w:rPr>
          <w:color w:val="000000"/>
          <w:sz w:val="24"/>
          <w:szCs w:val="24"/>
          <w:lang w:val="ru-RU"/>
        </w:rPr>
        <w:t>Свободная энергия будет присутствовать в доста</w:t>
        <w:softHyphen/>
        <w:t>точном количестве, если энергетические каналы не заужены. Сужение энергетических каналов происхо</w:t>
        <w:softHyphen/>
        <w:t>дит по двум причинам: засорение организма и посто</w:t>
        <w:softHyphen/>
        <w:t>янное воздействие стрессов. В зашлакованном орга</w:t>
        <w:softHyphen/>
        <w:t>низме энергия не может циркулировать свободно. В стрессовых состояниях каналы зажимаются еще силь</w:t>
        <w:softHyphen/>
        <w:t>нее. Кратковременные всплески энергетического подъ</w:t>
        <w:softHyphen/>
        <w:t>ема обычно сменяются длительными периодами спада. В такие периоды человек не может жить полноценной активной жизнью, а влачит размеренное существование.</w:t>
      </w:r>
    </w:p>
    <w:p>
      <w:pPr>
        <w:pStyle w:val="Normal"/>
        <w:shd w:fill="FFFFFF" w:val="clear"/>
        <w:ind w:firstLine="720"/>
        <w:jc w:val="both"/>
        <w:rPr>
          <w:sz w:val="24"/>
          <w:szCs w:val="24"/>
        </w:rPr>
      </w:pPr>
      <w:r>
        <w:rPr>
          <w:color w:val="000000"/>
          <w:sz w:val="24"/>
          <w:szCs w:val="24"/>
          <w:lang w:val="ru-RU"/>
        </w:rPr>
        <w:t>Со временем энергетические каналы все больше ат</w:t>
        <w:softHyphen/>
        <w:t>рофируются. Это вызвано тем, что человек с возрастом перестает развиваться, входит в размеренный ритм жизни, и работа с каналами практически прекращается. Трени</w:t>
        <w:softHyphen/>
        <w:t>ровка каналов происходит тогда, когда приходится ис</w:t>
        <w:softHyphen/>
        <w:t>пользовать намерение на максимальном уровне. Доби</w:t>
        <w:softHyphen/>
        <w:t>ваясь жизненно важных целей, человек стимулирует на</w:t>
        <w:softHyphen/>
        <w:t>мерение, а следовательно, и каналы. Как только основные вершины взяты, планка намерения начинает постепенно снижаться. Вот и приходит время, когда вечером (и не только) хочется только одного — расплыться в кресле перед телевизором. Энергетические каналы узкие, энер</w:t>
        <w:softHyphen/>
        <w:t>гии намерения нет, жизнь не в радость, а в тягость.</w:t>
      </w:r>
    </w:p>
    <w:p>
      <w:pPr>
        <w:pStyle w:val="Normal"/>
        <w:shd w:fill="FFFFFF" w:val="clear"/>
        <w:ind w:firstLine="720"/>
        <w:jc w:val="both"/>
        <w:rPr>
          <w:sz w:val="24"/>
          <w:szCs w:val="24"/>
        </w:rPr>
      </w:pPr>
      <w:r>
        <w:rPr>
          <w:color w:val="000000"/>
          <w:sz w:val="24"/>
          <w:szCs w:val="24"/>
          <w:lang w:val="ru-RU"/>
        </w:rPr>
        <w:t xml:space="preserve">К счастью, все можно легко поправить. Для этого не потребуется заставлять свое намерение брать новые вершины. </w:t>
      </w:r>
      <w:r>
        <w:rPr>
          <w:i/>
          <w:iCs/>
          <w:color w:val="000000"/>
          <w:sz w:val="24"/>
          <w:szCs w:val="24"/>
          <w:lang w:val="ru-RU"/>
        </w:rPr>
        <w:t>Энергетические каналы хорошо трениру</w:t>
        <w:softHyphen/>
        <w:t xml:space="preserve">ются энергетической гимнастикой. </w:t>
      </w:r>
      <w:r>
        <w:rPr>
          <w:color w:val="000000"/>
          <w:sz w:val="24"/>
          <w:szCs w:val="24"/>
          <w:lang w:val="ru-RU"/>
        </w:rPr>
        <w:t>Но будет еще лучше, если ощущение центральных потоков и тонкого тела вы будете по возможности всегда носить с собой. Это состояние несет в себе ряд преимуществ. Вы на</w:t>
        <w:softHyphen/>
        <w:t>ходитесь в гармонии и равновесии с окружающим ми</w:t>
        <w:softHyphen/>
        <w:t>ром, чутко реагируете на изменения в окружении и ус</w:t>
        <w:softHyphen/>
        <w:t>пешно двигаетесь по течению. Вы подключены к ин</w:t>
        <w:softHyphen/>
        <w:t>формационному полю — неограниченному источнику для творчества. Получаете доступ к энергии Космоса. Транслируете гармоничное излучение, что создает во</w:t>
        <w:softHyphen/>
        <w:t>круг вас оазис благополучия и успеха. Но главное — действуете на грани единства души и разума, то есть ближе к внешнему намерению. Так ваша способность управлять внешним намерением развивается, а значит, желания начинают исполняться все быстрее и легче.</w:t>
      </w:r>
    </w:p>
    <w:p>
      <w:pPr>
        <w:pStyle w:val="Normal"/>
        <w:shd w:fill="FFFFFF" w:val="clear"/>
        <w:ind w:firstLine="720"/>
        <w:jc w:val="both"/>
        <w:rPr>
          <w:sz w:val="24"/>
          <w:szCs w:val="24"/>
        </w:rPr>
      </w:pPr>
      <w:r>
        <w:rPr>
          <w:color w:val="000000"/>
          <w:sz w:val="24"/>
          <w:szCs w:val="24"/>
          <w:lang w:val="ru-RU"/>
        </w:rPr>
        <w:t>Будет достаточно время от времени в течение дня включать фонтаны энергетических потоков и пытаться мысленно их усилить, но без усердия, не напрягаясь. Если при этом вы ощущаете некоторую тяжесть в голове, значит, восходящий поток по силе превосходит нисходя</w:t>
        <w:softHyphen/>
        <w:t>щий. В этом случае следует сфокусировать внимание на нисходящем потоке и немного усилить его. Потоки долж</w:t>
        <w:softHyphen/>
        <w:t>ны быть в равновесии, так, чтобы центральная точка на</w:t>
        <w:softHyphen/>
        <w:t>ходилась где-то в середине тела. Из этой точки мыслен</w:t>
        <w:softHyphen/>
        <w:t>но направляйте излучение на всю энергетическую сфе</w:t>
        <w:softHyphen/>
        <w:t>ру, при этом ощущение тонкого тела явно усиливается. Таким образом, вы должны получить комплексное ощу</w:t>
        <w:softHyphen/>
        <w:t>щение восходящего и нисходящего потоков, соединенное с ощущением своего энергетического тела.</w:t>
      </w:r>
    </w:p>
    <w:p>
      <w:pPr>
        <w:pStyle w:val="Normal"/>
        <w:shd w:fill="FFFFFF" w:val="clear"/>
        <w:ind w:firstLine="720"/>
        <w:jc w:val="both"/>
        <w:rPr>
          <w:sz w:val="24"/>
          <w:szCs w:val="24"/>
        </w:rPr>
      </w:pPr>
      <w:r>
        <w:rPr>
          <w:color w:val="000000"/>
          <w:sz w:val="24"/>
          <w:szCs w:val="24"/>
          <w:lang w:val="ru-RU"/>
        </w:rPr>
        <w:t>Если сконцентрировать внимание на нисходящем потоке, энергетический центр переместится вниз. И на</w:t>
        <w:softHyphen/>
        <w:t>оборот, если сосредоточиться на восходящем потоке, энергия будет накапливаться в верхней части тела. Помимо этого физический центр тяжести будет пере</w:t>
        <w:softHyphen/>
        <w:t>мещаться так же, как и энергетический. Это свойство можно использовать в спорте. Если требуется устой</w:t>
        <w:softHyphen/>
        <w:t>чивость на ногах, как, например, в горных лыжах, стоит усилить нисходящий поток. А если нужно прыгать, то усилить восходящий поток. Мастерам восточных еди</w:t>
        <w:softHyphen/>
        <w:t>ноборств хорошо известны эти свойства энергетических потоков. Есть такие специалисты, которых прак</w:t>
        <w:softHyphen/>
        <w:t>тически невозможно сдвинуть с места, если они скон</w:t>
        <w:softHyphen/>
        <w:t>центрировались на нисходящем потоке. И наоборот, если мастер сконцентрировался на восходящем пото</w:t>
        <w:softHyphen/>
        <w:t>ке, он может выполнять невообразимые прыжки.</w:t>
      </w:r>
    </w:p>
    <w:p>
      <w:pPr>
        <w:pStyle w:val="Normal"/>
        <w:shd w:fill="FFFFFF" w:val="clear"/>
        <w:ind w:firstLine="720"/>
        <w:jc w:val="both"/>
        <w:rPr>
          <w:sz w:val="24"/>
          <w:szCs w:val="24"/>
        </w:rPr>
      </w:pPr>
      <w:r>
        <w:rPr>
          <w:color w:val="000000"/>
          <w:sz w:val="24"/>
          <w:szCs w:val="24"/>
          <w:lang w:val="ru-RU"/>
        </w:rPr>
        <w:t>Выполняя физические упражнения, обращайте вни</w:t>
        <w:softHyphen/>
        <w:t>мание на центральные потоки. Не следует это делать слишком старательно — усердием вы ничего не до</w:t>
        <w:softHyphen/>
        <w:t>бьетесь. Просто бросайте иногда внутренний взгляд на область перед позвоночником и представляйте, как восходящий поток движется вверх, а нисходящий вниз. Если вы регулярно будете мысленно двигать централь</w:t>
        <w:softHyphen/>
        <w:t>ные потоки, постепенно разовьется свободный навык их ощущения. Может показаться, что некоторые дви</w:t>
        <w:softHyphen/>
        <w:t>жения никак не согласуются с визуализацией пото</w:t>
        <w:softHyphen/>
        <w:t>ков. Не торопитесь, со временем вы научитесь легко соотносить любые движения с ощущением потоков.</w:t>
      </w:r>
    </w:p>
    <w:p>
      <w:pPr>
        <w:pStyle w:val="Normal"/>
        <w:shd w:fill="FFFFFF" w:val="clear"/>
        <w:ind w:firstLine="720"/>
        <w:jc w:val="both"/>
        <w:rPr>
          <w:sz w:val="24"/>
          <w:szCs w:val="24"/>
        </w:rPr>
      </w:pPr>
      <w:r>
        <w:rPr>
          <w:color w:val="000000"/>
          <w:sz w:val="24"/>
          <w:szCs w:val="24"/>
          <w:lang w:val="ru-RU"/>
        </w:rPr>
        <w:t>Если вы занимаетесь силовыми упражнениями, вы можете ощутимо повысить свою энергетику, концент</w:t>
        <w:softHyphen/>
        <w:t>рируя внимание на центральных потоках. Когда дела</w:t>
        <w:softHyphen/>
        <w:t>ется движение с напряжением сил, внимание обраще</w:t>
        <w:softHyphen/>
        <w:t>но на мышцы. Когда делается возвратное движение, при котором мышцы расслабляются, внимание переключа</w:t>
        <w:softHyphen/>
        <w:t>ется на центральные потоки. Момент расслабления нужно задержать на одну-две секунды и почувство</w:t>
        <w:softHyphen/>
        <w:t>вать движение потоков.</w:t>
      </w:r>
    </w:p>
    <w:p>
      <w:pPr>
        <w:pStyle w:val="Normal"/>
        <w:shd w:fill="FFFFFF" w:val="clear"/>
        <w:ind w:firstLine="720"/>
        <w:jc w:val="both"/>
        <w:rPr>
          <w:sz w:val="24"/>
          <w:szCs w:val="24"/>
        </w:rPr>
      </w:pPr>
      <w:r>
        <w:rPr>
          <w:color w:val="000000"/>
          <w:sz w:val="24"/>
          <w:szCs w:val="24"/>
          <w:lang w:val="ru-RU"/>
        </w:rPr>
        <w:t>Возьмем для примера подтягивание на переклади</w:t>
        <w:softHyphen/>
        <w:t>не. В начале подъема дыхание задерживается, выпол</w:t>
        <w:softHyphen/>
        <w:t>няется подъем, делается выдох, внимание сосредоточе</w:t>
        <w:softHyphen/>
        <w:t>но на усилии. Затем, при возврате вниз, делается вдох, мышцы расслабляются, и внимание переключается на центральные потоки. Представляйте, как во время рас</w:t>
        <w:softHyphen/>
        <w:t>слабления энергетические потоки движутся одновре</w:t>
        <w:softHyphen/>
        <w:t>менно в обоих направлениях. Необходимо до конца разогнуть локти и повисеть на расслабленных руках одну-две секунды. Тогда вы явно почувствуете энерге</w:t>
        <w:softHyphen/>
        <w:t>тические потоки — они словно освобождаются и на</w:t>
        <w:softHyphen/>
        <w:t>чинают неторопливо двигаться. В момент расслабления не нужно их ускорять, отпустите их и дайте им возможность двигаться свободно.</w:t>
      </w:r>
    </w:p>
    <w:p>
      <w:pPr>
        <w:pStyle w:val="Normal"/>
        <w:shd w:fill="FFFFFF" w:val="clear"/>
        <w:ind w:firstLine="720"/>
        <w:jc w:val="both"/>
        <w:rPr>
          <w:sz w:val="24"/>
          <w:szCs w:val="24"/>
        </w:rPr>
      </w:pPr>
      <w:r>
        <w:rPr>
          <w:color w:val="000000"/>
          <w:sz w:val="24"/>
          <w:szCs w:val="24"/>
          <w:lang w:val="ru-RU"/>
        </w:rPr>
        <w:t>Выполняя отжимание от пола, центральные потоки можно, напротив, проталкивать с силой. Разогнув лок</w:t>
        <w:softHyphen/>
        <w:t>ти, одновременно мысленно с силой толкайте потоки на выдохе. Вдох и выдох в упражнениях делайте в таком порядке, как вам удобней, чтобы это не вызыва</w:t>
        <w:softHyphen/>
        <w:t>ло дискомфорта. Но вообще в большинстве силовых упражнений на фазе усилия дыхание задерживается или делается выдох, а на фазе расслабления — вдох.</w:t>
      </w:r>
    </w:p>
    <w:p>
      <w:pPr>
        <w:pStyle w:val="Normal"/>
        <w:shd w:fill="FFFFFF" w:val="clear"/>
        <w:ind w:firstLine="720"/>
        <w:jc w:val="both"/>
        <w:rPr>
          <w:sz w:val="24"/>
          <w:szCs w:val="24"/>
        </w:rPr>
      </w:pPr>
      <w:r>
        <w:rPr>
          <w:color w:val="000000"/>
          <w:sz w:val="24"/>
          <w:szCs w:val="24"/>
          <w:lang w:val="ru-RU"/>
        </w:rPr>
        <w:t>Обратив внимание на потоки, вы тем самым уже стимулируете их усиление. Чередование напряжения и релаксации стимулирует их еще больше, если пра</w:t>
        <w:softHyphen/>
        <w:t>вильно направлять внимание. На стадии напряжения они остановились и сжались, как пружины. Во время расслабления пружины распрямляются, и сила пото-коэ возрастает. После напряжения накопленная и сжатая энергия освобождается и буквально с силой проталкивается через центральные каналы.</w:t>
      </w:r>
    </w:p>
    <w:p>
      <w:pPr>
        <w:pStyle w:val="Normal"/>
        <w:shd w:fill="FFFFFF" w:val="clear"/>
        <w:ind w:firstLine="720"/>
        <w:jc w:val="both"/>
        <w:rPr>
          <w:sz w:val="24"/>
          <w:szCs w:val="24"/>
        </w:rPr>
      </w:pPr>
      <w:r>
        <w:rPr>
          <w:color w:val="000000"/>
          <w:sz w:val="24"/>
          <w:szCs w:val="24"/>
          <w:lang w:val="ru-RU"/>
        </w:rPr>
        <w:t>Повышение энергетики не только повысит жизнен</w:t>
        <w:softHyphen/>
        <w:t>ный тонус, но и сделает вас более влиятельной фигу</w:t>
        <w:softHyphen/>
        <w:t>рой. Ваше излучение станет более весомым. Это при</w:t>
        <w:softHyphen/>
        <w:t>годится, когда необходимо будет на кого-либо повли</w:t>
        <w:softHyphen/>
        <w:t>ять или в чем-то убедить. Известны также силовые методы энергетического воздействия на людей, но они идут вразрез с принципом трансерфинга, который гла</w:t>
        <w:softHyphen/>
        <w:t>сит, что вы не имеете права что-либо изменять, а може</w:t>
        <w:softHyphen/>
        <w:t>те только выбирать. С окружающим миром не нужно бороться и давить на него. Это очень малоэффективный способ достижения своих целей. Как вам известно, на силовое давление мир, как правило, отвечает тем же.</w:t>
      </w:r>
    </w:p>
    <w:p>
      <w:pPr>
        <w:pStyle w:val="Normal"/>
        <w:shd w:fill="FFFFFF" w:val="clear"/>
        <w:ind w:firstLine="720"/>
        <w:jc w:val="both"/>
        <w:rPr>
          <w:sz w:val="24"/>
          <w:szCs w:val="24"/>
        </w:rPr>
      </w:pPr>
      <w:r>
        <w:rPr>
          <w:color w:val="000000"/>
          <w:sz w:val="24"/>
          <w:szCs w:val="24"/>
          <w:lang w:val="ru-RU"/>
        </w:rPr>
        <w:t>Чем выше ваша энергетика, тем лучше относятся к вам люди, потому что они подсознательно чувствуют энергию и даже в какой-то мере ее потребляют. Но обычные люди не подпитываются целенаправленно, подобно маятникам. Они словно купаются в чужой энергетике, если энергия в избытке переливается че</w:t>
        <w:softHyphen/>
        <w:t>рез край ваших «фонтанов».</w:t>
      </w:r>
    </w:p>
    <w:p>
      <w:pPr>
        <w:pStyle w:val="Normal"/>
        <w:shd w:fill="FFFFFF" w:val="clear"/>
        <w:ind w:firstLine="720"/>
        <w:jc w:val="both"/>
        <w:rPr>
          <w:sz w:val="24"/>
          <w:szCs w:val="24"/>
        </w:rPr>
      </w:pPr>
      <w:r>
        <w:rPr>
          <w:color w:val="000000"/>
          <w:sz w:val="24"/>
          <w:szCs w:val="24"/>
          <w:lang w:val="ru-RU"/>
        </w:rPr>
        <w:t>Предоставляя избыток энергии людям, вы добивае</w:t>
        <w:softHyphen/>
        <w:t>тесь их расположения. Люди так привыкли отдавать энергию маятникам, что их всегда радует источник, сам дающий энергию. К таким источникам относятся так называемые магнетические или харизматичные лич</w:t>
        <w:softHyphen/>
        <w:t>ности. Про них говорят: они обладают каким-то не</w:t>
        <w:softHyphen/>
        <w:t>объяснимым обаянием, магнетизмом. Это и неудиви</w:t>
        <w:softHyphen/>
        <w:t>тельно. Что вызывает у вас большую симпатию: лужа с застойной водой или чистый родник? Не беспокой</w:t>
        <w:softHyphen/>
        <w:t>тесь, если ваша энергия потребляется окружающими. Тот небольшой избыток энергии, который вы отдаете окружающим, будет работать только в вашу пользу.</w:t>
      </w:r>
    </w:p>
    <w:p>
      <w:pPr>
        <w:pStyle w:val="Normal"/>
        <w:shd w:fill="FFFFFF" w:val="clear"/>
        <w:ind w:firstLine="720"/>
        <w:jc w:val="both"/>
        <w:rPr>
          <w:color w:val="000000"/>
          <w:sz w:val="24"/>
          <w:szCs w:val="24"/>
          <w:lang w:val="ru-RU"/>
        </w:rPr>
      </w:pPr>
      <w:r>
        <w:rPr>
          <w:color w:val="000000"/>
          <w:sz w:val="24"/>
          <w:szCs w:val="24"/>
          <w:lang w:val="ru-RU"/>
        </w:rPr>
        <w:t>Допустим, вам предстоит очень значимая встреча. От</w:t>
        <w:softHyphen/>
        <w:t>кажитесь от важности и включите свои центральные по</w:t>
        <w:softHyphen/>
        <w:t>токи. Пусть они бьют фонтанами. Вам потребуется гораз</w:t>
        <w:softHyphen/>
        <w:t>до меньше умных слов и убедительных доводов. Просто включите свои фонтаны. Притягивая и пропуская через себя свободную энергию, вы одариваете окружающих. На подсознательном уровне они это почувствуют и, не отда</w:t>
        <w:softHyphen/>
        <w:t>вая себе отчета, проникнутся к вам симпатией. Секрет вашего обаяния будет загадкой только для них.</w:t>
      </w:r>
    </w:p>
    <w:p>
      <w:pPr>
        <w:pStyle w:val="Normal"/>
        <w:shd w:fill="FFFFFF" w:val="clear"/>
        <w:ind w:firstLine="720"/>
        <w:jc w:val="both"/>
        <w:rPr>
          <w:b/>
          <w:b/>
          <w:sz w:val="24"/>
          <w:szCs w:val="24"/>
        </w:rPr>
      </w:pPr>
      <w:r>
        <w:rPr>
          <w:b/>
          <w:color w:val="000000"/>
          <w:sz w:val="24"/>
          <w:szCs w:val="24"/>
          <w:lang w:val="ru-RU"/>
        </w:rPr>
        <w:t>Энергия намерения</w:t>
      </w:r>
    </w:p>
    <w:p>
      <w:pPr>
        <w:pStyle w:val="Normal"/>
        <w:shd w:fill="FFFFFF" w:val="clear"/>
        <w:ind w:firstLine="720"/>
        <w:jc w:val="both"/>
        <w:rPr>
          <w:sz w:val="24"/>
          <w:szCs w:val="24"/>
        </w:rPr>
      </w:pPr>
      <w:r>
        <w:rPr>
          <w:color w:val="000000"/>
          <w:sz w:val="24"/>
          <w:szCs w:val="24"/>
          <w:lang w:val="ru-RU"/>
        </w:rPr>
        <w:t>Как уже говорилось, энергия входит в тело человека в виде центральных потоков, формируется мыслями и на выходе приобретает параметры, соответствующие этим мыслям. Модулированная энергия накладывается на со</w:t>
        <w:softHyphen/>
        <w:t>ответствующий сектор в пространстве вариантов, что приводит к материальной реализации варианта. Моду</w:t>
        <w:softHyphen/>
        <w:t>ляция имеет место только в том случае, если душа и разум едины. В противном случае мысленная энергия подобна помехам в радиоприемнике.</w:t>
      </w:r>
    </w:p>
    <w:p>
      <w:pPr>
        <w:pStyle w:val="Normal"/>
        <w:shd w:fill="FFFFFF" w:val="clear"/>
        <w:ind w:firstLine="720"/>
        <w:jc w:val="both"/>
        <w:rPr>
          <w:sz w:val="24"/>
          <w:szCs w:val="24"/>
        </w:rPr>
      </w:pPr>
      <w:r>
        <w:rPr>
          <w:color w:val="000000"/>
          <w:sz w:val="24"/>
          <w:szCs w:val="24"/>
          <w:lang w:val="ru-RU"/>
        </w:rPr>
        <w:t>Силой внутреннего намерения вы можете выпол</w:t>
        <w:softHyphen/>
        <w:t>нять элементарные действия в материальном мире. Однако материальная реализация потенциальной воз</w:t>
        <w:softHyphen/>
        <w:t xml:space="preserve">можности в пространстве вариантов происходит только силой внешнего намерения. Оно возникает, когда душа и разум едины в своих устремлениях. </w:t>
      </w:r>
      <w:r>
        <w:rPr>
          <w:i/>
          <w:iCs/>
          <w:color w:val="000000"/>
          <w:sz w:val="24"/>
          <w:szCs w:val="24"/>
          <w:lang w:val="ru-RU"/>
        </w:rPr>
        <w:t xml:space="preserve">Сила </w:t>
      </w:r>
      <w:r>
        <w:rPr>
          <w:b/>
          <w:bCs/>
          <w:i/>
          <w:iCs/>
          <w:color w:val="000000"/>
          <w:sz w:val="24"/>
          <w:szCs w:val="24"/>
          <w:lang w:val="ru-RU"/>
        </w:rPr>
        <w:t xml:space="preserve">его </w:t>
      </w:r>
      <w:r>
        <w:rPr>
          <w:i/>
          <w:iCs/>
          <w:color w:val="000000"/>
          <w:sz w:val="24"/>
          <w:szCs w:val="24"/>
          <w:lang w:val="ru-RU"/>
        </w:rPr>
        <w:t xml:space="preserve">пропорциональна уровню энергетики. </w:t>
      </w:r>
      <w:r>
        <w:rPr>
          <w:color w:val="000000"/>
          <w:sz w:val="24"/>
          <w:szCs w:val="24"/>
          <w:lang w:val="ru-RU"/>
        </w:rPr>
        <w:t>Внешнее на</w:t>
        <w:softHyphen/>
        <w:t>мерение представляет собой абсолютную решимость в сочетании с высоким энергетическим потенциалом.</w:t>
      </w:r>
    </w:p>
    <w:p>
      <w:pPr>
        <w:pStyle w:val="Normal"/>
        <w:shd w:fill="FFFFFF" w:val="clear"/>
        <w:ind w:firstLine="720"/>
        <w:jc w:val="both"/>
        <w:rPr>
          <w:sz w:val="24"/>
          <w:szCs w:val="24"/>
        </w:rPr>
      </w:pPr>
      <w:r>
        <w:rPr>
          <w:color w:val="000000"/>
          <w:sz w:val="24"/>
          <w:szCs w:val="24"/>
          <w:lang w:val="ru-RU"/>
        </w:rPr>
        <w:t>Энергетика повышается тренировкой центральных потоков и очищением организма. Но в трансерфинге имеется еще один замечательный метод, который по</w:t>
        <w:softHyphen/>
        <w:t xml:space="preserve">может расширить каналы, — </w:t>
      </w:r>
      <w:r>
        <w:rPr>
          <w:i/>
          <w:iCs/>
          <w:color w:val="000000"/>
          <w:sz w:val="24"/>
          <w:szCs w:val="24"/>
          <w:lang w:val="ru-RU"/>
        </w:rPr>
        <w:t>визуализация процесса.</w:t>
      </w:r>
    </w:p>
    <w:p>
      <w:pPr>
        <w:pStyle w:val="Normal"/>
        <w:shd w:fill="FFFFFF" w:val="clear"/>
        <w:ind w:firstLine="720"/>
        <w:jc w:val="both"/>
        <w:rPr>
          <w:sz w:val="24"/>
          <w:szCs w:val="24"/>
        </w:rPr>
      </w:pPr>
      <w:r>
        <w:rPr>
          <w:color w:val="000000"/>
          <w:sz w:val="24"/>
          <w:szCs w:val="24"/>
          <w:lang w:val="ru-RU"/>
        </w:rPr>
        <w:t>Для повышения энергии намерения требуется само намерение. Вы можете дать себе такую установку: мои каналы расширяются, и энергия намерения возрастает. Занимаясь гимнастикой, выполняйте визуализацию этого процесса. Как вы помните, суть визуализации процесса заключается в констатации факта: сегодня лучше, чем вчера, а завтра будет лучше, чем сегодня. Запуская энер</w:t>
        <w:softHyphen/>
        <w:t>гетические фонтаны, повторяйте в мыслях утвержде</w:t>
        <w:softHyphen/>
        <w:t>ние, что ваша энергия намерения с каждым днем возра</w:t>
        <w:softHyphen/>
        <w:t>стает. Так само намерение будет поддерживать само себя и повышать энергетику по нарастающей.</w:t>
      </w:r>
    </w:p>
    <w:p>
      <w:pPr>
        <w:pStyle w:val="Normal"/>
        <w:shd w:fill="FFFFFF" w:val="clear"/>
        <w:ind w:firstLine="720"/>
        <w:jc w:val="both"/>
        <w:rPr/>
      </w:pPr>
      <w:r>
        <w:rPr>
          <w:color w:val="000000"/>
          <w:sz w:val="24"/>
          <w:szCs w:val="24"/>
          <w:lang w:val="ru-RU"/>
        </w:rPr>
        <w:t>Не забывайте, что намерение повысить биополе долж</w:t>
        <w:softHyphen/>
        <w:t>но быть очищено от потенциалов желания и важности. Старание и усердие в стремлении усилить энергетиче</w:t>
        <w:softHyphen/>
        <w:t>ские потоки даст обратный эффект закупорки. Любое старание и усердие создает избыточный потенциал, по</w:t>
        <w:softHyphen/>
        <w:t>тому что вы придаете избыточно важное значение до</w:t>
        <w:softHyphen/>
        <w:t xml:space="preserve">стижению цели. </w:t>
      </w:r>
      <w:r>
        <w:rPr>
          <w:i/>
          <w:iCs/>
          <w:color w:val="000000"/>
          <w:sz w:val="24"/>
          <w:szCs w:val="24"/>
          <w:lang w:val="ru-RU"/>
        </w:rPr>
        <w:t>Намерение — это не усердие, а со</w:t>
        <w:softHyphen/>
        <w:t xml:space="preserve">средоточенность. </w:t>
      </w:r>
      <w:r>
        <w:rPr>
          <w:color w:val="000000"/>
          <w:sz w:val="24"/>
          <w:szCs w:val="24"/>
          <w:lang w:val="ru-RU"/>
        </w:rPr>
        <w:t>Имеет значение только сосредото</w:t>
        <w:softHyphen/>
        <w:t>ченность на процессе. Если вы выполняете упражне</w:t>
        <w:softHyphen/>
        <w:t>ния с напряжением всех сил, но разум мечтает о посто</w:t>
        <w:softHyphen/>
        <w:t>роннем, то напрасно тратите силы и время. Ослабьте хватку усердия и просто сосредоточьтесь на действии.</w:t>
      </w:r>
    </w:p>
    <w:p>
      <w:pPr>
        <w:pStyle w:val="Normal"/>
        <w:shd w:fill="FFFFFF" w:val="clear"/>
        <w:ind w:firstLine="720"/>
        <w:jc w:val="both"/>
        <w:rPr>
          <w:b/>
          <w:b/>
          <w:sz w:val="24"/>
          <w:szCs w:val="24"/>
        </w:rPr>
      </w:pPr>
      <w:r>
        <w:rPr>
          <w:b/>
          <w:color w:val="000000"/>
          <w:sz w:val="24"/>
          <w:szCs w:val="24"/>
          <w:lang w:val="ru-RU"/>
        </w:rPr>
        <w:t>Шаг намерения</w:t>
      </w:r>
    </w:p>
    <w:p>
      <w:pPr>
        <w:pStyle w:val="Normal"/>
        <w:shd w:fill="FFFFFF" w:val="clear"/>
        <w:ind w:firstLine="720"/>
        <w:jc w:val="both"/>
        <w:rPr>
          <w:sz w:val="24"/>
          <w:szCs w:val="24"/>
        </w:rPr>
      </w:pPr>
      <w:r>
        <w:rPr>
          <w:color w:val="000000"/>
          <w:sz w:val="24"/>
          <w:szCs w:val="24"/>
          <w:lang w:val="ru-RU"/>
        </w:rPr>
        <w:t>Представьте себе новорожденного обычного человека, которого поместили в общество, где люди стареют очень медленно и живут, скажем, до трехсот лет. Как вы думаете, сколько он проживет? Вот-вот, я хочу сказать, что человека с самого рождения приучают к стандартному сценарию: с возрастом здоровье ухудшается, тело дрях</w:t>
        <w:softHyphen/>
        <w:t>леет и в конце концов умирает. Несомненно, на то есть обыкновенные физиологические причины.</w:t>
      </w:r>
    </w:p>
    <w:p>
      <w:pPr>
        <w:pStyle w:val="Normal"/>
        <w:shd w:fill="FFFFFF" w:val="clear"/>
        <w:ind w:firstLine="720"/>
        <w:jc w:val="both"/>
        <w:rPr>
          <w:sz w:val="24"/>
          <w:szCs w:val="24"/>
        </w:rPr>
      </w:pPr>
      <w:r>
        <w:rPr>
          <w:color w:val="000000"/>
          <w:sz w:val="24"/>
          <w:szCs w:val="24"/>
          <w:lang w:val="ru-RU"/>
        </w:rPr>
        <w:t>Однако если рассматривать процесс старения с по</w:t>
        <w:softHyphen/>
        <w:t>зиций теории трансерфинга, то это есть не что иное, как индуцированный переход. Можно даже сказать, самый длинный индуцированный переход. Происходит он не</w:t>
        <w:softHyphen/>
        <w:t>спешно, но весьма верно. Сценарий старения настолько привычен и очевиден, что никому и в голову не прихо</w:t>
        <w:softHyphen/>
        <w:t>дит в нем сомневаться. Попытки изменить сценарий сводились только к изобретению всевозможных элик</w:t>
        <w:softHyphen/>
        <w:t>сиров. Но даже достижения современной фармаколо</w:t>
        <w:softHyphen/>
        <w:t>гии и генетики не приносят ощутимых результатов.</w:t>
      </w:r>
    </w:p>
    <w:p>
      <w:pPr>
        <w:pStyle w:val="Normal"/>
        <w:shd w:fill="FFFFFF" w:val="clear"/>
        <w:ind w:firstLine="720"/>
        <w:jc w:val="both"/>
        <w:rPr>
          <w:sz w:val="24"/>
          <w:szCs w:val="24"/>
        </w:rPr>
      </w:pPr>
      <w:r>
        <w:rPr>
          <w:color w:val="000000"/>
          <w:sz w:val="24"/>
          <w:szCs w:val="24"/>
          <w:lang w:val="ru-RU"/>
        </w:rPr>
        <w:t>Отсюда можно сделать вывод, что физиологические факторы составляют лишь некоторую долю в процес</w:t>
        <w:softHyphen/>
        <w:t>се старения. Какую долю здесь составляет индуциро</w:t>
        <w:softHyphen/>
        <w:t>ванный переход, оценить трудно. Но это не так уж и важно. Главное — осознать, как это происходит.</w:t>
      </w:r>
    </w:p>
    <w:p>
      <w:pPr>
        <w:pStyle w:val="Normal"/>
        <w:shd w:fill="FFFFFF" w:val="clear"/>
        <w:ind w:firstLine="720"/>
        <w:jc w:val="both"/>
        <w:rPr>
          <w:sz w:val="24"/>
          <w:szCs w:val="24"/>
        </w:rPr>
      </w:pPr>
      <w:r>
        <w:rPr>
          <w:color w:val="000000"/>
          <w:sz w:val="24"/>
          <w:szCs w:val="24"/>
          <w:lang w:val="ru-RU"/>
        </w:rPr>
        <w:t>С самого раннего детства вы абсолютно уверены, что процесс старения неизбежен. В течение всей жиз</w:t>
        <w:softHyphen/>
        <w:t>ни этому находится масса подтверждений как из чу</w:t>
        <w:softHyphen/>
        <w:t>жого, так и из личного опыта. Каждый юбилей сопро</w:t>
        <w:softHyphen/>
        <w:t>вождается театральными пожеланиями хорошего здо</w:t>
        <w:softHyphen/>
        <w:t>ровья и долгих лет жизни. Но все отлично понимают, что эти пожелания ничего не стоят и не имеют ни малейшего влияния на сценарий. Наоборот, пожелания, в переводе на язык фактов, означают, что здоровье у вас уже далеко не то, да и годы уходят. Это легкие колебания или даже, скорее, заигрывания деструктив</w:t>
        <w:softHyphen/>
        <w:t>ного маятника.</w:t>
      </w:r>
    </w:p>
    <w:p>
      <w:pPr>
        <w:pStyle w:val="Normal"/>
        <w:shd w:fill="FFFFFF" w:val="clear"/>
        <w:ind w:firstLine="720"/>
        <w:jc w:val="both"/>
        <w:rPr>
          <w:sz w:val="24"/>
          <w:szCs w:val="24"/>
        </w:rPr>
      </w:pPr>
      <w:r>
        <w:rPr>
          <w:color w:val="000000"/>
          <w:sz w:val="24"/>
          <w:szCs w:val="24"/>
          <w:lang w:val="ru-RU"/>
        </w:rPr>
        <w:t>Рано или поздно вы отмечаете про себя, что лет де</w:t>
        <w:softHyphen/>
        <w:t>сять назад сил и энергии у вас было гораздо больше. Вам хочется поделиться с кем-нибудь этими мыслями. Собеседники тут же находятся и охотно развивают эту мысль. А уж тема болезней в светских разговорах имеет ту же популярность, что и погода. Принимая участие в подобных разговорах, вы излучаете энергию на частоте деструктивного маятника, то есть принимаете его игру.</w:t>
      </w:r>
    </w:p>
    <w:p>
      <w:pPr>
        <w:pStyle w:val="Normal"/>
        <w:shd w:fill="FFFFFF" w:val="clear"/>
        <w:ind w:firstLine="720"/>
        <w:jc w:val="both"/>
        <w:rPr>
          <w:sz w:val="24"/>
          <w:szCs w:val="24"/>
        </w:rPr>
      </w:pPr>
      <w:r>
        <w:rPr>
          <w:color w:val="000000"/>
          <w:sz w:val="24"/>
          <w:szCs w:val="24"/>
          <w:lang w:val="ru-RU"/>
        </w:rPr>
        <w:t>Маятник может подбросить вам свой толчок в виде недомогания или болезни. Вас это очень беспокоит и вынуждает отметить про себя: «Я, кажется, болею». Это ваш ответ на частоте колебаний маятника, он получает энергию и толкает вас снова — болит все сильнее. Вы идете к врачу, он подтверждает заболевание, про</w:t>
        <w:softHyphen/>
        <w:t>цесс развивается все дальше. Маятник получает энер</w:t>
        <w:softHyphen/>
        <w:t>гию и раскачивается все сильнее. Когда наступает кри</w:t>
        <w:softHyphen/>
        <w:t>зис, маятник уже все получил, он оставляет вас в по</w:t>
        <w:softHyphen/>
        <w:t>кое и наступает выздоровление, если индуцированный переход не забросил свою «жертву» на линию жизни, где вы инвалид.</w:t>
      </w:r>
    </w:p>
    <w:p>
      <w:pPr>
        <w:pStyle w:val="Normal"/>
        <w:shd w:fill="FFFFFF" w:val="clear"/>
        <w:ind w:firstLine="720"/>
        <w:jc w:val="both"/>
        <w:rPr>
          <w:sz w:val="24"/>
          <w:szCs w:val="24"/>
        </w:rPr>
      </w:pPr>
      <w:r>
        <w:rPr>
          <w:color w:val="000000"/>
          <w:sz w:val="24"/>
          <w:szCs w:val="24"/>
          <w:lang w:val="ru-RU"/>
        </w:rPr>
        <w:t>Резонный вопрос: что же получается, и к врачам не ходить, и лекарства не принимать, и вообще забро</w:t>
        <w:softHyphen/>
        <w:t>сить свои болезни? Нет, отказ от лечения уже развив</w:t>
        <w:softHyphen/>
        <w:t>шейся болезни — это не выход из игры, а безответст</w:t>
        <w:softHyphen/>
        <w:t>венная халатность. Речь о том, чтобы не позволять себя втянуть в игру.</w:t>
      </w:r>
    </w:p>
    <w:p>
      <w:pPr>
        <w:pStyle w:val="Normal"/>
        <w:shd w:fill="FFFFFF" w:val="clear"/>
        <w:ind w:firstLine="720"/>
        <w:jc w:val="both"/>
        <w:rPr>
          <w:sz w:val="24"/>
          <w:szCs w:val="24"/>
        </w:rPr>
      </w:pPr>
      <w:r>
        <w:rPr>
          <w:color w:val="000000"/>
          <w:sz w:val="24"/>
          <w:szCs w:val="24"/>
          <w:lang w:val="ru-RU"/>
        </w:rPr>
        <w:t>Вы можете спросить сотрудника на работе: «Поче</w:t>
        <w:softHyphen/>
        <w:t xml:space="preserve">му тебя не было?» На что он неизменно ответит: «Я болел». Обратите внимание, не </w:t>
      </w:r>
      <w:r>
        <w:rPr>
          <w:i/>
          <w:iCs/>
          <w:color w:val="000000"/>
          <w:sz w:val="24"/>
          <w:szCs w:val="24"/>
          <w:lang w:val="ru-RU"/>
        </w:rPr>
        <w:t xml:space="preserve">лечился, </w:t>
      </w:r>
      <w:r>
        <w:rPr>
          <w:color w:val="000000"/>
          <w:sz w:val="24"/>
          <w:szCs w:val="24"/>
          <w:lang w:val="ru-RU"/>
        </w:rPr>
        <w:t xml:space="preserve">а </w:t>
      </w:r>
      <w:r>
        <w:rPr>
          <w:i/>
          <w:iCs/>
          <w:color w:val="000000"/>
          <w:sz w:val="24"/>
          <w:szCs w:val="24"/>
          <w:lang w:val="ru-RU"/>
        </w:rPr>
        <w:t xml:space="preserve">болел. </w:t>
      </w:r>
      <w:r>
        <w:rPr>
          <w:color w:val="000000"/>
          <w:sz w:val="24"/>
          <w:szCs w:val="24"/>
          <w:lang w:val="ru-RU"/>
        </w:rPr>
        <w:t>На вопрос: «Что это с тобой?» будет ответ: «Я болею». Конечно, ответ на эти вопросы в форме: «Я лечился (лечусь)» будет неестественным. Это потому, что люди так привыкли играть в игру под названием Болезнь, что само излечение считается не целью, а атрибутом, побочным явлением игры.</w:t>
      </w:r>
    </w:p>
    <w:p>
      <w:pPr>
        <w:pStyle w:val="Normal"/>
        <w:shd w:fill="FFFFFF" w:val="clear"/>
        <w:ind w:firstLine="720"/>
        <w:jc w:val="both"/>
        <w:rPr>
          <w:sz w:val="24"/>
          <w:szCs w:val="24"/>
        </w:rPr>
      </w:pPr>
      <w:r>
        <w:rPr>
          <w:color w:val="000000"/>
          <w:sz w:val="24"/>
          <w:szCs w:val="24"/>
          <w:lang w:val="ru-RU"/>
        </w:rPr>
        <w:t>Игра с деструктивным маятником начинается с того, что вы охотно принимаете симптомы болезни или, другими словами, хватаетесь за конец спирали индуци</w:t>
        <w:softHyphen/>
        <w:t>рованного перехода. Первый толчок маятника можно провалить, если не принять симптомы всерьез, спокой</w:t>
        <w:softHyphen/>
        <w:t>но отвергнуть и забыть о них. Если не получается, можно погасить маятник, приняв элементарные про</w:t>
        <w:softHyphen/>
        <w:t>филактические меры. Если же вы все-таки заболели, не играйте в игру Болезнь, а играйте в Лечение.</w:t>
      </w:r>
    </w:p>
    <w:p>
      <w:pPr>
        <w:pStyle w:val="Normal"/>
        <w:shd w:fill="FFFFFF" w:val="clear"/>
        <w:ind w:firstLine="720"/>
        <w:jc w:val="both"/>
        <w:rPr>
          <w:sz w:val="24"/>
          <w:szCs w:val="24"/>
        </w:rPr>
      </w:pPr>
      <w:r>
        <w:rPr>
          <w:color w:val="000000"/>
          <w:sz w:val="24"/>
          <w:szCs w:val="24"/>
          <w:lang w:val="ru-RU"/>
        </w:rPr>
        <w:t>Играть в Болезнь — это пассивно страдать, прини</w:t>
        <w:softHyphen/>
        <w:t>мать участие в разговорах о разных болячках, охать, жаловаться, капризно требовать от окружающих со</w:t>
        <w:softHyphen/>
        <w:t>чувствия и заботы, считать плохое самочувствие сво</w:t>
        <w:softHyphen/>
        <w:t>им непременным атрибутом, носиться со своим нездо</w:t>
        <w:softHyphen/>
        <w:t>ровьем как с «писаной торбой», охотно искать и по</w:t>
        <w:softHyphen/>
        <w:t>треблять информацию, связанную с недугами.</w:t>
      </w:r>
    </w:p>
    <w:p>
      <w:pPr>
        <w:pStyle w:val="Normal"/>
        <w:shd w:fill="FFFFFF" w:val="clear"/>
        <w:ind w:firstLine="720"/>
        <w:jc w:val="both"/>
        <w:rPr>
          <w:sz w:val="24"/>
          <w:szCs w:val="24"/>
        </w:rPr>
      </w:pPr>
      <w:r>
        <w:rPr>
          <w:color w:val="000000"/>
          <w:sz w:val="24"/>
          <w:szCs w:val="24"/>
          <w:lang w:val="ru-RU"/>
        </w:rPr>
        <w:t>Играть в Лечение — это активно действовать, инте</w:t>
        <w:softHyphen/>
        <w:t>ресоваться методами оздоровления, стараться вести здо</w:t>
        <w:softHyphen/>
        <w:t>ровый образ жизни, относиться к болезни с юмором, ак</w:t>
        <w:softHyphen/>
        <w:t>центировать внимание на улучшении самочувствия, стре</w:t>
        <w:softHyphen/>
        <w:t>миться к здоровью, общаться с единомышленниками.</w:t>
      </w:r>
    </w:p>
    <w:p>
      <w:pPr>
        <w:pStyle w:val="Normal"/>
        <w:shd w:fill="FFFFFF" w:val="clear"/>
        <w:ind w:firstLine="720"/>
        <w:jc w:val="both"/>
        <w:rPr>
          <w:sz w:val="24"/>
          <w:szCs w:val="24"/>
        </w:rPr>
      </w:pPr>
      <w:r>
        <w:rPr>
          <w:color w:val="000000"/>
          <w:sz w:val="24"/>
          <w:szCs w:val="24"/>
          <w:lang w:val="ru-RU"/>
        </w:rPr>
        <w:t>Видите, это две совершенно разные игры. В Болез</w:t>
        <w:softHyphen/>
        <w:t>ни вы участвуете в роли пассивной жертвы, излучая на частоте деструктивного маятника, вас засасывает воронка индуцированного перехода. А в Лечении вы</w:t>
        <w:softHyphen/>
        <w:t>ступаете в качестве творца, активного создателя и хо</w:t>
        <w:softHyphen/>
        <w:t>зяина, сами распоряжаетесь своей судьбой, а потому переходите на здоровые линии жизни.</w:t>
      </w:r>
    </w:p>
    <w:p>
      <w:pPr>
        <w:pStyle w:val="Normal"/>
        <w:shd w:fill="FFFFFF" w:val="clear"/>
        <w:ind w:firstLine="720"/>
        <w:jc w:val="both"/>
        <w:rPr>
          <w:sz w:val="24"/>
          <w:szCs w:val="24"/>
        </w:rPr>
      </w:pPr>
      <w:r>
        <w:rPr>
          <w:color w:val="000000"/>
          <w:sz w:val="24"/>
          <w:szCs w:val="24"/>
          <w:lang w:val="ru-RU"/>
        </w:rPr>
        <w:t>Теперь, если попытаетесь играть в Лечение, спро</w:t>
        <w:softHyphen/>
        <w:t>сите себя, достаточно ли искренне вы играете в эту игру. Дело в том, что можно себя обманывать, как это часто бывает. Например, всем разумом признать, что надо вести здоровый образ жизни, отказаться от вред</w:t>
        <w:softHyphen/>
        <w:t>ных привычек, выполнять физические упражнения, упо</w:t>
        <w:softHyphen/>
        <w:t>треблять здоровую пищу и так далее. Но на самом деле старые привычки засели глубоко, вы стараетесь выполнять правила здорового образа жизни только потому, что «так надо», а вообще-то просто лень.</w:t>
      </w:r>
    </w:p>
    <w:p>
      <w:pPr>
        <w:pStyle w:val="Normal"/>
        <w:shd w:fill="FFFFFF" w:val="clear"/>
        <w:ind w:firstLine="720"/>
        <w:jc w:val="both"/>
        <w:rPr>
          <w:sz w:val="24"/>
          <w:szCs w:val="24"/>
        </w:rPr>
      </w:pPr>
      <w:r>
        <w:rPr>
          <w:color w:val="000000"/>
          <w:sz w:val="24"/>
          <w:szCs w:val="24"/>
          <w:lang w:val="ru-RU"/>
        </w:rPr>
        <w:t>Это не чистая игра, она называется «Я болею, а меня лечат». На энергетическом плане она ничем не отли</w:t>
        <w:softHyphen/>
        <w:t>чается от игры в Болезнь. В этом случае вы старае</w:t>
        <w:softHyphen/>
        <w:t>тесь играть в лечение не по убеждению, а по принуж</w:t>
        <w:softHyphen/>
        <w:t>дению. Намерение не чисто и не искренне, поэтому и результат будет соответственный.</w:t>
      </w:r>
    </w:p>
    <w:p>
      <w:pPr>
        <w:pStyle w:val="Normal"/>
        <w:shd w:fill="FFFFFF" w:val="clear"/>
        <w:ind w:firstLine="720"/>
        <w:jc w:val="both"/>
        <w:rPr/>
      </w:pPr>
      <w:r>
        <w:rPr>
          <w:color w:val="000000"/>
          <w:sz w:val="24"/>
          <w:szCs w:val="24"/>
          <w:lang w:val="ru-RU"/>
        </w:rPr>
        <w:t>Прекрасной иллюстрацией нечистой игры являют</w:t>
        <w:softHyphen/>
        <w:t>ся попытки представительниц прекрасного пола сбро</w:t>
        <w:softHyphen/>
        <w:t>сить вес. Они мучают себя диетами, делая над собой насилие («Я болею, а меня лечат»). Они ненавидят свой вес и свою фигуру, а вы знаете, что это отличный спо</w:t>
        <w:softHyphen/>
        <w:t>соб излучать энергию на частоте линии жизни, где фигура и вес именно такие. Им не нравятся эти диеты, они хотят есть то, к чему привыкли. Если вы тоже сейчас играете в эту игру, оставьте это бессмыслен</w:t>
        <w:softHyphen/>
        <w:t>ное насилие над собой. Оно в лучшем случае даст только незначительные временные результаты. Когда вы делаете над собой насилие, подсознание боится, со</w:t>
        <w:softHyphen/>
        <w:t>противляется и в конце концов возьмет свое — тогда ждите, что бросите диету и растолстеете еще больше. Вывод можно сделать только один: если хотите иметь здоровье и красоту, меняйте образ жизни. Это означает бросить старые привычки и приобрести новые, но не по необходимости, а по убеждению. Необходимо иметь на</w:t>
        <w:softHyphen/>
        <w:t>мерение, и оно должно быть чистым. Вы не сможете излучать энергию на частоте своих здоровых линий жизни, а значит, и перейти на них, если ведете себя по-прежне</w:t>
        <w:softHyphen/>
        <w:t>му. Все не так трудно, как может показаться. Сменить привычки — это только вопрос намерения и времени. Да и времени нужно не так уж и много. Выбор за вами.</w:t>
      </w:r>
    </w:p>
    <w:p>
      <w:pPr>
        <w:pStyle w:val="Normal"/>
        <w:shd w:fill="FFFFFF" w:val="clear"/>
        <w:ind w:firstLine="720"/>
        <w:jc w:val="both"/>
        <w:rPr>
          <w:b/>
          <w:b/>
          <w:sz w:val="24"/>
          <w:szCs w:val="24"/>
        </w:rPr>
      </w:pPr>
      <w:r>
        <w:rPr>
          <w:b/>
          <w:color w:val="000000"/>
          <w:sz w:val="24"/>
          <w:szCs w:val="24"/>
          <w:lang w:val="ru-RU"/>
        </w:rPr>
        <w:t>Маятники болезней</w:t>
      </w:r>
    </w:p>
    <w:p>
      <w:pPr>
        <w:pStyle w:val="Normal"/>
        <w:shd w:fill="FFFFFF" w:val="clear"/>
        <w:ind w:firstLine="720"/>
        <w:jc w:val="both"/>
        <w:rPr>
          <w:sz w:val="24"/>
          <w:szCs w:val="24"/>
        </w:rPr>
      </w:pPr>
      <w:r>
        <w:rPr>
          <w:color w:val="000000"/>
          <w:sz w:val="24"/>
          <w:szCs w:val="24"/>
          <w:lang w:val="ru-RU"/>
        </w:rPr>
        <w:t>Каждый хотя бы раз в жизни чем-нибудь болел. Бо</w:t>
        <w:softHyphen/>
        <w:t>лезнь создает массу неприятностей и беспокойства для человека, порождает негативные мысли и эмоции, ко</w:t>
        <w:softHyphen/>
        <w:t>торые излучаются в пространство. Эта энергия явля</w:t>
        <w:softHyphen/>
        <w:t>ется благодатной почвой для развития маятников, свя</w:t>
        <w:softHyphen/>
        <w:t>занных с болезнями. Они всегда очень хорошо усваи</w:t>
        <w:softHyphen/>
        <w:t>вают негативную энергию.</w:t>
      </w:r>
    </w:p>
    <w:p>
      <w:pPr>
        <w:pStyle w:val="Normal"/>
        <w:shd w:fill="FFFFFF" w:val="clear"/>
        <w:ind w:firstLine="720"/>
        <w:jc w:val="both"/>
        <w:rPr>
          <w:sz w:val="24"/>
          <w:szCs w:val="24"/>
        </w:rPr>
      </w:pPr>
      <w:r>
        <w:rPr>
          <w:color w:val="000000"/>
          <w:sz w:val="24"/>
          <w:szCs w:val="24"/>
          <w:lang w:val="ru-RU"/>
        </w:rPr>
        <w:t>Маятники, порожденные болезнями, являются од</w:t>
        <w:softHyphen/>
        <w:t>ними из самых могущественных. Это прежде всего сами болезни и эпидемии. В оппозиции к ним находятся всевозможные маятники медицины. Представляете, какие это мощные структуры! Клиники, санатории, ин</w:t>
        <w:softHyphen/>
        <w:t>ституты, фабрики, аптеки, наука, образование...</w:t>
      </w:r>
    </w:p>
    <w:p>
      <w:pPr>
        <w:pStyle w:val="Normal"/>
        <w:shd w:fill="FFFFFF" w:val="clear"/>
        <w:ind w:firstLine="720"/>
        <w:jc w:val="both"/>
        <w:rPr>
          <w:sz w:val="24"/>
          <w:szCs w:val="24"/>
        </w:rPr>
      </w:pPr>
      <w:r>
        <w:rPr>
          <w:color w:val="000000"/>
          <w:sz w:val="24"/>
          <w:szCs w:val="24"/>
          <w:lang w:val="ru-RU"/>
        </w:rPr>
        <w:t>Декларированная цель маятников медицины — борьба с болезнями. На деле эта борьба порождает массу негативных явлений, свойственных деструктив</w:t>
        <w:softHyphen/>
        <w:t>ным маятникам, потому что их главная цель — удер</w:t>
        <w:softHyphen/>
        <w:t>жать и привлечь приверженцев.</w:t>
      </w:r>
    </w:p>
    <w:p>
      <w:pPr>
        <w:pStyle w:val="Normal"/>
        <w:shd w:fill="FFFFFF" w:val="clear"/>
        <w:ind w:firstLine="720"/>
        <w:jc w:val="both"/>
        <w:rPr>
          <w:sz w:val="24"/>
          <w:szCs w:val="24"/>
        </w:rPr>
      </w:pPr>
      <w:r>
        <w:rPr>
          <w:color w:val="000000"/>
          <w:sz w:val="24"/>
          <w:szCs w:val="24"/>
          <w:lang w:val="ru-RU"/>
        </w:rPr>
        <w:t>Например, официальная медицина враждебно отно</w:t>
        <w:softHyphen/>
        <w:t>сится ко всем нетрадиционным (то есть не принадле</w:t>
        <w:softHyphen/>
        <w:t>жащим к ней) методам лечения. Критика устаревших или неверных представлений, если она исходит от при</w:t>
        <w:softHyphen/>
        <w:t>верженцев знахарства, будет объявлена антинаучной. Любые новые методы лечения, ему принадлежащие, будут встречены крайне недружелюбно. Привержен</w:t>
        <w:softHyphen/>
        <w:t>цы нетрадиционных методов, в свою очередь, не прочь при случае кинуть камень в огород ортодоксов.</w:t>
      </w:r>
    </w:p>
    <w:p>
      <w:pPr>
        <w:pStyle w:val="Normal"/>
        <w:shd w:fill="FFFFFF" w:val="clear"/>
        <w:ind w:firstLine="720"/>
        <w:jc w:val="both"/>
        <w:rPr>
          <w:sz w:val="24"/>
          <w:szCs w:val="24"/>
        </w:rPr>
      </w:pPr>
      <w:r>
        <w:rPr>
          <w:color w:val="000000"/>
          <w:sz w:val="24"/>
          <w:szCs w:val="24"/>
          <w:lang w:val="ru-RU"/>
        </w:rPr>
        <w:t>Человек, находящийся под влиянием маятников болезней или медицины, не может вернуть самочувст</w:t>
        <w:softHyphen/>
        <w:t>вие своей юности — того времени, когда вопросы, свя</w:t>
        <w:softHyphen/>
        <w:t>занные со здоровьем, едва ли могли волновать. Вы не придавали этому значения и просто не обращали вни</w:t>
        <w:softHyphen/>
        <w:t>мания на свое здоровье, потому что оно вас не беспоко</w:t>
        <w:softHyphen/>
        <w:t>ило. Соответственно, энергетическое излучение не включало в себя частоты маятников болезней.</w:t>
      </w:r>
    </w:p>
    <w:p>
      <w:pPr>
        <w:pStyle w:val="Normal"/>
        <w:shd w:fill="FFFFFF" w:val="clear"/>
        <w:ind w:firstLine="720"/>
        <w:jc w:val="both"/>
        <w:rPr>
          <w:sz w:val="24"/>
          <w:szCs w:val="24"/>
        </w:rPr>
      </w:pPr>
      <w:r>
        <w:rPr>
          <w:color w:val="000000"/>
          <w:sz w:val="24"/>
          <w:szCs w:val="24"/>
          <w:lang w:val="ru-RU"/>
        </w:rPr>
        <w:t>С возрастом вы постепенно в той или иной степе</w:t>
        <w:softHyphen/>
        <w:t>ни попадаете под влияние маятников. Излучая энер</w:t>
        <w:softHyphen/>
        <w:t>гию на их частотах, вы отдаете им энергию, попадаете в зависимость и перемещаетесь на болезненные ли</w:t>
        <w:softHyphen/>
        <w:t>нии жизни. Поэтому для обретения прежнего здоровья необходимо прежде всего освободиться от связей с ними. Это означает не впускать в себя информацию от маятников и не принимать участие в их играх, то есть применять метод провала. Если же вас серьезно беспокоят болезни, нужно играть в игру Лечение и заботиться о своем теле, тогда это будет метод гаше</w:t>
        <w:softHyphen/>
        <w:t>ния. Рассмотрим несколько примеров поведения ма</w:t>
        <w:softHyphen/>
        <w:t>ятников болезней.</w:t>
      </w:r>
    </w:p>
    <w:p>
      <w:pPr>
        <w:pStyle w:val="Normal"/>
        <w:shd w:fill="FFFFFF" w:val="clear"/>
        <w:ind w:firstLine="720"/>
        <w:jc w:val="both"/>
        <w:rPr>
          <w:sz w:val="24"/>
          <w:szCs w:val="24"/>
        </w:rPr>
      </w:pPr>
      <w:r>
        <w:rPr>
          <w:color w:val="000000"/>
          <w:sz w:val="24"/>
          <w:szCs w:val="24"/>
          <w:lang w:val="ru-RU"/>
        </w:rPr>
        <w:t>Реклама медикаментов каждый день демонстриру</w:t>
        <w:softHyphen/>
        <w:t>ет вам счастливых людей, принявших определенное лекарство и поэтому получивших здоровье. Да что там здоровье, они добиваются полного успеха во всех де</w:t>
        <w:softHyphen/>
        <w:t>лах. Заманчивая приманка. Работает безотказно, по</w:t>
        <w:softHyphen/>
        <w:t xml:space="preserve">скольку, как мы с вами уже обсуждали, большинство людей живут в полусознательном состоянии. В ваш </w:t>
      </w:r>
      <w:r>
        <w:rPr>
          <w:smallCaps/>
          <w:color w:val="000000"/>
          <w:sz w:val="24"/>
          <w:szCs w:val="24"/>
          <w:lang w:val="ru-RU"/>
        </w:rPr>
        <w:t xml:space="preserve">мозр </w:t>
      </w:r>
      <w:r>
        <w:rPr>
          <w:color w:val="000000"/>
          <w:sz w:val="24"/>
          <w:szCs w:val="24"/>
          <w:lang w:val="ru-RU"/>
        </w:rPr>
        <w:t>закладывается программа: «Иди в аптеку, прини</w:t>
        <w:softHyphen/>
        <w:t>май лекарство и получай награду — полный порядок во всех делах». Но это еще не так страшно. В этой рекла</w:t>
        <w:softHyphen/>
        <w:t>ме кроется другая, более глубокая, скрытая программа.</w:t>
      </w:r>
    </w:p>
    <w:p>
      <w:pPr>
        <w:pStyle w:val="Normal"/>
        <w:shd w:fill="FFFFFF" w:val="clear"/>
        <w:ind w:firstLine="720"/>
        <w:jc w:val="both"/>
        <w:rPr>
          <w:sz w:val="24"/>
          <w:szCs w:val="24"/>
        </w:rPr>
      </w:pPr>
      <w:r>
        <w:rPr>
          <w:color w:val="000000"/>
          <w:sz w:val="24"/>
          <w:szCs w:val="24"/>
          <w:lang w:val="ru-RU"/>
        </w:rPr>
        <w:t>Задумайтесь: в рекламе, как правило, показывают вполне нормальных, привлекательных и даже преуспе</w:t>
        <w:softHyphen/>
        <w:t>вающих людей. (А вы что, хуже?) Все эти люди чем-то болеют, хотя и быстро выздоравливают от принятых лекарств. (И вы такой же!) Всем нам вдалбливается в сознание и в подсознание тот факт, что мы предрас</w:t>
        <w:softHyphen/>
        <w:t>положены к болезням, уже больны или скоро заболе</w:t>
        <w:softHyphen/>
        <w:t>ете. И многие принимают эти условия игры. Это и есть не декларированное, а подлинное лицо деструк</w:t>
        <w:softHyphen/>
        <w:t>тивного маятника. Его задача не излечить человека от болезней, а сделать своим приверженцем, то есть вну</w:t>
        <w:softHyphen/>
        <w:t>шить, что он болен и должен принимать лекарства.</w:t>
      </w:r>
    </w:p>
    <w:p>
      <w:pPr>
        <w:pStyle w:val="Normal"/>
        <w:shd w:fill="FFFFFF" w:val="clear"/>
        <w:ind w:firstLine="720"/>
        <w:jc w:val="both"/>
        <w:rPr>
          <w:sz w:val="24"/>
          <w:szCs w:val="24"/>
        </w:rPr>
      </w:pPr>
      <w:r>
        <w:rPr>
          <w:color w:val="000000"/>
          <w:sz w:val="24"/>
          <w:szCs w:val="24"/>
          <w:lang w:val="ru-RU"/>
        </w:rPr>
        <w:t>Еще один любопытный метод привлечения привер</w:t>
        <w:softHyphen/>
        <w:t>женцев — прогнозы неблагоприятных погодных усло</w:t>
        <w:softHyphen/>
        <w:t>вий. За основу берется информация о магнитных бурях, колебаниях атмосферного давления и других неблаго</w:t>
        <w:softHyphen/>
        <w:t>приятных факторах. (Заметьте, все эти явления проис</w:t>
        <w:softHyphen/>
        <w:t>ходят в той или иной степени практически каждый день.) Исходя из этих данных, строится прогноз: кому, с какими болезнями сегодня или завтра придется туго. Забавно послушать раз-другой, как маятник аж захле</w:t>
        <w:softHyphen/>
        <w:t>бывается, перечисляя всевозможные болезни и неизбеж</w:t>
        <w:softHyphen/>
        <w:t>ные последствия для их обладателей. Но потом стано</w:t>
        <w:softHyphen/>
        <w:t>вится жутковато. Представляете, какая разрушительная программа закладывается в сознание и без того нездо</w:t>
        <w:softHyphen/>
        <w:t>ровых людей? Послушать подобное, так можно подумать, что лучше вообще из дома не выходить или сразу ло</w:t>
        <w:softHyphen/>
        <w:t>житься в ящик. Конечно, неблагоприятные факторы влияют на самочувствие, но зачем же себя изначально настраивать на это? А ведь многие, особенно пожилые люди, прислушиваются к этим излияниям маятника и заранее составляют себе программу недомоганий и обо</w:t>
        <w:softHyphen/>
        <w:t>стрений, как по приговору. Подобные прогнозы пред</w:t>
        <w:softHyphen/>
        <w:t>ставляют собой образец наглого и циничного стремле</w:t>
        <w:softHyphen/>
        <w:t>ния маятника подчинить людей своему влиянию.</w:t>
      </w:r>
    </w:p>
    <w:p>
      <w:pPr>
        <w:pStyle w:val="Normal"/>
        <w:shd w:fill="FFFFFF" w:val="clear"/>
        <w:ind w:firstLine="720"/>
        <w:jc w:val="both"/>
        <w:rPr>
          <w:sz w:val="24"/>
          <w:szCs w:val="24"/>
        </w:rPr>
      </w:pPr>
      <w:r>
        <w:rPr>
          <w:color w:val="000000"/>
          <w:sz w:val="24"/>
          <w:szCs w:val="24"/>
          <w:lang w:val="ru-RU"/>
        </w:rPr>
        <w:t>Ну и самый классический сюжет — разговоры о здоровье со знакомыми и близкими. Как правило, раз</w:t>
        <w:softHyphen/>
        <w:t>говоры ведутся не на тему укрепления здоровья, а на тему болезней и их лечения. Один с упоением описы</w:t>
        <w:softHyphen/>
        <w:t>вает, как он возится со своими болячками, а второй с готовностью кряхтит в ответ — да, дескать, старость не радость. Участники такого общения активно излу</w:t>
        <w:softHyphen/>
        <w:t>чают энергию на частоте маятников болезней. Эта энергия так же заразна, как и болезнетворные микро</w:t>
        <w:softHyphen/>
        <w:t>бы. Избегайте подобного общения, иначе сами не за</w:t>
        <w:softHyphen/>
        <w:t>метите, как перейдете на частоту излучения болезни.</w:t>
      </w:r>
    </w:p>
    <w:p>
      <w:pPr>
        <w:pStyle w:val="Normal"/>
        <w:shd w:fill="FFFFFF" w:val="clear"/>
        <w:ind w:firstLine="720"/>
        <w:jc w:val="both"/>
        <w:rPr>
          <w:sz w:val="24"/>
          <w:szCs w:val="24"/>
        </w:rPr>
      </w:pPr>
      <w:r>
        <w:rPr>
          <w:color w:val="000000"/>
          <w:sz w:val="24"/>
          <w:szCs w:val="24"/>
          <w:lang w:val="ru-RU"/>
        </w:rPr>
        <w:t xml:space="preserve">Идентифицировать маятник болезни очень просто — </w:t>
      </w:r>
      <w:r>
        <w:rPr>
          <w:i/>
          <w:iCs/>
          <w:color w:val="000000"/>
          <w:sz w:val="24"/>
          <w:szCs w:val="24"/>
          <w:lang w:val="ru-RU"/>
        </w:rPr>
        <w:t>он завлекает вас информацией о болезнях и их ле</w:t>
        <w:softHyphen/>
        <w:t xml:space="preserve">чении. </w:t>
      </w:r>
      <w:r>
        <w:rPr>
          <w:color w:val="000000"/>
          <w:sz w:val="24"/>
          <w:szCs w:val="24"/>
          <w:lang w:val="ru-RU"/>
        </w:rPr>
        <w:t>Если вы решите игнорировать эту информа</w:t>
        <w:softHyphen/>
        <w:t>цию, то есть пропускать мимо ушей, не принимать все</w:t>
        <w:softHyphen/>
        <w:t>рьез, маятник будет обескуражен и оставит вас в по</w:t>
        <w:softHyphen/>
        <w:t>кое — это его провал. Если встретите эту информа</w:t>
        <w:softHyphen/>
        <w:t>цию здоровым смехом и издевками, маятник в ужасе помчится от вас прочь — это его гашение.</w:t>
      </w:r>
    </w:p>
    <w:p>
      <w:pPr>
        <w:pStyle w:val="Normal"/>
        <w:shd w:fill="FFFFFF" w:val="clear"/>
        <w:ind w:firstLine="720"/>
        <w:jc w:val="both"/>
        <w:rPr>
          <w:sz w:val="24"/>
          <w:szCs w:val="24"/>
        </w:rPr>
      </w:pPr>
      <w:r>
        <w:rPr>
          <w:color w:val="000000"/>
          <w:sz w:val="24"/>
          <w:szCs w:val="24"/>
          <w:lang w:val="ru-RU"/>
        </w:rPr>
        <w:t>Расставшись с маятниками болезней, вы получите полную свободу, но она не может длиться долго. Так уж устроен человек, что ему необходимо быть привержен</w:t>
        <w:softHyphen/>
        <w:t>цем каких-нибудь маятников. Поэтому рано или поздно вы. рискуете снова попасть под их влияние. Чтобы этого не случилось, вам необходимо выйти из подвешенного состояния, примкнув к маятникам оздоровления. Они заведуют всем, что связано с укреплением тела и духа. Станьте приверженцем здорового образа жизни, и вы пой</w:t>
        <w:softHyphen/>
        <w:t>мете, как это радостно и увлекательно по сравнению с унылой и тягостной борьбой с болезнями.</w:t>
      </w:r>
    </w:p>
    <w:p>
      <w:pPr>
        <w:pStyle w:val="Normal"/>
        <w:shd w:fill="FFFFFF" w:val="clear"/>
        <w:ind w:firstLine="720"/>
        <w:jc w:val="both"/>
        <w:rPr/>
      </w:pPr>
      <w:r>
        <w:rPr>
          <w:color w:val="000000"/>
          <w:sz w:val="24"/>
          <w:szCs w:val="24"/>
          <w:lang w:val="ru-RU"/>
        </w:rPr>
        <w:t>Совершенно очевидно, что если человек занят за</w:t>
        <w:softHyphen/>
        <w:t>ботой о своем хорошем самочувствии, он излучает энергию на частоте здоровых линий и поэтому ему не до болезней. Таким образом, вы видите, что существу</w:t>
        <w:softHyphen/>
        <w:t>ет два совершенно противоположных образа жизни: лечение болезней и забота о здоровье. Очевидно, что по отношению к болезням первый относится к внут</w:t>
        <w:softHyphen/>
        <w:t>реннему намерению, а второй — к внешнему. Вы сами выбираете свой образ жизни.</w:t>
      </w:r>
    </w:p>
    <w:p>
      <w:pPr>
        <w:pStyle w:val="Normal"/>
        <w:shd w:fill="FFFFFF" w:val="clear"/>
        <w:ind w:firstLine="720"/>
        <w:jc w:val="both"/>
        <w:rPr>
          <w:b/>
          <w:b/>
          <w:sz w:val="24"/>
          <w:szCs w:val="24"/>
        </w:rPr>
      </w:pPr>
      <w:r>
        <w:rPr>
          <w:b/>
          <w:color w:val="000000"/>
          <w:sz w:val="24"/>
          <w:szCs w:val="24"/>
          <w:lang w:val="ru-RU"/>
        </w:rPr>
        <w:t>Резюме</w:t>
      </w:r>
    </w:p>
    <w:p>
      <w:pPr>
        <w:pStyle w:val="Normal"/>
        <w:shd w:fill="FFFFFF" w:val="clear"/>
        <w:ind w:firstLine="720"/>
        <w:jc w:val="both"/>
        <w:rPr>
          <w:sz w:val="24"/>
          <w:szCs w:val="24"/>
        </w:rPr>
      </w:pPr>
      <w:r>
        <w:rPr>
          <w:i/>
          <w:iCs/>
          <w:color w:val="000000"/>
          <w:sz w:val="24"/>
          <w:szCs w:val="24"/>
          <w:lang w:val="ru-RU"/>
        </w:rPr>
        <w:t>Физиологическая энергия расходуется на соб</w:t>
        <w:softHyphen/>
        <w:t>ственно выполнение дейст.вия.</w:t>
      </w:r>
    </w:p>
    <w:p>
      <w:pPr>
        <w:pStyle w:val="Normal"/>
        <w:shd w:fill="FFFFFF" w:val="clear"/>
        <w:ind w:firstLine="720"/>
        <w:jc w:val="both"/>
        <w:rPr>
          <w:sz w:val="24"/>
          <w:szCs w:val="24"/>
        </w:rPr>
      </w:pPr>
      <w:r>
        <w:rPr>
          <w:i/>
          <w:iCs/>
          <w:color w:val="000000"/>
          <w:sz w:val="24"/>
          <w:szCs w:val="24"/>
          <w:lang w:val="ru-RU"/>
        </w:rPr>
        <w:t>Намерение формируется за счет свободной энергии.</w:t>
      </w:r>
    </w:p>
    <w:p>
      <w:pPr>
        <w:pStyle w:val="Normal"/>
        <w:shd w:fill="FFFFFF" w:val="clear"/>
        <w:ind w:firstLine="720"/>
        <w:jc w:val="both"/>
        <w:rPr>
          <w:sz w:val="24"/>
          <w:szCs w:val="24"/>
        </w:rPr>
      </w:pPr>
      <w:r>
        <w:rPr>
          <w:i/>
          <w:iCs/>
          <w:color w:val="000000"/>
          <w:sz w:val="24"/>
          <w:szCs w:val="24"/>
          <w:lang w:val="ru-RU"/>
        </w:rPr>
        <w:t>Свободная энергия проходит через тело двумя противоположными потоками.</w:t>
      </w:r>
    </w:p>
    <w:p>
      <w:pPr>
        <w:pStyle w:val="Normal"/>
        <w:shd w:fill="FFFFFF" w:val="clear"/>
        <w:ind w:firstLine="720"/>
        <w:jc w:val="both"/>
        <w:rPr>
          <w:sz w:val="24"/>
          <w:szCs w:val="24"/>
        </w:rPr>
      </w:pPr>
      <w:r>
        <w:rPr>
          <w:i/>
          <w:iCs/>
          <w:color w:val="000000"/>
          <w:sz w:val="24"/>
          <w:szCs w:val="24"/>
          <w:lang w:val="ru-RU"/>
        </w:rPr>
        <w:t>В стрессовом состоянии энергия намерения бло</w:t>
        <w:softHyphen/>
        <w:t>кируется.</w:t>
      </w:r>
    </w:p>
    <w:p>
      <w:pPr>
        <w:pStyle w:val="Normal"/>
        <w:shd w:fill="FFFFFF" w:val="clear"/>
        <w:ind w:firstLine="720"/>
        <w:jc w:val="both"/>
        <w:rPr>
          <w:sz w:val="24"/>
          <w:szCs w:val="24"/>
        </w:rPr>
      </w:pPr>
      <w:r>
        <w:rPr>
          <w:i/>
          <w:iCs/>
          <w:color w:val="000000"/>
          <w:sz w:val="24"/>
          <w:szCs w:val="24"/>
          <w:lang w:val="ru-RU"/>
        </w:rPr>
        <w:t>Чтобы избавиться от стресса, необходимо про</w:t>
        <w:softHyphen/>
        <w:t>снуться и сбросить важность.</w:t>
      </w:r>
    </w:p>
    <w:p>
      <w:pPr>
        <w:pStyle w:val="Normal"/>
        <w:shd w:fill="FFFFFF" w:val="clear"/>
        <w:ind w:firstLine="720"/>
        <w:jc w:val="both"/>
        <w:rPr>
          <w:sz w:val="24"/>
          <w:szCs w:val="24"/>
        </w:rPr>
      </w:pPr>
      <w:r>
        <w:rPr>
          <w:i/>
          <w:iCs/>
          <w:color w:val="000000"/>
          <w:sz w:val="24"/>
          <w:szCs w:val="24"/>
          <w:lang w:val="ru-RU"/>
        </w:rPr>
        <w:t>Если сбросить важность невозможно, не следу</w:t>
        <w:softHyphen/>
        <w:t>ет тратить силы и на расслабление.</w:t>
      </w:r>
    </w:p>
    <w:p>
      <w:pPr>
        <w:pStyle w:val="Normal"/>
        <w:shd w:fill="FFFFFF" w:val="clear"/>
        <w:ind w:firstLine="720"/>
        <w:jc w:val="both"/>
        <w:rPr>
          <w:sz w:val="24"/>
          <w:szCs w:val="24"/>
        </w:rPr>
      </w:pPr>
      <w:r>
        <w:rPr>
          <w:i/>
          <w:iCs/>
          <w:color w:val="000000"/>
          <w:sz w:val="24"/>
          <w:szCs w:val="24"/>
          <w:lang w:val="ru-RU"/>
        </w:rPr>
        <w:t>Выполняя энергетическую гимнастику, вы ук</w:t>
        <w:softHyphen/>
        <w:t>репляете защитную оболочку.</w:t>
      </w:r>
    </w:p>
    <w:p>
      <w:pPr>
        <w:pStyle w:val="Normal"/>
        <w:shd w:fill="FFFFFF" w:val="clear"/>
        <w:ind w:firstLine="720"/>
        <w:jc w:val="both"/>
        <w:rPr>
          <w:sz w:val="24"/>
          <w:szCs w:val="24"/>
        </w:rPr>
      </w:pPr>
      <w:r>
        <w:rPr>
          <w:i/>
          <w:iCs/>
          <w:color w:val="000000"/>
          <w:sz w:val="24"/>
          <w:szCs w:val="24"/>
          <w:lang w:val="ru-RU"/>
        </w:rPr>
        <w:t>Не накапливайте энергию, а позвольте ей сво</w:t>
        <w:softHyphen/>
        <w:t>бодно проходить через вас.</w:t>
      </w:r>
    </w:p>
    <w:p>
      <w:pPr>
        <w:pStyle w:val="Normal"/>
        <w:shd w:fill="FFFFFF" w:val="clear"/>
        <w:ind w:firstLine="720"/>
        <w:jc w:val="both"/>
        <w:rPr>
          <w:sz w:val="24"/>
          <w:szCs w:val="24"/>
        </w:rPr>
      </w:pPr>
      <w:r>
        <w:rPr>
          <w:i/>
          <w:iCs/>
          <w:color w:val="000000"/>
          <w:sz w:val="24"/>
          <w:szCs w:val="24"/>
          <w:lang w:val="ru-RU"/>
        </w:rPr>
        <w:t>Высокая энергетика — это широкие энергети</w:t>
        <w:softHyphen/>
        <w:t>ческие каналы.</w:t>
      </w:r>
    </w:p>
    <w:p>
      <w:pPr>
        <w:pStyle w:val="Normal"/>
        <w:shd w:fill="FFFFFF" w:val="clear"/>
        <w:ind w:firstLine="720"/>
        <w:jc w:val="both"/>
        <w:rPr>
          <w:sz w:val="24"/>
          <w:szCs w:val="24"/>
        </w:rPr>
      </w:pPr>
      <w:r>
        <w:rPr>
          <w:i/>
          <w:iCs/>
          <w:color w:val="000000"/>
          <w:sz w:val="24"/>
          <w:szCs w:val="24"/>
          <w:lang w:val="ru-RU"/>
        </w:rPr>
        <w:t>Энергетические каналы хорошо тренируются энергетической гимнастикой.</w:t>
      </w:r>
    </w:p>
    <w:p>
      <w:pPr>
        <w:pStyle w:val="Normal"/>
        <w:shd w:fill="FFFFFF" w:val="clear"/>
        <w:ind w:firstLine="720"/>
        <w:jc w:val="both"/>
        <w:rPr>
          <w:sz w:val="24"/>
          <w:szCs w:val="24"/>
        </w:rPr>
      </w:pPr>
      <w:r>
        <w:rPr>
          <w:i/>
          <w:iCs/>
          <w:color w:val="000000"/>
          <w:sz w:val="24"/>
          <w:szCs w:val="24"/>
          <w:lang w:val="ru-RU"/>
        </w:rPr>
        <w:t>Очищение организма значительно расширяет энергетические каналы.</w:t>
      </w:r>
    </w:p>
    <w:p>
      <w:pPr>
        <w:pStyle w:val="Normal"/>
        <w:shd w:fill="FFFFFF" w:val="clear"/>
        <w:ind w:firstLine="720"/>
        <w:jc w:val="both"/>
        <w:rPr>
          <w:sz w:val="24"/>
          <w:szCs w:val="24"/>
        </w:rPr>
      </w:pPr>
      <w:r>
        <w:rPr>
          <w:i/>
          <w:iCs/>
          <w:color w:val="000000"/>
          <w:sz w:val="24"/>
          <w:szCs w:val="24"/>
          <w:lang w:val="ru-RU"/>
        </w:rPr>
        <w:t xml:space="preserve">Внутреннее намерение </w:t>
      </w:r>
      <w:r>
        <w:rPr>
          <w:color w:val="000000"/>
          <w:sz w:val="24"/>
          <w:szCs w:val="24"/>
          <w:lang w:val="ru-RU"/>
        </w:rPr>
        <w:t xml:space="preserve">— </w:t>
      </w:r>
      <w:r>
        <w:rPr>
          <w:i/>
          <w:iCs/>
          <w:color w:val="000000"/>
          <w:sz w:val="24"/>
          <w:szCs w:val="24"/>
          <w:lang w:val="ru-RU"/>
        </w:rPr>
        <w:t>болеть и лечиться.</w:t>
      </w:r>
    </w:p>
    <w:p>
      <w:pPr>
        <w:pStyle w:val="Normal"/>
        <w:shd w:fill="FFFFFF" w:val="clear"/>
        <w:ind w:firstLine="720"/>
        <w:jc w:val="both"/>
        <w:rPr>
          <w:sz w:val="24"/>
          <w:szCs w:val="24"/>
        </w:rPr>
      </w:pPr>
      <w:r>
        <w:rPr>
          <w:i/>
          <w:iCs/>
          <w:color w:val="000000"/>
          <w:sz w:val="24"/>
          <w:szCs w:val="24"/>
          <w:lang w:val="ru-RU"/>
        </w:rPr>
        <w:t xml:space="preserve">Внешнее намерение </w:t>
      </w:r>
      <w:r>
        <w:rPr>
          <w:color w:val="000000"/>
          <w:sz w:val="24"/>
          <w:szCs w:val="24"/>
          <w:lang w:val="ru-RU"/>
        </w:rPr>
        <w:t xml:space="preserve">— </w:t>
      </w:r>
      <w:r>
        <w:rPr>
          <w:i/>
          <w:iCs/>
          <w:color w:val="000000"/>
          <w:sz w:val="24"/>
          <w:szCs w:val="24"/>
          <w:lang w:val="ru-RU"/>
        </w:rPr>
        <w:t>вести здоровый образ жизни.</w:t>
      </w:r>
    </w:p>
    <w:p>
      <w:pPr>
        <w:pStyle w:val="Normal"/>
        <w:shd w:fill="FFFFFF" w:val="clear"/>
        <w:ind w:firstLine="720"/>
        <w:jc w:val="both"/>
        <w:rPr>
          <w:sz w:val="24"/>
          <w:szCs w:val="24"/>
        </w:rPr>
      </w:pPr>
      <w:r>
        <w:rPr>
          <w:i/>
          <w:iCs/>
          <w:color w:val="000000"/>
          <w:sz w:val="24"/>
          <w:szCs w:val="24"/>
          <w:lang w:val="ru-RU"/>
        </w:rPr>
        <w:t>Ни в коем случае не принимайте игры деструк</w:t>
        <w:softHyphen/>
        <w:t>тивных маятников болезней.</w:t>
      </w:r>
    </w:p>
    <w:p>
      <w:pPr>
        <w:pStyle w:val="Normal"/>
        <w:shd w:fill="FFFFFF" w:val="clear"/>
        <w:ind w:firstLine="720"/>
        <w:jc w:val="both"/>
        <w:rPr>
          <w:sz w:val="24"/>
          <w:szCs w:val="24"/>
        </w:rPr>
      </w:pPr>
      <w:r>
        <w:rPr>
          <w:i/>
          <w:iCs/>
          <w:color w:val="000000"/>
          <w:sz w:val="24"/>
          <w:szCs w:val="24"/>
          <w:lang w:val="ru-RU"/>
        </w:rPr>
        <w:t>Выполняя упражнения, обращайте внимание на центральные потоки.</w:t>
      </w:r>
    </w:p>
    <w:p>
      <w:pPr>
        <w:pStyle w:val="Normal"/>
        <w:shd w:fill="FFFFFF" w:val="clear"/>
        <w:ind w:firstLine="720"/>
        <w:jc w:val="both"/>
        <w:rPr>
          <w:sz w:val="24"/>
          <w:szCs w:val="24"/>
        </w:rPr>
      </w:pPr>
      <w:r>
        <w:rPr>
          <w:i/>
          <w:iCs/>
          <w:color w:val="000000"/>
          <w:sz w:val="24"/>
          <w:szCs w:val="24"/>
          <w:lang w:val="ru-RU"/>
        </w:rPr>
        <w:t xml:space="preserve">Намерение </w:t>
      </w:r>
      <w:r>
        <w:rPr>
          <w:color w:val="000000"/>
          <w:sz w:val="24"/>
          <w:szCs w:val="24"/>
          <w:lang w:val="ru-RU"/>
        </w:rPr>
        <w:t xml:space="preserve">— </w:t>
      </w:r>
      <w:r>
        <w:rPr>
          <w:i/>
          <w:iCs/>
          <w:color w:val="000000"/>
          <w:sz w:val="24"/>
          <w:szCs w:val="24"/>
          <w:lang w:val="ru-RU"/>
        </w:rPr>
        <w:t>это не усердие, а сосредоточен</w:t>
        <w:softHyphen/>
        <w:t>ность.</w:t>
      </w:r>
    </w:p>
    <w:p>
      <w:pPr>
        <w:pStyle w:val="Normal"/>
        <w:shd w:fill="FFFFFF" w:val="clear"/>
        <w:ind w:firstLine="720"/>
        <w:jc w:val="both"/>
        <w:rPr>
          <w:b/>
          <w:b/>
          <w:bCs/>
          <w:color w:val="000000"/>
          <w:sz w:val="24"/>
          <w:szCs w:val="24"/>
          <w:lang w:val="ru-RU"/>
        </w:rPr>
      </w:pPr>
      <w:r>
        <w:rPr>
          <w:b/>
          <w:bCs/>
          <w:color w:val="000000"/>
          <w:sz w:val="24"/>
          <w:szCs w:val="24"/>
          <w:lang w:val="ru-RU"/>
        </w:rPr>
      </w:r>
    </w:p>
    <w:p>
      <w:pPr>
        <w:pStyle w:val="Normal"/>
        <w:shd w:fill="FFFFFF" w:val="clear"/>
        <w:ind w:firstLine="720"/>
        <w:jc w:val="both"/>
        <w:rPr>
          <w:sz w:val="24"/>
          <w:szCs w:val="24"/>
        </w:rPr>
      </w:pPr>
      <w:r>
        <w:rPr>
          <w:b/>
          <w:bCs/>
          <w:color w:val="000000"/>
          <w:sz w:val="24"/>
          <w:szCs w:val="24"/>
          <w:lang w:val="ru-RU"/>
        </w:rPr>
        <w:t xml:space="preserve">Глава </w:t>
      </w:r>
      <w:r>
        <w:rPr>
          <w:b/>
          <w:bCs/>
          <w:color w:val="000000"/>
          <w:sz w:val="24"/>
          <w:szCs w:val="24"/>
          <w:lang w:val="en-US"/>
        </w:rPr>
        <w:t>II</w:t>
      </w:r>
    </w:p>
    <w:p>
      <w:pPr>
        <w:pStyle w:val="Normal"/>
        <w:shd w:fill="FFFFFF" w:val="clear"/>
        <w:ind w:firstLine="720"/>
        <w:jc w:val="both"/>
        <w:rPr>
          <w:sz w:val="24"/>
          <w:szCs w:val="24"/>
        </w:rPr>
      </w:pPr>
      <w:r>
        <w:rPr>
          <w:b/>
          <w:bCs/>
          <w:color w:val="000000"/>
          <w:sz w:val="24"/>
          <w:szCs w:val="24"/>
          <w:lang w:val="ru-RU"/>
        </w:rPr>
        <w:t>ФРЕЙЛИНГ</w:t>
      </w:r>
    </w:p>
    <w:p>
      <w:pPr>
        <w:pStyle w:val="Normal"/>
        <w:shd w:fill="FFFFFF" w:val="clear"/>
        <w:ind w:firstLine="720"/>
        <w:jc w:val="both"/>
        <w:rPr>
          <w:i/>
          <w:i/>
          <w:color w:val="000000"/>
          <w:sz w:val="24"/>
          <w:szCs w:val="24"/>
          <w:lang w:val="ru-RU"/>
        </w:rPr>
      </w:pPr>
      <w:r>
        <w:rPr>
          <w:i/>
          <w:sz w:val="24"/>
          <w:szCs w:val="24"/>
        </w:rPr>
        <w:t xml:space="preserve">Фрейлинг – </w:t>
      </w:r>
      <w:r>
        <w:rPr>
          <w:i/>
          <w:iCs/>
          <w:color w:val="000000"/>
          <w:sz w:val="24"/>
          <w:szCs w:val="24"/>
          <w:lang w:val="ru-RU"/>
        </w:rPr>
        <w:t>это очень обаятельная технология человеческих отношений. В</w:t>
      </w:r>
      <w:r>
        <w:rPr>
          <w:i/>
          <w:color w:val="000000"/>
          <w:sz w:val="24"/>
          <w:szCs w:val="24"/>
          <w:lang w:val="ru-RU"/>
        </w:rPr>
        <w:t xml:space="preserve">ы хотите научиться оказывать влияние на людей, чтобы добиваться успеха? </w:t>
      </w:r>
      <w:r>
        <w:rPr>
          <w:i/>
          <w:iCs/>
          <w:color w:val="000000"/>
          <w:sz w:val="24"/>
          <w:szCs w:val="24"/>
          <w:lang w:val="ru-RU"/>
        </w:rPr>
        <w:t>Это наименее эфективн</w:t>
      </w:r>
      <w:r>
        <w:rPr>
          <w:i/>
          <w:color w:val="000000"/>
          <w:sz w:val="24"/>
          <w:szCs w:val="24"/>
          <w:lang w:val="ru-RU"/>
        </w:rPr>
        <w:t>ы и весьма сомнительный способ. Не нужно давить на окружающий мир в стремлении добиться своих целей. Вы убедитесь, что мир сам идет к вам навстречу с распростертыми объятиями. Люди чувствуют к вам необъяснимую симпатию.</w:t>
      </w:r>
    </w:p>
    <w:p>
      <w:pPr>
        <w:pStyle w:val="Normal"/>
        <w:shd w:fill="FFFFFF" w:val="clear"/>
        <w:ind w:firstLine="720"/>
        <w:jc w:val="both"/>
        <w:rPr>
          <w:i/>
          <w:i/>
          <w:sz w:val="24"/>
          <w:szCs w:val="24"/>
        </w:rPr>
      </w:pPr>
      <w:r>
        <w:rPr>
          <w:i/>
          <w:color w:val="000000"/>
          <w:sz w:val="24"/>
          <w:szCs w:val="24"/>
          <w:lang w:val="ru-RU"/>
        </w:rPr>
        <w:t>Откажитесь от намерения получить, замените его намерением дать, и вы получите то, от чего отказались.</w:t>
      </w:r>
    </w:p>
    <w:p>
      <w:pPr>
        <w:pStyle w:val="Normal"/>
        <w:shd w:fill="FFFFFF" w:val="clear"/>
        <w:ind w:firstLine="720"/>
        <w:jc w:val="both"/>
        <w:rPr>
          <w:b/>
          <w:b/>
          <w:sz w:val="24"/>
          <w:szCs w:val="24"/>
        </w:rPr>
      </w:pPr>
      <w:r>
        <w:rPr>
          <w:b/>
          <w:sz w:val="24"/>
          <w:szCs w:val="24"/>
        </w:rPr>
        <w:t>Намерение отношений</w:t>
      </w:r>
    </w:p>
    <w:p>
      <w:pPr>
        <w:pStyle w:val="Normal"/>
        <w:shd w:fill="FFFFFF" w:val="clear"/>
        <w:ind w:firstLine="720"/>
        <w:jc w:val="both"/>
        <w:rPr>
          <w:sz w:val="24"/>
          <w:szCs w:val="24"/>
        </w:rPr>
      </w:pPr>
      <w:r>
        <w:rPr>
          <w:color w:val="000000"/>
          <w:sz w:val="24"/>
          <w:szCs w:val="24"/>
          <w:lang w:val="ru-RU"/>
        </w:rPr>
        <w:t>Успех нашей жизни мы привыкли измерять, с одной стороны, уровнем достижений, а с другой — объемом накопившихся проблем. Трансерфинг помогает не бо</w:t>
        <w:softHyphen/>
        <w:t>роться с проблемами и даже не столько решать их, сколько просто не встречаться с ними. Цели достига</w:t>
        <w:softHyphen/>
        <w:t>ются опять же нетривиальным способом — с помо</w:t>
        <w:softHyphen/>
        <w:t>щью внешнего намерения. Любые проблемы и дости</w:t>
        <w:softHyphen/>
        <w:t>жения, так или иначе, рождаются в отношениях с людь</w:t>
        <w:softHyphen/>
        <w:t>ми, будь то личные отношения или деловые.</w:t>
      </w:r>
    </w:p>
    <w:p>
      <w:pPr>
        <w:pStyle w:val="Normal"/>
        <w:shd w:fill="FFFFFF" w:val="clear"/>
        <w:ind w:firstLine="720"/>
        <w:jc w:val="both"/>
        <w:rPr>
          <w:sz w:val="24"/>
          <w:szCs w:val="24"/>
        </w:rPr>
      </w:pPr>
      <w:r>
        <w:rPr>
          <w:color w:val="000000"/>
          <w:sz w:val="24"/>
          <w:szCs w:val="24"/>
          <w:lang w:val="ru-RU"/>
        </w:rPr>
        <w:t>Возникает вопрос: можно ли использовать внеш</w:t>
        <w:softHyphen/>
        <w:t>нее намерение в отношениях с людьми? Трудность заключается в том, что это нечто неуловимое, его труд</w:t>
        <w:softHyphen/>
        <w:t>но подчинить воле и контролировать. Однако имеются методы, которые позволяют запустить его механизм неявно. Вы просто используете определенный прием, и внешнее намерение начинает работать само по себе, независимо от чьей-либо воли, но в вашу пользу.</w:t>
      </w:r>
    </w:p>
    <w:p>
      <w:pPr>
        <w:pStyle w:val="Normal"/>
        <w:shd w:fill="FFFFFF" w:val="clear"/>
        <w:ind w:firstLine="720"/>
        <w:jc w:val="both"/>
        <w:rPr>
          <w:sz w:val="24"/>
          <w:szCs w:val="24"/>
        </w:rPr>
      </w:pPr>
      <w:r>
        <w:rPr>
          <w:color w:val="000000"/>
          <w:sz w:val="24"/>
          <w:szCs w:val="24"/>
          <w:lang w:val="ru-RU"/>
        </w:rPr>
        <w:t>Что движет людьми? Внутреннее намерение. Так используйте их намерение, вместо того чтобы исполь</w:t>
        <w:softHyphen/>
        <w:t>зовать свое. Откажитесь от своего и позвольте внешне</w:t>
        <w:softHyphen/>
        <w:t>му намерению запустить механизм внутреннего наме</w:t>
        <w:softHyphen/>
        <w:t>рения других. Для того чтобы получить желаемое от внешнего мира, внешнему намерению достаточно толь</w:t>
        <w:softHyphen/>
        <w:t xml:space="preserve">ко пошевелить мизинцем, потому что оно само ничего не желает и не делает, а позволяет работать внутреннему, настроенному на мир. </w:t>
      </w:r>
      <w:r>
        <w:rPr>
          <w:i/>
          <w:iCs/>
          <w:color w:val="000000"/>
          <w:sz w:val="24"/>
          <w:szCs w:val="24"/>
          <w:lang w:val="ru-RU"/>
        </w:rPr>
        <w:t>Используйте внутреннее намерение людей для достижения своих целей.</w:t>
      </w:r>
    </w:p>
    <w:p>
      <w:pPr>
        <w:pStyle w:val="Normal"/>
        <w:shd w:fill="FFFFFF" w:val="clear"/>
        <w:ind w:firstLine="720"/>
        <w:jc w:val="both"/>
        <w:rPr>
          <w:sz w:val="24"/>
          <w:szCs w:val="24"/>
        </w:rPr>
      </w:pPr>
      <w:r>
        <w:rPr>
          <w:color w:val="000000"/>
          <w:sz w:val="24"/>
          <w:szCs w:val="24"/>
          <w:lang w:val="ru-RU"/>
        </w:rPr>
        <w:t>Несмотря на корыстный оттенок звучания этой фразы, вы не используете людей, а просто не мешаете им делать то, что они хотят. Все проблемы, так или иначе, рождаются в результате возникновения проти</w:t>
        <w:softHyphen/>
        <w:t>воречий между внутренними намерениями людей. Один, руководствуясь своими интересами, хочет чего-то до</w:t>
        <w:softHyphen/>
        <w:t>биться от другого. Другой, в свою очередь, думает ина</w:t>
        <w:softHyphen/>
        <w:t>че и хочет добиться своего. Как сбалансировать раз</w:t>
        <w:softHyphen/>
        <w:t>ницу в интересах и удовлетворить потребности обо</w:t>
        <w:softHyphen/>
        <w:t>их? Сложная задача, не правда ли? На самом же деле задача очень простая. Для ее решения требуется всего лишь определить то общее, что лежит в основе внут</w:t>
        <w:softHyphen/>
        <w:t>реннего намерения людей.</w:t>
      </w:r>
    </w:p>
    <w:p>
      <w:pPr>
        <w:pStyle w:val="Normal"/>
        <w:shd w:fill="FFFFFF" w:val="clear"/>
        <w:ind w:firstLine="720"/>
        <w:jc w:val="both"/>
        <w:rPr>
          <w:sz w:val="24"/>
          <w:szCs w:val="24"/>
        </w:rPr>
      </w:pPr>
      <w:r>
        <w:rPr>
          <w:color w:val="000000"/>
          <w:sz w:val="24"/>
          <w:szCs w:val="24"/>
          <w:lang w:val="ru-RU"/>
        </w:rPr>
        <w:t xml:space="preserve">Так вот, </w:t>
      </w:r>
      <w:r>
        <w:rPr>
          <w:i/>
          <w:iCs/>
          <w:color w:val="000000"/>
          <w:sz w:val="24"/>
          <w:szCs w:val="24"/>
          <w:lang w:val="ru-RU"/>
        </w:rPr>
        <w:t>в основе внутреннего намерения челове</w:t>
        <w:softHyphen/>
        <w:t xml:space="preserve">ка лежит его чувство собственной значимости. </w:t>
      </w:r>
      <w:r>
        <w:rPr>
          <w:color w:val="000000"/>
          <w:sz w:val="24"/>
          <w:szCs w:val="24"/>
          <w:lang w:val="ru-RU"/>
        </w:rPr>
        <w:t>Единственное, что движет человеком и в то же время ограничивает его свободу в мире маятников, — это внутренняя и внешняя важность. Чувство собствен</w:t>
        <w:softHyphen/>
        <w:t>ной значимости относится к внутренней важности. Маятники, как энергоинформационные сущности, по</w:t>
        <w:softHyphen/>
        <w:t>рождаются группами людей и начинают существовать независимо, подчиняя людей своим законам. Подчине</w:t>
        <w:softHyphen/>
        <w:t>ние реализуется через посредство чувства важности. Поэтому наибольшая часть мотиваций человека лежит в области реализации собственной значимости. Ос</w:t>
        <w:softHyphen/>
        <w:t>тавшаяся часть относится к фрейле, то есть велениям души. Эта малая часть, как правило, слабо развита, по</w:t>
        <w:softHyphen/>
        <w:t>скольку заглушается постоянной необходимостью под</w:t>
        <w:softHyphen/>
        <w:t>держивать свою значимость в мире маятников.</w:t>
      </w:r>
    </w:p>
    <w:p>
      <w:pPr>
        <w:pStyle w:val="Normal"/>
        <w:shd w:fill="FFFFFF" w:val="clear"/>
        <w:ind w:firstLine="720"/>
        <w:jc w:val="both"/>
        <w:rPr>
          <w:sz w:val="24"/>
          <w:szCs w:val="24"/>
        </w:rPr>
      </w:pPr>
      <w:r>
        <w:rPr>
          <w:color w:val="000000"/>
          <w:sz w:val="24"/>
          <w:szCs w:val="24"/>
          <w:lang w:val="ru-RU"/>
        </w:rPr>
        <w:t>Чтобы запустить механизм внешнего намерения в отношениях с людьми, придется взломать еще один ложный стереотип. Вы можете часто слышать такой, казалось бы, правильный призыв: «Не пытайся изме</w:t>
        <w:softHyphen/>
        <w:t>нить других, начни с себя». Это сразу вызывает душев</w:t>
        <w:softHyphen/>
        <w:t xml:space="preserve">ный дискомфорт: значит, это я несовершенен, значит, себя надо менять, а как не хочется! И правильно, не хочется. </w:t>
      </w:r>
      <w:r>
        <w:rPr>
          <w:i/>
          <w:iCs/>
          <w:color w:val="000000"/>
          <w:sz w:val="24"/>
          <w:szCs w:val="24"/>
          <w:lang w:val="ru-RU"/>
        </w:rPr>
        <w:t xml:space="preserve">Не надо пытаться изменить других, но и себя менять тоже не следует. </w:t>
      </w:r>
      <w:r>
        <w:rPr>
          <w:color w:val="000000"/>
          <w:sz w:val="24"/>
          <w:szCs w:val="24"/>
          <w:lang w:val="ru-RU"/>
        </w:rPr>
        <w:t>Что бы вы ни делали с собой или другими, все это будет малоэффективной и вредоносной работой вашего внутреннего намере</w:t>
        <w:softHyphen/>
        <w:t xml:space="preserve">ния. Проблема решается иначе. </w:t>
      </w:r>
      <w:r>
        <w:rPr>
          <w:i/>
          <w:iCs/>
          <w:color w:val="000000"/>
          <w:sz w:val="24"/>
          <w:szCs w:val="24"/>
          <w:lang w:val="ru-RU"/>
        </w:rPr>
        <w:t>Надо позволить дру</w:t>
        <w:softHyphen/>
        <w:t xml:space="preserve">гим реализовать свое внутреннее намерение. </w:t>
      </w:r>
      <w:r>
        <w:rPr>
          <w:color w:val="000000"/>
          <w:sz w:val="24"/>
          <w:szCs w:val="24"/>
          <w:lang w:val="ru-RU"/>
        </w:rPr>
        <w:t>Тогда заработает внешнее намерение, а ваше внутреннее ре</w:t>
        <w:softHyphen/>
        <w:t>ализуется само собой.</w:t>
      </w:r>
    </w:p>
    <w:p>
      <w:pPr>
        <w:pStyle w:val="Normal"/>
        <w:shd w:fill="FFFFFF" w:val="clear"/>
        <w:ind w:firstLine="720"/>
        <w:jc w:val="both"/>
        <w:rPr>
          <w:sz w:val="24"/>
          <w:szCs w:val="24"/>
        </w:rPr>
      </w:pPr>
      <w:r>
        <w:rPr>
          <w:color w:val="000000"/>
          <w:sz w:val="24"/>
          <w:szCs w:val="24"/>
          <w:lang w:val="ru-RU"/>
        </w:rPr>
        <w:t>Например, женщина хочет, чтобы ее мужчина же</w:t>
        <w:softHyphen/>
        <w:t>нился на ней, а он по непонятным причинам отделыва</w:t>
        <w:softHyphen/>
        <w:t>ется отговорками. Работая внутренним намерением, женщина устремляет все свои помыслы на то, чтобы заставить его жениться. Так она не добьется ничего, а только создаст избыточный потенциал своего желания и важности брака. В результате равновесные силы отберут у нее избранника. Может, он просто не лю</w:t>
        <w:softHyphen/>
        <w:t>бил? Конечно, нет. Ведь женщина превратила любовь в отношения зависимости: «Если ты меня любишь, то женишься на мне».</w:t>
      </w:r>
    </w:p>
    <w:p>
      <w:pPr>
        <w:pStyle w:val="Normal"/>
        <w:shd w:fill="FFFFFF" w:val="clear"/>
        <w:ind w:firstLine="720"/>
        <w:jc w:val="both"/>
        <w:rPr>
          <w:sz w:val="24"/>
          <w:szCs w:val="24"/>
        </w:rPr>
      </w:pPr>
      <w:r>
        <w:rPr>
          <w:color w:val="000000"/>
          <w:sz w:val="24"/>
          <w:szCs w:val="24"/>
          <w:lang w:val="ru-RU"/>
        </w:rPr>
        <w:t>Чтобы заработало внешнее намерение, женщине необходимо отказаться от желания женить на себе мужчину и задаться вопросом: чего хочет мужчина в браке. Ответ на этот вопрос она найдет без труда. Он, несомненно, хочет реализовать свой набор значимос-тей: я любим, меня ценят, уважают, мной восхищаются и так далее. Направив свою энергию на реализацию этих значимостей, женщина не только добьется своей цели, но и получит реализацию подобных же значимо</w:t>
        <w:softHyphen/>
        <w:t>стей у себя. Ну а если он не заслуживает того, чтобы его уважали и любили? Тогда вообще зачем с ним возиться? Свобода выбора есть у каждого.</w:t>
      </w:r>
    </w:p>
    <w:p>
      <w:pPr>
        <w:pStyle w:val="Normal"/>
        <w:shd w:fill="FFFFFF" w:val="clear"/>
        <w:ind w:firstLine="720"/>
        <w:jc w:val="both"/>
        <w:rPr>
          <w:sz w:val="24"/>
          <w:szCs w:val="24"/>
        </w:rPr>
      </w:pPr>
      <w:r>
        <w:rPr>
          <w:color w:val="000000"/>
          <w:sz w:val="24"/>
          <w:szCs w:val="24"/>
          <w:lang w:val="ru-RU"/>
        </w:rPr>
        <w:t xml:space="preserve">Как видите, </w:t>
      </w:r>
      <w:r>
        <w:rPr>
          <w:i/>
          <w:iCs/>
          <w:color w:val="000000"/>
          <w:sz w:val="24"/>
          <w:szCs w:val="24"/>
          <w:lang w:val="ru-RU"/>
        </w:rPr>
        <w:t xml:space="preserve">нет надобности менять себя. </w:t>
      </w:r>
      <w:r>
        <w:rPr>
          <w:color w:val="000000"/>
          <w:sz w:val="24"/>
          <w:szCs w:val="24"/>
          <w:lang w:val="ru-RU"/>
        </w:rPr>
        <w:t>Все дело в том, что открытая форточка находится совсем в дру</w:t>
        <w:softHyphen/>
        <w:t>гом месте. Человек, как правило, всецело поглощен мыслями о том, что он хочет добиться от других, но не пытается определить, чего же хотят они. Переключив внимание на желания и мотивы других, вы легко полу</w:t>
        <w:softHyphen/>
        <w:t xml:space="preserve">чите то, в чем сами нуждаетесь. Для этого надо всегонавсего задаться вопросом: </w:t>
      </w:r>
      <w:r>
        <w:rPr>
          <w:i/>
          <w:iCs/>
          <w:color w:val="000000"/>
          <w:sz w:val="24"/>
          <w:szCs w:val="24"/>
          <w:lang w:val="ru-RU"/>
        </w:rPr>
        <w:t>на что направлено внут</w:t>
        <w:softHyphen/>
        <w:t xml:space="preserve">реннее намерение партнера? </w:t>
      </w:r>
      <w:r>
        <w:rPr>
          <w:color w:val="000000"/>
          <w:sz w:val="24"/>
          <w:szCs w:val="24"/>
          <w:lang w:val="ru-RU"/>
        </w:rPr>
        <w:t xml:space="preserve">Это означает отлететь от стекла и наконец увидеть открытую форточку. Как только это сделано, остается лишь </w:t>
      </w:r>
      <w:r>
        <w:rPr>
          <w:i/>
          <w:iCs/>
          <w:color w:val="000000"/>
          <w:sz w:val="24"/>
          <w:szCs w:val="24"/>
          <w:lang w:val="ru-RU"/>
        </w:rPr>
        <w:t xml:space="preserve">перенаправить свое внутреннее намерение на реализацию внутреннего намерения партнера. </w:t>
      </w:r>
      <w:r>
        <w:rPr>
          <w:color w:val="000000"/>
          <w:sz w:val="24"/>
          <w:szCs w:val="24"/>
          <w:lang w:val="ru-RU"/>
        </w:rPr>
        <w:t>Таким образом, ваше внутрен</w:t>
        <w:softHyphen/>
        <w:t>нее намерение будет преобразовано во внешнее.</w:t>
      </w:r>
    </w:p>
    <w:p>
      <w:pPr>
        <w:pStyle w:val="Normal"/>
        <w:shd w:fill="FFFFFF" w:val="clear"/>
        <w:ind w:firstLine="720"/>
        <w:jc w:val="both"/>
        <w:rPr>
          <w:sz w:val="24"/>
          <w:szCs w:val="24"/>
        </w:rPr>
      </w:pPr>
      <w:r>
        <w:rPr>
          <w:color w:val="000000"/>
          <w:sz w:val="24"/>
          <w:szCs w:val="24"/>
          <w:lang w:val="ru-RU"/>
        </w:rPr>
        <w:t xml:space="preserve">Очень часто внутреннее намерение направлено на то, чтобы привлечь к себе внимание и преподнести себя в лучшем свете. Допустим, вы озабочены </w:t>
      </w:r>
      <w:r>
        <w:rPr>
          <w:b/>
          <w:i/>
          <w:iCs/>
          <w:color w:val="000000"/>
          <w:sz w:val="24"/>
          <w:szCs w:val="24"/>
          <w:lang w:val="ru-RU"/>
        </w:rPr>
        <w:t>чем-то</w:t>
      </w:r>
      <w:r>
        <w:rPr>
          <w:i/>
          <w:iCs/>
          <w:color w:val="000000"/>
          <w:sz w:val="24"/>
          <w:szCs w:val="24"/>
          <w:lang w:val="ru-RU"/>
        </w:rPr>
        <w:t xml:space="preserve">, </w:t>
      </w:r>
      <w:r>
        <w:rPr>
          <w:color w:val="000000"/>
          <w:sz w:val="24"/>
          <w:szCs w:val="24"/>
          <w:lang w:val="ru-RU"/>
        </w:rPr>
        <w:t>что как раз не получается. Представьте себе, что отправляетесь на вечеринку. Так вот, там приглашен</w:t>
        <w:softHyphen/>
        <w:t>ные сразу же переключат внимание только на вас и все время будут за вами следить. Ведь они собрались только для того, чтобы обсудить, как вы одеты, как дви</w:t>
        <w:softHyphen/>
        <w:t>гаетесь, о чем говорите. Если в какой-то группе вы услышали смех, значит, смеются над вами. А сколько поймаете пренебрежительных взглядов! Сочувствую.</w:t>
      </w:r>
    </w:p>
    <w:p>
      <w:pPr>
        <w:pStyle w:val="Normal"/>
        <w:shd w:fill="FFFFFF" w:val="clear"/>
        <w:ind w:firstLine="720"/>
        <w:jc w:val="both"/>
        <w:rPr>
          <w:sz w:val="24"/>
          <w:szCs w:val="24"/>
        </w:rPr>
      </w:pPr>
      <w:r>
        <w:rPr>
          <w:color w:val="000000"/>
          <w:sz w:val="24"/>
          <w:szCs w:val="24"/>
          <w:lang w:val="ru-RU"/>
        </w:rPr>
        <w:t>Вы, конечно, сообразили, что все это надо понимать наоборот. Все люди прежде всего заняты собой и отно</w:t>
        <w:softHyphen/>
        <w:t>шением других людей к своей персоне. А своим отно</w:t>
        <w:softHyphen/>
        <w:t>шением к другим — в последнюю очередь. Поэтому можете расслабиться, успокоиться и держаться свобод</w:t>
        <w:softHyphen/>
        <w:t>но. Не пытаться держаться естественно, а просто позво</w:t>
        <w:softHyphen/>
        <w:t>лить себе естественность и непринужденность.</w:t>
      </w:r>
    </w:p>
    <w:p>
      <w:pPr>
        <w:pStyle w:val="Normal"/>
        <w:shd w:fill="FFFFFF" w:val="clear"/>
        <w:ind w:firstLine="720"/>
        <w:jc w:val="both"/>
        <w:rPr>
          <w:sz w:val="24"/>
          <w:szCs w:val="24"/>
        </w:rPr>
      </w:pPr>
      <w:r>
        <w:rPr>
          <w:color w:val="000000"/>
          <w:sz w:val="24"/>
          <w:szCs w:val="24"/>
          <w:lang w:val="ru-RU"/>
        </w:rPr>
        <w:t xml:space="preserve">Надо отметить, что если вы зададитесь именно </w:t>
      </w:r>
      <w:r>
        <w:rPr>
          <w:i/>
          <w:iCs/>
          <w:color w:val="000000"/>
          <w:sz w:val="24"/>
          <w:szCs w:val="24"/>
          <w:lang w:val="ru-RU"/>
        </w:rPr>
        <w:t>це</w:t>
        <w:softHyphen/>
        <w:t xml:space="preserve">лью держаться непринужденно, </w:t>
      </w:r>
      <w:r>
        <w:rPr>
          <w:color w:val="000000"/>
          <w:sz w:val="24"/>
          <w:szCs w:val="24"/>
          <w:lang w:val="ru-RU"/>
        </w:rPr>
        <w:t>то ничего не полу</w:t>
        <w:softHyphen/>
        <w:t>чится. Конечно, кое-чего можно добиться с помощью слайдов. Но на это понадобится некоторое время, а ве</w:t>
        <w:softHyphen/>
        <w:t>черинка намечается уже сегодня. Непринужденности можно добиться, только устранив важность. Однако сбросить важность тоже не так-то просто. Вы не смо</w:t>
        <w:softHyphen/>
        <w:t>жете вот так взять и отказаться от желания преподне</w:t>
        <w:softHyphen/>
        <w:t>сти себя в наилучшем свете.</w:t>
      </w:r>
    </w:p>
    <w:p>
      <w:pPr>
        <w:pStyle w:val="Normal"/>
        <w:shd w:fill="FFFFFF" w:val="clear"/>
        <w:ind w:firstLine="720"/>
        <w:jc w:val="both"/>
        <w:rPr>
          <w:sz w:val="24"/>
          <w:szCs w:val="24"/>
        </w:rPr>
      </w:pPr>
      <w:r>
        <w:rPr>
          <w:color w:val="000000"/>
          <w:sz w:val="24"/>
          <w:szCs w:val="24"/>
          <w:lang w:val="ru-RU"/>
        </w:rPr>
        <w:t>Выход из этой ситуации очень простой. Человек при общении с вами интересуется прежде всего вни</w:t>
        <w:softHyphen/>
        <w:t>манием к его собственной персоне. Можете не сомне</w:t>
        <w:softHyphen/>
        <w:t xml:space="preserve">ваться в том, что люди заняты исключительно собой. </w:t>
      </w:r>
      <w:r>
        <w:rPr>
          <w:i/>
          <w:iCs/>
          <w:color w:val="000000"/>
          <w:sz w:val="24"/>
          <w:szCs w:val="24"/>
          <w:lang w:val="ru-RU"/>
        </w:rPr>
        <w:t xml:space="preserve">Займитесь и вы ими. </w:t>
      </w:r>
      <w:r>
        <w:rPr>
          <w:color w:val="000000"/>
          <w:sz w:val="24"/>
          <w:szCs w:val="24"/>
          <w:lang w:val="ru-RU"/>
        </w:rPr>
        <w:t xml:space="preserve">Переключите внимание с себя на людей. Активизируйте своего Смотрителя и </w:t>
      </w:r>
      <w:r>
        <w:rPr>
          <w:i/>
          <w:iCs/>
          <w:color w:val="000000"/>
          <w:sz w:val="24"/>
          <w:szCs w:val="24"/>
          <w:lang w:val="ru-RU"/>
        </w:rPr>
        <w:t>пере</w:t>
        <w:softHyphen/>
        <w:t>станьте играть в игру повышения своей значимо</w:t>
        <w:softHyphen/>
        <w:t>сти. Поиграйте в игру повышения значимости дру</w:t>
        <w:softHyphen/>
        <w:t xml:space="preserve">гих.. </w:t>
      </w:r>
      <w:r>
        <w:rPr>
          <w:color w:val="000000"/>
          <w:sz w:val="24"/>
          <w:szCs w:val="24"/>
          <w:lang w:val="ru-RU"/>
        </w:rPr>
        <w:t>Интересуйтесь ими, слушайте их, наблюдайте. Не надо заискивать, просто двигайтесь по течению. Как только вы переключите свое внимание с себя на дру</w:t>
        <w:softHyphen/>
        <w:t>гих, избыточный потенциал собственной значимости пропадет сам собой. Вот тогда и получится вести себя непринужденно.</w:t>
      </w:r>
    </w:p>
    <w:p>
      <w:pPr>
        <w:pStyle w:val="Normal"/>
        <w:shd w:fill="FFFFFF" w:val="clear"/>
        <w:ind w:firstLine="720"/>
        <w:jc w:val="both"/>
        <w:rPr>
          <w:sz w:val="24"/>
          <w:szCs w:val="24"/>
        </w:rPr>
      </w:pPr>
      <w:r>
        <w:rPr>
          <w:i/>
          <w:iCs/>
          <w:color w:val="000000"/>
          <w:sz w:val="24"/>
          <w:szCs w:val="24"/>
          <w:lang w:val="ru-RU"/>
        </w:rPr>
        <w:t>Для того чтобы привлечь к себе внимание, до</w:t>
        <w:softHyphen/>
        <w:t>статочно всего лишь проявить интерес к окружаю</w:t>
        <w:softHyphen/>
        <w:t xml:space="preserve">щим. </w:t>
      </w:r>
      <w:r>
        <w:rPr>
          <w:color w:val="000000"/>
          <w:sz w:val="24"/>
          <w:szCs w:val="24"/>
          <w:lang w:val="ru-RU"/>
        </w:rPr>
        <w:t>Говорите с людьми не о том, что интересует вас, а о том, что интересует их и в том числе о них самих. В таком случае ваше внутреннее намерение трансфор</w:t>
        <w:softHyphen/>
        <w:t>мируется во внешнее. Окружающие заинтересуются та</w:t>
        <w:softHyphen/>
        <w:t>ким собеседником сразу же, им просто некуда будет деваться от вашего внешнего намерения — оно всегда работает совершенно непостижимо. Бесполезно пытаться заинтересовать других своей особой — это внутреннее намерение. Интересоваться другими — внешнее. От</w:t>
        <w:softHyphen/>
        <w:t>казавшись от внутреннего намерения и переключив внимание на других людей, вы без усилий получите от них желанный результат. Внешнее намерение сделает это за вас.</w:t>
      </w:r>
    </w:p>
    <w:p>
      <w:pPr>
        <w:pStyle w:val="Normal"/>
        <w:shd w:fill="FFFFFF" w:val="clear"/>
        <w:ind w:firstLine="720"/>
        <w:jc w:val="both"/>
        <w:rPr>
          <w:sz w:val="24"/>
          <w:szCs w:val="24"/>
        </w:rPr>
      </w:pPr>
      <w:r>
        <w:rPr>
          <w:color w:val="000000"/>
          <w:sz w:val="24"/>
          <w:szCs w:val="24"/>
          <w:lang w:val="ru-RU"/>
        </w:rPr>
        <w:t>Казалось бы, каким образом может получиться так, что я интересуюсь другими людьми и тем самым вы</w:t>
        <w:softHyphen/>
        <w:t>зываю их внимание к себе? Ну, буду любопытствовать, разве я сам от этого стану интересней? Дело в том, что будь вы хоть в тысячу раз притягательней, чем есть, все люди всегда заняты в первую очередь своей персоной, а уж в последнюю — остальными. Вы сами, пытаясь привлечь к себе внимание, думаете исключи</w:t>
        <w:softHyphen/>
        <w:t xml:space="preserve">тельно о себе. </w:t>
      </w:r>
      <w:r>
        <w:rPr>
          <w:i/>
          <w:iCs/>
          <w:color w:val="000000"/>
          <w:sz w:val="24"/>
          <w:szCs w:val="24"/>
          <w:lang w:val="ru-RU"/>
        </w:rPr>
        <w:t>Когда проявляют интерес к. человеку, он получает реализацию своего внутреннего наме</w:t>
        <w:softHyphen/>
        <w:t xml:space="preserve">рения. </w:t>
      </w:r>
      <w:r>
        <w:rPr>
          <w:color w:val="000000"/>
          <w:sz w:val="24"/>
          <w:szCs w:val="24"/>
          <w:lang w:val="ru-RU"/>
        </w:rPr>
        <w:t>Откуда исходит эта реализация? От вас, конеч</w:t>
        <w:softHyphen/>
        <w:t>но. После этого кто может теперь заинтересовать его самого? Только вы.</w:t>
      </w:r>
    </w:p>
    <w:p>
      <w:pPr>
        <w:pStyle w:val="Normal"/>
        <w:shd w:fill="FFFFFF" w:val="clear"/>
        <w:ind w:firstLine="720"/>
        <w:jc w:val="both"/>
        <w:rPr>
          <w:sz w:val="24"/>
          <w:szCs w:val="24"/>
        </w:rPr>
      </w:pPr>
      <w:r>
        <w:rPr>
          <w:color w:val="000000"/>
          <w:sz w:val="24"/>
          <w:szCs w:val="24"/>
          <w:lang w:val="ru-RU"/>
        </w:rPr>
        <w:t>Люди интересуются известными личностями, звез</w:t>
        <w:softHyphen/>
        <w:t>дами экрана и эстрады. Но это интерес другого рода. Если вы не звезда, вас рассматривают в качестве по</w:t>
        <w:softHyphen/>
        <w:t>тенциального партнера для отношений — деловых, то</w:t>
        <w:softHyphen/>
        <w:t>варищеских или любовных. Возьмем, например, самый крайний случай увлечения звездами. Фанаты интере</w:t>
        <w:softHyphen/>
        <w:t>суются всеми деталями жизни звезды, поклоняются ей, но, как правило, им в голову не приходит рассматри</w:t>
        <w:softHyphen/>
        <w:t xml:space="preserve">вать звезду как партнера для отношений. </w:t>
      </w:r>
      <w:r>
        <w:rPr>
          <w:i/>
          <w:iCs/>
          <w:color w:val="000000"/>
          <w:sz w:val="24"/>
          <w:szCs w:val="24"/>
          <w:lang w:val="ru-RU"/>
        </w:rPr>
        <w:t>В бытовом общении важно не то, насколько вы интересны, а то, насколько вы подходите данному человеку для от</w:t>
        <w:softHyphen/>
        <w:t xml:space="preserve">ношений. </w:t>
      </w:r>
      <w:r>
        <w:rPr>
          <w:color w:val="000000"/>
          <w:sz w:val="24"/>
          <w:szCs w:val="24"/>
          <w:lang w:val="ru-RU"/>
        </w:rPr>
        <w:t>Вот это он и оценивает.</w:t>
      </w:r>
    </w:p>
    <w:p>
      <w:pPr>
        <w:pStyle w:val="Normal"/>
        <w:shd w:fill="FFFFFF" w:val="clear"/>
        <w:ind w:firstLine="720"/>
        <w:jc w:val="both"/>
        <w:rPr>
          <w:sz w:val="24"/>
          <w:szCs w:val="24"/>
        </w:rPr>
      </w:pPr>
      <w:r>
        <w:rPr>
          <w:color w:val="000000"/>
          <w:sz w:val="24"/>
          <w:szCs w:val="24"/>
          <w:lang w:val="ru-RU"/>
        </w:rPr>
        <w:t>Думая о себе и находясь рядом, этот человек созна</w:t>
        <w:softHyphen/>
        <w:t>тельно и бессознательно проводит оценку, насколько хорошо вы вписываетесь в сценарий отношений, при которых он будет получать удовлетворение собствен</w:t>
        <w:softHyphen/>
        <w:t>ной персоной. Такое удовлетворение человек получа</w:t>
        <w:softHyphen/>
        <w:t>ет, если подтверждается его значимость в той или иной форме: я нравлюсь, мной интересуются, я не пустое место, меня уважают, я не хуже других, меня ценят.</w:t>
      </w:r>
    </w:p>
    <w:p>
      <w:pPr>
        <w:pStyle w:val="Normal"/>
        <w:shd w:fill="FFFFFF" w:val="clear"/>
        <w:ind w:firstLine="720"/>
        <w:jc w:val="both"/>
        <w:rPr>
          <w:sz w:val="24"/>
          <w:szCs w:val="24"/>
        </w:rPr>
      </w:pPr>
      <w:r>
        <w:rPr>
          <w:color w:val="000000"/>
          <w:sz w:val="24"/>
          <w:szCs w:val="24"/>
          <w:lang w:val="ru-RU"/>
        </w:rPr>
        <w:t>Теперь рассудите сами, чего вы добьетесь, если в одном случае будете навязывать человеку себя, а в другом проявлять к нему интерес. Естественно, подой</w:t>
        <w:softHyphen/>
        <w:t>дете ему по всем параметрам, если доставите челове</w:t>
        <w:softHyphen/>
        <w:t>ку удовлетворение его значимостью. Если он это по</w:t>
        <w:softHyphen/>
        <w:t>лучит, то закроет глаза на ваши явные недостатки и простит ваши слабости. Все это человек рассматрива</w:t>
        <w:softHyphen/>
        <w:t>ет в последнюю очередь. А вот вы, будучи озабочен</w:t>
        <w:softHyphen/>
        <w:t>ными своими недостатками, пытаетесь их скрыть и выставить свои достоинства. Повторяю, ваши достоин</w:t>
        <w:softHyphen/>
        <w:t xml:space="preserve">ства и недостатки интересуют партнера в последнюю очередь, а </w:t>
      </w:r>
      <w:r>
        <w:rPr>
          <w:i/>
          <w:iCs/>
          <w:color w:val="000000"/>
          <w:sz w:val="24"/>
          <w:szCs w:val="24"/>
          <w:lang w:val="ru-RU"/>
        </w:rPr>
        <w:t>в первую очередь его интересует чувство собственной значимости, которое он получает от общения с вами.</w:t>
      </w:r>
    </w:p>
    <w:p>
      <w:pPr>
        <w:pStyle w:val="Normal"/>
        <w:shd w:fill="FFFFFF" w:val="clear"/>
        <w:ind w:firstLine="720"/>
        <w:jc w:val="both"/>
        <w:rPr>
          <w:sz w:val="24"/>
          <w:szCs w:val="24"/>
        </w:rPr>
      </w:pPr>
      <w:r>
        <w:rPr>
          <w:color w:val="000000"/>
          <w:sz w:val="24"/>
          <w:szCs w:val="24"/>
          <w:lang w:val="ru-RU"/>
        </w:rPr>
        <w:t>Вы можете быть по всем параметрам — «супер». Но это вам не поможет в поиске друзей и партнеров. Напротив, многие звезды страдают от одиночества. Ваши превосходные параметры могут в определенной степени даже повредить в поиске партнера. Че</w:t>
        <w:softHyphen/>
        <w:t xml:space="preserve">ловек видит, что вы «супер», но он </w:t>
      </w:r>
      <w:r>
        <w:rPr>
          <w:i/>
          <w:iCs/>
          <w:color w:val="000000"/>
          <w:sz w:val="24"/>
          <w:szCs w:val="24"/>
          <w:lang w:val="ru-RU"/>
        </w:rPr>
        <w:t>в первую очередь оценивает, насколько будет значителен он сам ря</w:t>
        <w:softHyphen/>
        <w:t xml:space="preserve">дом с таким совершенством. </w:t>
      </w:r>
      <w:r>
        <w:rPr>
          <w:color w:val="000000"/>
          <w:sz w:val="24"/>
          <w:szCs w:val="24"/>
          <w:lang w:val="ru-RU"/>
        </w:rPr>
        <w:t>Если вы блистаете пе</w:t>
        <w:softHyphen/>
        <w:t>ред ним во всей своей красе, он, скорее всего, решит, что его личность потускнеет в свете блеска. Махните рукой на свои параметры и обратите все свое внима</w:t>
        <w:softHyphen/>
        <w:t>ние на человека, дайте ему почувствовать свою значи</w:t>
        <w:softHyphen/>
        <w:t>мость рядом с вами, тогда он будет покорен.</w:t>
      </w:r>
    </w:p>
    <w:p>
      <w:pPr>
        <w:pStyle w:val="Normal"/>
        <w:shd w:fill="FFFFFF" w:val="clear"/>
        <w:ind w:firstLine="720"/>
        <w:jc w:val="both"/>
        <w:rPr>
          <w:sz w:val="24"/>
          <w:szCs w:val="24"/>
        </w:rPr>
      </w:pPr>
      <w:r>
        <w:rPr>
          <w:i/>
          <w:iCs/>
          <w:color w:val="000000"/>
          <w:sz w:val="24"/>
          <w:szCs w:val="24"/>
          <w:lang w:val="ru-RU"/>
        </w:rPr>
        <w:t xml:space="preserve">Интересуясь людьми, делайте это искренно. </w:t>
      </w:r>
      <w:r>
        <w:rPr>
          <w:color w:val="000000"/>
          <w:sz w:val="24"/>
          <w:szCs w:val="24"/>
          <w:lang w:val="ru-RU"/>
        </w:rPr>
        <w:t>Не дайте понять, что вы знаете приемы, как добиться их расположения, или имеете какую-нибудь корысть. Если претендуете на их расположение, они, по меньшей мере, достойны вашего искреннего участия.</w:t>
      </w:r>
    </w:p>
    <w:p>
      <w:pPr>
        <w:pStyle w:val="Normal"/>
        <w:shd w:fill="FFFFFF" w:val="clear"/>
        <w:ind w:firstLine="720"/>
        <w:jc w:val="both"/>
        <w:rPr>
          <w:sz w:val="24"/>
          <w:szCs w:val="24"/>
        </w:rPr>
      </w:pPr>
      <w:r>
        <w:rPr>
          <w:color w:val="000000"/>
          <w:sz w:val="24"/>
          <w:szCs w:val="24"/>
          <w:lang w:val="ru-RU"/>
        </w:rPr>
        <w:t>Многие, стремясь завоевать репутацию интересно</w:t>
        <w:softHyphen/>
        <w:t>го собеседника, пытаются выставить себя в наилуч</w:t>
        <w:softHyphen/>
        <w:t>шем свете: вот какой я умный, вот как я много видел и испытал. Это работа внутреннего намерения. Большин</w:t>
        <w:softHyphen/>
        <w:t>ство людей поступают именно так, когда хотят пока</w:t>
        <w:softHyphen/>
        <w:t>заться интересными. Сделайте шаг в сторону из этого однородного строя и примите другую позицию. Поставь</w:t>
        <w:softHyphen/>
        <w:t>те себе цель не себя показать увлекательным собесед</w:t>
        <w:softHyphen/>
        <w:t xml:space="preserve">ником, а </w:t>
      </w:r>
      <w:r>
        <w:rPr>
          <w:i/>
          <w:iCs/>
          <w:color w:val="000000"/>
          <w:sz w:val="24"/>
          <w:szCs w:val="24"/>
          <w:lang w:val="ru-RU"/>
        </w:rPr>
        <w:t xml:space="preserve">дать возможность партнеру проявить себя интересным. </w:t>
      </w:r>
      <w:r>
        <w:rPr>
          <w:color w:val="000000"/>
          <w:sz w:val="24"/>
          <w:szCs w:val="24"/>
          <w:lang w:val="ru-RU"/>
        </w:rPr>
        <w:t>Настройтесь на его частоту и вниматель</w:t>
        <w:softHyphen/>
        <w:t>но слушайте, задавая вопросы и выказывая свою заин</w:t>
        <w:softHyphen/>
        <w:t>тересованность к теме и личности партнера. Вы мо</w:t>
        <w:softHyphen/>
        <w:t xml:space="preserve">жете общаться в течение нескольких часов так, что говорить будет в основном он. К концу беседы ваш партнер будет </w:t>
      </w:r>
      <w:r>
        <w:rPr>
          <w:i/>
          <w:iCs/>
          <w:color w:val="000000"/>
          <w:sz w:val="24"/>
          <w:szCs w:val="24"/>
          <w:lang w:val="ru-RU"/>
        </w:rPr>
        <w:t xml:space="preserve">абсолютно убежден, </w:t>
      </w:r>
      <w:r>
        <w:rPr>
          <w:color w:val="000000"/>
          <w:sz w:val="24"/>
          <w:szCs w:val="24"/>
          <w:lang w:val="ru-RU"/>
        </w:rPr>
        <w:t>что встретил очень интересного собеседника и вообще замечательную личность.</w:t>
      </w:r>
    </w:p>
    <w:p>
      <w:pPr>
        <w:pStyle w:val="Normal"/>
        <w:shd w:fill="FFFFFF" w:val="clear"/>
        <w:ind w:firstLine="720"/>
        <w:jc w:val="both"/>
        <w:rPr>
          <w:sz w:val="24"/>
          <w:szCs w:val="24"/>
        </w:rPr>
      </w:pPr>
      <w:r>
        <w:rPr>
          <w:color w:val="000000"/>
          <w:sz w:val="24"/>
          <w:szCs w:val="24"/>
          <w:lang w:val="ru-RU"/>
        </w:rPr>
        <w:t>Так работает ваше внешнее намерение. Оно позво</w:t>
        <w:softHyphen/>
        <w:t xml:space="preserve">ляет реализоваться внутреннему намерению других. </w:t>
      </w:r>
      <w:r>
        <w:rPr>
          <w:i/>
          <w:iCs/>
          <w:color w:val="000000"/>
          <w:sz w:val="24"/>
          <w:szCs w:val="24"/>
          <w:lang w:val="ru-RU"/>
        </w:rPr>
        <w:t xml:space="preserve">В результате вы получите то, от чего отказались. </w:t>
      </w:r>
      <w:r>
        <w:rPr>
          <w:color w:val="000000"/>
          <w:sz w:val="24"/>
          <w:szCs w:val="24"/>
          <w:lang w:val="ru-RU"/>
        </w:rPr>
        <w:t>Отказались от выставления напоказ своей личности и позволили раскрыться личности другого. Как только вы это сделали, этот другой становится вашим поклон</w:t>
        <w:softHyphen/>
        <w:t>ником, потому что позволили ему реализовать его внутреннее намерение. Ни от одной звезды он не сможет получить ничего подобного.</w:t>
      </w:r>
    </w:p>
    <w:p>
      <w:pPr>
        <w:pStyle w:val="Normal"/>
        <w:shd w:fill="FFFFFF" w:val="clear"/>
        <w:ind w:firstLine="720"/>
        <w:jc w:val="both"/>
        <w:rPr>
          <w:sz w:val="24"/>
          <w:szCs w:val="24"/>
        </w:rPr>
      </w:pPr>
      <w:r>
        <w:rPr>
          <w:color w:val="000000"/>
          <w:sz w:val="24"/>
          <w:szCs w:val="24"/>
          <w:lang w:val="ru-RU"/>
        </w:rPr>
        <w:t>Ну а если хотите заинтересовать человека, кото</w:t>
        <w:softHyphen/>
        <w:t>рый не рассматривает вас в качестве партнера для общения? Например, нужно, чтобы он принял ваше де</w:t>
        <w:softHyphen/>
        <w:t>ловое предложение, а он этого не хочет. Его это про</w:t>
        <w:softHyphen/>
        <w:t>сто не интересует. Тогда и подавно вы сможете рас</w:t>
        <w:softHyphen/>
        <w:t>считывать на его интерес лишь в том случае, если забудете про себя и свое дело и направите все внима</w:t>
        <w:softHyphen/>
        <w:t>ние только на него. Искренне интересуйтесь всем, что интересно данному человеку, говорите с ним об этом. Только тогда он проявит интерес к вашей проблеме.</w:t>
      </w:r>
    </w:p>
    <w:p>
      <w:pPr>
        <w:pStyle w:val="Normal"/>
        <w:shd w:fill="FFFFFF" w:val="clear"/>
        <w:ind w:firstLine="720"/>
        <w:jc w:val="both"/>
        <w:rPr>
          <w:sz w:val="24"/>
          <w:szCs w:val="24"/>
        </w:rPr>
      </w:pPr>
      <w:r>
        <w:rPr>
          <w:color w:val="000000"/>
          <w:sz w:val="24"/>
          <w:szCs w:val="24"/>
          <w:lang w:val="ru-RU"/>
        </w:rPr>
        <w:t>Вы можете спросить: почему я должен слушать других, интересоваться ими, уделять им внимание, лю</w:t>
        <w:softHyphen/>
        <w:t>бить их, уважать, в то время как они заняты только собой, а меня и слушать не хотят? Хорошо, а почему они должны интересоваться и восторгаться вами, лю</w:t>
        <w:softHyphen/>
        <w:t>бить и уважать? Все, что вы о себе вообразили — мол, я такой и вот какой по сравнению с ними, — есть всего лишь выдумка внутреннего намерения, облечен</w:t>
        <w:softHyphen/>
        <w:t xml:space="preserve">ная в избыточный потенциал отношений зависимости и важности. Ваше внутреннее намерение состоит в том, чтобы быть значительным. </w:t>
      </w:r>
      <w:r>
        <w:rPr>
          <w:i/>
          <w:iCs/>
          <w:color w:val="000000"/>
          <w:sz w:val="24"/>
          <w:szCs w:val="24"/>
          <w:lang w:val="ru-RU"/>
        </w:rPr>
        <w:t>Вы действительно станете значительны в глазах, других, только в том случае, если откажетесь от своего внутреннего на</w:t>
        <w:softHyphen/>
        <w:t xml:space="preserve">мерения и позволите реализоваться внутреннему намерению других,. </w:t>
      </w:r>
      <w:r>
        <w:rPr>
          <w:color w:val="000000"/>
          <w:sz w:val="24"/>
          <w:szCs w:val="24"/>
          <w:lang w:val="ru-RU"/>
        </w:rPr>
        <w:t>Ваше преимущество в том, что вы используете свое внешнее намерение, а они — на</w:t>
        <w:softHyphen/>
        <w:t>оборот. Используйте свое преимущество.</w:t>
      </w:r>
    </w:p>
    <w:p>
      <w:pPr>
        <w:pStyle w:val="Normal"/>
        <w:shd w:fill="FFFFFF" w:val="clear"/>
        <w:ind w:firstLine="720"/>
        <w:jc w:val="both"/>
        <w:rPr>
          <w:sz w:val="24"/>
          <w:szCs w:val="24"/>
        </w:rPr>
      </w:pPr>
      <w:r>
        <w:rPr>
          <w:color w:val="000000"/>
          <w:sz w:val="24"/>
          <w:szCs w:val="24"/>
          <w:lang w:val="ru-RU"/>
        </w:rPr>
        <w:t>Вообще, когда вы хотите что-то получить от чело</w:t>
        <w:softHyphen/>
        <w:t>века, можно использовать один универсальный прин</w:t>
        <w:softHyphen/>
        <w:t xml:space="preserve">цип. Суть его заключается в том, чтобы отказаться от внутреннего намерения </w:t>
      </w:r>
      <w:r>
        <w:rPr>
          <w:i/>
          <w:iCs/>
          <w:color w:val="000000"/>
          <w:sz w:val="24"/>
          <w:szCs w:val="24"/>
          <w:lang w:val="ru-RU"/>
        </w:rPr>
        <w:t xml:space="preserve">получить </w:t>
      </w:r>
      <w:r>
        <w:rPr>
          <w:color w:val="000000"/>
          <w:sz w:val="24"/>
          <w:szCs w:val="24"/>
          <w:lang w:val="ru-RU"/>
        </w:rPr>
        <w:t>и заменить его на</w:t>
        <w:softHyphen/>
        <w:t xml:space="preserve">мерением </w:t>
      </w:r>
      <w:r>
        <w:rPr>
          <w:i/>
          <w:iCs/>
          <w:color w:val="000000"/>
          <w:sz w:val="24"/>
          <w:szCs w:val="24"/>
          <w:lang w:val="ru-RU"/>
        </w:rPr>
        <w:t xml:space="preserve">дать. </w:t>
      </w:r>
      <w:r>
        <w:rPr>
          <w:color w:val="000000"/>
          <w:sz w:val="24"/>
          <w:szCs w:val="24"/>
          <w:lang w:val="ru-RU"/>
        </w:rPr>
        <w:t>Это делается очень просто.</w:t>
      </w:r>
    </w:p>
    <w:p>
      <w:pPr>
        <w:pStyle w:val="Normal"/>
        <w:shd w:fill="FFFFFF" w:val="clear"/>
        <w:ind w:firstLine="720"/>
        <w:jc w:val="both"/>
        <w:rPr>
          <w:sz w:val="24"/>
          <w:szCs w:val="24"/>
        </w:rPr>
      </w:pPr>
      <w:r>
        <w:rPr>
          <w:color w:val="000000"/>
          <w:sz w:val="24"/>
          <w:szCs w:val="24"/>
          <w:lang w:val="ru-RU"/>
        </w:rPr>
        <w:t>Вы хотите добиться от человека признания и ува</w:t>
        <w:softHyphen/>
        <w:t>жения? Не требуйте к себе уважения. Уважайте чело</w:t>
        <w:softHyphen/>
        <w:t>века сами, добивайтесь того, чтобы он чувствовал себя значительным в ваших глазах. Вы нуждаетесь в сочувствии и благодарности? Не ищите их. Принимайте искреннюю заботу и участие в проблемах человека. Стремитесь добиться симпатии? Вы ее не получите за красивые глаза. Проявляйте симпатию к человеку сами, тогда будете ему симпатичны по определению. Нуж</w:t>
        <w:softHyphen/>
        <w:t>даетесь в помощи и поддержке? Помогайте сами. Тем самым вы повысите свою значимость, а человек не захочет быть менее значительным и не останется в долгу. Наконец, вы хотите добиться взаимной любви? Откажитесь от права обладания и отношений зависи</w:t>
        <w:softHyphen/>
        <w:t>мости. У вас это получится, если будете просто лю</w:t>
        <w:softHyphen/>
        <w:t>бить, ни на что не рассчитывая. Такая любовь встреча</w:t>
        <w:softHyphen/>
        <w:t xml:space="preserve">ется очень редко, и перед ней никто не устоит. Во всех этих случаях </w:t>
      </w:r>
      <w:r>
        <w:rPr>
          <w:i/>
          <w:iCs/>
          <w:color w:val="000000"/>
          <w:sz w:val="24"/>
          <w:szCs w:val="24"/>
          <w:lang w:val="ru-RU"/>
        </w:rPr>
        <w:t>вы непременно получите то, от чего отказались.</w:t>
      </w:r>
    </w:p>
    <w:p>
      <w:pPr>
        <w:pStyle w:val="Normal"/>
        <w:shd w:fill="FFFFFF" w:val="clear"/>
        <w:ind w:firstLine="720"/>
        <w:jc w:val="both"/>
        <w:rPr>
          <w:sz w:val="24"/>
          <w:szCs w:val="24"/>
        </w:rPr>
      </w:pPr>
      <w:r>
        <w:rPr>
          <w:color w:val="000000"/>
          <w:sz w:val="24"/>
          <w:szCs w:val="24"/>
          <w:lang w:val="ru-RU"/>
        </w:rPr>
        <w:t>Есть еще один вопрос: как побудить человека что-нибудь сделать? Внутренним намерением вы можете заставить его, если обладаете такой властью. Можно так же убедить его в необходимости это сделать. Но самый эффективный способ предлагает внешнее наме</w:t>
        <w:softHyphen/>
        <w:t xml:space="preserve">рение: устроить все так, чтобы человек сам захотел помочь вам. Для этого необходимо согласовать дело с целями и устремлениями данного человека. </w:t>
      </w:r>
      <w:r>
        <w:rPr>
          <w:i/>
          <w:iCs/>
          <w:color w:val="000000"/>
          <w:sz w:val="24"/>
          <w:szCs w:val="24"/>
          <w:lang w:val="ru-RU"/>
        </w:rPr>
        <w:t>Задайтесь вопросом: как, связать то, чего хочу я, с тем, что нужно другому?</w:t>
      </w:r>
    </w:p>
    <w:p>
      <w:pPr>
        <w:pStyle w:val="Normal"/>
        <w:shd w:fill="FFFFFF" w:val="clear"/>
        <w:ind w:firstLine="720"/>
        <w:jc w:val="both"/>
        <w:rPr>
          <w:sz w:val="24"/>
          <w:szCs w:val="24"/>
        </w:rPr>
      </w:pPr>
      <w:r>
        <w:rPr>
          <w:color w:val="000000"/>
          <w:sz w:val="24"/>
          <w:szCs w:val="24"/>
          <w:lang w:val="ru-RU"/>
        </w:rPr>
        <w:t>Сначала определите потребности человека, к чему он стремится, чего ему не хватает: деньги, власть, ува</w:t>
        <w:softHyphen/>
        <w:t>жение окружающих, удовлетворение от хорошо сде</w:t>
        <w:softHyphen/>
        <w:t>ланной работы, забота о детях, престиж, положение в коллективе, известность в обществе и так далее. Все эти вещи представляют собой вариации на тему собст</w:t>
        <w:softHyphen/>
        <w:t>венной значимости.</w:t>
      </w:r>
    </w:p>
    <w:p>
      <w:pPr>
        <w:pStyle w:val="Normal"/>
        <w:shd w:fill="FFFFFF" w:val="clear"/>
        <w:ind w:firstLine="720"/>
        <w:jc w:val="both"/>
        <w:rPr>
          <w:sz w:val="24"/>
          <w:szCs w:val="24"/>
        </w:rPr>
      </w:pPr>
      <w:r>
        <w:rPr>
          <w:color w:val="000000"/>
          <w:sz w:val="24"/>
          <w:szCs w:val="24"/>
          <w:lang w:val="ru-RU"/>
        </w:rPr>
        <w:t>Каждый человек в конечном итоге чувствует себя плохо, если он мало что значит в этом мире. Если он ничего из себя не представляет, если от него мало что зависит, он стремится повысить собственную важность. Добиваясь какого-то результата, человек ставит перед собой новые задачи, планка собственной значимости повышается. Так всю жизнь человек проводит в погоне за внутренней важностью. Ничего плохого в этом нет. Нельзя никого осуждать за его стремление быть зна</w:t>
        <w:softHyphen/>
        <w:t>чительным. Каждый добивается этого по-своему, но пытаются все. Напротив, если человек остановился в своем развитии и ничего не хочет, это уже скверно. Но так бывает редко. Обычно человек хоть к чему-то да стремится, как правило, что-то его не устраивает в положении, которое он занимает в окружающем мире.</w:t>
      </w:r>
    </w:p>
    <w:p>
      <w:pPr>
        <w:pStyle w:val="Normal"/>
        <w:shd w:fill="FFFFFF" w:val="clear"/>
        <w:ind w:firstLine="720"/>
        <w:jc w:val="both"/>
        <w:rPr>
          <w:sz w:val="24"/>
          <w:szCs w:val="24"/>
        </w:rPr>
      </w:pPr>
      <w:r>
        <w:rPr>
          <w:color w:val="000000"/>
          <w:sz w:val="24"/>
          <w:szCs w:val="24"/>
          <w:lang w:val="ru-RU"/>
        </w:rPr>
        <w:t xml:space="preserve">Вот и определите, каким образом сделанное дело повысит его чувство собственной </w:t>
      </w:r>
      <w:r>
        <w:rPr>
          <w:i/>
          <w:iCs/>
          <w:color w:val="000000"/>
          <w:sz w:val="24"/>
          <w:szCs w:val="24"/>
          <w:lang w:val="ru-RU"/>
        </w:rPr>
        <w:t xml:space="preserve">важности. </w:t>
      </w:r>
      <w:r>
        <w:rPr>
          <w:color w:val="000000"/>
          <w:sz w:val="24"/>
          <w:szCs w:val="24"/>
          <w:lang w:val="ru-RU"/>
        </w:rPr>
        <w:t xml:space="preserve">А потом </w:t>
      </w:r>
      <w:r>
        <w:rPr>
          <w:i/>
          <w:iCs/>
          <w:color w:val="000000"/>
          <w:sz w:val="24"/>
          <w:szCs w:val="24"/>
          <w:lang w:val="ru-RU"/>
        </w:rPr>
        <w:t xml:space="preserve">преподнесите человеку задачу в свете повышения его значимости. </w:t>
      </w:r>
      <w:r>
        <w:rPr>
          <w:color w:val="000000"/>
          <w:sz w:val="24"/>
          <w:szCs w:val="24"/>
          <w:lang w:val="ru-RU"/>
        </w:rPr>
        <w:t>Позвольте человеку повысить ее, и он сам захочет это сделать. Когда он это сделает, щед</w:t>
        <w:softHyphen/>
        <w:t>ро оцените его по достоинству.</w:t>
      </w:r>
    </w:p>
    <w:p>
      <w:pPr>
        <w:pStyle w:val="Normal"/>
        <w:shd w:fill="FFFFFF" w:val="clear"/>
        <w:ind w:firstLine="720"/>
        <w:jc w:val="both"/>
        <w:rPr>
          <w:sz w:val="24"/>
          <w:szCs w:val="24"/>
        </w:rPr>
      </w:pPr>
      <w:r>
        <w:rPr>
          <w:color w:val="000000"/>
          <w:sz w:val="24"/>
          <w:szCs w:val="24"/>
          <w:lang w:val="ru-RU"/>
        </w:rPr>
        <w:t>Руководствуясь этим принципом, вы легко сможе</w:t>
        <w:softHyphen/>
        <w:t>те побудить других людей действовать в своих инте</w:t>
        <w:softHyphen/>
        <w:t>ресах. Внутренним намерением вы пытаетесь заста</w:t>
        <w:softHyphen/>
        <w:t>вить или упросить их сделать это. Внешним — просто изъявляете желание: пусть все само складывается в вашу пользу. Для реализации внешнего намерения необходимо устроить так, чтобы люди, думая о своем и занимаясь своим делом, действовали в ваших интере</w:t>
        <w:softHyphen/>
        <w:t>сах. Для этого необходимо всего лишь проснуться, от</w:t>
        <w:softHyphen/>
        <w:t>влечься от своих интересов и подумать об интересах других.</w:t>
      </w:r>
    </w:p>
    <w:p>
      <w:pPr>
        <w:pStyle w:val="Normal"/>
        <w:shd w:fill="FFFFFF" w:val="clear"/>
        <w:ind w:firstLine="720"/>
        <w:jc w:val="both"/>
        <w:rPr>
          <w:sz w:val="24"/>
          <w:szCs w:val="24"/>
        </w:rPr>
      </w:pPr>
      <w:r>
        <w:rPr>
          <w:color w:val="000000"/>
          <w:sz w:val="24"/>
          <w:szCs w:val="24"/>
          <w:lang w:val="ru-RU"/>
        </w:rPr>
        <w:t>Например, если вы занимаетесь торговлей, то, ско</w:t>
        <w:softHyphen/>
        <w:t xml:space="preserve">рее всего, думаете о том, как бы </w:t>
      </w:r>
      <w:r>
        <w:rPr>
          <w:i/>
          <w:iCs/>
          <w:color w:val="000000"/>
          <w:sz w:val="24"/>
          <w:szCs w:val="24"/>
          <w:lang w:val="ru-RU"/>
        </w:rPr>
        <w:t xml:space="preserve">продать </w:t>
      </w:r>
      <w:r>
        <w:rPr>
          <w:color w:val="000000"/>
          <w:sz w:val="24"/>
          <w:szCs w:val="24"/>
          <w:lang w:val="ru-RU"/>
        </w:rPr>
        <w:t>товар данно</w:t>
        <w:softHyphen/>
        <w:t xml:space="preserve">му покупателю. Он же вовсе не думает о том, чтобы угодить вам, покупая этот товар. Он не хочет, чтобы ему продавали. Он хочет </w:t>
      </w:r>
      <w:r>
        <w:rPr>
          <w:i/>
          <w:iCs/>
          <w:color w:val="000000"/>
          <w:sz w:val="24"/>
          <w:szCs w:val="24"/>
          <w:lang w:val="ru-RU"/>
        </w:rPr>
        <w:t xml:space="preserve">покупать. </w:t>
      </w:r>
      <w:r>
        <w:rPr>
          <w:color w:val="000000"/>
          <w:sz w:val="24"/>
          <w:szCs w:val="24"/>
          <w:lang w:val="ru-RU"/>
        </w:rPr>
        <w:t>Улавливаете раз</w:t>
        <w:softHyphen/>
        <w:t>ницу? Мне каждый норовит что-нибудь всучить, но я этого не хочу. Я сам хочу выбирать, что мне надо.</w:t>
      </w:r>
    </w:p>
    <w:p>
      <w:pPr>
        <w:pStyle w:val="Normal"/>
        <w:shd w:fill="FFFFFF" w:val="clear"/>
        <w:ind w:firstLine="720"/>
        <w:jc w:val="both"/>
        <w:rPr>
          <w:sz w:val="24"/>
          <w:szCs w:val="24"/>
        </w:rPr>
      </w:pPr>
      <w:r>
        <w:rPr>
          <w:color w:val="000000"/>
          <w:sz w:val="24"/>
          <w:szCs w:val="24"/>
          <w:lang w:val="ru-RU"/>
        </w:rPr>
        <w:t>Не думайте, как бы вам продать товар. Думайте о том, что хочет приобрести покупатель. Стремление продать — это внутреннее намерение. Внешнее наме</w:t>
        <w:softHyphen/>
        <w:t xml:space="preserve">рение направлено совсем в другую сторону — </w:t>
      </w:r>
      <w:r>
        <w:rPr>
          <w:i/>
          <w:iCs/>
          <w:color w:val="000000"/>
          <w:sz w:val="24"/>
          <w:szCs w:val="24"/>
          <w:lang w:val="ru-RU"/>
        </w:rPr>
        <w:t>уз</w:t>
        <w:softHyphen/>
        <w:t xml:space="preserve">нать, чего хочет покупатель. </w:t>
      </w:r>
      <w:r>
        <w:rPr>
          <w:color w:val="000000"/>
          <w:sz w:val="24"/>
          <w:szCs w:val="24"/>
          <w:lang w:val="ru-RU"/>
        </w:rPr>
        <w:t>Не обязательно даже знать, какой товар он хочет приобрести. Если его беспо</w:t>
        <w:softHyphen/>
        <w:t>коит ревматизм, а вы искренне интересуетесь этим, под</w:t>
        <w:softHyphen/>
        <w:t>сказываете ему доктора или средство — он покупает товар у вас. Не потому, что этот товар лучший, а потому, что вы, продавая кирпичи, разговариваете с покупате</w:t>
        <w:softHyphen/>
        <w:t>лем о его ревматизме. Это упрощенный пример, но прин</w:t>
        <w:softHyphen/>
        <w:t>цип, который в нем заложен, работает безотказно.</w:t>
      </w:r>
    </w:p>
    <w:p>
      <w:pPr>
        <w:pStyle w:val="Normal"/>
        <w:shd w:fill="FFFFFF" w:val="clear"/>
        <w:ind w:firstLine="720"/>
        <w:jc w:val="both"/>
        <w:rPr>
          <w:sz w:val="24"/>
          <w:szCs w:val="24"/>
        </w:rPr>
      </w:pPr>
      <w:r>
        <w:rPr>
          <w:color w:val="000000"/>
          <w:sz w:val="24"/>
          <w:szCs w:val="24"/>
          <w:lang w:val="ru-RU"/>
        </w:rPr>
        <w:t>Всякий раз, когда вам необходимо получить желае</w:t>
        <w:softHyphen/>
        <w:t>мое от другого человека или заставить его что-то сде</w:t>
        <w:softHyphen/>
        <w:t>лать, отбросьте свое внутреннее намерение. Задайтесь вопросом: в чем состоит внутреннее намерение этого человека? Поступайте так, чтобы способствовать реа</w:t>
        <w:softHyphen/>
        <w:t>лизации его намерения. Только тогда, когда вы уже помогаете намерению человека реализоваться, подумай</w:t>
        <w:softHyphen/>
        <w:t>те вскользь о том, что вы хотите от него получить. Занимаясь реализацией его намерения, вставьте как бы между делом свою просьбу. А может статься так, что вам даже не придется заикаться о собственном деле. Все может получиться само собой. В этом за</w:t>
        <w:softHyphen/>
        <w:t>ключается волшебная сила внешнего намерения.</w:t>
      </w:r>
    </w:p>
    <w:p>
      <w:pPr>
        <w:pStyle w:val="Normal"/>
        <w:shd w:fill="FFFFFF" w:val="clear"/>
        <w:ind w:firstLine="720"/>
        <w:jc w:val="both"/>
        <w:rPr>
          <w:sz w:val="24"/>
          <w:szCs w:val="24"/>
        </w:rPr>
      </w:pPr>
      <w:r>
        <w:rPr>
          <w:color w:val="000000"/>
          <w:sz w:val="24"/>
          <w:szCs w:val="24"/>
          <w:lang w:val="ru-RU"/>
        </w:rPr>
        <w:t>Еще более действенным средством воздействия на людей является попытка индуцировать у них внутрен</w:t>
        <w:softHyphen/>
        <w:t>нее намерение. Если разобраться, это делается доволь</w:t>
        <w:softHyphen/>
        <w:t>но просто. Внутреннее намерение почти всегда моти</w:t>
        <w:softHyphen/>
        <w:t>вируется внутренней важностью. Каждый человек в той или иной степени и тем или иным способом стре</w:t>
        <w:softHyphen/>
        <w:t>мится защитить, подчеркнуть и повысить свою значи</w:t>
        <w:softHyphen/>
        <w:t>мость. Если вам необходимо чего-то добиться от лю</w:t>
        <w:softHyphen/>
        <w:t>дей, нужно лишь придумать, каким образом они смо</w:t>
        <w:softHyphen/>
        <w:t>гут тем самым повысить свою значимость. Это назы</w:t>
        <w:softHyphen/>
        <w:t>вается бросить вызов.</w:t>
      </w:r>
    </w:p>
    <w:p>
      <w:pPr>
        <w:pStyle w:val="Normal"/>
        <w:shd w:fill="FFFFFF" w:val="clear"/>
        <w:ind w:firstLine="720"/>
        <w:jc w:val="both"/>
        <w:rPr>
          <w:sz w:val="24"/>
          <w:szCs w:val="24"/>
        </w:rPr>
      </w:pPr>
      <w:r>
        <w:rPr>
          <w:color w:val="000000"/>
          <w:sz w:val="24"/>
          <w:szCs w:val="24"/>
          <w:lang w:val="ru-RU"/>
        </w:rPr>
        <w:t xml:space="preserve">Можно бросить вызов группе людей: «А ну, кто лучше...» Или сыграть на чувстве профессиональной чести: «Не ударим в грязь лицом!» Можно просто обратиться к внутренней важности: «Покажем всем, чего мы стоим!» </w:t>
      </w:r>
      <w:r>
        <w:rPr>
          <w:i/>
          <w:iCs/>
          <w:color w:val="000000"/>
          <w:sz w:val="24"/>
          <w:szCs w:val="24"/>
          <w:lang w:val="ru-RU"/>
        </w:rPr>
        <w:t>Если человек принял этот вызов в контексте собственной значимости, он будет вы</w:t>
        <w:softHyphen/>
        <w:t xml:space="preserve">полнять вашу волю как свою собственную. </w:t>
      </w:r>
      <w:r>
        <w:rPr>
          <w:color w:val="000000"/>
          <w:sz w:val="24"/>
          <w:szCs w:val="24"/>
          <w:lang w:val="ru-RU"/>
        </w:rPr>
        <w:t>Так будет именно потому, что вы отказались от своего внут</w:t>
        <w:softHyphen/>
        <w:t>реннего намерения и обратили внимание на внутрен</w:t>
        <w:softHyphen/>
        <w:t xml:space="preserve">нее намерение другого человека. </w:t>
      </w:r>
      <w:r>
        <w:rPr>
          <w:i/>
          <w:iCs/>
          <w:color w:val="000000"/>
          <w:sz w:val="24"/>
          <w:szCs w:val="24"/>
          <w:lang w:val="ru-RU"/>
        </w:rPr>
        <w:t>Используйте внут</w:t>
        <w:softHyphen/>
        <w:t>реннее намерение других,, а не свое собственное.</w:t>
      </w:r>
    </w:p>
    <w:p>
      <w:pPr>
        <w:pStyle w:val="Normal"/>
        <w:shd w:fill="FFFFFF" w:val="clear"/>
        <w:ind w:firstLine="720"/>
        <w:jc w:val="both"/>
        <w:rPr>
          <w:b/>
          <w:b/>
          <w:sz w:val="24"/>
          <w:szCs w:val="24"/>
        </w:rPr>
      </w:pPr>
      <w:r>
        <w:rPr>
          <w:b/>
          <w:color w:val="000000"/>
          <w:sz w:val="24"/>
          <w:szCs w:val="24"/>
          <w:lang w:val="ru-RU"/>
        </w:rPr>
        <w:t>Течение отношений</w:t>
      </w:r>
    </w:p>
    <w:p>
      <w:pPr>
        <w:pStyle w:val="Normal"/>
        <w:shd w:fill="FFFFFF" w:val="clear"/>
        <w:ind w:firstLine="720"/>
        <w:jc w:val="both"/>
        <w:rPr>
          <w:sz w:val="24"/>
          <w:szCs w:val="24"/>
        </w:rPr>
      </w:pPr>
      <w:r>
        <w:rPr>
          <w:color w:val="000000"/>
          <w:sz w:val="24"/>
          <w:szCs w:val="24"/>
          <w:lang w:val="ru-RU"/>
        </w:rPr>
        <w:t xml:space="preserve">Обычно либо вы, либо ваша фирма в конечном итоге производит то, что потребляется другими людьми. Как побудить людей </w:t>
      </w:r>
      <w:r>
        <w:rPr>
          <w:i/>
          <w:iCs/>
          <w:color w:val="000000"/>
          <w:sz w:val="24"/>
          <w:szCs w:val="24"/>
          <w:lang w:val="ru-RU"/>
        </w:rPr>
        <w:t xml:space="preserve">захотеть </w:t>
      </w:r>
      <w:r>
        <w:rPr>
          <w:color w:val="000000"/>
          <w:sz w:val="24"/>
          <w:szCs w:val="24"/>
          <w:lang w:val="ru-RU"/>
        </w:rPr>
        <w:t>покупать именно эту про</w:t>
        <w:softHyphen/>
        <w:t>дукцию? Если вам кажется, что они будут покупать только потому, что она просто великолепна, то это за</w:t>
        <w:softHyphen/>
        <w:t>блуждение. Типичной ошибкой будет позиция внут</w:t>
        <w:softHyphen/>
        <w:t>реннего намерения: «Мы создаем шедевры, поэтому люди непременно будут их покупать».</w:t>
      </w:r>
    </w:p>
    <w:p>
      <w:pPr>
        <w:pStyle w:val="Normal"/>
        <w:shd w:fill="FFFFFF" w:val="clear"/>
        <w:ind w:firstLine="720"/>
        <w:jc w:val="both"/>
        <w:rPr>
          <w:sz w:val="24"/>
          <w:szCs w:val="24"/>
        </w:rPr>
      </w:pPr>
      <w:r>
        <w:rPr>
          <w:color w:val="000000"/>
          <w:sz w:val="24"/>
          <w:szCs w:val="24"/>
          <w:lang w:val="ru-RU"/>
        </w:rPr>
        <w:t>Позиция внутреннего намерения делает тройную ошибку. Во-первых, фраза «мы создаем шедевры» под</w:t>
        <w:softHyphen/>
        <w:t>черкивает внутреннюю важность. Вы считаете свое творение совершенным, значит, это для вас важно. А коли так, не получится оценивать его объективно. Ведь вы неравнодушны к нему. Во-вторых, внутреннее намере</w:t>
        <w:softHyphen/>
        <w:t xml:space="preserve">ние направлено на то, чтобы </w:t>
      </w:r>
      <w:r>
        <w:rPr>
          <w:i/>
          <w:iCs/>
          <w:color w:val="000000"/>
          <w:sz w:val="24"/>
          <w:szCs w:val="24"/>
          <w:lang w:val="ru-RU"/>
        </w:rPr>
        <w:t xml:space="preserve">продать </w:t>
      </w:r>
      <w:r>
        <w:rPr>
          <w:color w:val="000000"/>
          <w:sz w:val="24"/>
          <w:szCs w:val="24"/>
          <w:lang w:val="ru-RU"/>
        </w:rPr>
        <w:t xml:space="preserve">ваше творение людям. Они не захотят его покупать, потому что с их точки зрения это вовсе не шедевр, и чье-то намерение </w:t>
      </w:r>
      <w:r>
        <w:rPr>
          <w:i/>
          <w:iCs/>
          <w:color w:val="000000"/>
          <w:sz w:val="24"/>
          <w:szCs w:val="24"/>
          <w:lang w:val="ru-RU"/>
        </w:rPr>
        <w:t xml:space="preserve">продать </w:t>
      </w:r>
      <w:r>
        <w:rPr>
          <w:color w:val="000000"/>
          <w:sz w:val="24"/>
          <w:szCs w:val="24"/>
          <w:lang w:val="ru-RU"/>
        </w:rPr>
        <w:t>их совсем не интересует. И наконец, самая главная ошибка в том, что внутреннее намерение со</w:t>
        <w:softHyphen/>
        <w:t>средоточено на самой продукции, а не на потребностях покупателей. Узкая направленность внутреннего на</w:t>
        <w:softHyphen/>
        <w:t>мерения приведет тому, что вы создадите совершен</w:t>
        <w:softHyphen/>
        <w:t>ный продукт, который окажется никому не нужным. Так очень часто случается.</w:t>
      </w:r>
    </w:p>
    <w:p>
      <w:pPr>
        <w:pStyle w:val="Normal"/>
        <w:shd w:fill="FFFFFF" w:val="clear"/>
        <w:ind w:firstLine="720"/>
        <w:jc w:val="both"/>
        <w:rPr>
          <w:sz w:val="24"/>
          <w:szCs w:val="24"/>
        </w:rPr>
      </w:pPr>
      <w:r>
        <w:rPr>
          <w:i/>
          <w:iCs/>
          <w:color w:val="000000"/>
          <w:sz w:val="24"/>
          <w:szCs w:val="24"/>
          <w:lang w:val="ru-RU"/>
        </w:rPr>
        <w:t>Позиция внешнего намерения состоит в том, чтобы определить, чего хотят люди, чего им не хва</w:t>
        <w:softHyphen/>
        <w:t xml:space="preserve">тает, в чем они нуждаются, что ими движет, что их интересует. </w:t>
      </w:r>
      <w:r>
        <w:rPr>
          <w:color w:val="000000"/>
          <w:sz w:val="24"/>
          <w:szCs w:val="24"/>
          <w:lang w:val="ru-RU"/>
        </w:rPr>
        <w:t>Внешнее намерение направлено по течению вариантов. Занимаясь производством «шеде</w:t>
        <w:softHyphen/>
        <w:t>вра», взятого с потолка собственным разумом, вы пытаетесь двигаться против течения. Разум всегда скло</w:t>
        <w:softHyphen/>
        <w:t>нен идеализировать свои способности. Он целиком и полностью увлекается процессом творения, не видя ничего вокруг. Разум норовит все подчинить своему контролю. Но покупательский спрос с трудом подчи</w:t>
        <w:softHyphen/>
        <w:t>няется управлению и всегда движется по течению в своем русле. Чтобы как-то направлять течение спро</w:t>
        <w:softHyphen/>
        <w:t>са, требуются большие средства на рекламу, но и это не всегда срабатывает.</w:t>
      </w:r>
    </w:p>
    <w:p>
      <w:pPr>
        <w:pStyle w:val="Normal"/>
        <w:shd w:fill="FFFFFF" w:val="clear"/>
        <w:ind w:firstLine="720"/>
        <w:jc w:val="both"/>
        <w:rPr>
          <w:sz w:val="24"/>
          <w:szCs w:val="24"/>
        </w:rPr>
      </w:pPr>
      <w:r>
        <w:rPr>
          <w:color w:val="000000"/>
          <w:sz w:val="24"/>
          <w:szCs w:val="24"/>
          <w:lang w:val="ru-RU"/>
        </w:rPr>
        <w:t>Разум не в состоянии предсказать тенденции спро</w:t>
        <w:softHyphen/>
        <w:t>са. Да и не нужно. Все, что вам нужно, — это идти в ногу с течением и подмечать малейшие изменения в его направлении. Нет необходимости изобретать пред</w:t>
        <w:softHyphen/>
        <w:t>мет спроса. Почти все изобретения, которые опережа</w:t>
        <w:softHyphen/>
        <w:t>ют свое время, не находят применения. Это не значит, что не следует вообще создавать принципиально но</w:t>
        <w:softHyphen/>
        <w:t xml:space="preserve">вое. Речь о том, что </w:t>
      </w:r>
      <w:r>
        <w:rPr>
          <w:i/>
          <w:iCs/>
          <w:color w:val="000000"/>
          <w:sz w:val="24"/>
          <w:szCs w:val="24"/>
          <w:lang w:val="ru-RU"/>
        </w:rPr>
        <w:t>если вы рассчитываете полу</w:t>
        <w:softHyphen/>
        <w:t>чить доход от сотворенного вами шедевра, кото</w:t>
        <w:softHyphen/>
        <w:t xml:space="preserve">рый опережает течение вариантов, тогда ваша ставка будет, скорее всего, проиграна. </w:t>
      </w:r>
      <w:r>
        <w:rPr>
          <w:color w:val="000000"/>
          <w:sz w:val="24"/>
          <w:szCs w:val="24"/>
          <w:lang w:val="ru-RU"/>
        </w:rPr>
        <w:t>Конечно, если находка действительно гениальна, она может взорвать рынок. Но такое бывает редко.</w:t>
      </w:r>
    </w:p>
    <w:p>
      <w:pPr>
        <w:pStyle w:val="Normal"/>
        <w:shd w:fill="FFFFFF" w:val="clear"/>
        <w:ind w:firstLine="720"/>
        <w:jc w:val="both"/>
        <w:rPr>
          <w:sz w:val="24"/>
          <w:szCs w:val="24"/>
        </w:rPr>
      </w:pPr>
      <w:r>
        <w:rPr>
          <w:color w:val="000000"/>
          <w:sz w:val="24"/>
          <w:szCs w:val="24"/>
          <w:lang w:val="ru-RU"/>
        </w:rPr>
        <w:t>Гарантированный успех ожидает только предприя</w:t>
        <w:softHyphen/>
        <w:t>тие, направленное на удовлетворение текущего спро</w:t>
        <w:softHyphen/>
        <w:t>са. Вот теперь вернемся снова к поставленному вопро</w:t>
        <w:softHyphen/>
        <w:t xml:space="preserve">су: как побудить людей </w:t>
      </w:r>
      <w:r>
        <w:rPr>
          <w:i/>
          <w:iCs/>
          <w:color w:val="000000"/>
          <w:sz w:val="24"/>
          <w:szCs w:val="24"/>
          <w:lang w:val="ru-RU"/>
        </w:rPr>
        <w:t xml:space="preserve">захотеть </w:t>
      </w:r>
      <w:r>
        <w:rPr>
          <w:color w:val="000000"/>
          <w:sz w:val="24"/>
          <w:szCs w:val="24"/>
          <w:lang w:val="ru-RU"/>
        </w:rPr>
        <w:t>покупать вашу про</w:t>
        <w:softHyphen/>
        <w:t xml:space="preserve">дукцию? Ответ будет такой: </w:t>
      </w:r>
      <w:r>
        <w:rPr>
          <w:i/>
          <w:iCs/>
          <w:color w:val="000000"/>
          <w:sz w:val="24"/>
          <w:szCs w:val="24"/>
          <w:lang w:val="ru-RU"/>
        </w:rPr>
        <w:t xml:space="preserve">никак. </w:t>
      </w:r>
      <w:r>
        <w:rPr>
          <w:color w:val="000000"/>
          <w:sz w:val="24"/>
          <w:szCs w:val="24"/>
          <w:lang w:val="ru-RU"/>
        </w:rPr>
        <w:t>Сделать это если не невозможно, то очень трудно. Внутренним намере</w:t>
        <w:softHyphen/>
        <w:t xml:space="preserve">нием вы будете стремиться навязать свой товар. </w:t>
      </w:r>
      <w:r>
        <w:rPr>
          <w:i/>
          <w:iCs/>
          <w:color w:val="000000"/>
          <w:sz w:val="24"/>
          <w:szCs w:val="24"/>
          <w:lang w:val="ru-RU"/>
        </w:rPr>
        <w:t>Внеш</w:t>
        <w:softHyphen/>
        <w:t>нее намерение, двигаясь по течению, стремится оп</w:t>
        <w:softHyphen/>
        <w:t xml:space="preserve">ределить, чего люди хотят и чем они пресытились. Спрос определяется течением вариантов. </w:t>
      </w:r>
      <w:r>
        <w:rPr>
          <w:color w:val="000000"/>
          <w:sz w:val="24"/>
          <w:szCs w:val="24"/>
          <w:lang w:val="ru-RU"/>
        </w:rPr>
        <w:t>Течение вариантов уже содержит в себе все ответы, и только оно может дать гарантию успеха.</w:t>
      </w:r>
    </w:p>
    <w:p>
      <w:pPr>
        <w:pStyle w:val="Normal"/>
        <w:shd w:fill="FFFFFF" w:val="clear"/>
        <w:ind w:firstLine="720"/>
        <w:jc w:val="both"/>
        <w:rPr>
          <w:sz w:val="24"/>
          <w:szCs w:val="24"/>
        </w:rPr>
      </w:pPr>
      <w:r>
        <w:rPr>
          <w:color w:val="000000"/>
          <w:sz w:val="24"/>
          <w:szCs w:val="24"/>
          <w:lang w:val="ru-RU"/>
        </w:rPr>
        <w:t>Недаром многие фундаментальные открытия или изобретения делаются почти одновременно и незави</w:t>
        <w:softHyphen/>
        <w:t>симо несколькими людьми. В этом проявляется фено</w:t>
        <w:softHyphen/>
        <w:t>мен движения материальной реализации в пространстве вариантов. То, что должно произойти, случается в свое время. Леонардо да Винчи предвосхитил многие изобретения, которые только сейчас воплотились в материальной реализации.</w:t>
      </w:r>
    </w:p>
    <w:p>
      <w:pPr>
        <w:pStyle w:val="Normal"/>
        <w:shd w:fill="FFFFFF" w:val="clear"/>
        <w:ind w:firstLine="720"/>
        <w:jc w:val="both"/>
        <w:rPr>
          <w:sz w:val="24"/>
          <w:szCs w:val="24"/>
        </w:rPr>
      </w:pPr>
      <w:r>
        <w:rPr>
          <w:color w:val="000000"/>
          <w:sz w:val="24"/>
          <w:szCs w:val="24"/>
          <w:lang w:val="ru-RU"/>
        </w:rPr>
        <w:t>Казалось бы, все это и так очевидно. Однако разум постоянно забывается и стремится вырваться из пото</w:t>
        <w:softHyphen/>
        <w:t>ка и подчинить течение своему контролю. Я уже гово</w:t>
        <w:softHyphen/>
        <w:t xml:space="preserve">рил, что </w:t>
      </w:r>
      <w:r>
        <w:rPr>
          <w:i/>
          <w:iCs/>
          <w:color w:val="000000"/>
          <w:sz w:val="24"/>
          <w:szCs w:val="24"/>
          <w:lang w:val="ru-RU"/>
        </w:rPr>
        <w:t xml:space="preserve">течение вариантов </w:t>
      </w:r>
      <w:r>
        <w:rPr>
          <w:color w:val="000000"/>
          <w:sz w:val="24"/>
          <w:szCs w:val="24"/>
          <w:lang w:val="ru-RU"/>
        </w:rPr>
        <w:t xml:space="preserve">— </w:t>
      </w:r>
      <w:r>
        <w:rPr>
          <w:i/>
          <w:iCs/>
          <w:color w:val="000000"/>
          <w:sz w:val="24"/>
          <w:szCs w:val="24"/>
          <w:lang w:val="ru-RU"/>
        </w:rPr>
        <w:t>это роскошный пода</w:t>
        <w:softHyphen/>
        <w:t xml:space="preserve">рок для разума. </w:t>
      </w:r>
      <w:r>
        <w:rPr>
          <w:color w:val="000000"/>
          <w:sz w:val="24"/>
          <w:szCs w:val="24"/>
          <w:lang w:val="ru-RU"/>
        </w:rPr>
        <w:t>Нужно постоянно об этом помнить и пользоваться такой удачей. Тогда множество проблем и препятствий пройдут стороной.</w:t>
      </w:r>
    </w:p>
    <w:p>
      <w:pPr>
        <w:pStyle w:val="Normal"/>
        <w:shd w:fill="FFFFFF" w:val="clear"/>
        <w:ind w:firstLine="720"/>
        <w:jc w:val="both"/>
        <w:rPr>
          <w:sz w:val="24"/>
          <w:szCs w:val="24"/>
        </w:rPr>
      </w:pPr>
      <w:r>
        <w:rPr>
          <w:color w:val="000000"/>
          <w:sz w:val="24"/>
          <w:szCs w:val="24"/>
          <w:lang w:val="ru-RU"/>
        </w:rPr>
        <w:t>Значительная часть проблем в отношениях людей является следствием борьбы разума с течением вари</w:t>
        <w:softHyphen/>
        <w:t xml:space="preserve">антов. </w:t>
      </w:r>
      <w:r>
        <w:rPr>
          <w:i/>
          <w:iCs/>
          <w:color w:val="000000"/>
          <w:sz w:val="24"/>
          <w:szCs w:val="24"/>
          <w:lang w:val="ru-RU"/>
        </w:rPr>
        <w:t xml:space="preserve">Критика — это одно из проявлений такой борьбы. </w:t>
      </w:r>
      <w:r>
        <w:rPr>
          <w:color w:val="000000"/>
          <w:sz w:val="24"/>
          <w:szCs w:val="24"/>
          <w:lang w:val="ru-RU"/>
        </w:rPr>
        <w:t>Критика является прямым порождением вну</w:t>
        <w:softHyphen/>
        <w:t>треннего намерения. Поощрение и ставка на положи</w:t>
        <w:softHyphen/>
        <w:t>тельные качества человека относятся к внешнему на</w:t>
        <w:softHyphen/>
        <w:t>мерению. Критиковать человека — это то же самое, что бороться с окружающим миром. Никаких диви</w:t>
        <w:softHyphen/>
        <w:t>дендов это не принесет, если не считать дивидендом стремление излить свою желчь и досадить противни</w:t>
        <w:softHyphen/>
        <w:t>ку. Поощрение, напротив, является движущей силой по отношению к людям. Обвиняя и критикуя человека, вы пытаетесь воздействовать на него своим внутрен</w:t>
        <w:softHyphen/>
        <w:t>ним намерением. Подчеркивая е'го достоинства (не</w:t>
        <w:softHyphen/>
        <w:t>смотря ни на что), вы ничего не теряете, но позволяете ситуации развиться в собственную пользу.</w:t>
      </w:r>
    </w:p>
    <w:p>
      <w:pPr>
        <w:pStyle w:val="Normal"/>
        <w:shd w:fill="FFFFFF" w:val="clear"/>
        <w:ind w:firstLine="720"/>
        <w:jc w:val="both"/>
        <w:rPr>
          <w:sz w:val="24"/>
          <w:szCs w:val="24"/>
        </w:rPr>
      </w:pPr>
      <w:r>
        <w:rPr>
          <w:color w:val="000000"/>
          <w:sz w:val="24"/>
          <w:szCs w:val="24"/>
          <w:lang w:val="ru-RU"/>
        </w:rPr>
        <w:t>Не обвиняйте других ни в чем. Многие люди склон</w:t>
        <w:softHyphen/>
        <w:t xml:space="preserve">ны укорять себя сами и носить в себе чувство вины. Но </w:t>
      </w:r>
      <w:r>
        <w:rPr>
          <w:i/>
          <w:iCs/>
          <w:color w:val="000000"/>
          <w:sz w:val="24"/>
          <w:szCs w:val="24"/>
          <w:lang w:val="ru-RU"/>
        </w:rPr>
        <w:t xml:space="preserve">никто </w:t>
      </w:r>
      <w:r>
        <w:rPr>
          <w:color w:val="000000"/>
          <w:sz w:val="24"/>
          <w:szCs w:val="24"/>
          <w:lang w:val="ru-RU"/>
        </w:rPr>
        <w:t>не расположен терпеть упреки в свой ад</w:t>
        <w:softHyphen/>
        <w:t>рес со стороны других. Человек, осуждая себя, может дойти даже до садомазохизма. Однако обвинения со стороны других всегда воспринимаются болезненно.</w:t>
      </w:r>
    </w:p>
    <w:p>
      <w:pPr>
        <w:pStyle w:val="Normal"/>
        <w:shd w:fill="FFFFFF" w:val="clear"/>
        <w:ind w:firstLine="720"/>
        <w:jc w:val="both"/>
        <w:rPr>
          <w:sz w:val="24"/>
          <w:szCs w:val="24"/>
        </w:rPr>
      </w:pPr>
      <w:r>
        <w:rPr>
          <w:color w:val="000000"/>
          <w:sz w:val="24"/>
          <w:szCs w:val="24"/>
          <w:lang w:val="ru-RU"/>
        </w:rPr>
        <w:t>Человек будет испытывать обиду в любом случае, даже если он неправ и обвинение справедливо. Ну а вам-то какой от этого прок? Вылить свою желчь? Но ведь вы тем самым создаете избыточный потенциал и сами же от этого пострадаете. Если главная цель — убедить человека в его неправоте, вы этого опять же не добьетесь. Выслушивая ваши обвинения, он едва ли це</w:t>
        <w:softHyphen/>
        <w:t>ликом признает, что не прав, даже если на словах согла</w:t>
        <w:softHyphen/>
        <w:t>сится. Пытаясь обвинением самоутвердиться за чужой счет или установить власть, вы можете добиться ре</w:t>
        <w:softHyphen/>
        <w:t>зультатов. Но в таком случае станете манипулятором.</w:t>
      </w:r>
    </w:p>
    <w:p>
      <w:pPr>
        <w:pStyle w:val="Normal"/>
        <w:shd w:fill="FFFFFF" w:val="clear"/>
        <w:ind w:firstLine="720"/>
        <w:jc w:val="both"/>
        <w:rPr>
          <w:sz w:val="24"/>
          <w:szCs w:val="24"/>
        </w:rPr>
      </w:pPr>
      <w:r>
        <w:rPr>
          <w:color w:val="000000"/>
          <w:sz w:val="24"/>
          <w:szCs w:val="24"/>
          <w:lang w:val="ru-RU"/>
        </w:rPr>
        <w:t>Если перед вами не стоит ни одна из этих целей, откажитесь от критики и обвинений. Осуждая и крити</w:t>
        <w:softHyphen/>
        <w:t>куя людей, вы лупите руками по воде и пытаетесь плыть против течения. Махните рукой на чужие недостатки и думайте только о достоинствах. Это есть движение по течению, и оно принесет неоценимую выгоду.</w:t>
      </w:r>
    </w:p>
    <w:p>
      <w:pPr>
        <w:pStyle w:val="Normal"/>
        <w:shd w:fill="FFFFFF" w:val="clear"/>
        <w:ind w:firstLine="720"/>
        <w:jc w:val="both"/>
        <w:rPr>
          <w:sz w:val="24"/>
          <w:szCs w:val="24"/>
        </w:rPr>
      </w:pPr>
      <w:r>
        <w:rPr>
          <w:color w:val="000000"/>
          <w:sz w:val="24"/>
          <w:szCs w:val="24"/>
          <w:lang w:val="ru-RU"/>
        </w:rPr>
        <w:t>Если ваш Смотритель не спит, он всегда поможет найти объяснение, почему человек, которого вы соби</w:t>
        <w:softHyphen/>
        <w:t>раетесь осудить, поступает именно так. Смотритель, являясь вашим внутренним наблюдателем, не позво</w:t>
        <w:softHyphen/>
        <w:t xml:space="preserve">лит с головой уйти в игру и затеять спор или ссору. Посмотрите на игру со стороны как зритель, </w:t>
      </w:r>
      <w:r>
        <w:rPr>
          <w:i/>
          <w:iCs/>
          <w:color w:val="000000"/>
          <w:sz w:val="24"/>
          <w:szCs w:val="24"/>
          <w:lang w:val="ru-RU"/>
        </w:rPr>
        <w:t>вспомни</w:t>
        <w:softHyphen/>
        <w:t xml:space="preserve">те, </w:t>
      </w:r>
      <w:r>
        <w:rPr>
          <w:color w:val="000000"/>
          <w:sz w:val="24"/>
          <w:szCs w:val="24"/>
          <w:lang w:val="ru-RU"/>
        </w:rPr>
        <w:t>что критика не принесет ничего, кроме вреда, и дви</w:t>
        <w:softHyphen/>
        <w:t>гайтесь по течению.</w:t>
      </w:r>
    </w:p>
    <w:p>
      <w:pPr>
        <w:pStyle w:val="Normal"/>
        <w:shd w:fill="FFFFFF" w:val="clear"/>
        <w:ind w:firstLine="720"/>
        <w:jc w:val="both"/>
        <w:rPr>
          <w:sz w:val="24"/>
          <w:szCs w:val="24"/>
        </w:rPr>
      </w:pPr>
      <w:r>
        <w:rPr>
          <w:color w:val="000000"/>
          <w:sz w:val="24"/>
          <w:szCs w:val="24"/>
          <w:lang w:val="ru-RU"/>
        </w:rPr>
        <w:t>Обвинения и критика не могут играть позитивную роль, поскольку выбивают человека из колеи, из тече</w:t>
        <w:softHyphen/>
        <w:t>ния, по которому он двигался. Течение вело его к опре</w:t>
        <w:softHyphen/>
        <w:t>деленной цели. Ведь все люди руководствуются свои</w:t>
        <w:softHyphen/>
        <w:t>ми побуждениями и устремлениями. Поощряя челове</w:t>
        <w:softHyphen/>
        <w:t>ка (несмотря ни на что), вы направляете его в выгод</w:t>
        <w:softHyphen/>
        <w:t>ное для себя русло, не сбивая с течения и не противо</w:t>
        <w:softHyphen/>
        <w:t>реча его устремлениям. Таким образом, ваши и его желания становятся параллельными. Ничьи права не ущемляются, ничье самолюбие не страдает, а интересы становятся общими.</w:t>
      </w:r>
    </w:p>
    <w:p>
      <w:pPr>
        <w:pStyle w:val="Normal"/>
        <w:shd w:fill="FFFFFF" w:val="clear"/>
        <w:ind w:firstLine="720"/>
        <w:jc w:val="both"/>
        <w:rPr>
          <w:sz w:val="24"/>
          <w:szCs w:val="24"/>
        </w:rPr>
      </w:pPr>
      <w:r>
        <w:rPr>
          <w:color w:val="000000"/>
          <w:sz w:val="24"/>
          <w:szCs w:val="24"/>
          <w:lang w:val="ru-RU"/>
        </w:rPr>
        <w:t>А вам нравится критика в свой адрес? Вы либо не терпите эту критику, либо пытаетесь себя убедить в том, что она справедлива. И в том и в другом случае вы не принимаете критику, если, конечно, не развили в себе комплекс вины. Критика может подстегнуть, за</w:t>
        <w:softHyphen/>
        <w:t xml:space="preserve">ставить действовать «так, как надо». Однако заставить можно только разум. Душу заставить невозможно. Она всегда либо делает то, что хочет, либо мешает разуму делать то, что положено. </w:t>
      </w:r>
      <w:r>
        <w:rPr>
          <w:i/>
          <w:iCs/>
          <w:color w:val="000000"/>
          <w:sz w:val="24"/>
          <w:szCs w:val="24"/>
          <w:lang w:val="ru-RU"/>
        </w:rPr>
        <w:t>Критика делает душу вра</w:t>
        <w:softHyphen/>
        <w:t xml:space="preserve">гом разума, а поощрение </w:t>
      </w:r>
      <w:r>
        <w:rPr>
          <w:color w:val="000000"/>
          <w:sz w:val="24"/>
          <w:szCs w:val="24"/>
          <w:lang w:val="ru-RU"/>
        </w:rPr>
        <w:t xml:space="preserve">— </w:t>
      </w:r>
      <w:r>
        <w:rPr>
          <w:i/>
          <w:iCs/>
          <w:color w:val="000000"/>
          <w:sz w:val="24"/>
          <w:szCs w:val="24"/>
          <w:lang w:val="ru-RU"/>
        </w:rPr>
        <w:t>союзником.</w:t>
      </w:r>
    </w:p>
    <w:p>
      <w:pPr>
        <w:pStyle w:val="Normal"/>
        <w:shd w:fill="FFFFFF" w:val="clear"/>
        <w:ind w:firstLine="720"/>
        <w:jc w:val="both"/>
        <w:rPr>
          <w:sz w:val="24"/>
          <w:szCs w:val="24"/>
        </w:rPr>
      </w:pPr>
      <w:r>
        <w:rPr>
          <w:color w:val="000000"/>
          <w:sz w:val="24"/>
          <w:szCs w:val="24"/>
          <w:lang w:val="ru-RU"/>
        </w:rPr>
        <w:t>Таким образом, поощрение является созидающей силой, а критика разрушающей, деструктивной. Имен</w:t>
        <w:softHyphen/>
        <w:t>но поэтому кадры для менеджмента предприятий на</w:t>
        <w:softHyphen/>
        <w:t>бираются так, чтобы будущие руководители ориенти</w:t>
        <w:softHyphen/>
        <w:t>ровались не на критику плохой работы, что умеет де</w:t>
        <w:softHyphen/>
        <w:t>лать любой головотяп, а были способны организовать атмосферу энтузиазма, при которой люди сами хотят работать хорошо. А когда так получается? Когда люди, делая общее дело, чувствуют свою личную значимость.</w:t>
      </w:r>
    </w:p>
    <w:p>
      <w:pPr>
        <w:pStyle w:val="Normal"/>
        <w:shd w:fill="FFFFFF" w:val="clear"/>
        <w:ind w:firstLine="720"/>
        <w:jc w:val="both"/>
        <w:rPr>
          <w:sz w:val="24"/>
          <w:szCs w:val="24"/>
        </w:rPr>
      </w:pPr>
      <w:r>
        <w:rPr>
          <w:color w:val="000000"/>
          <w:sz w:val="24"/>
          <w:szCs w:val="24"/>
          <w:lang w:val="ru-RU"/>
        </w:rPr>
        <w:t>Если хотите нажить себе врагов, спорьте и доказы</w:t>
        <w:softHyphen/>
        <w:t>вайте свою правоту во что бы то ни стало. В главе «Течение вариантов» мы уже обсуждали, насколько бессмысленно и вредно стремление доказать свою пра</w:t>
        <w:softHyphen/>
        <w:t>воту любой ценой. Если спор имеет для вас принципи</w:t>
        <w:softHyphen/>
        <w:t>альное значение, когда ваши интересы действительно не позволяют уступить свою позицию, — спорьте. В остальных случаях предоставьте право колотить ру</w:t>
        <w:softHyphen/>
        <w:t>ками по воде другим.</w:t>
      </w:r>
    </w:p>
    <w:p>
      <w:pPr>
        <w:pStyle w:val="Normal"/>
        <w:shd w:fill="FFFFFF" w:val="clear"/>
        <w:ind w:firstLine="720"/>
        <w:jc w:val="both"/>
        <w:rPr>
          <w:sz w:val="24"/>
          <w:szCs w:val="24"/>
        </w:rPr>
      </w:pPr>
      <w:r>
        <w:rPr>
          <w:color w:val="000000"/>
          <w:sz w:val="24"/>
          <w:szCs w:val="24"/>
          <w:lang w:val="ru-RU"/>
        </w:rPr>
        <w:t>Никаких дивидендов собственный выигрыш в по</w:t>
        <w:softHyphen/>
        <w:t>лемике вам не принесет. А вот врага вполне можете заиметь. Если человек с уверенностью городит чушь, и вы даете ему это понять, он никогда с подобным не согласится. Или, точнее, будь у него склонность к са</w:t>
        <w:softHyphen/>
        <w:t>мобичеванию и обостренное чувство вины, он может согласиться. Но нужна ли победа над таким челове</w:t>
        <w:softHyphen/>
        <w:t>ком? Если ваши интересы никак не пострадают, поз</w:t>
        <w:softHyphen/>
        <w:t>вольте другим утверждать то, с чем не согласны. Та</w:t>
        <w:softHyphen/>
        <w:t>ким образом вы не создаете избыточных потенциа</w:t>
        <w:softHyphen/>
        <w:t>лов и не боретесь с течением.</w:t>
      </w:r>
    </w:p>
    <w:p>
      <w:pPr>
        <w:pStyle w:val="Normal"/>
        <w:shd w:fill="FFFFFF" w:val="clear"/>
        <w:ind w:firstLine="720"/>
        <w:jc w:val="both"/>
        <w:rPr>
          <w:sz w:val="24"/>
          <w:szCs w:val="24"/>
        </w:rPr>
      </w:pPr>
      <w:r>
        <w:rPr>
          <w:color w:val="000000"/>
          <w:sz w:val="24"/>
          <w:szCs w:val="24"/>
          <w:lang w:val="ru-RU"/>
        </w:rPr>
        <w:t xml:space="preserve">Спорящие люди обычно с головой погружены в игру. Они спят беспробудным сном. </w:t>
      </w:r>
      <w:r>
        <w:rPr>
          <w:i/>
          <w:iCs/>
          <w:color w:val="000000"/>
          <w:sz w:val="24"/>
          <w:szCs w:val="24"/>
          <w:lang w:val="ru-RU"/>
        </w:rPr>
        <w:t>Чтобы не дать себя вовлечь в игру, необходимо проснуться и акти</w:t>
        <w:softHyphen/>
        <w:t xml:space="preserve">визировать внутреннего Смотрителя. </w:t>
      </w:r>
      <w:r>
        <w:rPr>
          <w:color w:val="000000"/>
          <w:sz w:val="24"/>
          <w:szCs w:val="24"/>
          <w:lang w:val="ru-RU"/>
        </w:rPr>
        <w:t>Если в по</w:t>
        <w:softHyphen/>
        <w:t>лемике участвует несколько человек, спуститесь в зри</w:t>
        <w:softHyphen/>
        <w:t>тельный зал и понаблюдайте за игрой оттуда. Возьмите себе роль рассудительного зрителя — и получите огромное преимущество. В то время как каждый уча</w:t>
        <w:softHyphen/>
        <w:t>стник пытается реализовать свое внутреннее намере</w:t>
        <w:softHyphen/>
        <w:t>ние, доказывая свою точку зрения, вам придет в голо</w:t>
        <w:softHyphen/>
        <w:t>ву решение, которое не видит никто из спорщиков. Только не надо это решение всем навязывать. Глав</w:t>
        <w:softHyphen/>
        <w:t>ное — предложить, а копья пусть ломают другие.</w:t>
      </w:r>
    </w:p>
    <w:p>
      <w:pPr>
        <w:pStyle w:val="Normal"/>
        <w:shd w:fill="FFFFFF" w:val="clear"/>
        <w:ind w:firstLine="720"/>
        <w:jc w:val="both"/>
        <w:rPr>
          <w:sz w:val="24"/>
          <w:szCs w:val="24"/>
        </w:rPr>
      </w:pPr>
      <w:r>
        <w:rPr>
          <w:i/>
          <w:iCs/>
          <w:color w:val="000000"/>
          <w:sz w:val="24"/>
          <w:szCs w:val="24"/>
          <w:lang w:val="ru-RU"/>
        </w:rPr>
        <w:t>Если вы победили в споре, считайте, что потер</w:t>
        <w:softHyphen/>
        <w:t xml:space="preserve">пели поражение. </w:t>
      </w:r>
      <w:r>
        <w:rPr>
          <w:color w:val="000000"/>
          <w:sz w:val="24"/>
          <w:szCs w:val="24"/>
          <w:lang w:val="ru-RU"/>
        </w:rPr>
        <w:t>Даже если оппоненты формально признали вашу правоту, будьте уверены, в мыслях они найдут массу неформальных доводов в свою пользу. В любом случае проигравший в споре получает удар по своей значимости. А кто наносит этот удар? Тот, кто сумел настоять на своей точке зрения.</w:t>
      </w:r>
    </w:p>
    <w:p>
      <w:pPr>
        <w:pStyle w:val="Normal"/>
        <w:shd w:fill="FFFFFF" w:val="clear"/>
        <w:ind w:firstLine="720"/>
        <w:jc w:val="both"/>
        <w:rPr>
          <w:sz w:val="24"/>
          <w:szCs w:val="24"/>
        </w:rPr>
      </w:pPr>
      <w:r>
        <w:rPr>
          <w:color w:val="000000"/>
          <w:sz w:val="24"/>
          <w:szCs w:val="24"/>
          <w:lang w:val="ru-RU"/>
        </w:rPr>
        <w:t xml:space="preserve">Ведь вам бы не хотелось ударить этого человека по лицу? Точно так же </w:t>
      </w:r>
      <w:r>
        <w:rPr>
          <w:i/>
          <w:iCs/>
          <w:color w:val="000000"/>
          <w:sz w:val="24"/>
          <w:szCs w:val="24"/>
          <w:lang w:val="ru-RU"/>
        </w:rPr>
        <w:t>вы должны не хотеть нанес</w:t>
        <w:softHyphen/>
        <w:t>ти удар по чувству собственной значимости дру</w:t>
        <w:softHyphen/>
        <w:t xml:space="preserve">гого. </w:t>
      </w:r>
      <w:r>
        <w:rPr>
          <w:color w:val="000000"/>
          <w:sz w:val="24"/>
          <w:szCs w:val="24"/>
          <w:lang w:val="ru-RU"/>
        </w:rPr>
        <w:t>Люди очень часто наносят такую обиду друг дру</w:t>
        <w:softHyphen/>
        <w:t>гу. Эта обида носит всегда скрытый характер, потому что переносится молча. Люди не любят открыто де</w:t>
        <w:softHyphen/>
        <w:t>монстрировать свое стремление утвердить значимость. Подразумевается, что значимость уже и так имеется, поэтому никто не желает показывать, что борется за свою значимость, хотя все делают это на каждом шагу.</w:t>
      </w:r>
    </w:p>
    <w:p>
      <w:pPr>
        <w:pStyle w:val="Normal"/>
        <w:shd w:fill="FFFFFF" w:val="clear"/>
        <w:ind w:firstLine="720"/>
        <w:jc w:val="both"/>
        <w:rPr>
          <w:sz w:val="24"/>
          <w:szCs w:val="24"/>
        </w:rPr>
      </w:pPr>
      <w:r>
        <w:rPr>
          <w:color w:val="000000"/>
          <w:sz w:val="24"/>
          <w:szCs w:val="24"/>
          <w:lang w:val="ru-RU"/>
        </w:rPr>
        <w:t>Если человек получил удар по своей значимости и промолчал, не думайте, что он нисколько не задет или смирился с ударом. Обида будет жить — не в созна</w:t>
        <w:softHyphen/>
        <w:t>нии, так в подсознании. Вы победили в споре, и вам кажется, что тем самым повысили свою значимость. Но вы это сделали за счет понижения значимости оп</w:t>
        <w:softHyphen/>
        <w:t>понента. Сами понимаете, скрытая обида, которая все</w:t>
        <w:softHyphen/>
        <w:t>гда при этом возникает, не несет ничего хорошего. К тому же побежденный оппонент ни за что не при</w:t>
        <w:softHyphen/>
        <w:t>знает эту вашу значимость.</w:t>
      </w:r>
    </w:p>
    <w:p>
      <w:pPr>
        <w:pStyle w:val="Normal"/>
        <w:shd w:fill="FFFFFF" w:val="clear"/>
        <w:ind w:firstLine="720"/>
        <w:jc w:val="both"/>
        <w:rPr>
          <w:sz w:val="24"/>
          <w:szCs w:val="24"/>
        </w:rPr>
      </w:pPr>
      <w:r>
        <w:rPr>
          <w:color w:val="000000"/>
          <w:sz w:val="24"/>
          <w:szCs w:val="24"/>
          <w:lang w:val="ru-RU"/>
        </w:rPr>
        <w:t>Есть один великолепный способ настроить челове</w:t>
        <w:softHyphen/>
        <w:t>ка против себя — дать ему понять, насколько вы хоро</w:t>
        <w:softHyphen/>
        <w:t xml:space="preserve">ши по сравнению с ним. Не сотвори себе кумира и не сотвори себе врага — вот главный лозунг отношений по течению. </w:t>
      </w:r>
      <w:r>
        <w:rPr>
          <w:i/>
          <w:iCs/>
          <w:color w:val="000000"/>
          <w:sz w:val="24"/>
          <w:szCs w:val="24"/>
          <w:lang w:val="ru-RU"/>
        </w:rPr>
        <w:t xml:space="preserve">Избегайте, как чумы, попыток задеть чувство значимости людей. </w:t>
      </w:r>
      <w:r>
        <w:rPr>
          <w:color w:val="000000"/>
          <w:sz w:val="24"/>
          <w:szCs w:val="24"/>
          <w:lang w:val="ru-RU"/>
        </w:rPr>
        <w:t>Пусть это станет свое</w:t>
        <w:softHyphen/>
        <w:t>образным табу. Тем самым вы избавите себя от мас</w:t>
        <w:softHyphen/>
        <w:t>сы проблем и неприятностей, причины которых не будут понятны из-за скрытой природы удара по чу</w:t>
        <w:softHyphen/>
        <w:t>жой значимости.</w:t>
      </w:r>
    </w:p>
    <w:p>
      <w:pPr>
        <w:pStyle w:val="Normal"/>
        <w:shd w:fill="FFFFFF" w:val="clear"/>
        <w:ind w:firstLine="720"/>
        <w:jc w:val="both"/>
        <w:rPr>
          <w:sz w:val="24"/>
          <w:szCs w:val="24"/>
        </w:rPr>
      </w:pPr>
      <w:r>
        <w:rPr>
          <w:color w:val="000000"/>
          <w:sz w:val="24"/>
          <w:szCs w:val="24"/>
          <w:lang w:val="ru-RU"/>
        </w:rPr>
        <w:t>Чем занимается спорящий с вами человек? Защи</w:t>
        <w:softHyphen/>
        <w:t>той собственной значимости в той или иной форме. Пойдите ему навстречу. Согласитесь с тем, что он го</w:t>
        <w:softHyphen/>
        <w:t>ворит. А согласившись, вы дадите ему то, чего он доби</w:t>
        <w:softHyphen/>
        <w:t>вался. Теперь можете спокойно поговорить о вашей точке зрения. Не навязывать, не доказывать, а просто поговорить. В этом случае вы не только двигаетесь по течению, но и используете внешнее намерение. В ито</w:t>
        <w:softHyphen/>
        <w:t>ге получите непревзойденный результат. Такого ре</w:t>
        <w:softHyphen/>
        <w:t>зультата вы не добьетесь никакими прочими интел</w:t>
        <w:softHyphen/>
        <w:t>лектуальными ухищрениями.</w:t>
      </w:r>
    </w:p>
    <w:p>
      <w:pPr>
        <w:pStyle w:val="Normal"/>
        <w:shd w:fill="FFFFFF" w:val="clear"/>
        <w:ind w:firstLine="720"/>
        <w:jc w:val="both"/>
        <w:rPr>
          <w:sz w:val="24"/>
          <w:szCs w:val="24"/>
        </w:rPr>
      </w:pPr>
      <w:r>
        <w:rPr>
          <w:i/>
          <w:iCs/>
          <w:color w:val="000000"/>
          <w:sz w:val="24"/>
          <w:szCs w:val="24"/>
          <w:lang w:val="ru-RU"/>
        </w:rPr>
        <w:t xml:space="preserve">В самом начале беседы с человеком необходимо настроиться так, чтобы вы оба смотрели в одну сторону. </w:t>
      </w:r>
      <w:r>
        <w:rPr>
          <w:color w:val="000000"/>
          <w:sz w:val="24"/>
          <w:szCs w:val="24"/>
          <w:lang w:val="ru-RU"/>
        </w:rPr>
        <w:t>Если первое, что ответит человек на вашу фразу, будет слово «нет», считайте, что дальше уговари</w:t>
        <w:softHyphen/>
        <w:t>вать его бесполезно. Он повернулся в другую сторону, и двигаться по течению вместе с партнером он не будет. Важно с самого начала сделать так, чтобы чело</w:t>
        <w:softHyphen/>
        <w:t>век сказал «да». Никогда не начинайте беседу с ост</w:t>
        <w:softHyphen/>
        <w:t>рых углов. Начните с чего угодно, только бы собесед</w:t>
        <w:softHyphen/>
        <w:t>ник с вами согласился. После этого можно плавно переводить разговор на спорные вопросы. Теперь по</w:t>
        <w:softHyphen/>
        <w:t>явилось гораздо больше шансов, потому что вы по инер</w:t>
        <w:softHyphen/>
        <w:t>ции двигаетесь по течению в одном направлении, и излучение ваших мыслей не входит в диссонанс с излучением мыслей партнера.</w:t>
      </w:r>
    </w:p>
    <w:p>
      <w:pPr>
        <w:pStyle w:val="Normal"/>
        <w:shd w:fill="FFFFFF" w:val="clear"/>
        <w:ind w:firstLine="720"/>
        <w:jc w:val="both"/>
        <w:rPr>
          <w:sz w:val="24"/>
          <w:szCs w:val="24"/>
        </w:rPr>
      </w:pPr>
      <w:r>
        <w:rPr>
          <w:color w:val="000000"/>
          <w:sz w:val="24"/>
          <w:szCs w:val="24"/>
          <w:lang w:val="ru-RU"/>
        </w:rPr>
        <w:t>Если вы где-то допустили промах и ожидаете спра</w:t>
        <w:softHyphen/>
        <w:t xml:space="preserve">ведливого обвинения, не готовьтесь к обороне. Просто </w:t>
      </w:r>
      <w:r>
        <w:rPr>
          <w:i/>
          <w:iCs/>
          <w:color w:val="000000"/>
          <w:sz w:val="24"/>
          <w:szCs w:val="24"/>
          <w:lang w:val="ru-RU"/>
        </w:rPr>
        <w:t xml:space="preserve">признайте свою ошибку упреждающе. </w:t>
      </w:r>
      <w:r>
        <w:rPr>
          <w:color w:val="000000"/>
          <w:sz w:val="24"/>
          <w:szCs w:val="24"/>
          <w:lang w:val="ru-RU"/>
        </w:rPr>
        <w:t>Тот, кто соби</w:t>
        <w:softHyphen/>
        <w:t>рается обрушить на вас гнев правосудия, скорее всего, сразу примет великодушную и снисходительную по</w:t>
        <w:softHyphen/>
        <w:t>зицию. В таком случае нельзя сказать, что лучшая защита — это нападение. Получается, вы заранее согла</w:t>
        <w:softHyphen/>
        <w:t>сились с линией оппонента и тем самым дали зеле</w:t>
        <w:softHyphen/>
        <w:t>ный свет его внутреннему намерению. Своим упреж</w:t>
        <w:softHyphen/>
        <w:t>дающим повиновением вы реализуете его внутреннее намерение поставить вас на место и заодно повысить свою значимость. Но поскольку делаете это не вы</w:t>
        <w:softHyphen/>
        <w:t>нужденно, а по своей воле, ваша значимость от этого никак не страдает. Таким образом вы убиваете двух зайцев: повышаете значимость оппонента, за что он будет благодарен, и не роняете свою.</w:t>
      </w:r>
    </w:p>
    <w:p>
      <w:pPr>
        <w:pStyle w:val="Normal"/>
        <w:shd w:fill="FFFFFF" w:val="clear"/>
        <w:ind w:firstLine="720"/>
        <w:jc w:val="both"/>
        <w:rPr>
          <w:sz w:val="24"/>
          <w:szCs w:val="24"/>
        </w:rPr>
      </w:pPr>
      <w:r>
        <w:rPr>
          <w:color w:val="000000"/>
          <w:sz w:val="24"/>
          <w:szCs w:val="24"/>
          <w:lang w:val="ru-RU"/>
        </w:rPr>
        <w:t>Защищая свои ошибки, вы гребете против течения и отдаете энергию маятникам. Желание во что бы то ни стало оправдаться вызвано повышенным уровнем внутренней важности. Сбросьте с себя этот непосиль</w:t>
        <w:softHyphen/>
        <w:t xml:space="preserve">ный груз, подарите себе право на ошибки и позвольте себе их делать. </w:t>
      </w:r>
      <w:r>
        <w:rPr>
          <w:i/>
          <w:iCs/>
          <w:color w:val="000000"/>
          <w:sz w:val="24"/>
          <w:szCs w:val="24"/>
          <w:lang w:val="ru-RU"/>
        </w:rPr>
        <w:t>Не защищайте свои ошибки, а созна</w:t>
        <w:softHyphen/>
        <w:t xml:space="preserve">тельно признавайте их. </w:t>
      </w:r>
      <w:r>
        <w:rPr>
          <w:color w:val="000000"/>
          <w:sz w:val="24"/>
          <w:szCs w:val="24"/>
          <w:lang w:val="ru-RU"/>
        </w:rPr>
        <w:t>Вам сразу станет жить зна</w:t>
        <w:softHyphen/>
        <w:t>чительно легче.</w:t>
      </w:r>
    </w:p>
    <w:p>
      <w:pPr>
        <w:pStyle w:val="Normal"/>
        <w:shd w:fill="FFFFFF" w:val="clear"/>
        <w:ind w:firstLine="720"/>
        <w:jc w:val="both"/>
        <w:rPr>
          <w:sz w:val="24"/>
          <w:szCs w:val="24"/>
        </w:rPr>
      </w:pPr>
      <w:r>
        <w:rPr>
          <w:color w:val="000000"/>
          <w:sz w:val="24"/>
          <w:szCs w:val="24"/>
          <w:lang w:val="ru-RU"/>
        </w:rPr>
        <w:t>Я уже говорил, что замечания людей, которые вас раздражают, могут быть весьма полезны. Предложе</w:t>
        <w:softHyphen/>
        <w:t>ния других, которые вы по первому побуждению рас</w:t>
        <w:softHyphen/>
        <w:t>положены встретить в штыки, в конечном итоге ока</w:t>
        <w:softHyphen/>
        <w:t>зываются не лишенными смысла. Вас задевают заме</w:t>
        <w:softHyphen/>
        <w:t>чания и предложения окружающих, если вы сами в чем-то завысили уровень внутренней важности. От</w:t>
        <w:softHyphen/>
        <w:t>бросьте важность, перестаньте сопротивляться тече</w:t>
        <w:softHyphen/>
        <w:t>нию и признайте чужую правоту или хотя бы прими</w:t>
        <w:softHyphen/>
        <w:t>те ее к сведению.</w:t>
      </w:r>
    </w:p>
    <w:p>
      <w:pPr>
        <w:pStyle w:val="Normal"/>
        <w:shd w:fill="FFFFFF" w:val="clear"/>
        <w:ind w:firstLine="720"/>
        <w:jc w:val="both"/>
        <w:rPr>
          <w:sz w:val="24"/>
          <w:szCs w:val="24"/>
        </w:rPr>
      </w:pPr>
      <w:r>
        <w:rPr>
          <w:color w:val="000000"/>
          <w:sz w:val="24"/>
          <w:szCs w:val="24"/>
          <w:lang w:val="ru-RU"/>
        </w:rPr>
        <w:t>Скажите этому человеку, что он действительно был прав, когда говорил то-то. Увидите результат. Можно было бы и не говорить ему, но все-таки сделайте это. Ведь вы ничего не теряете. Каждый ошибается — и дурак, и умный. Но в отличие от первого умный при</w:t>
        <w:softHyphen/>
        <w:t>знает свои ошибки. Так вот, признав вслух, что человек был тогда прав, вы сразу добьетесь его расположения.</w:t>
      </w:r>
    </w:p>
    <w:p>
      <w:pPr>
        <w:pStyle w:val="Normal"/>
        <w:shd w:fill="FFFFFF" w:val="clear"/>
        <w:ind w:firstLine="720"/>
        <w:jc w:val="both"/>
        <w:rPr>
          <w:sz w:val="24"/>
          <w:szCs w:val="24"/>
        </w:rPr>
      </w:pPr>
      <w:r>
        <w:rPr>
          <w:color w:val="000000"/>
          <w:sz w:val="24"/>
          <w:szCs w:val="24"/>
          <w:lang w:val="ru-RU"/>
        </w:rPr>
        <w:t>Люди живут в агрессивном мире маятников, где нужно ежеминутно отстаивать свои позиции и за</w:t>
        <w:softHyphen/>
        <w:t>щищаться. А тут вы сами предлагаете человеку сделать это за него. На данный момент проблема защи</w:t>
        <w:softHyphen/>
        <w:t>ты своих позиций по отношению к вам у этого че</w:t>
        <w:softHyphen/>
        <w:t>ловека решена. Он сразу же испытывает облегче</w:t>
        <w:softHyphen/>
        <w:t>ние. Он вам благодарен за то, что помогли ему в схватке. Вы для него уже не потенциальный про</w:t>
        <w:softHyphen/>
        <w:t>тивник, а союзник. Вся эта ситуация мгновенно про</w:t>
        <w:softHyphen/>
        <w:t>кручивается в голове вашего партнера на подсозна</w:t>
        <w:softHyphen/>
        <w:t xml:space="preserve">тельном уровне. Вы мыслите точно так же, когда спите наяву. Но если практикуете осознанность, вам будет нетрудно и даже интересно взять на себя роль </w:t>
      </w:r>
      <w:r>
        <w:rPr>
          <w:i/>
          <w:iCs/>
          <w:color w:val="000000"/>
          <w:sz w:val="24"/>
          <w:szCs w:val="24"/>
          <w:lang w:val="ru-RU"/>
        </w:rPr>
        <w:t>свидетеля чужой правоты.</w:t>
      </w:r>
    </w:p>
    <w:p>
      <w:pPr>
        <w:pStyle w:val="Normal"/>
        <w:shd w:fill="FFFFFF" w:val="clear"/>
        <w:ind w:firstLine="720"/>
        <w:jc w:val="both"/>
        <w:rPr>
          <w:sz w:val="24"/>
          <w:szCs w:val="24"/>
        </w:rPr>
      </w:pPr>
      <w:r>
        <w:rPr>
          <w:color w:val="000000"/>
          <w:sz w:val="24"/>
          <w:szCs w:val="24"/>
          <w:lang w:val="ru-RU"/>
        </w:rPr>
        <w:t>Когда кто-то оказался прав, другие промолчат, а вы вслух признайте правоту этого человека. Если для него данный момент имеет принципиальное значение, он будет вашим должником. В любом случае он будет благодарен, причем по большей части неосознанно.</w:t>
      </w:r>
    </w:p>
    <w:p>
      <w:pPr>
        <w:pStyle w:val="Normal"/>
        <w:shd w:fill="FFFFFF" w:val="clear"/>
        <w:ind w:firstLine="720"/>
        <w:jc w:val="both"/>
        <w:rPr>
          <w:sz w:val="24"/>
          <w:szCs w:val="24"/>
        </w:rPr>
      </w:pPr>
      <w:r>
        <w:rPr>
          <w:color w:val="000000"/>
          <w:sz w:val="24"/>
          <w:szCs w:val="24"/>
          <w:lang w:val="ru-RU"/>
        </w:rPr>
        <w:t>Представьте себе, в каких джунглях живут люди. Им требуется постоянно быть начеку, рассматривать всех в качестве потенциальных противников, даже если отнош ения внешне выглядят дружелюбными. Каждый заботится о себе и находится в постоянной готовнос</w:t>
        <w:softHyphen/>
        <w:t>ти к обороне. Это вовсе не преувеличение, просто мы все давно привыкли к такому положению вещей.</w:t>
      </w:r>
    </w:p>
    <w:p>
      <w:pPr>
        <w:pStyle w:val="Normal"/>
        <w:shd w:fill="FFFFFF" w:val="clear"/>
        <w:ind w:firstLine="720"/>
        <w:jc w:val="both"/>
        <w:rPr>
          <w:sz w:val="24"/>
          <w:szCs w:val="24"/>
        </w:rPr>
      </w:pPr>
      <w:r>
        <w:rPr>
          <w:color w:val="000000"/>
          <w:sz w:val="24"/>
          <w:szCs w:val="24"/>
          <w:lang w:val="ru-RU"/>
        </w:rPr>
        <w:t>В такой среде вы станете настоящей находкой для людей, уставших от борьбы. Представляете, сколько союзников можно было бы приобрести?! А требуется для этого всего ничего: сбросить свою важность и не полениться признать чужую правоту. Вы действуете осознанно, и в этом ваше преимущество. А люди спят, и они вам спасибо не скажут. Но если бы они могли проснуться и осознанно выразить свое отношение, то вы бы услышали: «Да этот человек довольно-таки не глуп. Этот человек мне симпатичен. Я чувствую к нему расположение».</w:t>
      </w:r>
    </w:p>
    <w:p>
      <w:pPr>
        <w:pStyle w:val="Normal"/>
        <w:shd w:fill="FFFFFF" w:val="clear"/>
        <w:ind w:firstLine="720"/>
        <w:jc w:val="both"/>
        <w:rPr>
          <w:sz w:val="24"/>
          <w:szCs w:val="24"/>
        </w:rPr>
      </w:pPr>
      <w:r>
        <w:rPr>
          <w:color w:val="000000"/>
          <w:sz w:val="24"/>
          <w:szCs w:val="24"/>
          <w:lang w:val="ru-RU"/>
        </w:rPr>
        <w:t>Вслух вам это никто не скажет и даже про себя не скажет тоже. Однако если выразить подсознательное ощущение, то оно будет звучать именно так. Люди, оза</w:t>
        <w:softHyphen/>
        <w:t>боченные и отягощенные важностью, кроме нее, как правило, ничего не замечают. У вас есть огромное пре</w:t>
        <w:softHyphen/>
        <w:t>имущество: осознанность, отсутствие важности и вни</w:t>
        <w:softHyphen/>
        <w:t>мание к людям. Используйте это преимущество, и вы увидите золото там, где другие видят только камни.</w:t>
      </w:r>
    </w:p>
    <w:p>
      <w:pPr>
        <w:pStyle w:val="Normal"/>
        <w:shd w:fill="FFFFFF" w:val="clear"/>
        <w:ind w:firstLine="720"/>
        <w:jc w:val="both"/>
        <w:rPr>
          <w:b/>
          <w:b/>
          <w:sz w:val="24"/>
          <w:szCs w:val="24"/>
        </w:rPr>
      </w:pPr>
      <w:r>
        <w:rPr>
          <w:b/>
          <w:color w:val="000000"/>
          <w:sz w:val="24"/>
          <w:szCs w:val="24"/>
        </w:rPr>
        <w:t xml:space="preserve">Настройка </w:t>
      </w:r>
      <w:r>
        <w:rPr>
          <w:b/>
          <w:color w:val="000000"/>
          <w:sz w:val="24"/>
          <w:szCs w:val="24"/>
          <w:lang w:val="ru-RU"/>
        </w:rPr>
        <w:t>на фрейле</w:t>
      </w:r>
    </w:p>
    <w:p>
      <w:pPr>
        <w:pStyle w:val="Normal"/>
        <w:shd w:fill="FFFFFF" w:val="clear"/>
        <w:ind w:firstLine="720"/>
        <w:jc w:val="both"/>
        <w:rPr>
          <w:sz w:val="24"/>
          <w:szCs w:val="24"/>
        </w:rPr>
      </w:pPr>
      <w:r>
        <w:rPr>
          <w:color w:val="000000"/>
          <w:sz w:val="24"/>
          <w:szCs w:val="24"/>
          <w:lang w:val="ru-RU"/>
        </w:rPr>
        <w:t>Люди, общаясь между собой, подстраиваются друг под друга в той или иной степени. Учитывается характер, темперамент, уровень интеллекта, манеры и так далее. Если настройка не получается, взаимопонимания до</w:t>
        <w:softHyphen/>
        <w:t>стичь не удается и общение сводится к сотрясению воздуха словами. Не настроившись на частоту партне</w:t>
        <w:softHyphen/>
        <w:t>ра, вы не добьетесь взаимопонимания.</w:t>
      </w:r>
    </w:p>
    <w:p>
      <w:pPr>
        <w:pStyle w:val="Normal"/>
        <w:shd w:fill="FFFFFF" w:val="clear"/>
        <w:ind w:firstLine="720"/>
        <w:jc w:val="both"/>
        <w:rPr>
          <w:sz w:val="24"/>
          <w:szCs w:val="24"/>
        </w:rPr>
      </w:pPr>
      <w:r>
        <w:rPr>
          <w:color w:val="000000"/>
          <w:sz w:val="24"/>
          <w:szCs w:val="24"/>
          <w:lang w:val="ru-RU"/>
        </w:rPr>
        <w:t>Термин «настройка на частоту партнера» носит чисто условный характер. Вы, конечно, понимаете, что я пользуюсь такой упрощенной моделью для удобства. Как именно происходит настройка на физическом уров</w:t>
        <w:softHyphen/>
        <w:t>не, для нас в принципе не важно. Суть в том, что каждый человек имеет характерный индивидуальный набор параметров личности — фрейле.</w:t>
      </w:r>
    </w:p>
    <w:p>
      <w:pPr>
        <w:pStyle w:val="Normal"/>
        <w:shd w:fill="FFFFFF" w:val="clear"/>
        <w:ind w:firstLine="720"/>
        <w:jc w:val="both"/>
        <w:rPr>
          <w:sz w:val="24"/>
          <w:szCs w:val="24"/>
        </w:rPr>
      </w:pPr>
      <w:r>
        <w:rPr>
          <w:color w:val="000000"/>
          <w:sz w:val="24"/>
          <w:szCs w:val="24"/>
          <w:lang w:val="ru-RU"/>
        </w:rPr>
        <w:t>Устанавливая тесный контакт с человеком, вы зани</w:t>
        <w:softHyphen/>
        <w:t xml:space="preserve">маетесь </w:t>
      </w:r>
      <w:r>
        <w:rPr>
          <w:i/>
          <w:iCs/>
          <w:color w:val="000000"/>
          <w:sz w:val="24"/>
          <w:szCs w:val="24"/>
          <w:lang w:val="ru-RU"/>
        </w:rPr>
        <w:t xml:space="preserve">фрейлингом </w:t>
      </w:r>
      <w:r>
        <w:rPr>
          <w:color w:val="000000"/>
          <w:sz w:val="24"/>
          <w:szCs w:val="24"/>
          <w:lang w:val="ru-RU"/>
        </w:rPr>
        <w:t>— настройкой на его параметры. Успех общения напрямую зависит от того, насколько удачно вы сумели уловить сущность фрейле партнера. Это не так сложно, как может показаться. Главным ус</w:t>
        <w:softHyphen/>
        <w:t>ловием успешной настройки является внимание к со</w:t>
        <w:softHyphen/>
        <w:t>беседнику. Без внимания вообще ни о какой настройке речи быть не может. Это считается само собой разуме</w:t>
        <w:softHyphen/>
        <w:t>ющимся, однако, как правило, в любой беседе человек озабочен исключительно своими мыслями.</w:t>
      </w:r>
    </w:p>
    <w:p>
      <w:pPr>
        <w:pStyle w:val="Normal"/>
        <w:shd w:fill="FFFFFF" w:val="clear"/>
        <w:ind w:firstLine="720"/>
        <w:jc w:val="both"/>
        <w:rPr>
          <w:sz w:val="24"/>
          <w:szCs w:val="24"/>
        </w:rPr>
      </w:pPr>
      <w:r>
        <w:rPr>
          <w:color w:val="000000"/>
          <w:sz w:val="24"/>
          <w:szCs w:val="24"/>
          <w:lang w:val="ru-RU"/>
        </w:rPr>
        <w:t>Один крупный бизнесмен однажды сказал: «Все хотят мне что-то предложить, но никто меня не спро</w:t>
        <w:softHyphen/>
        <w:t>сит, в чем я нуждаюсь». Люди, стремящиеся что-то получить от других, думают о своих проблемах и о том, как можно их решить с помощью других людей. Это чисто внутреннее намерение. Напротив, думая о том, чего хотят люди, вы запускаете механизм внешнего намерения.</w:t>
      </w:r>
    </w:p>
    <w:p>
      <w:pPr>
        <w:pStyle w:val="Normal"/>
        <w:shd w:fill="FFFFFF" w:val="clear"/>
        <w:ind w:firstLine="720"/>
        <w:jc w:val="both"/>
        <w:rPr>
          <w:sz w:val="24"/>
          <w:szCs w:val="24"/>
        </w:rPr>
      </w:pPr>
      <w:r>
        <w:rPr>
          <w:color w:val="000000"/>
          <w:sz w:val="24"/>
          <w:szCs w:val="24"/>
          <w:lang w:val="ru-RU"/>
        </w:rPr>
        <w:t xml:space="preserve">Как связать то, чего хотите вы, с тем, чего хочет другой? Для этого необходимо прежде всего осознанно сфокусировать свое внимание на его интересах. </w:t>
      </w:r>
      <w:r>
        <w:rPr>
          <w:i/>
          <w:iCs/>
          <w:color w:val="000000"/>
          <w:sz w:val="24"/>
          <w:szCs w:val="24"/>
          <w:lang w:val="ru-RU"/>
        </w:rPr>
        <w:t>Пере</w:t>
        <w:softHyphen/>
        <w:t xml:space="preserve">ведите внутренний взор с себя на собеседника. </w:t>
      </w:r>
      <w:r>
        <w:rPr>
          <w:color w:val="000000"/>
          <w:sz w:val="24"/>
          <w:szCs w:val="24"/>
          <w:lang w:val="ru-RU"/>
        </w:rPr>
        <w:t>Че</w:t>
        <w:softHyphen/>
        <w:t>ловек будет заинтересован встречным вопросом толь</w:t>
        <w:softHyphen/>
        <w:t>ко в контексте его собственных проблем и устремле</w:t>
        <w:softHyphen/>
        <w:t xml:space="preserve">ний. Ваши мысли сосредоточены на том, что хотите получить вы. Но других это абсолютно не интересует. Разве для вас имеет значение, чего хотят другие? Вот так же и они думают о своих заботах, а чужие желания их не волнуют. Поэтому </w:t>
      </w:r>
      <w:r>
        <w:rPr>
          <w:i/>
          <w:iCs/>
          <w:color w:val="000000"/>
          <w:sz w:val="24"/>
          <w:szCs w:val="24"/>
          <w:lang w:val="ru-RU"/>
        </w:rPr>
        <w:t>единственный способ найти общий язык и понимание состоит в том, чтобы ве</w:t>
        <w:softHyphen/>
        <w:t>сти беседу с человеком в контексте его собствен</w:t>
        <w:softHyphen/>
        <w:t xml:space="preserve">ных интересов. </w:t>
      </w:r>
      <w:r>
        <w:rPr>
          <w:color w:val="000000"/>
          <w:sz w:val="24"/>
          <w:szCs w:val="24"/>
          <w:lang w:val="ru-RU"/>
        </w:rPr>
        <w:t>О своей проблеме вы уже подумали предостаточно. Теперь переключите свое внимание на интересы партнера. Заложите в основу общения кон</w:t>
        <w:softHyphen/>
        <w:t>текст намерения партнера, а собственную проблему пристройте сверху.</w:t>
      </w:r>
    </w:p>
    <w:p>
      <w:pPr>
        <w:pStyle w:val="Normal"/>
        <w:shd w:fill="FFFFFF" w:val="clear"/>
        <w:ind w:firstLine="720"/>
        <w:jc w:val="both"/>
        <w:rPr>
          <w:sz w:val="24"/>
          <w:szCs w:val="24"/>
        </w:rPr>
      </w:pPr>
      <w:r>
        <w:rPr>
          <w:color w:val="000000"/>
          <w:sz w:val="24"/>
          <w:szCs w:val="24"/>
          <w:lang w:val="ru-RU"/>
        </w:rPr>
        <w:t>Например, вы хотите уйти в отпуск в августе. Это необходимо, вы думаете о своих интересах. А о чем думает шеф? О вашей работе, но никак не о вашем отпуске. Есть два варианта решения этой задачи. Пер</w:t>
        <w:softHyphen/>
        <w:t>вый: вы приходите к нему и начинаете стенать о сво</w:t>
        <w:softHyphen/>
        <w:t>их проблемах и желаниях. Второй: говорите, что в сентябре ожидается дополнительный объем работы, поэтому хотелось бы получить отпуск в августе и в сентябре все успеть. По-вашему, какой вариант срабо</w:t>
        <w:softHyphen/>
        <w:t>тает? Может быть, шеф сказал бы, что можно уйти в отпуск и в октябре, но, вероятнее всего, он согласится с вами, потому что слышит речь на своей частоте. Го</w:t>
        <w:softHyphen/>
        <w:t>воря с человеком в контексте его интересов, вы наст</w:t>
        <w:softHyphen/>
        <w:t>раиваетесь на частоту излучения его мыслей.</w:t>
      </w:r>
    </w:p>
    <w:p>
      <w:pPr>
        <w:pStyle w:val="Normal"/>
        <w:shd w:fill="FFFFFF" w:val="clear"/>
        <w:ind w:firstLine="720"/>
        <w:jc w:val="both"/>
        <w:rPr>
          <w:sz w:val="24"/>
          <w:szCs w:val="24"/>
        </w:rPr>
      </w:pPr>
      <w:r>
        <w:rPr>
          <w:color w:val="000000"/>
          <w:sz w:val="24"/>
          <w:szCs w:val="24"/>
          <w:lang w:val="ru-RU"/>
        </w:rPr>
        <w:t>Если ослик никак не слушается и не хочет идти туда, куда надо вам, значит, седок думает о своем, а он о своем. Ослик думает о морковке. Покажите ему мор</w:t>
        <w:softHyphen/>
        <w:t>ковку, и он пойдет, куда вам надо. Получается, что вы размещаете свое намерение в контексте намерения ослика. Что он будет иметь, исполняя чужое желание? Задавайтесь этим вопросом всякий раз, когда требует</w:t>
        <w:softHyphen/>
        <w:t>ся, чтобы человек сделал то, что вам надо. Если нашли ответ на этот вопрос, у вас все получится.</w:t>
      </w:r>
    </w:p>
    <w:p>
      <w:pPr>
        <w:pStyle w:val="Normal"/>
        <w:shd w:fill="FFFFFF" w:val="clear"/>
        <w:ind w:firstLine="720"/>
        <w:jc w:val="both"/>
        <w:rPr>
          <w:sz w:val="24"/>
          <w:szCs w:val="24"/>
        </w:rPr>
      </w:pPr>
      <w:r>
        <w:rPr>
          <w:i/>
          <w:iCs/>
          <w:color w:val="000000"/>
          <w:sz w:val="24"/>
          <w:szCs w:val="24"/>
          <w:lang w:val="ru-RU"/>
        </w:rPr>
        <w:t xml:space="preserve">Чтобы, настроиться на частоту собеседника, нужно, прежде всего, внимательно слушать то, что он хочет сообщить. </w:t>
      </w:r>
      <w:r>
        <w:rPr>
          <w:color w:val="000000"/>
          <w:sz w:val="24"/>
          <w:szCs w:val="24"/>
          <w:lang w:val="ru-RU"/>
        </w:rPr>
        <w:t>Если, конечно, вы сами не хотите навязать свою тему и точку зрения. В большой компа</w:t>
        <w:softHyphen/>
        <w:t>нии все пытаются что-то сказать, но это не имеет ника</w:t>
        <w:softHyphen/>
        <w:t>кого значения, поскольку никто никого не слушает. Конечно, люди могут делать вид, что слушают. Но девя</w:t>
        <w:softHyphen/>
        <w:t>носто процентов их внимания занято своими мысля</w:t>
        <w:softHyphen/>
        <w:t>ми. Для того чтобы зарекомендовать себя интересным собеседником, вам не надо блистать остроумием и эрудицией, а достаточно всего лишь внимательно слу</w:t>
        <w:softHyphen/>
        <w:t>шать партнера.</w:t>
      </w:r>
    </w:p>
    <w:p>
      <w:pPr>
        <w:pStyle w:val="Normal"/>
        <w:shd w:fill="FFFFFF" w:val="clear"/>
        <w:ind w:firstLine="720"/>
        <w:jc w:val="both"/>
        <w:rPr>
          <w:sz w:val="24"/>
          <w:szCs w:val="24"/>
        </w:rPr>
      </w:pPr>
      <w:r>
        <w:rPr>
          <w:color w:val="000000"/>
          <w:sz w:val="24"/>
          <w:szCs w:val="24"/>
          <w:lang w:val="ru-RU"/>
        </w:rPr>
        <w:t xml:space="preserve">Если вы безразличны человеку, но надо вызвать его интерес, участие, </w:t>
      </w:r>
      <w:r>
        <w:rPr>
          <w:i/>
          <w:iCs/>
          <w:color w:val="000000"/>
          <w:sz w:val="24"/>
          <w:szCs w:val="24"/>
          <w:lang w:val="ru-RU"/>
        </w:rPr>
        <w:t>говорите с ним о том, что интересу</w:t>
        <w:softHyphen/>
        <w:t xml:space="preserve">ет его. </w:t>
      </w:r>
      <w:r>
        <w:rPr>
          <w:color w:val="000000"/>
          <w:sz w:val="24"/>
          <w:szCs w:val="24"/>
          <w:lang w:val="ru-RU"/>
        </w:rPr>
        <w:t>Забудьте на время о том, что интересует вас. Это совсем другая частота. Перестройтесь на частоту партнера. Поставьте себя на его место. Сделав это, вы поймете, что движет человеком, узнаете причину, по ко</w:t>
        <w:softHyphen/>
        <w:t>торой он действует именно так, поймете его точку зре</w:t>
        <w:softHyphen/>
        <w:t>ния. Когда настроитесь на его частоту, сможете плавно перейти к интересующим вас вопросам.</w:t>
      </w:r>
    </w:p>
    <w:p>
      <w:pPr>
        <w:pStyle w:val="Normal"/>
        <w:shd w:fill="FFFFFF" w:val="clear"/>
        <w:ind w:firstLine="720"/>
        <w:jc w:val="both"/>
        <w:rPr>
          <w:sz w:val="24"/>
          <w:szCs w:val="24"/>
        </w:rPr>
      </w:pPr>
      <w:r>
        <w:rPr>
          <w:i/>
          <w:iCs/>
          <w:color w:val="000000"/>
          <w:sz w:val="24"/>
          <w:szCs w:val="24"/>
          <w:lang w:val="ru-RU"/>
        </w:rPr>
        <w:t>Первый и самый простой ключ к частоте чело</w:t>
        <w:softHyphen/>
        <w:t xml:space="preserve">века — это его имя. </w:t>
      </w:r>
      <w:r>
        <w:rPr>
          <w:color w:val="000000"/>
          <w:sz w:val="24"/>
          <w:szCs w:val="24"/>
          <w:lang w:val="ru-RU"/>
        </w:rPr>
        <w:t>Нельзя игнорировать тот факт, что с самого рождения человек воспринимал обраще</w:t>
        <w:softHyphen/>
        <w:t>ние к себе по имени. Употребляйте в беседе его имя почаще, и это возымеет свое действие. Обращение по имени служит своего рода паролем, который сообщает, что вы идете с дружескими намерениями и признаете значимость человека.</w:t>
      </w:r>
    </w:p>
    <w:p>
      <w:pPr>
        <w:pStyle w:val="Normal"/>
        <w:shd w:fill="FFFFFF" w:val="clear"/>
        <w:ind w:firstLine="720"/>
        <w:jc w:val="both"/>
        <w:rPr>
          <w:sz w:val="24"/>
          <w:szCs w:val="24"/>
        </w:rPr>
      </w:pPr>
      <w:r>
        <w:rPr>
          <w:color w:val="000000"/>
          <w:sz w:val="24"/>
          <w:szCs w:val="24"/>
          <w:lang w:val="ru-RU"/>
        </w:rPr>
        <w:t>Каждый человек постоянно в той или иной степени поддерживает защитное поле, оберегающее его значи</w:t>
        <w:softHyphen/>
        <w:t>мость. Вы не сможете настроиться на частоту партне</w:t>
        <w:softHyphen/>
        <w:t>ра, если он окружен защитной стеной официальности или недоверия. Это препятствие иногда можно устра</w:t>
        <w:softHyphen/>
        <w:t>нить с помощью обезоруживающей непосредственно</w:t>
        <w:softHyphen/>
        <w:t>сти. Если вы сами показываете, что не держите защит</w:t>
        <w:softHyphen/>
        <w:t>ное поле своей значимости и не намерены нападать, партнер тоже опускает свой защитный экран. Но наи</w:t>
        <w:softHyphen/>
        <w:t>более эффективным способом устранения любой раз</w:t>
        <w:softHyphen/>
        <w:t xml:space="preserve">деляющей стены является </w:t>
      </w:r>
      <w:r>
        <w:rPr>
          <w:i/>
          <w:iCs/>
          <w:color w:val="000000"/>
          <w:sz w:val="24"/>
          <w:szCs w:val="24"/>
          <w:lang w:val="ru-RU"/>
        </w:rPr>
        <w:t>проявление вашей непод</w:t>
        <w:softHyphen/>
        <w:t>дельной симпатии к человеку.</w:t>
      </w:r>
    </w:p>
    <w:p>
      <w:pPr>
        <w:pStyle w:val="Normal"/>
        <w:shd w:fill="FFFFFF" w:val="clear"/>
        <w:ind w:firstLine="720"/>
        <w:jc w:val="both"/>
        <w:rPr>
          <w:sz w:val="24"/>
          <w:szCs w:val="24"/>
        </w:rPr>
      </w:pPr>
      <w:r>
        <w:rPr>
          <w:color w:val="000000"/>
          <w:sz w:val="24"/>
          <w:szCs w:val="24"/>
          <w:lang w:val="ru-RU"/>
        </w:rPr>
        <w:t>Почему мы любим своих домашних питомцев? По</w:t>
        <w:softHyphen/>
        <w:t>тому что они всегда искренно дают нам понять, что рады нас видеть. Они виляют хвостом, мурлычут, пры</w:t>
        <w:softHyphen/>
        <w:t>гают, верещат, всячески выражают свой восторг. Есть и другие менее общительные живые существа, напри</w:t>
        <w:softHyphen/>
        <w:t>мер аквариумные рыбки. Но подобные существа не внушают любви — они как растения или часть инте</w:t>
        <w:softHyphen/>
        <w:t>рьера. Те, кого мы любим, словно говорят нам: «Мне от тебя ничего не нужно, я просто очень рад тебя видеть». Это одна из главных причин того, почему мы любим своих питомцев.</w:t>
      </w:r>
    </w:p>
    <w:p>
      <w:pPr>
        <w:pStyle w:val="Normal"/>
        <w:shd w:fill="FFFFFF" w:val="clear"/>
        <w:ind w:firstLine="720"/>
        <w:jc w:val="both"/>
        <w:rPr>
          <w:sz w:val="24"/>
          <w:szCs w:val="24"/>
        </w:rPr>
      </w:pPr>
      <w:r>
        <w:rPr>
          <w:color w:val="000000"/>
          <w:sz w:val="24"/>
          <w:szCs w:val="24"/>
          <w:lang w:val="ru-RU"/>
        </w:rPr>
        <w:t>В общении с людьми, если вы хотите внушать сим</w:t>
        <w:softHyphen/>
        <w:t xml:space="preserve">патию, </w:t>
      </w:r>
      <w:r>
        <w:rPr>
          <w:i/>
          <w:iCs/>
          <w:color w:val="000000"/>
          <w:sz w:val="24"/>
          <w:szCs w:val="24"/>
          <w:lang w:val="ru-RU"/>
        </w:rPr>
        <w:t xml:space="preserve">давайте понять людям, что рады их видеть. </w:t>
      </w:r>
      <w:r>
        <w:rPr>
          <w:color w:val="000000"/>
          <w:sz w:val="24"/>
          <w:szCs w:val="24"/>
          <w:lang w:val="ru-RU"/>
        </w:rPr>
        <w:t>Не обязательно выражать собачий восторг. Достаточ</w:t>
        <w:softHyphen/>
        <w:t>но улыбнуться, поздороваться с энтузиазмом, назвать по имени, внимательно выслушать. А если вы ведете себя, как аквариумная рыбка, то и отношение будет соответствующее.</w:t>
      </w:r>
    </w:p>
    <w:p>
      <w:pPr>
        <w:pStyle w:val="Normal"/>
        <w:shd w:fill="FFFFFF" w:val="clear"/>
        <w:ind w:firstLine="720"/>
        <w:jc w:val="both"/>
        <w:rPr>
          <w:sz w:val="24"/>
          <w:szCs w:val="24"/>
        </w:rPr>
      </w:pPr>
      <w:r>
        <w:rPr>
          <w:color w:val="000000"/>
          <w:sz w:val="24"/>
          <w:szCs w:val="24"/>
          <w:lang w:val="ru-RU"/>
        </w:rPr>
        <w:t>Механизм здесь очень простой. На подсознатель</w:t>
        <w:softHyphen/>
        <w:t>ном уровне ваш партнер будет думать так: «Я встре</w:t>
        <w:softHyphen/>
        <w:t>тил человека, который рад меня видеть. Значит, я не пустое место, я кое-что значу в этом мире. Данный человек несет в себе подтверждение этого. Какой приятный и симпатичный человек!»</w:t>
      </w:r>
    </w:p>
    <w:p>
      <w:pPr>
        <w:pStyle w:val="Normal"/>
        <w:shd w:fill="FFFFFF" w:val="clear"/>
        <w:ind w:firstLine="720"/>
        <w:jc w:val="both"/>
        <w:rPr>
          <w:sz w:val="24"/>
          <w:szCs w:val="24"/>
        </w:rPr>
      </w:pPr>
      <w:r>
        <w:rPr>
          <w:color w:val="000000"/>
          <w:sz w:val="24"/>
          <w:szCs w:val="24"/>
          <w:lang w:val="ru-RU"/>
        </w:rPr>
        <w:t xml:space="preserve">Внимание и участие должно быть искренним. </w:t>
      </w:r>
      <w:r>
        <w:rPr>
          <w:i/>
          <w:iCs/>
          <w:color w:val="000000"/>
          <w:sz w:val="24"/>
          <w:szCs w:val="24"/>
          <w:lang w:val="ru-RU"/>
        </w:rPr>
        <w:t xml:space="preserve">Нет ничего более пошлого, чем участие, возведенное в ранг этикета. </w:t>
      </w:r>
      <w:r>
        <w:rPr>
          <w:color w:val="000000"/>
          <w:sz w:val="24"/>
          <w:szCs w:val="24"/>
          <w:lang w:val="ru-RU"/>
        </w:rPr>
        <w:t>Люди натягивают на себя улыбку как атрибут. Это уже не улыбка, а что-то вроде галстука. По привычке спрашивают друг друга: «Как дела?» — и ждут стандартного ответа. Ответ, отклоняющийся от ожидаемого, воспринимается как аномалия. Нико</w:t>
        <w:softHyphen/>
        <w:t>го не волнуют чужие проблемы. Тогда зачем зада</w:t>
        <w:softHyphen/>
        <w:t>вать такой вопрос?</w:t>
      </w:r>
    </w:p>
    <w:p>
      <w:pPr>
        <w:pStyle w:val="Normal"/>
        <w:shd w:fill="FFFFFF" w:val="clear"/>
        <w:ind w:firstLine="720"/>
        <w:jc w:val="both"/>
        <w:rPr>
          <w:sz w:val="24"/>
          <w:szCs w:val="24"/>
        </w:rPr>
      </w:pPr>
      <w:r>
        <w:rPr>
          <w:color w:val="000000"/>
          <w:sz w:val="24"/>
          <w:szCs w:val="24"/>
          <w:lang w:val="ru-RU"/>
        </w:rPr>
        <w:t>При общении с человеком вы можете входить с ним в резонанс, излучая энергию на его характерной частоте. У каждого человека есть резонансная частота — его «конек». Это то, чем он особо увлекается, интере</w:t>
        <w:softHyphen/>
        <w:t>суется, гордится. Его конек является струной, звеня</w:t>
        <w:softHyphen/>
        <w:t>щей на резонансной частоте. Если вам удалось опре</w:t>
        <w:softHyphen/>
        <w:t>делить, в чем состоит его пассия, беседуйте с ним об этом, Пусть он выговорится с вашей помощью. Это на</w:t>
        <w:softHyphen/>
        <w:t>иболее эффективный способ налаживания контакта. Ухватив эту ниточку, вы легко сможете расположить человека к себе.</w:t>
      </w:r>
    </w:p>
    <w:p>
      <w:pPr>
        <w:pStyle w:val="Normal"/>
        <w:shd w:fill="FFFFFF" w:val="clear"/>
        <w:ind w:firstLine="720"/>
        <w:jc w:val="both"/>
        <w:rPr>
          <w:sz w:val="24"/>
          <w:szCs w:val="24"/>
        </w:rPr>
      </w:pPr>
      <w:r>
        <w:rPr>
          <w:i/>
          <w:iCs/>
          <w:color w:val="000000"/>
          <w:sz w:val="24"/>
          <w:szCs w:val="24"/>
          <w:lang w:val="ru-RU"/>
        </w:rPr>
        <w:t>Вы можете легко завоевать расположение чело</w:t>
        <w:softHyphen/>
        <w:t>века, если попросите его помочь вам выйти из како</w:t>
        <w:softHyphen/>
        <w:t>го-нибудь затруднения или сделать необременитель</w:t>
        <w:softHyphen/>
        <w:t xml:space="preserve">ное одолжение. </w:t>
      </w:r>
      <w:r>
        <w:rPr>
          <w:color w:val="000000"/>
          <w:sz w:val="24"/>
          <w:szCs w:val="24"/>
          <w:lang w:val="ru-RU"/>
        </w:rPr>
        <w:t>Попросив партнера об одолжении, вы отказываетесь от своей значимости, а его повышаете. Он чувствует себя значительнее, если дать ему понять, что нуждаетесь в его помощи, и предоставляете воз</w:t>
        <w:softHyphen/>
        <w:t>можность проявить себя, подчеркнуть свою важность.</w:t>
      </w:r>
    </w:p>
    <w:p>
      <w:pPr>
        <w:pStyle w:val="Normal"/>
        <w:shd w:fill="FFFFFF" w:val="clear"/>
        <w:ind w:firstLine="720"/>
        <w:jc w:val="both"/>
        <w:rPr>
          <w:sz w:val="24"/>
          <w:szCs w:val="24"/>
        </w:rPr>
      </w:pPr>
      <w:r>
        <w:rPr>
          <w:color w:val="000000"/>
          <w:sz w:val="24"/>
          <w:szCs w:val="24"/>
          <w:lang w:val="ru-RU"/>
        </w:rPr>
        <w:t>Этот человек, оказав требуемую услугу, будет ря</w:t>
        <w:softHyphen/>
        <w:t>дом с вами чувствовать необходимость в себе, и по</w:t>
        <w:softHyphen/>
        <w:t>этому вы наверняка завоюете его расположение. Чув</w:t>
        <w:softHyphen/>
        <w:t>ство собственной значимости очень дорого стоит. Тот, кому вы дадите ее почувствовать, не забудет такой щедрости до конца жизни. Согласитесь, ведь вы сами до сих пор с благодарностью вспоминаете тех, кто оце</w:t>
        <w:softHyphen/>
        <w:t>нил ваши достоинства.</w:t>
      </w:r>
    </w:p>
    <w:p>
      <w:pPr>
        <w:pStyle w:val="Normal"/>
        <w:shd w:fill="FFFFFF" w:val="clear"/>
        <w:ind w:firstLine="720"/>
        <w:jc w:val="both"/>
        <w:rPr>
          <w:sz w:val="24"/>
          <w:szCs w:val="24"/>
        </w:rPr>
      </w:pPr>
      <w:r>
        <w:rPr>
          <w:color w:val="000000"/>
          <w:sz w:val="24"/>
          <w:szCs w:val="24"/>
          <w:lang w:val="ru-RU"/>
        </w:rPr>
        <w:t>Вам может показаться, что я преувеличиваю чув</w:t>
        <w:softHyphen/>
        <w:t>ство значимости человека. В самом деле, со стороны фрейлинг выглядит так, как будто каждый человек ве</w:t>
        <w:softHyphen/>
        <w:t>дет себя словно важная птица. Тем не менее значи</w:t>
        <w:softHyphen/>
        <w:t>мость действительно играет решающую роль в пове</w:t>
        <w:softHyphen/>
        <w:t>дении и мотивации людей. Как вы считаете, какое дей</w:t>
        <w:softHyphen/>
        <w:t>ствие со стороны других может задеть человека боль</w:t>
        <w:softHyphen/>
        <w:t>нее всего? Когда его будут игнорировать, оскорблять, избивать, наносить увечья? Нет, самое тяжкое повреж</w:t>
        <w:softHyphen/>
        <w:t xml:space="preserve">дение человек получит в том случае, если его </w:t>
      </w:r>
      <w:r>
        <w:rPr>
          <w:i/>
          <w:iCs/>
          <w:color w:val="000000"/>
          <w:sz w:val="24"/>
          <w:szCs w:val="24"/>
          <w:lang w:val="ru-RU"/>
        </w:rPr>
        <w:t>унизят.</w:t>
      </w:r>
    </w:p>
    <w:p>
      <w:pPr>
        <w:pStyle w:val="Normal"/>
        <w:shd w:fill="FFFFFF" w:val="clear"/>
        <w:ind w:firstLine="720"/>
        <w:jc w:val="both"/>
        <w:rPr>
          <w:sz w:val="24"/>
          <w:szCs w:val="24"/>
        </w:rPr>
      </w:pPr>
      <w:r>
        <w:rPr>
          <w:color w:val="000000"/>
          <w:sz w:val="24"/>
          <w:szCs w:val="24"/>
          <w:lang w:val="ru-RU"/>
        </w:rPr>
        <w:t>После собственно жизни нет ничего важнее для человека, чем значимость. Самая сильная жажда после жажды физической — это жажда власти. Конечно, это наивысшая и последняя степень борьбы за значимость. Далеко не у всех людей борьба за свою значимость перерастает в такую форму. Но согласитесь, если у человека есть абсолютно все, ему остается только до</w:t>
        <w:softHyphen/>
        <w:t>биваться власти. Ничто не будоражит так сильно, как власть. Отсюда вы можете сами делать вывод, какую роль играет чувство собственной значимости в пове</w:t>
        <w:softHyphen/>
        <w:t>дении и мотивации человека.</w:t>
      </w:r>
    </w:p>
    <w:p>
      <w:pPr>
        <w:pStyle w:val="Normal"/>
        <w:shd w:fill="FFFFFF" w:val="clear"/>
        <w:ind w:firstLine="720"/>
        <w:jc w:val="both"/>
        <w:rPr>
          <w:sz w:val="24"/>
          <w:szCs w:val="24"/>
        </w:rPr>
      </w:pPr>
      <w:r>
        <w:rPr>
          <w:color w:val="000000"/>
          <w:sz w:val="24"/>
          <w:szCs w:val="24"/>
          <w:lang w:val="ru-RU"/>
        </w:rPr>
        <w:t>Любая критика наносит удар по значимости чело</w:t>
        <w:softHyphen/>
        <w:t xml:space="preserve">века. Это своего рода антифрейлинг. </w:t>
      </w:r>
      <w:r>
        <w:rPr>
          <w:i/>
          <w:iCs/>
          <w:color w:val="000000"/>
          <w:sz w:val="24"/>
          <w:szCs w:val="24"/>
          <w:lang w:val="ru-RU"/>
        </w:rPr>
        <w:t>Никогда не го</w:t>
        <w:softHyphen/>
        <w:t xml:space="preserve">ворите людям прямо, что они не правы. </w:t>
      </w:r>
      <w:r>
        <w:rPr>
          <w:color w:val="000000"/>
          <w:sz w:val="24"/>
          <w:szCs w:val="24"/>
          <w:lang w:val="ru-RU"/>
        </w:rPr>
        <w:t>Даже если вы уверены в своей правоте, всегда более выгодно сохранять нейтралитет. Тогда вы не нанесете удар по значимости человека, а себя оградите от действия рав</w:t>
        <w:softHyphen/>
        <w:t>новесных сил.</w:t>
      </w:r>
    </w:p>
    <w:p>
      <w:pPr>
        <w:pStyle w:val="Normal"/>
        <w:shd w:fill="FFFFFF" w:val="clear"/>
        <w:ind w:firstLine="720"/>
        <w:jc w:val="both"/>
        <w:rPr>
          <w:sz w:val="24"/>
          <w:szCs w:val="24"/>
        </w:rPr>
      </w:pPr>
      <w:r>
        <w:rPr>
          <w:color w:val="000000"/>
          <w:sz w:val="24"/>
          <w:szCs w:val="24"/>
          <w:lang w:val="ru-RU"/>
        </w:rPr>
        <w:t>Еще человеку можно нанести довольно чувстви</w:t>
        <w:softHyphen/>
        <w:t>тельное повреждение, если задеть его негативный слайд. Слайд держится на пленке важности, поэтому, задев слайд, вы задеваете за живое. Негативный слайд — это когда человеку что-то в себе не нравится. Как вы знаете, человек с негативным слайдом стремится скрыть его от себя самого и спроецировать на других. Но попробуйте выдвинуть встречное обвинение, то есть отдать проекцию обратно, и вы увидите, какая последу</w:t>
        <w:softHyphen/>
        <w:t>ет бурная реакция. Человек ни за что не признает чу</w:t>
        <w:softHyphen/>
        <w:t>жую правоту и станет вашим злейшим врагом. Так что лучше даже не касаться чужих негативных слай</w:t>
        <w:softHyphen/>
        <w:t>дов. И уж тем более не пытаться объяснить человеку, что у него в голове находится слайд.</w:t>
      </w:r>
    </w:p>
    <w:p>
      <w:pPr>
        <w:pStyle w:val="Normal"/>
        <w:shd w:fill="FFFFFF" w:val="clear"/>
        <w:ind w:firstLine="720"/>
        <w:jc w:val="both"/>
        <w:rPr>
          <w:sz w:val="24"/>
          <w:szCs w:val="24"/>
        </w:rPr>
      </w:pPr>
      <w:r>
        <w:rPr>
          <w:color w:val="000000"/>
          <w:sz w:val="24"/>
          <w:szCs w:val="24"/>
          <w:lang w:val="ru-RU"/>
        </w:rPr>
        <w:t>Наиболее точной настройкой на фрейле человека является, конечно, влюбленность. Как и почему это происходит, объяснить очень трудно, если вообще воз</w:t>
        <w:softHyphen/>
        <w:t>можно. На эту тему уже сказано так много всего. Для того чтобы добиться взаимной любви, нужно отказать</w:t>
        <w:softHyphen/>
        <w:t>ся от права обладания и просто любить, ни на что не рассчитывая. Сохранить любовь можно, если не пре</w:t>
        <w:softHyphen/>
        <w:t>вращать ее в отношения зависимости. А вот чтобы влюбиться, вы не сможете сделать ничего. Вот и все, что я могу добавить.</w:t>
      </w:r>
    </w:p>
    <w:p>
      <w:pPr>
        <w:pStyle w:val="Normal"/>
        <w:shd w:fill="FFFFFF" w:val="clear"/>
        <w:ind w:firstLine="720"/>
        <w:jc w:val="both"/>
        <w:rPr>
          <w:color w:val="000000"/>
          <w:sz w:val="24"/>
          <w:szCs w:val="24"/>
          <w:lang w:val="ru-RU"/>
        </w:rPr>
      </w:pPr>
      <w:r>
        <w:rPr>
          <w:color w:val="000000"/>
          <w:sz w:val="24"/>
          <w:szCs w:val="24"/>
          <w:lang w:val="ru-RU"/>
        </w:rPr>
        <w:t>Таким образом, я обрисовал в общих чертах основ</w:t>
        <w:softHyphen/>
        <w:t>ные принципы фрейлинга. Как вы могли заметить, раз</w:t>
        <w:softHyphen/>
        <w:t>граничение отношений по намерению и по тече</w:t>
        <w:softHyphen/>
        <w:t>нию носит чисто условный характер. Общение по те</w:t>
        <w:softHyphen/>
        <w:t>чению можно рассматривать с точки зрения общения по намерению — и наоборот. Но в конечном итоге все это и есть фрейлинг. Вы настраиваетесь на часто</w:t>
        <w:softHyphen/>
        <w:t>ту партнера, потому что поворачиваетесь с ним в одну сторону, действуете в его интересах и общем с ним направлении. В результате вы получаете от человека то, чего не могли добиться обычными методами внут</w:t>
        <w:softHyphen/>
        <w:t>реннего намерения.</w:t>
      </w:r>
    </w:p>
    <w:p>
      <w:pPr>
        <w:pStyle w:val="Normal"/>
        <w:shd w:fill="FFFFFF" w:val="clear"/>
        <w:ind w:firstLine="720"/>
        <w:jc w:val="both"/>
        <w:rPr>
          <w:b/>
          <w:b/>
          <w:sz w:val="24"/>
          <w:szCs w:val="24"/>
        </w:rPr>
      </w:pPr>
      <w:r>
        <w:rPr>
          <w:b/>
          <w:color w:val="000000"/>
          <w:sz w:val="24"/>
          <w:szCs w:val="24"/>
          <w:lang w:val="ru-RU"/>
        </w:rPr>
        <w:t>Энергия отношений</w:t>
      </w:r>
    </w:p>
    <w:p>
      <w:pPr>
        <w:pStyle w:val="Normal"/>
        <w:shd w:fill="FFFFFF" w:val="clear"/>
        <w:ind w:firstLine="720"/>
        <w:jc w:val="both"/>
        <w:rPr>
          <w:sz w:val="24"/>
          <w:szCs w:val="24"/>
        </w:rPr>
      </w:pPr>
      <w:r>
        <w:rPr>
          <w:color w:val="000000"/>
          <w:sz w:val="24"/>
          <w:szCs w:val="24"/>
          <w:lang w:val="ru-RU"/>
        </w:rPr>
        <w:t>Я уже упоминал о благотворной визуализации. Напом</w:t>
        <w:softHyphen/>
        <w:t>ню, что суть ее заключается в следующем. Допустим, кто-нибудь создает проблему, досаждает, нападает. Или, наоборот, вам необходимо что-то получить от челове</w:t>
        <w:softHyphen/>
        <w:t>ка. В таком случае нужно попытаться приблизитель</w:t>
        <w:softHyphen/>
        <w:t>но определить, чем он озабочен, что его гложет, чего ему может не хватать: здоровья, уверенности, душевно</w:t>
        <w:softHyphen/>
        <w:t>го комфорта? Можете не сомневаться, каждого что-ни</w:t>
        <w:softHyphen/>
        <w:t>будь да гнетет, хоть в небольшой степени, особенно если он создает вам проблему или, наоборот, вы ему создаете. Теперь вообразите какую-нибудь ситуацию, когда этот человек получает то, в чем нуждается.</w:t>
      </w:r>
    </w:p>
    <w:p>
      <w:pPr>
        <w:pStyle w:val="Normal"/>
        <w:shd w:fill="FFFFFF" w:val="clear"/>
        <w:ind w:firstLine="720"/>
        <w:jc w:val="both"/>
        <w:rPr>
          <w:sz w:val="24"/>
          <w:szCs w:val="24"/>
        </w:rPr>
      </w:pPr>
      <w:r>
        <w:rPr>
          <w:color w:val="000000"/>
          <w:sz w:val="24"/>
          <w:szCs w:val="24"/>
          <w:lang w:val="ru-RU"/>
        </w:rPr>
        <w:t>Например, представьте его занимающимся любимым делом, когда он испытывает удовольствие, удовлетворе</w:t>
        <w:softHyphen/>
        <w:t>ние, спокойствие, комфорт. Не нужно особо задумывать</w:t>
        <w:softHyphen/>
        <w:t>ся над благотворным сценарием, визуализируйте сразу любую картину, которая придет вам в голову. Допус</w:t>
        <w:softHyphen/>
        <w:t>тим, он сидит в кресле у камина с кружкой пива, с на</w:t>
        <w:softHyphen/>
        <w:t>слаждением купается в море, гуляет в цветочной доли</w:t>
        <w:softHyphen/>
        <w:t>не, катается на велосипеде, прыгает от радости. Если удастся ему «угодить», человек без видимой причины проникнется к вам симпатией и сделает то, что просите, или смягчит проблемную ситуацию.</w:t>
      </w:r>
    </w:p>
    <w:p>
      <w:pPr>
        <w:pStyle w:val="Normal"/>
        <w:shd w:fill="FFFFFF" w:val="clear"/>
        <w:ind w:firstLine="720"/>
        <w:jc w:val="both"/>
        <w:rPr>
          <w:sz w:val="24"/>
          <w:szCs w:val="24"/>
        </w:rPr>
      </w:pPr>
      <w:r>
        <w:rPr>
          <w:color w:val="000000"/>
          <w:sz w:val="24"/>
          <w:szCs w:val="24"/>
          <w:lang w:val="ru-RU"/>
        </w:rPr>
        <w:t>Что здесь происходит? Примерно то же самое, что во время просмотра хорошего фильма. Под хорошим фильмом я понимаю кино, которое несет в себе ощу</w:t>
        <w:softHyphen/>
        <w:t>щение праздника жизни. Вы смотрите его, и вам ста</w:t>
        <w:softHyphen/>
        <w:t>новится как-то легко, приятно, празднично на душе. Так вот, кино создает праздник души на ментальном и эмо</w:t>
        <w:softHyphen/>
        <w:t>циональном уровнях. А благотворная визуализация со</w:t>
        <w:softHyphen/>
        <w:t>здает этот праздник на уровне энергетическом. Если вам удалось удачно настроиться на фрейле человека и угадать его потребности, он ощутит волну комфорта.</w:t>
      </w:r>
    </w:p>
    <w:p>
      <w:pPr>
        <w:pStyle w:val="Normal"/>
        <w:shd w:fill="FFFFFF" w:val="clear"/>
        <w:ind w:firstLine="720"/>
        <w:jc w:val="both"/>
        <w:rPr>
          <w:sz w:val="24"/>
          <w:szCs w:val="24"/>
        </w:rPr>
      </w:pPr>
      <w:r>
        <w:rPr>
          <w:color w:val="000000"/>
          <w:sz w:val="24"/>
          <w:szCs w:val="24"/>
          <w:lang w:val="ru-RU"/>
        </w:rPr>
        <w:t>Разница между ментальным и энергетическим пра</w:t>
        <w:softHyphen/>
        <w:t>здником в следующем: получая энергетический дели</w:t>
        <w:softHyphen/>
        <w:t>катес, одариваемый ощущает комфорт, но не отдает себе отчета, что явилось его причиной. Но это уже и не важно. Главное, человек чувствует себя комфортно именно рядом с вами. Отсюда и берется его располо</w:t>
        <w:softHyphen/>
        <w:t>жение. Следует отметить, что благотворную визуали</w:t>
        <w:softHyphen/>
        <w:t>зацию необходимо выполнять искренне, соединяя уст</w:t>
        <w:softHyphen/>
        <w:t>ремления души и разума. Если вам удастся искренне пожелать человеку добра, тогда эффект будет весьма ощутимый.</w:t>
      </w:r>
    </w:p>
    <w:p>
      <w:pPr>
        <w:pStyle w:val="Normal"/>
        <w:shd w:fill="FFFFFF" w:val="clear"/>
        <w:ind w:firstLine="720"/>
        <w:jc w:val="both"/>
        <w:rPr>
          <w:sz w:val="24"/>
          <w:szCs w:val="24"/>
        </w:rPr>
      </w:pPr>
      <w:r>
        <w:rPr>
          <w:color w:val="000000"/>
          <w:sz w:val="24"/>
          <w:szCs w:val="24"/>
          <w:lang w:val="ru-RU"/>
        </w:rPr>
        <w:t>Как вы знаете, именно избыток свободной энергии делает человека обаятельной, магнетической, сильной, харизматичной личностью. Люди, зачастую неосознанно, чувствуют сильную энергетику личности. В зависимо</w:t>
        <w:softHyphen/>
        <w:t>сти от мягкости или жесткости излучения энергетиче</w:t>
        <w:softHyphen/>
        <w:t xml:space="preserve">ская личность воспринимается как обаятельная или сильная. В любом случае </w:t>
      </w:r>
      <w:r>
        <w:rPr>
          <w:i/>
          <w:iCs/>
          <w:color w:val="000000"/>
          <w:sz w:val="24"/>
          <w:szCs w:val="24"/>
          <w:lang w:val="ru-RU"/>
        </w:rPr>
        <w:t>сила излучения пропорцио</w:t>
        <w:softHyphen/>
        <w:t>нальна величине свободной энергии и степени един</w:t>
        <w:softHyphen/>
        <w:t xml:space="preserve">ства души и разума. </w:t>
      </w:r>
      <w:r>
        <w:rPr>
          <w:color w:val="000000"/>
          <w:sz w:val="24"/>
          <w:szCs w:val="24"/>
          <w:lang w:val="ru-RU"/>
        </w:rPr>
        <w:t>Избыток свободной энергии вы</w:t>
        <w:softHyphen/>
        <w:t>ливается фонтаном на окружающих, и они это чувствуют. Свободная энергия модулируется мыслями чело</w:t>
        <w:softHyphen/>
        <w:t>века. Чем ближе устремления души и разума, тем чище модуляция. Недаром все сильные личности произво</w:t>
        <w:softHyphen/>
        <w:t>дят впечатление внутренней полноты и целостности.</w:t>
      </w:r>
    </w:p>
    <w:p>
      <w:pPr>
        <w:pStyle w:val="Normal"/>
        <w:shd w:fill="FFFFFF" w:val="clear"/>
        <w:ind w:firstLine="720"/>
        <w:jc w:val="both"/>
        <w:rPr>
          <w:sz w:val="24"/>
          <w:szCs w:val="24"/>
        </w:rPr>
      </w:pPr>
      <w:r>
        <w:rPr>
          <w:color w:val="000000"/>
          <w:sz w:val="24"/>
          <w:szCs w:val="24"/>
          <w:lang w:val="ru-RU"/>
        </w:rPr>
        <w:t xml:space="preserve">Вообще, как я уже говорил, </w:t>
      </w:r>
      <w:r>
        <w:rPr>
          <w:i/>
          <w:iCs/>
          <w:color w:val="000000"/>
          <w:sz w:val="24"/>
          <w:szCs w:val="24"/>
          <w:lang w:val="ru-RU"/>
        </w:rPr>
        <w:t>обаяние — это взаим</w:t>
        <w:softHyphen/>
        <w:t xml:space="preserve">ная любовь души и разума. </w:t>
      </w:r>
      <w:r>
        <w:rPr>
          <w:color w:val="000000"/>
          <w:sz w:val="24"/>
          <w:szCs w:val="24"/>
          <w:lang w:val="ru-RU"/>
        </w:rPr>
        <w:t>Когда душа освобождает</w:t>
        <w:softHyphen/>
        <w:t>ся из футляра, личность обретает притягательную силу. Привлекательность состоит не в собственно силе, а в единстве души и разума. Это как раз то, чего не хвата</w:t>
        <w:softHyphen/>
        <w:t>ет людям, поэтому они тянутся к такой личности, слов</w:t>
        <w:softHyphen/>
        <w:t>но мотыльки к свету. На энергетическом плане обая</w:t>
        <w:softHyphen/>
        <w:t>ние проявляется как чистое излучение единства души и разума. Если при этом сила энергетических фонта</w:t>
        <w:softHyphen/>
        <w:t>нов достаточно велика, личность буквально светится неповторимым обаянием. Обаятельная личность жи</w:t>
        <w:softHyphen/>
        <w:t>вет в согласии души и разума, то есть в соответствии со своим кредо. Она находится в состоянии праздни</w:t>
        <w:softHyphen/>
        <w:t>ка души, наслаждается жизнью и купается в своей любви без привкуса самовлюбленности. Вот это ощу</w:t>
        <w:softHyphen/>
        <w:t>щение праздника и чувствуют окружающие.</w:t>
      </w:r>
    </w:p>
    <w:p>
      <w:pPr>
        <w:pStyle w:val="Normal"/>
        <w:shd w:fill="FFFFFF" w:val="clear"/>
        <w:ind w:firstLine="720"/>
        <w:jc w:val="both"/>
        <w:rPr>
          <w:sz w:val="24"/>
          <w:szCs w:val="24"/>
        </w:rPr>
      </w:pPr>
      <w:r>
        <w:rPr>
          <w:color w:val="000000"/>
          <w:sz w:val="24"/>
          <w:szCs w:val="24"/>
          <w:lang w:val="ru-RU"/>
        </w:rPr>
        <w:t>Таких людей очень немного, но вы можете войти в их число. Для этого необходимо повернуться к своей душе, полюбить себя и выйти на путь к своей цели. При этом изменятся не только личные качества, но даже тело станет привлекательным, лицо симпатичным, а улыбка об</w:t>
        <w:softHyphen/>
        <w:t>ворожительной. На целевой линии внешний вид, то есть декорация сектора, будет отвечать параметрам излуче</w:t>
        <w:softHyphen/>
        <w:t>ния, при котором вы довольны собой. Это не настолько невероятно, как может показаться. Если не верите, по</w:t>
        <w:softHyphen/>
        <w:t>смотрите на свои фотографии, которые были сделаны в период, когда у вас была черная полоса в жизни.</w:t>
      </w:r>
    </w:p>
    <w:p>
      <w:pPr>
        <w:pStyle w:val="Normal"/>
        <w:shd w:fill="FFFFFF" w:val="clear"/>
        <w:ind w:firstLine="720"/>
        <w:jc w:val="both"/>
        <w:rPr>
          <w:sz w:val="24"/>
          <w:szCs w:val="24"/>
        </w:rPr>
      </w:pPr>
      <w:r>
        <w:rPr>
          <w:color w:val="000000"/>
          <w:sz w:val="24"/>
          <w:szCs w:val="24"/>
          <w:lang w:val="ru-RU"/>
        </w:rPr>
        <w:t>Тренируя свои энергетические каналы и повышая свою энергетику, вы развиваете у себя неординарные способности влиять на людей и вызывать их располо</w:t>
        <w:softHyphen/>
        <w:t>жение. Вообще, чтобы стать душой общества, необхо</w:t>
        <w:softHyphen/>
        <w:t>димо и достаточно отказаться от важности и включить свои энергетические фонтаны. Личность с избытком свободной энергии всегда вызывает интерес и расположение окружающих. Особенно эффективно это про</w:t>
        <w:softHyphen/>
        <w:t>является в случае, если частота свободной энергии на</w:t>
        <w:softHyphen/>
        <w:t>строена в резонанс с частотой мыслей окружающих.</w:t>
      </w:r>
    </w:p>
    <w:p>
      <w:pPr>
        <w:pStyle w:val="Normal"/>
        <w:shd w:fill="FFFFFF" w:val="clear"/>
        <w:ind w:firstLine="720"/>
        <w:jc w:val="both"/>
        <w:rPr>
          <w:sz w:val="24"/>
          <w:szCs w:val="24"/>
        </w:rPr>
      </w:pPr>
      <w:r>
        <w:rPr>
          <w:color w:val="000000"/>
          <w:sz w:val="24"/>
          <w:szCs w:val="24"/>
          <w:lang w:val="ru-RU"/>
        </w:rPr>
        <w:t>Допустим, вы, находясь в коллективе или компа</w:t>
        <w:softHyphen/>
        <w:t>нии, обсуждаете вместе общую тему. У собеседников частота мысленного излучения настроена примерно на один и тот же объект, и все как бы качаются в уни</w:t>
        <w:softHyphen/>
        <w:t>сон. Включайте свои фонтаны, пусть они затопят окру</w:t>
        <w:softHyphen/>
        <w:t>жающих вашей энергией. Ощутите свою энергетиче</w:t>
        <w:softHyphen/>
        <w:t>скую оболочку и почувствуйте, как она расширяется и захватывает всех участников. Тогда ваши замечания будут иметь значительно больший вес. Окружающие почувствуют силу именно ваших мыслей.</w:t>
      </w:r>
    </w:p>
    <w:p>
      <w:pPr>
        <w:pStyle w:val="Normal"/>
        <w:shd w:fill="FFFFFF" w:val="clear"/>
        <w:ind w:firstLine="720"/>
        <w:jc w:val="both"/>
        <w:rPr>
          <w:sz w:val="24"/>
          <w:szCs w:val="24"/>
        </w:rPr>
      </w:pPr>
      <w:r>
        <w:rPr>
          <w:color w:val="000000"/>
          <w:sz w:val="24"/>
          <w:szCs w:val="24"/>
          <w:lang w:val="ru-RU"/>
        </w:rPr>
        <w:t>Общаясь с партнером один на один, вы можете в мыслях запустить для него благотворную визуализа</w:t>
        <w:softHyphen/>
        <w:t>цию. Если при этом работают энергетические фонта</w:t>
        <w:softHyphen/>
        <w:t>ны, вы произведете на него самое благоприятное впе</w:t>
        <w:softHyphen/>
        <w:t>чатление. Такой прием дает большое преимущество в ситуациях, когда требуется ваше личное обаяние и сила. Вы будете иметь успех в деловых переговорах, на эк</w:t>
        <w:softHyphen/>
        <w:t>заменах, собеседованиях, в личных отношениях.</w:t>
      </w:r>
    </w:p>
    <w:p>
      <w:pPr>
        <w:pStyle w:val="Normal"/>
        <w:shd w:fill="FFFFFF" w:val="clear"/>
        <w:ind w:firstLine="720"/>
        <w:jc w:val="both"/>
        <w:rPr>
          <w:sz w:val="24"/>
          <w:szCs w:val="24"/>
        </w:rPr>
      </w:pPr>
      <w:r>
        <w:rPr>
          <w:color w:val="000000"/>
          <w:sz w:val="24"/>
          <w:szCs w:val="24"/>
          <w:lang w:val="ru-RU"/>
        </w:rPr>
        <w:t>Благотворная визуализация настраивает вас на час</w:t>
        <w:softHyphen/>
        <w:t>тоту собеседника наиболее эффективным и толерант</w:t>
        <w:softHyphen/>
        <w:t>ным способом. Энергетические вампиры настраивают</w:t>
        <w:softHyphen/>
        <w:t>ся на фрейле, задевая болезненные струны или залезая в душу. Но в отличие от них вы не «лапаете» фрейле и не забираете энергию, а наоборот, одариваете челове</w:t>
        <w:softHyphen/>
        <w:t>ка. Он это непременно оценит и будет вам благодарен.</w:t>
      </w:r>
    </w:p>
    <w:p>
      <w:pPr>
        <w:pStyle w:val="Normal"/>
        <w:shd w:fill="FFFFFF" w:val="clear"/>
        <w:ind w:firstLine="720"/>
        <w:jc w:val="both"/>
        <w:rPr>
          <w:b/>
          <w:b/>
          <w:sz w:val="24"/>
          <w:szCs w:val="24"/>
        </w:rPr>
      </w:pPr>
      <w:r>
        <w:rPr>
          <w:b/>
          <w:color w:val="000000"/>
          <w:sz w:val="24"/>
          <w:szCs w:val="24"/>
          <w:lang w:val="ru-RU"/>
        </w:rPr>
        <w:t>Индульгенция</w:t>
      </w:r>
    </w:p>
    <w:p>
      <w:pPr>
        <w:pStyle w:val="Normal"/>
        <w:shd w:fill="FFFFFF" w:val="clear"/>
        <w:ind w:firstLine="720"/>
        <w:jc w:val="both"/>
        <w:rPr>
          <w:sz w:val="24"/>
          <w:szCs w:val="24"/>
        </w:rPr>
      </w:pPr>
      <w:r>
        <w:rPr>
          <w:color w:val="000000"/>
          <w:sz w:val="24"/>
          <w:szCs w:val="24"/>
          <w:lang w:val="ru-RU"/>
        </w:rPr>
        <w:t>Если вам известны свои недостатки, которые могут помешать достичь цели, и вы считаете, что не обладае</w:t>
        <w:softHyphen/>
        <w:t xml:space="preserve">те какими-то необходимыми знаниями и навыками — смиритесь с этим. Примите себя таким, какой вы есть. </w:t>
      </w:r>
      <w:r>
        <w:rPr>
          <w:i/>
          <w:iCs/>
          <w:color w:val="000000"/>
          <w:sz w:val="24"/>
          <w:szCs w:val="24"/>
          <w:lang w:val="ru-RU"/>
        </w:rPr>
        <w:t>Позвольте себе роскошь иметь недостатки и не об</w:t>
        <w:softHyphen/>
        <w:t xml:space="preserve">ладать необходимыми достоинствами. </w:t>
      </w:r>
      <w:r>
        <w:rPr>
          <w:color w:val="000000"/>
          <w:sz w:val="24"/>
          <w:szCs w:val="24"/>
          <w:lang w:val="ru-RU"/>
        </w:rPr>
        <w:t>Это очень поможет и принесет облегчение и спокойствие. Если вы боретесь со своими недостатками и пытаетесь скрыть отсутствие необходимых качеств, они обязательно да</w:t>
        <w:softHyphen/>
        <w:t>дут о себе знать во время решающего испытания.</w:t>
      </w:r>
    </w:p>
    <w:p>
      <w:pPr>
        <w:pStyle w:val="Normal"/>
        <w:shd w:fill="FFFFFF" w:val="clear"/>
        <w:ind w:firstLine="720"/>
        <w:jc w:val="both"/>
        <w:rPr>
          <w:sz w:val="24"/>
          <w:szCs w:val="24"/>
        </w:rPr>
      </w:pPr>
      <w:r>
        <w:rPr>
          <w:color w:val="000000"/>
          <w:sz w:val="24"/>
          <w:szCs w:val="24"/>
          <w:lang w:val="ru-RU"/>
        </w:rPr>
        <w:t>Неприятие обязательно даст о себе знать в виде преград. Вы сами создадите себе препятствия. Во-пер</w:t>
        <w:softHyphen/>
        <w:t>вых, чувство вины и неполноценности создает избы</w:t>
        <w:softHyphen/>
        <w:t>точный потенциал. Равновесные силы еще больше усугубят ситуацию. Во-вторых, внешнее намерение непременно реализует эти опасения. То, что вы пыта</w:t>
        <w:softHyphen/>
        <w:t>етесь заблокировать, безусловно, будет включено в сценарий. Например, вам обязательно зададут вопрос, которого боитесь. Или попросят продемонстрировать то, чего не умеете. Но главное, в решающий момент на вас нападет скованность или оцепенение.</w:t>
      </w:r>
    </w:p>
    <w:p>
      <w:pPr>
        <w:pStyle w:val="Normal"/>
        <w:shd w:fill="FFFFFF" w:val="clear"/>
        <w:ind w:firstLine="720"/>
        <w:jc w:val="both"/>
        <w:rPr>
          <w:sz w:val="24"/>
          <w:szCs w:val="24"/>
        </w:rPr>
      </w:pPr>
      <w:r>
        <w:rPr>
          <w:color w:val="000000"/>
          <w:sz w:val="24"/>
          <w:szCs w:val="24"/>
          <w:lang w:val="ru-RU"/>
        </w:rPr>
        <w:t>На что расходуется ваша свободная энергия? На поддержание избыточного потенциала важности, на борьбу с равновесными силами и на управление ситу</w:t>
        <w:softHyphen/>
        <w:t>ацией, которая стремительно уходит из-под контроля. Чем большее значение вы придаете своим недостат</w:t>
        <w:softHyphen/>
        <w:t>кам, тем неистовее сопротивление равновесных сил. Чем крепче сжимаете хватку контроля, тем сильнее давление течения вариантов, которое вовсе не собира</w:t>
        <w:softHyphen/>
        <w:t>ется останавливаться. В итоге вся энергия намерения исчерпана. На что вы способны в таком состоянии?</w:t>
      </w:r>
    </w:p>
    <w:p>
      <w:pPr>
        <w:pStyle w:val="Normal"/>
        <w:shd w:fill="FFFFFF" w:val="clear"/>
        <w:ind w:firstLine="720"/>
        <w:jc w:val="both"/>
        <w:rPr>
          <w:sz w:val="24"/>
          <w:szCs w:val="24"/>
        </w:rPr>
      </w:pPr>
      <w:r>
        <w:rPr>
          <w:color w:val="000000"/>
          <w:sz w:val="24"/>
          <w:szCs w:val="24"/>
          <w:lang w:val="ru-RU"/>
        </w:rPr>
        <w:t>Представьте, что вам приходится все время таскать с собой поросенка. Он вырывается, визжит, а вы посто</w:t>
        <w:softHyphen/>
        <w:t>янно прилагаете усилия, чтобы его удержать и утихо</w:t>
        <w:softHyphen/>
        <w:t>мирить. Но вот вы отпускаете его, и вам сразу стало легко и свободно. Энергия, которую вы раньше трати</w:t>
        <w:softHyphen/>
        <w:t>ли на то, чтобы удержать хрюшку, теперь всецело в вашем распоряжении, и вы можете направить ее на другие цели.</w:t>
      </w:r>
    </w:p>
    <w:p>
      <w:pPr>
        <w:pStyle w:val="Normal"/>
        <w:shd w:fill="FFFFFF" w:val="clear"/>
        <w:ind w:firstLine="720"/>
        <w:jc w:val="both"/>
        <w:rPr>
          <w:sz w:val="24"/>
          <w:szCs w:val="24"/>
        </w:rPr>
      </w:pPr>
      <w:r>
        <w:rPr>
          <w:color w:val="000000"/>
          <w:sz w:val="24"/>
          <w:szCs w:val="24"/>
          <w:lang w:val="ru-RU"/>
        </w:rPr>
        <w:t>Сравнение с поросенком не такое уж грубое, как может показаться. Скрыть недостатки вам вряд ли удастся. Лучше сосредоточиться на своих достоинст</w:t>
        <w:softHyphen/>
        <w:t>вах. Вы сами сможете убедиться, насколько вам ста</w:t>
        <w:softHyphen/>
        <w:t>нет легко и свободно, когда вы отпустите и примете свои недостатки перед мероприятием, где вы должны показать себя с самой наилучшей стороны. Это может быть собеседование, экзамен, выступление, соревнова</w:t>
        <w:softHyphen/>
        <w:t>ние, наконец, свидание. Снимите свою внутреннюю важность. Выдайте себе индульгенцию (отпущение грехов) на свои недостатки и увидите, что у вас как будто камень с плеч свалился — это исчез избыточ</w:t>
        <w:softHyphen/>
        <w:t>ный потенциал, и освободилась энергия намерения.</w:t>
      </w:r>
    </w:p>
    <w:p>
      <w:pPr>
        <w:pStyle w:val="Normal"/>
        <w:shd w:fill="FFFFFF" w:val="clear"/>
        <w:ind w:firstLine="720"/>
        <w:jc w:val="both"/>
        <w:rPr>
          <w:sz w:val="24"/>
          <w:szCs w:val="24"/>
        </w:rPr>
      </w:pPr>
      <w:r>
        <w:rPr>
          <w:color w:val="000000"/>
          <w:sz w:val="24"/>
          <w:szCs w:val="24"/>
          <w:lang w:val="ru-RU"/>
        </w:rPr>
        <w:t>Борьба со своими недостатками является бестол</w:t>
        <w:softHyphen/>
        <w:t>ковой работой внутреннего намерения. Это работа мухи, бьющейся о стекло. Устранение избыточного потенци</w:t>
        <w:softHyphen/>
        <w:t>ала и освобождение энергии дает вам огромное пре</w:t>
        <w:softHyphen/>
        <w:t>имущество.</w:t>
      </w:r>
    </w:p>
    <w:p>
      <w:pPr>
        <w:pStyle w:val="Normal"/>
        <w:shd w:fill="FFFFFF" w:val="clear"/>
        <w:ind w:firstLine="720"/>
        <w:jc w:val="both"/>
        <w:rPr>
          <w:color w:val="000000"/>
          <w:sz w:val="24"/>
          <w:szCs w:val="24"/>
          <w:lang w:val="ru-RU"/>
        </w:rPr>
      </w:pPr>
      <w:r>
        <w:rPr>
          <w:color w:val="000000"/>
          <w:sz w:val="24"/>
          <w:szCs w:val="24"/>
          <w:lang w:val="ru-RU"/>
        </w:rPr>
        <w:t>Недаром говорится: «Глаза боятся — руки дела</w:t>
        <w:softHyphen/>
        <w:t>ют». Что лучше? Терзаться сомнениями, барахтаться в своих комплексах, облизываться от желания, судорож</w:t>
        <w:softHyphen/>
        <w:t>но прятать свои недостатки и распускать слюни? Или просто стряхнуть с себя всю эту труху и спокойно выполнять работу очищенного намерения? Если важ</w:t>
        <w:softHyphen/>
        <w:t>ность не удается сбросить, тогда необходимо отпустить хватку контроля за ситуацией и перейти от пережива</w:t>
        <w:softHyphen/>
        <w:t>ний к активным действиям. Просто начните действо</w:t>
        <w:softHyphen/>
        <w:t>вать, хоть как-нибудь. Не имеет значения как — эф</w:t>
        <w:softHyphen/>
        <w:t>фективно или не очень. Позвольте себе действовать из рук вон плохо. Потенциал важности будет рассеян в процессе движения, энергия намерения освободится, и у вас все получится.</w:t>
      </w:r>
    </w:p>
    <w:p>
      <w:pPr>
        <w:pStyle w:val="Normal"/>
        <w:shd w:fill="FFFFFF" w:val="clear"/>
        <w:ind w:firstLine="720"/>
        <w:jc w:val="both"/>
        <w:rPr>
          <w:b/>
          <w:b/>
          <w:sz w:val="24"/>
          <w:szCs w:val="24"/>
        </w:rPr>
      </w:pPr>
      <w:r>
        <w:rPr>
          <w:b/>
          <w:color w:val="000000"/>
          <w:sz w:val="24"/>
          <w:szCs w:val="24"/>
          <w:lang w:val="ru-RU"/>
        </w:rPr>
        <w:t>Поиск работы</w:t>
      </w:r>
    </w:p>
    <w:p>
      <w:pPr>
        <w:pStyle w:val="Normal"/>
        <w:shd w:fill="FFFFFF" w:val="clear"/>
        <w:ind w:firstLine="720"/>
        <w:jc w:val="both"/>
        <w:rPr>
          <w:sz w:val="24"/>
          <w:szCs w:val="24"/>
        </w:rPr>
      </w:pPr>
      <w:r>
        <w:rPr>
          <w:color w:val="000000"/>
          <w:sz w:val="24"/>
          <w:szCs w:val="24"/>
          <w:lang w:val="ru-RU"/>
        </w:rPr>
        <w:t>В заключение этой главы мне хотелось бы продемон</w:t>
        <w:softHyphen/>
        <w:t>стрировать принципы трансерфинга, включая фрейлинг, на одном прикладном вопросе, который волнует всех. Вы, наверно, уже читали в разных источниках о том, как составлять резюме и вести себя на собеседовании. Возможно, из нижеизложенного нетрудно будет сде</w:t>
        <w:softHyphen/>
        <w:t>лать для себя новые полезные выводы.</w:t>
      </w:r>
    </w:p>
    <w:p>
      <w:pPr>
        <w:pStyle w:val="Normal"/>
        <w:shd w:fill="FFFFFF" w:val="clear"/>
        <w:ind w:firstLine="720"/>
        <w:jc w:val="both"/>
        <w:rPr>
          <w:sz w:val="24"/>
          <w:szCs w:val="24"/>
        </w:rPr>
      </w:pPr>
      <w:r>
        <w:rPr>
          <w:color w:val="000000"/>
          <w:sz w:val="24"/>
          <w:szCs w:val="24"/>
          <w:lang w:val="ru-RU"/>
        </w:rPr>
        <w:t>Для начала потребуется определить, какая работа является вашей. Здесь можно целиком положиться на методику выбора вашей цели и двери, так что повто</w:t>
        <w:softHyphen/>
        <w:t>ряться я не буду. Вы должны только помнить, что име</w:t>
        <w:softHyphen/>
        <w:t>ете реальное право выбирать, и возможности ограни</w:t>
        <w:softHyphen/>
        <w:t>чены только собственным намерением и уровнем важ</w:t>
        <w:softHyphen/>
        <w:t>ности. В процессе определения вашей работы не ду</w:t>
        <w:softHyphen/>
        <w:t>майте о ее престижности, средствах достижения и сво</w:t>
        <w:softHyphen/>
        <w:t>их недостатках, а только о том, действительно ли вам эта работа нужна.</w:t>
      </w:r>
    </w:p>
    <w:p>
      <w:pPr>
        <w:pStyle w:val="Normal"/>
        <w:shd w:fill="FFFFFF" w:val="clear"/>
        <w:ind w:firstLine="720"/>
        <w:jc w:val="both"/>
        <w:rPr>
          <w:sz w:val="24"/>
          <w:szCs w:val="24"/>
        </w:rPr>
      </w:pPr>
      <w:r>
        <w:rPr>
          <w:color w:val="000000"/>
          <w:sz w:val="24"/>
          <w:szCs w:val="24"/>
          <w:lang w:val="ru-RU"/>
        </w:rPr>
        <w:t>Допустим, возникли сомнения, что найдется место на такой хорошей работе, которую вы для себя выбрали. В таком случае следует знать, что маятники вам устро</w:t>
        <w:softHyphen/>
        <w:t xml:space="preserve">ят все условия для беспокойства, разочарования и даже отчаяния. Вы должны отдавать себе в этом отчет и постоянно твердить, что </w:t>
      </w:r>
      <w:r>
        <w:rPr>
          <w:i/>
          <w:iCs/>
          <w:color w:val="000000"/>
          <w:sz w:val="24"/>
          <w:szCs w:val="24"/>
          <w:lang w:val="ru-RU"/>
        </w:rPr>
        <w:t>имеете право выбирать, и если сделали заказ, он рано или поздно будет выполнен.</w:t>
      </w:r>
    </w:p>
    <w:p>
      <w:pPr>
        <w:pStyle w:val="Normal"/>
        <w:shd w:fill="FFFFFF" w:val="clear"/>
        <w:ind w:firstLine="720"/>
        <w:jc w:val="both"/>
        <w:rPr>
          <w:sz w:val="24"/>
          <w:szCs w:val="24"/>
        </w:rPr>
      </w:pPr>
      <w:r>
        <w:rPr>
          <w:color w:val="000000"/>
          <w:sz w:val="24"/>
          <w:szCs w:val="24"/>
          <w:lang w:val="ru-RU"/>
        </w:rPr>
        <w:t>Во сне ваше намерение работает мгновенно, но материальная реализация инертна, как смола, поэтому требуется время, терпение и непоколебимое убежде</w:t>
        <w:softHyphen/>
        <w:t>ние, что вы имеете право на выбор. В плохом рестора</w:t>
        <w:softHyphen/>
        <w:t>не приходится долго ждать официанта, однако уверен</w:t>
        <w:softHyphen/>
        <w:t>ность в выполнении заказа есть всегда. Так что сове</w:t>
        <w:softHyphen/>
        <w:t xml:space="preserve">тую пользоваться таким слайдом: </w:t>
      </w:r>
      <w:r>
        <w:rPr>
          <w:i/>
          <w:iCs/>
          <w:color w:val="000000"/>
          <w:sz w:val="24"/>
          <w:szCs w:val="24"/>
          <w:lang w:val="ru-RU"/>
        </w:rPr>
        <w:t xml:space="preserve">вы сами делаете выбор, определяете, какую иметь работу, а откуда она возьмется, вас не касается. </w:t>
      </w:r>
      <w:r>
        <w:rPr>
          <w:color w:val="000000"/>
          <w:sz w:val="24"/>
          <w:szCs w:val="24"/>
          <w:lang w:val="ru-RU"/>
        </w:rPr>
        <w:t>В пространстве ва</w:t>
        <w:softHyphen/>
        <w:t>риантов есть все! Это маятники пытаются внушить разуму обратное. Ваше дело только выбрать и иметь твердое намерение получить заказ.</w:t>
      </w:r>
    </w:p>
    <w:p>
      <w:pPr>
        <w:pStyle w:val="Normal"/>
        <w:shd w:fill="FFFFFF" w:val="clear"/>
        <w:ind w:firstLine="720"/>
        <w:jc w:val="both"/>
        <w:rPr>
          <w:sz w:val="24"/>
          <w:szCs w:val="24"/>
        </w:rPr>
      </w:pPr>
      <w:r>
        <w:rPr>
          <w:color w:val="000000"/>
          <w:sz w:val="24"/>
          <w:szCs w:val="24"/>
          <w:lang w:val="ru-RU"/>
        </w:rPr>
        <w:t>Конечно, если у вас нет возможности ждать, при</w:t>
        <w:softHyphen/>
        <w:t>дется довольствоваться тем, что есть на данный момент, надеюсь, это понятно. Но, получив работу, которая обес</w:t>
        <w:softHyphen/>
        <w:t>печивает прожиточный минимум, можете делать заказ на самое лучшее и спокойно ждать исполнения.</w:t>
      </w:r>
    </w:p>
    <w:p>
      <w:pPr>
        <w:pStyle w:val="Normal"/>
        <w:shd w:fill="FFFFFF" w:val="clear"/>
        <w:ind w:firstLine="720"/>
        <w:jc w:val="both"/>
        <w:rPr>
          <w:sz w:val="24"/>
          <w:szCs w:val="24"/>
        </w:rPr>
      </w:pPr>
      <w:r>
        <w:rPr>
          <w:color w:val="000000"/>
          <w:sz w:val="24"/>
          <w:szCs w:val="24"/>
          <w:lang w:val="ru-RU"/>
        </w:rPr>
        <w:t>Если работа вам нравится, но вы чувствуете неко</w:t>
        <w:softHyphen/>
        <w:t>торую душевную скованность, носите в себе слайд о том, как хорошо делаете эту работу, какое удовольст</w:t>
        <w:softHyphen/>
        <w:t xml:space="preserve">вие и удовлетворение она дает. </w:t>
      </w:r>
      <w:r>
        <w:rPr>
          <w:i/>
          <w:iCs/>
          <w:color w:val="000000"/>
          <w:sz w:val="24"/>
          <w:szCs w:val="24"/>
          <w:lang w:val="ru-RU"/>
        </w:rPr>
        <w:t xml:space="preserve">Если скованность со временем не растворяется, значит, это душевный дискомфорт. </w:t>
      </w:r>
      <w:r>
        <w:rPr>
          <w:color w:val="000000"/>
          <w:sz w:val="24"/>
          <w:szCs w:val="24"/>
          <w:lang w:val="ru-RU"/>
        </w:rPr>
        <w:t>В таком случае стоит попробовать дру</w:t>
        <w:softHyphen/>
        <w:t>гие варианты.</w:t>
      </w:r>
    </w:p>
    <w:p>
      <w:pPr>
        <w:pStyle w:val="Normal"/>
        <w:shd w:fill="FFFFFF" w:val="clear"/>
        <w:ind w:firstLine="720"/>
        <w:jc w:val="both"/>
        <w:rPr>
          <w:sz w:val="24"/>
          <w:szCs w:val="24"/>
        </w:rPr>
      </w:pPr>
      <w:r>
        <w:rPr>
          <w:color w:val="000000"/>
          <w:sz w:val="24"/>
          <w:szCs w:val="24"/>
          <w:lang w:val="ru-RU"/>
        </w:rPr>
        <w:t>После того как вы определили свою работу, начи</w:t>
        <w:softHyphen/>
        <w:t xml:space="preserve">найте крутить в голове слайд о том, как </w:t>
      </w:r>
      <w:r>
        <w:rPr>
          <w:i/>
          <w:iCs/>
          <w:color w:val="000000"/>
          <w:sz w:val="24"/>
          <w:szCs w:val="24"/>
          <w:lang w:val="ru-RU"/>
        </w:rPr>
        <w:t xml:space="preserve">цель уже достигнута. </w:t>
      </w:r>
      <w:r>
        <w:rPr>
          <w:color w:val="000000"/>
          <w:sz w:val="24"/>
          <w:szCs w:val="24"/>
          <w:lang w:val="ru-RU"/>
        </w:rPr>
        <w:t>В то же время необходимо, конечно, не сидеть сложа руки, а выполнять то, что от вас требует</w:t>
        <w:softHyphen/>
        <w:t>ся. Но, перед тем как приступить к составлению резю</w:t>
        <w:softHyphen/>
        <w:t>ме и подготовке к собеседованию, нужно сфокусиро</w:t>
        <w:softHyphen/>
        <w:t>вать свое намерение в нужном направлении.</w:t>
      </w:r>
    </w:p>
    <w:p>
      <w:pPr>
        <w:pStyle w:val="Normal"/>
        <w:shd w:fill="FFFFFF" w:val="clear"/>
        <w:ind w:firstLine="720"/>
        <w:jc w:val="both"/>
        <w:rPr>
          <w:sz w:val="24"/>
          <w:szCs w:val="24"/>
        </w:rPr>
      </w:pPr>
      <w:r>
        <w:rPr>
          <w:color w:val="000000"/>
          <w:sz w:val="24"/>
          <w:szCs w:val="24"/>
          <w:lang w:val="ru-RU"/>
        </w:rPr>
        <w:t xml:space="preserve">Было бы ошибкой сконцентрироваться на цели </w:t>
      </w:r>
      <w:r>
        <w:rPr>
          <w:i/>
          <w:iCs/>
          <w:color w:val="000000"/>
          <w:sz w:val="24"/>
          <w:szCs w:val="24"/>
          <w:lang w:val="ru-RU"/>
        </w:rPr>
        <w:t xml:space="preserve">быть принятым на работу. </w:t>
      </w:r>
      <w:r>
        <w:rPr>
          <w:color w:val="000000"/>
          <w:sz w:val="24"/>
          <w:szCs w:val="24"/>
          <w:lang w:val="ru-RU"/>
        </w:rPr>
        <w:t>Цель должна присутст</w:t>
        <w:softHyphen/>
        <w:t xml:space="preserve">вовать в мыслях как слайд, в котором </w:t>
      </w:r>
      <w:r>
        <w:rPr>
          <w:i/>
          <w:iCs/>
          <w:color w:val="000000"/>
          <w:sz w:val="24"/>
          <w:szCs w:val="24"/>
          <w:lang w:val="ru-RU"/>
        </w:rPr>
        <w:t>вы уже приня</w:t>
        <w:softHyphen/>
        <w:t xml:space="preserve">ты и все позади. </w:t>
      </w:r>
      <w:r>
        <w:rPr>
          <w:color w:val="000000"/>
          <w:sz w:val="24"/>
          <w:szCs w:val="24"/>
          <w:lang w:val="ru-RU"/>
        </w:rPr>
        <w:t xml:space="preserve">Думая о том, примут вас или нет, вы неизбежно создадите сценарии поражения. </w:t>
      </w:r>
      <w:r>
        <w:rPr>
          <w:i/>
          <w:iCs/>
          <w:color w:val="000000"/>
          <w:sz w:val="24"/>
          <w:szCs w:val="24"/>
          <w:lang w:val="ru-RU"/>
        </w:rPr>
        <w:t>Вспомни</w:t>
        <w:softHyphen/>
        <w:t xml:space="preserve">те о трансфернызс цепочках,. </w:t>
      </w:r>
      <w:r>
        <w:rPr>
          <w:color w:val="000000"/>
          <w:sz w:val="24"/>
          <w:szCs w:val="24"/>
          <w:lang w:val="ru-RU"/>
        </w:rPr>
        <w:t>Первое звено — это составление резюме. Вот на этом и надо сосредото</w:t>
        <w:softHyphen/>
        <w:t>чить внутреннее намерение.</w:t>
      </w:r>
    </w:p>
    <w:p>
      <w:pPr>
        <w:pStyle w:val="Normal"/>
        <w:shd w:fill="FFFFFF" w:val="clear"/>
        <w:ind w:firstLine="720"/>
        <w:jc w:val="both"/>
        <w:rPr>
          <w:sz w:val="24"/>
          <w:szCs w:val="24"/>
        </w:rPr>
      </w:pPr>
      <w:r>
        <w:rPr>
          <w:color w:val="000000"/>
          <w:sz w:val="24"/>
          <w:szCs w:val="24"/>
          <w:lang w:val="ru-RU"/>
        </w:rPr>
        <w:t xml:space="preserve">Составляя резюме, называйте все, что умеете делать, но </w:t>
      </w:r>
      <w:r>
        <w:rPr>
          <w:i/>
          <w:iCs/>
          <w:color w:val="000000"/>
          <w:sz w:val="24"/>
          <w:szCs w:val="24"/>
          <w:lang w:val="ru-RU"/>
        </w:rPr>
        <w:t xml:space="preserve">указывайте только одну должность, на которую претендуете. </w:t>
      </w:r>
      <w:r>
        <w:rPr>
          <w:color w:val="000000"/>
          <w:sz w:val="24"/>
          <w:szCs w:val="24"/>
          <w:lang w:val="ru-RU"/>
        </w:rPr>
        <w:t>На то есть веские причины. Во-первых, пытаясь показать готовность делать и то, и другое, и третье, вы тем самым выказываете свою неуверенность и рискуете вызвать недоверие работодателя, который будет думать, что вы согласны выполнять любую рабо</w:t>
        <w:softHyphen/>
        <w:t>ту, лишь бы взяли. Во-вторых, ставя перед собой сразу несколько целей, вы расползаетесь по плоскости, и на</w:t>
        <w:softHyphen/>
        <w:t>мерение из стержня превращается в амебу. В-третьих, когда вы берете на себя слишком много, то нагнетаете вокруг себя избыточный потенциал, и в итоге не полу</w:t>
        <w:softHyphen/>
        <w:t>чите вообще ничего. Можно выбирать, но за один раз вы должны выбрать только одно качество. Ведь, выби</w:t>
        <w:softHyphen/>
        <w:t>рая одну игрушку, вы же не требуете, чтобы она сочета</w:t>
        <w:softHyphen/>
        <w:t>ла в себе качества куклы, настольной игры и оружия?</w:t>
      </w:r>
    </w:p>
    <w:p>
      <w:pPr>
        <w:pStyle w:val="Normal"/>
        <w:shd w:fill="FFFFFF" w:val="clear"/>
        <w:ind w:firstLine="720"/>
        <w:jc w:val="both"/>
        <w:rPr>
          <w:sz w:val="24"/>
          <w:szCs w:val="24"/>
        </w:rPr>
      </w:pPr>
      <w:r>
        <w:rPr>
          <w:color w:val="000000"/>
          <w:sz w:val="24"/>
          <w:szCs w:val="24"/>
          <w:lang w:val="ru-RU"/>
        </w:rPr>
        <w:t>Определите, кем же на самом деле вы хотите быть, какая именно должность вам больше подходит. Не нуж</w:t>
        <w:softHyphen/>
        <w:t>но стесняться, ведь это вы выбираете себе работу. По</w:t>
        <w:softHyphen/>
        <w:t xml:space="preserve">мните, что не надо бороться за место под солнцем, — у вас есть право выбирать. Указывайте именно тот профиль, который избрали. Пусть вас не беспокоит, что такая работа может быть в дефиците. </w:t>
      </w:r>
      <w:r>
        <w:rPr>
          <w:i/>
          <w:iCs/>
          <w:color w:val="000000"/>
          <w:sz w:val="24"/>
          <w:szCs w:val="24"/>
          <w:lang w:val="ru-RU"/>
        </w:rPr>
        <w:t>Если позволи</w:t>
        <w:softHyphen/>
        <w:t xml:space="preserve">те себе иметь, вы получите именно то, что хотите. </w:t>
      </w:r>
      <w:r>
        <w:rPr>
          <w:color w:val="000000"/>
          <w:sz w:val="24"/>
          <w:szCs w:val="24"/>
          <w:lang w:val="ru-RU"/>
        </w:rPr>
        <w:t>Как это реализуется, вас не должно волновать. Предо</w:t>
        <w:softHyphen/>
        <w:t>ставьте эту заботу внешнему намерению.</w:t>
      </w:r>
    </w:p>
    <w:p>
      <w:pPr>
        <w:pStyle w:val="Normal"/>
        <w:shd w:fill="FFFFFF" w:val="clear"/>
        <w:ind w:firstLine="720"/>
        <w:jc w:val="both"/>
        <w:rPr>
          <w:sz w:val="24"/>
          <w:szCs w:val="24"/>
        </w:rPr>
      </w:pPr>
      <w:r>
        <w:rPr>
          <w:color w:val="000000"/>
          <w:sz w:val="24"/>
          <w:szCs w:val="24"/>
          <w:lang w:val="ru-RU"/>
        </w:rPr>
        <w:t xml:space="preserve">При составлении резюме </w:t>
      </w:r>
      <w:r>
        <w:rPr>
          <w:i/>
          <w:iCs/>
          <w:color w:val="000000"/>
          <w:sz w:val="24"/>
          <w:szCs w:val="24"/>
          <w:lang w:val="ru-RU"/>
        </w:rPr>
        <w:t>внутреннее намерение направлено на то, чтобы показать, какой вы блес</w:t>
        <w:softHyphen/>
        <w:t>тящий специалист. Внешнее же намерение направ</w:t>
        <w:softHyphen/>
        <w:t xml:space="preserve">лено на то, что хочет получить работодатель. </w:t>
      </w:r>
      <w:r>
        <w:rPr>
          <w:color w:val="000000"/>
          <w:sz w:val="24"/>
          <w:szCs w:val="24"/>
          <w:lang w:val="ru-RU"/>
        </w:rPr>
        <w:t>Чув</w:t>
        <w:softHyphen/>
        <w:t>ствуете разницу? Конечно, всем нужны блестящие специалисты. Однако если вы новичок в поиске рабо</w:t>
        <w:softHyphen/>
        <w:t>ты, то придете в полное недоумение, когда работода</w:t>
        <w:softHyphen/>
        <w:t>тель предпочтет такому блестящему специалисту об</w:t>
        <w:softHyphen/>
        <w:t>ладающего более скромными достоинствами.</w:t>
      </w:r>
    </w:p>
    <w:p>
      <w:pPr>
        <w:pStyle w:val="Normal"/>
        <w:shd w:fill="FFFFFF" w:val="clear"/>
        <w:ind w:firstLine="720"/>
        <w:jc w:val="both"/>
        <w:rPr>
          <w:sz w:val="24"/>
          <w:szCs w:val="24"/>
        </w:rPr>
      </w:pPr>
      <w:r>
        <w:rPr>
          <w:color w:val="000000"/>
          <w:sz w:val="24"/>
          <w:szCs w:val="24"/>
          <w:lang w:val="ru-RU"/>
        </w:rPr>
        <w:t>Соперник обойдет вас именно потому, что его пара</w:t>
        <w:softHyphen/>
        <w:t>метры наиболее точно вписываются в представление работодателя об этой должности. Но ведь и вы вписы</w:t>
        <w:softHyphen/>
        <w:t>ваетесь, и даже более того! Вот в том-то и дело, что это «более того» создает ситуацию, когда лучшее — враг хорошего. Работодатель полностью увлечен сво</w:t>
        <w:softHyphen/>
        <w:t>им внутренним намерением подобрать специалиста, соответствующего параметрам, которые он сам же ус</w:t>
        <w:softHyphen/>
        <w:t>тановил. Вот он и бьется в стекло, не видя рядом та</w:t>
        <w:softHyphen/>
        <w:t>кую широкую и открытую форточку, как вы.</w:t>
      </w:r>
    </w:p>
    <w:p>
      <w:pPr>
        <w:pStyle w:val="Normal"/>
        <w:shd w:fill="FFFFFF" w:val="clear"/>
        <w:ind w:firstLine="720"/>
        <w:jc w:val="both"/>
        <w:rPr>
          <w:sz w:val="24"/>
          <w:szCs w:val="24"/>
        </w:rPr>
      </w:pPr>
      <w:r>
        <w:rPr>
          <w:color w:val="000000"/>
          <w:sz w:val="24"/>
          <w:szCs w:val="24"/>
          <w:lang w:val="ru-RU"/>
        </w:rPr>
        <w:t>Разум не способен предугадать спрос. Он будет стремиться преподнести вас как «шедевр» в его пред</w:t>
        <w:softHyphen/>
        <w:t>ставлении. Но рынок диктует совсем другие крите</w:t>
        <w:softHyphen/>
        <w:t>рии. Можно и нужно стремиться показать себя с са</w:t>
        <w:softHyphen/>
        <w:t>мой лучшей стороны, не преувеличивая, конечно. Но, делая это, все свои мысли и мотивы направьте на про</w:t>
        <w:softHyphen/>
        <w:t xml:space="preserve">блемы работодателя. Постоянно спрашивайте себя: </w:t>
      </w:r>
      <w:r>
        <w:rPr>
          <w:i/>
          <w:iCs/>
          <w:color w:val="000000"/>
          <w:sz w:val="24"/>
          <w:szCs w:val="24"/>
          <w:lang w:val="ru-RU"/>
        </w:rPr>
        <w:t xml:space="preserve">что он хочет от вас получить, в чем он нуждается. </w:t>
      </w:r>
      <w:r>
        <w:rPr>
          <w:color w:val="000000"/>
          <w:sz w:val="24"/>
          <w:szCs w:val="24"/>
          <w:lang w:val="ru-RU"/>
        </w:rPr>
        <w:t>Поставьте себя на его место.</w:t>
      </w:r>
    </w:p>
    <w:p>
      <w:pPr>
        <w:pStyle w:val="Normal"/>
        <w:shd w:fill="FFFFFF" w:val="clear"/>
        <w:ind w:firstLine="720"/>
        <w:jc w:val="both"/>
        <w:rPr>
          <w:sz w:val="24"/>
          <w:szCs w:val="24"/>
        </w:rPr>
      </w:pPr>
      <w:r>
        <w:rPr>
          <w:color w:val="000000"/>
          <w:sz w:val="24"/>
          <w:szCs w:val="24"/>
          <w:lang w:val="ru-RU"/>
        </w:rPr>
        <w:t>Вы можете поступить очень просто. Просмотрите вакансии вашего профиля, выпишите все обязанности и требуемые качества кандидатов. Убедитесь: во мно</w:t>
        <w:softHyphen/>
        <w:t>гом они повторяются. Из этой общей массы отберите все, что касается вас, подстройте под свои обязанности и качества и получите то, что хочет видеть в вашем резюме работодатель. Вы можете буквально скопиро</w:t>
        <w:softHyphen/>
        <w:t xml:space="preserve">вать в свое резюме все, что работодатель требует от данного кандидата. Стараясь себя приукрасить, </w:t>
      </w:r>
      <w:r>
        <w:rPr>
          <w:i/>
          <w:iCs/>
          <w:color w:val="000000"/>
          <w:sz w:val="24"/>
          <w:szCs w:val="24"/>
          <w:lang w:val="ru-RU"/>
        </w:rPr>
        <w:t>выра</w:t>
        <w:softHyphen/>
        <w:t>жайтесь не вашими выдуманными фразами, а язы</w:t>
        <w:softHyphen/>
        <w:t>ком, на котором говорит сам работодатель.</w:t>
      </w:r>
    </w:p>
    <w:p>
      <w:pPr>
        <w:pStyle w:val="Normal"/>
        <w:shd w:fill="FFFFFF" w:val="clear"/>
        <w:ind w:firstLine="720"/>
        <w:jc w:val="both"/>
        <w:rPr>
          <w:sz w:val="24"/>
          <w:szCs w:val="24"/>
        </w:rPr>
      </w:pPr>
      <w:r>
        <w:rPr>
          <w:color w:val="000000"/>
          <w:sz w:val="24"/>
          <w:szCs w:val="24"/>
          <w:lang w:val="ru-RU"/>
        </w:rPr>
        <w:t>Представьте себе, что вы не соискатель, а работода</w:t>
        <w:softHyphen/>
        <w:t>тель, составляющий идеальное резюме своего работни</w:t>
        <w:softHyphen/>
        <w:t>ка. В таком случае оно будет отвечать не вашим, а его критериям. Но для этого необходимо просмотреть мно</w:t>
        <w:softHyphen/>
        <w:t xml:space="preserve">жество объявлений о вакансиях и «влезть в шкуру» тех, кто их дает. Можно и нужно указать все, что вы умеете сверх того, что требуется. Однако </w:t>
      </w:r>
      <w:r>
        <w:rPr>
          <w:i/>
          <w:iCs/>
          <w:color w:val="000000"/>
          <w:sz w:val="24"/>
          <w:szCs w:val="24"/>
          <w:lang w:val="ru-RU"/>
        </w:rPr>
        <w:t>особо под</w:t>
        <w:softHyphen/>
        <w:t>черкнуть и выделить следует именно то, что тре</w:t>
        <w:softHyphen/>
        <w:t xml:space="preserve">буется. </w:t>
      </w:r>
      <w:r>
        <w:rPr>
          <w:color w:val="000000"/>
          <w:sz w:val="24"/>
          <w:szCs w:val="24"/>
          <w:lang w:val="ru-RU"/>
        </w:rPr>
        <w:t>Ваше резюме должно звучать четким аккор</w:t>
        <w:softHyphen/>
        <w:t>дом требований работодателя.</w:t>
      </w:r>
    </w:p>
    <w:p>
      <w:pPr>
        <w:pStyle w:val="Normal"/>
        <w:shd w:fill="FFFFFF" w:val="clear"/>
        <w:ind w:firstLine="720"/>
        <w:jc w:val="both"/>
        <w:rPr>
          <w:sz w:val="24"/>
          <w:szCs w:val="24"/>
        </w:rPr>
      </w:pPr>
      <w:r>
        <w:rPr>
          <w:color w:val="000000"/>
          <w:sz w:val="24"/>
          <w:szCs w:val="24"/>
          <w:lang w:val="ru-RU"/>
        </w:rPr>
        <w:t>Прежде чем разместить резюме, например, в Ин</w:t>
        <w:softHyphen/>
        <w:t xml:space="preserve">тернете, </w:t>
      </w:r>
      <w:r>
        <w:rPr>
          <w:i/>
          <w:iCs/>
          <w:color w:val="000000"/>
          <w:sz w:val="24"/>
          <w:szCs w:val="24"/>
          <w:lang w:val="ru-RU"/>
        </w:rPr>
        <w:t xml:space="preserve">поставьте себя на место работодателя и поищите резюме специалистов вашего профиля. </w:t>
      </w:r>
      <w:r>
        <w:rPr>
          <w:color w:val="000000"/>
          <w:sz w:val="24"/>
          <w:szCs w:val="24"/>
          <w:lang w:val="ru-RU"/>
        </w:rPr>
        <w:t>Обещаю, вы сделаете для себя немало открытий и по</w:t>
        <w:softHyphen/>
        <w:t>лучите огромное преимущество. Дело в том, что боль</w:t>
        <w:softHyphen/>
        <w:t>шинство соискателей, руководствуясь лишь внутрен</w:t>
        <w:softHyphen/>
        <w:t>ним намерением, идут сразу напролом в разделы по</w:t>
        <w:softHyphen/>
        <w:t>иска вакансий и размещают там свое резюме. Так вот, попробуйте сначала поискать резюме специалистов по вашей должности. Представьте, что это вы выбираете себе кандидата. Тогда увидите все достоинства и недо</w:t>
        <w:softHyphen/>
        <w:t>статки своих конкурентов, узнаете, что чувствует рабо</w:t>
        <w:softHyphen/>
        <w:t>тодатель, читая эти резюме, и поймете, что надо изме</w:t>
        <w:softHyphen/>
        <w:t>нить у себя.</w:t>
      </w:r>
    </w:p>
    <w:p>
      <w:pPr>
        <w:pStyle w:val="Normal"/>
        <w:shd w:fill="FFFFFF" w:val="clear"/>
        <w:ind w:firstLine="720"/>
        <w:jc w:val="both"/>
        <w:rPr>
          <w:sz w:val="24"/>
          <w:szCs w:val="24"/>
        </w:rPr>
      </w:pPr>
      <w:r>
        <w:rPr>
          <w:color w:val="000000"/>
          <w:sz w:val="24"/>
          <w:szCs w:val="24"/>
          <w:lang w:val="ru-RU"/>
        </w:rPr>
        <w:t>После того как резюме составлено, его можно рас</w:t>
        <w:softHyphen/>
        <w:t>сылать в различные компании. Не надо только ло</w:t>
        <w:softHyphen/>
        <w:t>миться в дверь, пусть она сама откроется. То есть нуж</w:t>
        <w:softHyphen/>
        <w:t xml:space="preserve">но себя предлагать, не настаивая. </w:t>
      </w:r>
      <w:r>
        <w:rPr>
          <w:i/>
          <w:iCs/>
          <w:color w:val="000000"/>
          <w:sz w:val="24"/>
          <w:szCs w:val="24"/>
          <w:lang w:val="ru-RU"/>
        </w:rPr>
        <w:t>Сделайте так, что</w:t>
        <w:softHyphen/>
        <w:t xml:space="preserve">бы они сами выбрали вас. </w:t>
      </w:r>
      <w:r>
        <w:rPr>
          <w:color w:val="000000"/>
          <w:sz w:val="24"/>
          <w:szCs w:val="24"/>
          <w:lang w:val="ru-RU"/>
        </w:rPr>
        <w:t xml:space="preserve">Например, опубликуйте свое резюме в различных средствах массовой информации. Не давите на мир своими желаниями и устремлениями. </w:t>
      </w:r>
      <w:r>
        <w:rPr>
          <w:i/>
          <w:iCs/>
          <w:color w:val="000000"/>
          <w:sz w:val="24"/>
          <w:szCs w:val="24"/>
          <w:lang w:val="ru-RU"/>
        </w:rPr>
        <w:t>Перенесите центр тяжести с поиска работы на объявление своего присутствия на рынке тру</w:t>
        <w:softHyphen/>
        <w:t>да. Насколько это возможно, позвольте работе са</w:t>
        <w:softHyphen/>
        <w:t xml:space="preserve">мой найти вас. </w:t>
      </w:r>
      <w:r>
        <w:rPr>
          <w:color w:val="000000"/>
          <w:sz w:val="24"/>
          <w:szCs w:val="24"/>
          <w:lang w:val="ru-RU"/>
        </w:rPr>
        <w:t>Никогда не присылайте одно и то же резюме повторно. Нужно уважать себя и знать себе цену. Если вы эксклюзивный специалист, разошлите свое резюме в рекрутинговые агентства и спокойно ждите улова.</w:t>
      </w:r>
    </w:p>
    <w:p>
      <w:pPr>
        <w:pStyle w:val="Normal"/>
        <w:shd w:fill="FFFFFF" w:val="clear"/>
        <w:ind w:firstLine="720"/>
        <w:jc w:val="both"/>
        <w:rPr>
          <w:sz w:val="24"/>
          <w:szCs w:val="24"/>
        </w:rPr>
      </w:pPr>
      <w:r>
        <w:rPr>
          <w:color w:val="000000"/>
          <w:sz w:val="24"/>
          <w:szCs w:val="24"/>
          <w:lang w:val="ru-RU"/>
        </w:rPr>
        <w:t>Не рассчитывайте на мгновенный отклик. Может случиться, что ждать исполнения заказа придется дол</w:t>
        <w:softHyphen/>
        <w:t>го. Это зависит от чистоты вашего намерения. Если желание у вас горит ярким пламенем, равновесные силы будут вам всячески мешать. Часто заказ испол</w:t>
        <w:softHyphen/>
        <w:t xml:space="preserve">няется тогда, когда надежда уже иссякла. </w:t>
      </w:r>
      <w:r>
        <w:rPr>
          <w:i/>
          <w:iCs/>
          <w:color w:val="000000"/>
          <w:sz w:val="24"/>
          <w:szCs w:val="24"/>
          <w:lang w:val="ru-RU"/>
        </w:rPr>
        <w:t>Чем равно</w:t>
        <w:softHyphen/>
        <w:t xml:space="preserve">душней вы относитесь к своему заказу, тем скорее он будет исполнен. </w:t>
      </w:r>
      <w:r>
        <w:rPr>
          <w:color w:val="000000"/>
          <w:sz w:val="24"/>
          <w:szCs w:val="24"/>
          <w:lang w:val="ru-RU"/>
        </w:rPr>
        <w:t>Отсутствие желания дает свобо</w:t>
        <w:softHyphen/>
        <w:t>ду, которая позволяет сосредоточиться на намерении действовать вместо того, чтобы переживать по поводу возможной неудачи.</w:t>
      </w:r>
    </w:p>
    <w:p>
      <w:pPr>
        <w:pStyle w:val="Normal"/>
        <w:shd w:fill="FFFFFF" w:val="clear"/>
        <w:ind w:firstLine="720"/>
        <w:jc w:val="both"/>
        <w:rPr>
          <w:sz w:val="24"/>
          <w:szCs w:val="24"/>
        </w:rPr>
      </w:pPr>
      <w:r>
        <w:rPr>
          <w:color w:val="000000"/>
          <w:sz w:val="24"/>
          <w:szCs w:val="24"/>
          <w:lang w:val="ru-RU"/>
        </w:rPr>
        <w:t xml:space="preserve">Наконец, вас пригласили на собеседование. Теперь следует особенно тщательно следить за направлением своего; намерения. Мысли о том, что даст вам работа на этом предприятии, будут узколобым внутренним намерением. </w:t>
      </w:r>
      <w:r>
        <w:rPr>
          <w:i/>
          <w:iCs/>
          <w:color w:val="000000"/>
          <w:sz w:val="24"/>
          <w:szCs w:val="24"/>
          <w:lang w:val="ru-RU"/>
        </w:rPr>
        <w:t>Концентрация мыслей на том, что сами дадите этому предприятию, будет внешним наме</w:t>
        <w:softHyphen/>
        <w:t xml:space="preserve">рением. </w:t>
      </w:r>
      <w:r>
        <w:rPr>
          <w:color w:val="000000"/>
          <w:sz w:val="24"/>
          <w:szCs w:val="24"/>
          <w:lang w:val="ru-RU"/>
        </w:rPr>
        <w:t xml:space="preserve">Настало время выбросить из головы целевой слайд, отвернуться от себя и полностью сосредоточиться на нуждах работодателя. </w:t>
      </w:r>
      <w:r>
        <w:rPr>
          <w:i/>
          <w:iCs/>
          <w:color w:val="000000"/>
          <w:sz w:val="24"/>
          <w:szCs w:val="24"/>
          <w:lang w:val="ru-RU"/>
        </w:rPr>
        <w:t>Теперь вас должно интере</w:t>
        <w:softHyphen/>
        <w:t>совать исключительно его внутреннее намерение.</w:t>
      </w:r>
    </w:p>
    <w:p>
      <w:pPr>
        <w:pStyle w:val="Normal"/>
        <w:shd w:fill="FFFFFF" w:val="clear"/>
        <w:ind w:firstLine="720"/>
        <w:jc w:val="both"/>
        <w:rPr>
          <w:sz w:val="24"/>
          <w:szCs w:val="24"/>
        </w:rPr>
      </w:pPr>
      <w:r>
        <w:rPr>
          <w:color w:val="000000"/>
          <w:sz w:val="24"/>
          <w:szCs w:val="24"/>
          <w:lang w:val="ru-RU"/>
        </w:rPr>
        <w:t>Узнайте как можно больше о компании из реклам</w:t>
        <w:softHyphen/>
        <w:t xml:space="preserve">ных проспектов. </w:t>
      </w:r>
      <w:r>
        <w:rPr>
          <w:i/>
          <w:iCs/>
          <w:color w:val="000000"/>
          <w:sz w:val="24"/>
          <w:szCs w:val="24"/>
          <w:lang w:val="ru-RU"/>
        </w:rPr>
        <w:t>Определите, чем особенно гордится компания, какие отличия она подчеркивает в срав</w:t>
        <w:softHyphen/>
        <w:t xml:space="preserve">нении со своими конкурентами. </w:t>
      </w:r>
      <w:r>
        <w:rPr>
          <w:color w:val="000000"/>
          <w:sz w:val="24"/>
          <w:szCs w:val="24"/>
          <w:lang w:val="ru-RU"/>
        </w:rPr>
        <w:t>Уясните себе это хорошенько и обязательно коснитесь данных момен</w:t>
        <w:softHyphen/>
        <w:t>тов на собеседовании. У каждой компании, как и у всякого маятника, есть своя резонансная частота. Эта частота характеризуется множеством параметров. Определите дух этой компании. Какая у них корпоративная этика — жестко регламентированная или сво</w:t>
        <w:softHyphen/>
        <w:t>бодная? Какая принята манера общения — официаль</w:t>
        <w:softHyphen/>
        <w:t>ная или дружеская? Что больше ценится в отношении к работе — энтузиазм и инициатива или дисциплина и исполнительность? Работа в коллективе или инди</w:t>
        <w:softHyphen/>
        <w:t>видуальность и творчество? И так далее. Все это на</w:t>
        <w:softHyphen/>
        <w:t>кладывает ограничения на сотрудников, определяет стиль их поведения и делает собственно членами кол</w:t>
        <w:softHyphen/>
        <w:t xml:space="preserve">лектива. </w:t>
      </w:r>
      <w:r>
        <w:rPr>
          <w:i/>
          <w:iCs/>
          <w:color w:val="000000"/>
          <w:sz w:val="24"/>
          <w:szCs w:val="24"/>
          <w:lang w:val="ru-RU"/>
        </w:rPr>
        <w:t>Если удастся проникнуться духом компа</w:t>
        <w:softHyphen/>
        <w:t>нии, вас уже на собеседовании будут воспринимать как своего.</w:t>
      </w:r>
    </w:p>
    <w:p>
      <w:pPr>
        <w:pStyle w:val="Normal"/>
        <w:shd w:fill="FFFFFF" w:val="clear"/>
        <w:ind w:firstLine="720"/>
        <w:jc w:val="both"/>
        <w:rPr>
          <w:sz w:val="24"/>
          <w:szCs w:val="24"/>
        </w:rPr>
      </w:pPr>
      <w:r>
        <w:rPr>
          <w:i/>
          <w:iCs/>
          <w:color w:val="000000"/>
          <w:sz w:val="24"/>
          <w:szCs w:val="24"/>
          <w:lang w:val="ru-RU"/>
        </w:rPr>
        <w:t xml:space="preserve">Перед собеседованием выдайте себе индульгенцию на свои недостатки и отсутствие достоинств. </w:t>
      </w:r>
      <w:r>
        <w:rPr>
          <w:color w:val="000000"/>
          <w:sz w:val="24"/>
          <w:szCs w:val="24"/>
          <w:lang w:val="ru-RU"/>
        </w:rPr>
        <w:t xml:space="preserve">Если вам известны свои недостатки, которые могут помешать получить работу, и если вы знаете, что не обладаете какими-то необходимыми знаниями и навыками, — </w:t>
      </w:r>
      <w:r>
        <w:rPr>
          <w:i/>
          <w:iCs/>
          <w:color w:val="000000"/>
          <w:sz w:val="24"/>
          <w:szCs w:val="24"/>
          <w:lang w:val="ru-RU"/>
        </w:rPr>
        <w:t>сми</w:t>
        <w:softHyphen/>
        <w:t xml:space="preserve">ритесь с этим. </w:t>
      </w:r>
      <w:r>
        <w:rPr>
          <w:color w:val="000000"/>
          <w:sz w:val="24"/>
          <w:szCs w:val="24"/>
          <w:lang w:val="ru-RU"/>
        </w:rPr>
        <w:t>Примите себя так, как есть. Примите в себе все, что хотели бы скрыть, и спокойно идите на собеседование. Идеальных кандидатов не существует, как не существует идеальных работодателей, поэтому можно смело отбросить внутреннюю и внешнюю важ</w:t>
        <w:softHyphen/>
        <w:t>ность. Вам не в чем оправдываться ни перед собой, ни перед кем другим. Конечно, все сказанное не означает, что не нужно вообще работать над своими недостатка</w:t>
        <w:softHyphen/>
        <w:t>ми. Но в момент собеседования совершенно необходи</w:t>
        <w:softHyphen/>
        <w:t>мо позволить себе их иметь.</w:t>
      </w:r>
    </w:p>
    <w:p>
      <w:pPr>
        <w:pStyle w:val="Normal"/>
        <w:shd w:fill="FFFFFF" w:val="clear"/>
        <w:ind w:firstLine="720"/>
        <w:jc w:val="both"/>
        <w:rPr>
          <w:sz w:val="24"/>
          <w:szCs w:val="24"/>
        </w:rPr>
      </w:pPr>
      <w:r>
        <w:rPr>
          <w:color w:val="000000"/>
          <w:sz w:val="24"/>
          <w:szCs w:val="24"/>
          <w:lang w:val="ru-RU"/>
        </w:rPr>
        <w:t>Все знают, что на собеседовании нельзя волновать</w:t>
        <w:softHyphen/>
        <w:t>ся. Многие пытаются бороться с волнением силой вну</w:t>
        <w:softHyphen/>
        <w:t>треннего намерения. Но сколько бы вы ни твердили себе, что спокойны, сколько бы ни уговаривали себя не волноваться — все бесполезно. Не получится спра</w:t>
        <w:softHyphen/>
        <w:t xml:space="preserve">виться с волнением, не устранив его причину. Борьба с волнением может привести к оцепенению, когда вы будете вести себя, как мумия египетского фараона. </w:t>
      </w:r>
      <w:r>
        <w:rPr>
          <w:i/>
          <w:iCs/>
          <w:color w:val="000000"/>
          <w:sz w:val="24"/>
          <w:szCs w:val="24"/>
          <w:lang w:val="ru-RU"/>
        </w:rPr>
        <w:t xml:space="preserve">Единственный способ избавиться от волнения </w:t>
      </w:r>
      <w:r>
        <w:rPr>
          <w:color w:val="000000"/>
          <w:sz w:val="24"/>
          <w:szCs w:val="24"/>
          <w:lang w:val="ru-RU"/>
        </w:rPr>
        <w:t xml:space="preserve">— </w:t>
      </w:r>
      <w:r>
        <w:rPr>
          <w:i/>
          <w:iCs/>
          <w:color w:val="000000"/>
          <w:sz w:val="24"/>
          <w:szCs w:val="24"/>
          <w:lang w:val="ru-RU"/>
        </w:rPr>
        <w:t>заранее смириться с поражением.</w:t>
      </w:r>
    </w:p>
    <w:p>
      <w:pPr>
        <w:pStyle w:val="Normal"/>
        <w:shd w:fill="FFFFFF" w:val="clear"/>
        <w:ind w:firstLine="720"/>
        <w:jc w:val="both"/>
        <w:rPr>
          <w:sz w:val="24"/>
          <w:szCs w:val="24"/>
        </w:rPr>
      </w:pPr>
      <w:r>
        <w:rPr>
          <w:color w:val="000000"/>
          <w:sz w:val="24"/>
          <w:szCs w:val="24"/>
          <w:lang w:val="ru-RU"/>
        </w:rPr>
        <w:t>Желание быть принятым создает избыточный по</w:t>
        <w:softHyphen/>
        <w:t xml:space="preserve">тенциал. Чем больше придаете значения успешному результату, чем важнее для вас получить эту работу, тем меньше остается шансов. </w:t>
      </w:r>
      <w:r>
        <w:rPr>
          <w:i/>
          <w:iCs/>
          <w:color w:val="000000"/>
          <w:sz w:val="24"/>
          <w:szCs w:val="24"/>
          <w:lang w:val="ru-RU"/>
        </w:rPr>
        <w:t xml:space="preserve">Необходимо очистить намерение от желания. </w:t>
      </w:r>
      <w:r>
        <w:rPr>
          <w:color w:val="000000"/>
          <w:sz w:val="24"/>
          <w:szCs w:val="24"/>
          <w:lang w:val="ru-RU"/>
        </w:rPr>
        <w:t xml:space="preserve">Вы идете на собеседование не затем, чтобы вас </w:t>
      </w:r>
      <w:r>
        <w:rPr>
          <w:i/>
          <w:iCs/>
          <w:color w:val="000000"/>
          <w:sz w:val="24"/>
          <w:szCs w:val="24"/>
          <w:lang w:val="ru-RU"/>
        </w:rPr>
        <w:t xml:space="preserve">приняли, </w:t>
      </w:r>
      <w:r>
        <w:rPr>
          <w:color w:val="000000"/>
          <w:sz w:val="24"/>
          <w:szCs w:val="24"/>
          <w:lang w:val="ru-RU"/>
        </w:rPr>
        <w:t xml:space="preserve">а затем, чтобы </w:t>
      </w:r>
      <w:r>
        <w:rPr>
          <w:i/>
          <w:iCs/>
          <w:color w:val="000000"/>
          <w:sz w:val="24"/>
          <w:szCs w:val="24"/>
          <w:lang w:val="ru-RU"/>
        </w:rPr>
        <w:t>прохо</w:t>
        <w:softHyphen/>
        <w:t xml:space="preserve">дить собеседование. </w:t>
      </w:r>
      <w:r>
        <w:rPr>
          <w:color w:val="000000"/>
          <w:sz w:val="24"/>
          <w:szCs w:val="24"/>
          <w:lang w:val="ru-RU"/>
        </w:rPr>
        <w:t xml:space="preserve">Не пройти, а именно проходить. </w:t>
      </w:r>
      <w:r>
        <w:rPr>
          <w:i/>
          <w:iCs/>
          <w:color w:val="000000"/>
          <w:sz w:val="24"/>
          <w:szCs w:val="24"/>
          <w:lang w:val="ru-RU"/>
        </w:rPr>
        <w:t>Не стремитесь к цели, а сосредоточьтесь на про</w:t>
        <w:softHyphen/>
        <w:t xml:space="preserve">цессе. </w:t>
      </w:r>
      <w:r>
        <w:rPr>
          <w:color w:val="000000"/>
          <w:sz w:val="24"/>
          <w:szCs w:val="24"/>
          <w:lang w:val="ru-RU"/>
        </w:rPr>
        <w:t>Живите и наслаждайтесь процессом собеседо</w:t>
        <w:softHyphen/>
        <w:t xml:space="preserve">вания. Там никто никого не съест, вам терять нечего. Это тот случай, когда нужно расслабиться и получить удовольствие. </w:t>
      </w:r>
      <w:r>
        <w:rPr>
          <w:i/>
          <w:iCs/>
          <w:color w:val="000000"/>
          <w:sz w:val="24"/>
          <w:szCs w:val="24"/>
          <w:lang w:val="ru-RU"/>
        </w:rPr>
        <w:t xml:space="preserve">Настройте себя на это. </w:t>
      </w:r>
      <w:r>
        <w:rPr>
          <w:color w:val="000000"/>
          <w:sz w:val="24"/>
          <w:szCs w:val="24"/>
          <w:lang w:val="ru-RU"/>
        </w:rPr>
        <w:t>Ведь собесе</w:t>
        <w:softHyphen/>
        <w:t>дование является прекрасной возможностью показать себя в наилучшем свете. Так позвольте себе такое блаженство. Можно отбросить все мысли о том, что можете сесть в лужу. Ведь вы уже смирились с пора</w:t>
        <w:softHyphen/>
        <w:t>жением, значит, терять уже нечего.</w:t>
      </w:r>
    </w:p>
    <w:p>
      <w:pPr>
        <w:pStyle w:val="Normal"/>
        <w:shd w:fill="FFFFFF" w:val="clear"/>
        <w:ind w:firstLine="720"/>
        <w:jc w:val="both"/>
        <w:rPr>
          <w:sz w:val="24"/>
          <w:szCs w:val="24"/>
        </w:rPr>
      </w:pPr>
      <w:r>
        <w:rPr>
          <w:color w:val="000000"/>
          <w:sz w:val="24"/>
          <w:szCs w:val="24"/>
          <w:lang w:val="ru-RU"/>
        </w:rPr>
        <w:t>На собеседовании все помыслы соискателя направ</w:t>
        <w:softHyphen/>
        <w:t xml:space="preserve">лены на то, чтобы показать себя в наилучшем свете. Это внутреннее намерение. В каком свете вы можете показать себя лучшим? </w:t>
      </w:r>
      <w:r>
        <w:rPr>
          <w:i/>
          <w:iCs/>
          <w:color w:val="000000"/>
          <w:sz w:val="24"/>
          <w:szCs w:val="24"/>
          <w:lang w:val="ru-RU"/>
        </w:rPr>
        <w:t>Внешнее намерение сфокуси</w:t>
        <w:softHyphen/>
        <w:t>ровано на искреннем интересе к проблемам рабо</w:t>
        <w:softHyphen/>
        <w:t xml:space="preserve">тодателя. </w:t>
      </w:r>
      <w:r>
        <w:rPr>
          <w:color w:val="000000"/>
          <w:sz w:val="24"/>
          <w:szCs w:val="24"/>
          <w:lang w:val="ru-RU"/>
        </w:rPr>
        <w:t>Только в свете его проблем вы можете быть лучшим.</w:t>
      </w:r>
    </w:p>
    <w:p>
      <w:pPr>
        <w:pStyle w:val="Normal"/>
        <w:shd w:fill="FFFFFF" w:val="clear"/>
        <w:ind w:firstLine="720"/>
        <w:jc w:val="both"/>
        <w:rPr>
          <w:sz w:val="24"/>
          <w:szCs w:val="24"/>
        </w:rPr>
      </w:pPr>
      <w:r>
        <w:rPr>
          <w:color w:val="000000"/>
          <w:sz w:val="24"/>
          <w:szCs w:val="24"/>
          <w:lang w:val="ru-RU"/>
        </w:rPr>
        <w:t>Ваша задача — отвечая на вопросы, постоянно под</w:t>
        <w:softHyphen/>
        <w:t xml:space="preserve">водить беседу в контекст проблем работодателя. В то же время </w:t>
      </w:r>
      <w:r>
        <w:rPr>
          <w:i/>
          <w:iCs/>
          <w:color w:val="000000"/>
          <w:sz w:val="24"/>
          <w:szCs w:val="24"/>
          <w:lang w:val="ru-RU"/>
        </w:rPr>
        <w:t>необходимо четко отвечать на постав</w:t>
        <w:softHyphen/>
        <w:t xml:space="preserve">ленные вопросы, не разглагольствуя и не уходя в сторону. </w:t>
      </w:r>
      <w:r>
        <w:rPr>
          <w:color w:val="000000"/>
          <w:sz w:val="24"/>
          <w:szCs w:val="24"/>
          <w:lang w:val="ru-RU"/>
        </w:rPr>
        <w:t>Работодателя очень раздражает, когда соис</w:t>
        <w:softHyphen/>
        <w:t>катель не отвечает на вопрос конкретно, а пускается в пространные объяснения. Но в то же время, как толь</w:t>
        <w:softHyphen/>
        <w:t>ко предоставляется такая возможность, касайтесь во</w:t>
        <w:softHyphen/>
        <w:t xml:space="preserve">просов о том, чем занимается компания-работодатель, чем гордится, какие у нее проблемы. Надо строить беседу только на этой платформе. </w:t>
      </w:r>
      <w:r>
        <w:rPr>
          <w:i/>
          <w:iCs/>
          <w:color w:val="000000"/>
          <w:sz w:val="24"/>
          <w:szCs w:val="24"/>
          <w:lang w:val="ru-RU"/>
        </w:rPr>
        <w:t>Ваши достоинст</w:t>
        <w:softHyphen/>
        <w:t xml:space="preserve">ва должны быть представлены в свете проблем компании. </w:t>
      </w:r>
      <w:r>
        <w:rPr>
          <w:color w:val="000000"/>
          <w:sz w:val="24"/>
          <w:szCs w:val="24"/>
          <w:lang w:val="ru-RU"/>
        </w:rPr>
        <w:t>Говорите с работодателем о его проблемах и о том, как своими профессиональными качествами вы сможете помочь в их решении. Это и будет внеш</w:t>
        <w:softHyphen/>
        <w:t xml:space="preserve">ним намерением. </w:t>
      </w:r>
      <w:r>
        <w:rPr>
          <w:i/>
          <w:iCs/>
          <w:color w:val="000000"/>
          <w:sz w:val="24"/>
          <w:szCs w:val="24"/>
          <w:lang w:val="ru-RU"/>
        </w:rPr>
        <w:t>Если вам удалось перевести беседу в русло проблем работодателя, считайте, что игра идет уже по вашему сценарию.</w:t>
      </w:r>
    </w:p>
    <w:p>
      <w:pPr>
        <w:pStyle w:val="Normal"/>
        <w:shd w:fill="FFFFFF" w:val="clear"/>
        <w:ind w:firstLine="720"/>
        <w:jc w:val="both"/>
        <w:rPr>
          <w:sz w:val="24"/>
          <w:szCs w:val="24"/>
        </w:rPr>
      </w:pPr>
      <w:r>
        <w:rPr>
          <w:color w:val="000000"/>
          <w:sz w:val="24"/>
          <w:szCs w:val="24"/>
          <w:lang w:val="ru-RU"/>
        </w:rPr>
        <w:t>В конце концов, если не удалось получить эту рабо</w:t>
        <w:softHyphen/>
        <w:t>ту, значит, она не Ваша. Вы еще не знаете, от каких проблем так легко и счастливо отделались. Будьте спокойны, ждите свою работу, и вы ее получите. Одна</w:t>
        <w:softHyphen/>
        <w:t>ко если вас приняли на чужую работу — ждите про</w:t>
        <w:softHyphen/>
        <w:t>блем. Поэтому лучше уж поискать свою работу, а как это делать, и сами знаете — мысли о работе не должны вызывать ни малейшего душевного дискомфорта. Это тот случай, когда на работу идешь, как на праздник.</w:t>
      </w:r>
    </w:p>
    <w:p>
      <w:pPr>
        <w:pStyle w:val="Normal"/>
        <w:shd w:fill="FFFFFF" w:val="clear"/>
        <w:ind w:firstLine="720"/>
        <w:jc w:val="both"/>
        <w:rPr>
          <w:b/>
          <w:b/>
          <w:sz w:val="24"/>
          <w:szCs w:val="24"/>
        </w:rPr>
      </w:pPr>
      <w:r>
        <w:rPr>
          <w:b/>
          <w:color w:val="000000"/>
          <w:sz w:val="24"/>
          <w:szCs w:val="24"/>
          <w:lang w:val="ru-RU"/>
        </w:rPr>
        <w:t>Резюме</w:t>
      </w:r>
    </w:p>
    <w:p>
      <w:pPr>
        <w:pStyle w:val="Normal"/>
        <w:shd w:fill="FFFFFF" w:val="clear"/>
        <w:ind w:firstLine="720"/>
        <w:jc w:val="both"/>
        <w:rPr>
          <w:sz w:val="24"/>
          <w:szCs w:val="24"/>
        </w:rPr>
      </w:pPr>
      <w:r>
        <w:rPr>
          <w:i/>
          <w:iCs/>
          <w:color w:val="000000"/>
          <w:sz w:val="24"/>
          <w:szCs w:val="24"/>
          <w:lang w:val="ru-RU"/>
        </w:rPr>
        <w:t>Используйте внутреннее намерение людей для достижения своих целей.</w:t>
      </w:r>
    </w:p>
    <w:p>
      <w:pPr>
        <w:pStyle w:val="Normal"/>
        <w:shd w:fill="FFFFFF" w:val="clear"/>
        <w:ind w:firstLine="720"/>
        <w:jc w:val="both"/>
        <w:rPr>
          <w:sz w:val="24"/>
          <w:szCs w:val="24"/>
        </w:rPr>
      </w:pPr>
      <w:r>
        <w:rPr>
          <w:i/>
          <w:iCs/>
          <w:color w:val="000000"/>
          <w:sz w:val="24"/>
          <w:szCs w:val="24"/>
          <w:lang w:val="ru-RU"/>
        </w:rPr>
        <w:t>В основе внутреннего намерения лежит чувст</w:t>
        <w:softHyphen/>
        <w:t>во собственной значимости.</w:t>
      </w:r>
    </w:p>
    <w:p>
      <w:pPr>
        <w:pStyle w:val="Normal"/>
        <w:shd w:fill="FFFFFF" w:val="clear"/>
        <w:ind w:firstLine="720"/>
        <w:jc w:val="both"/>
        <w:rPr>
          <w:sz w:val="24"/>
          <w:szCs w:val="24"/>
        </w:rPr>
      </w:pPr>
      <w:r>
        <w:rPr>
          <w:i/>
          <w:iCs/>
          <w:color w:val="000000"/>
          <w:sz w:val="24"/>
          <w:szCs w:val="24"/>
          <w:lang w:val="ru-RU"/>
        </w:rPr>
        <w:t>Не надо пытаться изменить других, но и себя менять тоже не следует.</w:t>
      </w:r>
    </w:p>
    <w:p>
      <w:pPr>
        <w:pStyle w:val="Normal"/>
        <w:shd w:fill="FFFFFF" w:val="clear"/>
        <w:ind w:firstLine="720"/>
        <w:jc w:val="both"/>
        <w:rPr>
          <w:sz w:val="24"/>
          <w:szCs w:val="24"/>
        </w:rPr>
      </w:pPr>
      <w:r>
        <w:rPr>
          <w:i/>
          <w:iCs/>
          <w:color w:val="000000"/>
          <w:sz w:val="24"/>
          <w:szCs w:val="24"/>
          <w:lang w:val="ru-RU"/>
        </w:rPr>
        <w:t>Чтобы вести себя непринужденно, переключите внимание с себя на людей.</w:t>
      </w:r>
    </w:p>
    <w:p>
      <w:pPr>
        <w:pStyle w:val="Normal"/>
        <w:shd w:fill="FFFFFF" w:val="clear"/>
        <w:ind w:firstLine="720"/>
        <w:jc w:val="both"/>
        <w:rPr>
          <w:sz w:val="24"/>
          <w:szCs w:val="24"/>
        </w:rPr>
      </w:pPr>
      <w:r>
        <w:rPr>
          <w:i/>
          <w:iCs/>
          <w:color w:val="000000"/>
          <w:sz w:val="24"/>
          <w:szCs w:val="24"/>
          <w:lang w:val="ru-RU"/>
        </w:rPr>
        <w:t>Поиграйте в игру повышения значимости других.</w:t>
      </w:r>
    </w:p>
    <w:p>
      <w:pPr>
        <w:pStyle w:val="Normal"/>
        <w:shd w:fill="FFFFFF" w:val="clear"/>
        <w:ind w:firstLine="720"/>
        <w:jc w:val="both"/>
        <w:rPr>
          <w:sz w:val="24"/>
          <w:szCs w:val="24"/>
        </w:rPr>
      </w:pPr>
      <w:r>
        <w:rPr>
          <w:i/>
          <w:iCs/>
          <w:color w:val="000000"/>
          <w:sz w:val="24"/>
          <w:szCs w:val="24"/>
          <w:lang w:val="ru-RU"/>
        </w:rPr>
        <w:t>Чтобы привлечь к себе внимание, достаточно про</w:t>
        <w:softHyphen/>
        <w:t>явить интерес к окружающим.</w:t>
      </w:r>
    </w:p>
    <w:p>
      <w:pPr>
        <w:pStyle w:val="Normal"/>
        <w:shd w:fill="FFFFFF" w:val="clear"/>
        <w:ind w:firstLine="720"/>
        <w:jc w:val="both"/>
        <w:rPr>
          <w:sz w:val="24"/>
          <w:szCs w:val="24"/>
        </w:rPr>
      </w:pPr>
      <w:r>
        <w:rPr>
          <w:i/>
          <w:iCs/>
          <w:color w:val="000000"/>
          <w:sz w:val="24"/>
          <w:szCs w:val="24"/>
          <w:lang w:val="ru-RU"/>
        </w:rPr>
        <w:t>В общении человек оценивает не то, насколько вы интересны, а насколько вы подходите для реали</w:t>
        <w:softHyphen/>
        <w:t>зации его собственной значимости.</w:t>
      </w:r>
    </w:p>
    <w:p>
      <w:pPr>
        <w:pStyle w:val="Normal"/>
        <w:shd w:fill="FFFFFF" w:val="clear"/>
        <w:ind w:firstLine="720"/>
        <w:jc w:val="both"/>
        <w:rPr>
          <w:sz w:val="24"/>
          <w:szCs w:val="24"/>
        </w:rPr>
      </w:pPr>
      <w:r>
        <w:rPr>
          <w:i/>
          <w:iCs/>
          <w:color w:val="000000"/>
          <w:sz w:val="24"/>
          <w:szCs w:val="24"/>
          <w:lang w:val="ru-RU"/>
        </w:rPr>
        <w:t>Интересуясь людьми, делайте это искренно.</w:t>
      </w:r>
    </w:p>
    <w:p>
      <w:pPr>
        <w:pStyle w:val="Normal"/>
        <w:shd w:fill="FFFFFF" w:val="clear"/>
        <w:ind w:firstLine="720"/>
        <w:jc w:val="both"/>
        <w:rPr>
          <w:sz w:val="24"/>
          <w:szCs w:val="24"/>
        </w:rPr>
      </w:pPr>
      <w:r>
        <w:rPr>
          <w:i/>
          <w:iCs/>
          <w:color w:val="000000"/>
          <w:sz w:val="24"/>
          <w:szCs w:val="24"/>
          <w:lang w:val="ru-RU"/>
        </w:rPr>
        <w:t>Внешнее намерение позволяет реализоваться внутреннему намерению других.</w:t>
      </w:r>
    </w:p>
    <w:p>
      <w:pPr>
        <w:pStyle w:val="Normal"/>
        <w:shd w:fill="FFFFFF" w:val="clear"/>
        <w:ind w:firstLine="720"/>
        <w:jc w:val="both"/>
        <w:rPr>
          <w:sz w:val="24"/>
          <w:szCs w:val="24"/>
        </w:rPr>
      </w:pPr>
      <w:r>
        <w:rPr>
          <w:i/>
          <w:iCs/>
          <w:color w:val="000000"/>
          <w:sz w:val="24"/>
          <w:szCs w:val="24"/>
          <w:lang w:val="ru-RU"/>
        </w:rPr>
        <w:t>Откажитесь от намерения получить и. замени</w:t>
        <w:softHyphen/>
        <w:t>те его намерением дать.</w:t>
      </w:r>
    </w:p>
    <w:p>
      <w:pPr>
        <w:pStyle w:val="Normal"/>
        <w:shd w:fill="FFFFFF" w:val="clear"/>
        <w:ind w:firstLine="720"/>
        <w:jc w:val="both"/>
        <w:rPr>
          <w:sz w:val="24"/>
          <w:szCs w:val="24"/>
        </w:rPr>
      </w:pPr>
      <w:r>
        <w:rPr>
          <w:i/>
          <w:iCs/>
          <w:color w:val="000000"/>
          <w:sz w:val="24"/>
          <w:szCs w:val="24"/>
          <w:lang w:val="ru-RU"/>
        </w:rPr>
        <w:t>В результате вы получите то, от чего отка</w:t>
        <w:softHyphen/>
        <w:t>зались.</w:t>
      </w:r>
    </w:p>
    <w:p>
      <w:pPr>
        <w:pStyle w:val="Normal"/>
        <w:shd w:fill="FFFFFF" w:val="clear"/>
        <w:ind w:firstLine="720"/>
        <w:jc w:val="both"/>
        <w:rPr>
          <w:sz w:val="24"/>
          <w:szCs w:val="24"/>
        </w:rPr>
      </w:pPr>
      <w:r>
        <w:rPr>
          <w:i/>
          <w:iCs/>
          <w:color w:val="000000"/>
          <w:sz w:val="24"/>
          <w:szCs w:val="24"/>
          <w:lang w:val="ru-RU"/>
        </w:rPr>
        <w:t>Спор и критика — это борьба разума с течени</w:t>
        <w:softHyphen/>
        <w:t>ем вариантов.</w:t>
      </w:r>
    </w:p>
    <w:p>
      <w:pPr>
        <w:pStyle w:val="Normal"/>
        <w:shd w:fill="FFFFFF" w:val="clear"/>
        <w:ind w:firstLine="720"/>
        <w:jc w:val="both"/>
        <w:rPr>
          <w:sz w:val="24"/>
          <w:szCs w:val="24"/>
        </w:rPr>
      </w:pPr>
      <w:r>
        <w:rPr>
          <w:i/>
          <w:iCs/>
          <w:color w:val="000000"/>
          <w:sz w:val="24"/>
          <w:szCs w:val="24"/>
          <w:lang w:val="ru-RU"/>
        </w:rPr>
        <w:t>Откажитесь от действий, наносящих удар по чувству значимости другого.</w:t>
      </w:r>
    </w:p>
    <w:p>
      <w:pPr>
        <w:pStyle w:val="Normal"/>
        <w:shd w:fill="FFFFFF" w:val="clear"/>
        <w:ind w:firstLine="720"/>
        <w:jc w:val="both"/>
        <w:rPr>
          <w:sz w:val="24"/>
          <w:szCs w:val="24"/>
        </w:rPr>
      </w:pPr>
      <w:r>
        <w:rPr>
          <w:i/>
          <w:iCs/>
          <w:color w:val="000000"/>
          <w:sz w:val="24"/>
          <w:szCs w:val="24"/>
          <w:lang w:val="ru-RU"/>
        </w:rPr>
        <w:t>В начале беседы с человеком повернитесь с ним в одну сторону по течению.</w:t>
      </w:r>
    </w:p>
    <w:p>
      <w:pPr>
        <w:pStyle w:val="Normal"/>
        <w:shd w:fill="FFFFFF" w:val="clear"/>
        <w:ind w:firstLine="720"/>
        <w:jc w:val="both"/>
        <w:rPr>
          <w:sz w:val="24"/>
          <w:szCs w:val="24"/>
        </w:rPr>
      </w:pPr>
      <w:r>
        <w:rPr>
          <w:i/>
          <w:iCs/>
          <w:color w:val="000000"/>
          <w:sz w:val="24"/>
          <w:szCs w:val="24"/>
          <w:lang w:val="ru-RU"/>
        </w:rPr>
        <w:t>Не защищайте свои ошибки, а сознательно при</w:t>
        <w:softHyphen/>
        <w:t>знавайте их.</w:t>
      </w:r>
    </w:p>
    <w:p>
      <w:pPr>
        <w:pStyle w:val="Normal"/>
        <w:shd w:fill="FFFFFF" w:val="clear"/>
        <w:ind w:firstLine="720"/>
        <w:jc w:val="both"/>
        <w:rPr>
          <w:sz w:val="24"/>
          <w:szCs w:val="24"/>
        </w:rPr>
      </w:pPr>
      <w:r>
        <w:rPr>
          <w:i/>
          <w:iCs/>
          <w:color w:val="000000"/>
          <w:sz w:val="24"/>
          <w:szCs w:val="24"/>
          <w:lang w:val="ru-RU"/>
        </w:rPr>
        <w:t>Возьмите себе роль свидетеля чужой правоты.</w:t>
      </w:r>
    </w:p>
    <w:p>
      <w:pPr>
        <w:pStyle w:val="Normal"/>
        <w:shd w:fill="FFFFFF" w:val="clear"/>
        <w:ind w:firstLine="720"/>
        <w:jc w:val="both"/>
        <w:rPr>
          <w:sz w:val="24"/>
          <w:szCs w:val="24"/>
        </w:rPr>
      </w:pPr>
      <w:r>
        <w:rPr>
          <w:i/>
          <w:iCs/>
          <w:color w:val="000000"/>
          <w:sz w:val="24"/>
          <w:szCs w:val="24"/>
          <w:lang w:val="ru-RU"/>
        </w:rPr>
        <w:t>Проявление неподдельной симпатии к человеку снимает защитный экран.</w:t>
      </w:r>
    </w:p>
    <w:p>
      <w:pPr>
        <w:pStyle w:val="Normal"/>
        <w:shd w:fill="FFFFFF" w:val="clear"/>
        <w:ind w:firstLine="720"/>
        <w:jc w:val="both"/>
        <w:rPr>
          <w:sz w:val="24"/>
          <w:szCs w:val="24"/>
        </w:rPr>
      </w:pPr>
      <w:r>
        <w:rPr>
          <w:i/>
          <w:iCs/>
          <w:color w:val="000000"/>
          <w:sz w:val="24"/>
          <w:szCs w:val="24"/>
          <w:lang w:val="ru-RU"/>
        </w:rPr>
        <w:t>Просьба о необременительной услуге располага</w:t>
        <w:softHyphen/>
        <w:t>ет к себе.</w:t>
      </w:r>
    </w:p>
    <w:p>
      <w:pPr>
        <w:pStyle w:val="Normal"/>
        <w:shd w:fill="FFFFFF" w:val="clear"/>
        <w:ind w:firstLine="720"/>
        <w:jc w:val="both"/>
        <w:rPr>
          <w:sz w:val="24"/>
          <w:szCs w:val="24"/>
        </w:rPr>
      </w:pPr>
      <w:r>
        <w:rPr>
          <w:i/>
          <w:iCs/>
          <w:color w:val="000000"/>
          <w:sz w:val="24"/>
          <w:szCs w:val="24"/>
          <w:lang w:val="ru-RU"/>
        </w:rPr>
        <w:t>Благотворная визуализация вызывает комфорт на энергетическом уровне.</w:t>
      </w:r>
    </w:p>
    <w:p>
      <w:pPr>
        <w:pStyle w:val="Normal"/>
        <w:shd w:fill="FFFFFF" w:val="clear"/>
        <w:ind w:firstLine="720"/>
        <w:jc w:val="both"/>
        <w:rPr>
          <w:sz w:val="24"/>
          <w:szCs w:val="24"/>
        </w:rPr>
      </w:pPr>
      <w:r>
        <w:rPr>
          <w:i/>
          <w:iCs/>
          <w:color w:val="000000"/>
          <w:sz w:val="24"/>
          <w:szCs w:val="24"/>
          <w:lang w:val="ru-RU"/>
        </w:rPr>
        <w:t>Сила влияния личности пропорциональна вели</w:t>
        <w:softHyphen/>
        <w:t>чине свободной энергии.</w:t>
      </w:r>
    </w:p>
    <w:p>
      <w:pPr>
        <w:pStyle w:val="Normal"/>
        <w:shd w:fill="FFFFFF" w:val="clear"/>
        <w:ind w:firstLine="720"/>
        <w:jc w:val="both"/>
        <w:rPr>
          <w:sz w:val="24"/>
          <w:szCs w:val="24"/>
        </w:rPr>
      </w:pPr>
      <w:r>
        <w:rPr>
          <w:i/>
          <w:iCs/>
          <w:color w:val="000000"/>
          <w:sz w:val="24"/>
          <w:szCs w:val="24"/>
          <w:lang w:val="ru-RU"/>
        </w:rPr>
        <w:t xml:space="preserve">Обаяние </w:t>
      </w:r>
      <w:r>
        <w:rPr>
          <w:color w:val="000000"/>
          <w:sz w:val="24"/>
          <w:szCs w:val="24"/>
          <w:lang w:val="ru-RU"/>
        </w:rPr>
        <w:t xml:space="preserve">— </w:t>
      </w:r>
      <w:r>
        <w:rPr>
          <w:i/>
          <w:iCs/>
          <w:color w:val="000000"/>
          <w:sz w:val="24"/>
          <w:szCs w:val="24"/>
          <w:lang w:val="ru-RU"/>
        </w:rPr>
        <w:t>это взаимная любовь души и разума.</w:t>
      </w:r>
    </w:p>
    <w:p>
      <w:pPr>
        <w:pStyle w:val="Normal"/>
        <w:shd w:fill="FFFFFF" w:val="clear"/>
        <w:ind w:firstLine="720"/>
        <w:jc w:val="both"/>
        <w:rPr>
          <w:sz w:val="24"/>
          <w:szCs w:val="24"/>
        </w:rPr>
      </w:pPr>
      <w:r>
        <w:rPr>
          <w:i/>
          <w:iCs/>
          <w:color w:val="000000"/>
          <w:sz w:val="24"/>
          <w:szCs w:val="24"/>
          <w:lang w:val="ru-RU"/>
        </w:rPr>
        <w:t>Позвольте себе роскошь иметь недостатки и не обладать достоинствами.</w:t>
      </w:r>
    </w:p>
    <w:p>
      <w:pPr>
        <w:pStyle w:val="Normal"/>
        <w:shd w:fill="FFFFFF" w:val="clear"/>
        <w:ind w:firstLine="720"/>
        <w:jc w:val="both"/>
        <w:rPr>
          <w:sz w:val="24"/>
          <w:szCs w:val="24"/>
        </w:rPr>
      </w:pPr>
      <w:r>
        <w:rPr>
          <w:i/>
          <w:iCs/>
          <w:color w:val="000000"/>
          <w:sz w:val="24"/>
          <w:szCs w:val="24"/>
          <w:lang w:val="ru-RU"/>
        </w:rPr>
        <w:t>Избыточный потенциал внутренней важности рассеивается в действии.</w:t>
      </w:r>
    </w:p>
    <w:p>
      <w:pPr>
        <w:pStyle w:val="Normal"/>
        <w:shd w:fill="FFFFFF" w:val="clear"/>
        <w:ind w:firstLine="720"/>
        <w:jc w:val="both"/>
        <w:rPr>
          <w:b/>
          <w:b/>
          <w:bCs/>
          <w:color w:val="000000"/>
          <w:sz w:val="24"/>
          <w:szCs w:val="24"/>
          <w:lang w:val="ru-RU"/>
        </w:rPr>
      </w:pPr>
      <w:r>
        <w:rPr>
          <w:b/>
          <w:bCs/>
          <w:color w:val="000000"/>
          <w:sz w:val="24"/>
          <w:szCs w:val="24"/>
          <w:lang w:val="ru-RU"/>
        </w:rPr>
      </w:r>
    </w:p>
    <w:p>
      <w:pPr>
        <w:pStyle w:val="Normal"/>
        <w:shd w:fill="FFFFFF" w:val="clear"/>
        <w:ind w:firstLine="720"/>
        <w:jc w:val="both"/>
        <w:rPr>
          <w:sz w:val="24"/>
          <w:szCs w:val="24"/>
        </w:rPr>
      </w:pPr>
      <w:r>
        <w:rPr>
          <w:b/>
          <w:bCs/>
          <w:color w:val="000000"/>
          <w:sz w:val="24"/>
          <w:szCs w:val="24"/>
          <w:lang w:val="ru-RU"/>
        </w:rPr>
        <w:t xml:space="preserve">Глава </w:t>
      </w:r>
      <w:r>
        <w:rPr>
          <w:b/>
          <w:bCs/>
          <w:color w:val="000000"/>
          <w:sz w:val="24"/>
          <w:szCs w:val="24"/>
          <w:lang w:val="en-US"/>
        </w:rPr>
        <w:t>III</w:t>
      </w:r>
    </w:p>
    <w:p>
      <w:pPr>
        <w:pStyle w:val="Normal"/>
        <w:shd w:fill="FFFFFF" w:val="clear"/>
        <w:ind w:firstLine="720"/>
        <w:jc w:val="both"/>
        <w:rPr>
          <w:sz w:val="24"/>
          <w:szCs w:val="24"/>
        </w:rPr>
      </w:pPr>
      <w:r>
        <w:rPr>
          <w:b/>
          <w:bCs/>
          <w:color w:val="000000"/>
          <w:sz w:val="24"/>
          <w:szCs w:val="24"/>
          <w:lang w:val="ru-RU"/>
        </w:rPr>
        <w:t>КООРДИНАЦИЯ</w:t>
      </w:r>
    </w:p>
    <w:p>
      <w:pPr>
        <w:pStyle w:val="Normal"/>
        <w:shd w:fill="FFFFFF" w:val="clear"/>
        <w:ind w:firstLine="720"/>
        <w:jc w:val="both"/>
        <w:rPr/>
      </w:pPr>
      <w:r>
        <w:rPr>
          <w:i/>
          <w:iCs/>
          <w:color w:val="000000"/>
          <w:sz w:val="24"/>
          <w:szCs w:val="24"/>
          <w:lang w:val="ru-RU"/>
        </w:rPr>
        <w:t>Для того чтоб</w:t>
      </w:r>
      <w:r>
        <w:rPr>
          <w:i/>
          <w:color w:val="000000"/>
          <w:sz w:val="24"/>
          <w:szCs w:val="24"/>
          <w:lang w:val="ru-RU"/>
        </w:rPr>
        <w:t xml:space="preserve">ы </w:t>
      </w:r>
      <w:r>
        <w:rPr>
          <w:i/>
          <w:iCs/>
          <w:color w:val="000000"/>
          <w:sz w:val="24"/>
          <w:szCs w:val="24"/>
          <w:lang w:val="ru-RU"/>
        </w:rPr>
        <w:t>добиваться своих целей, вовсе не обязательно б</w:t>
      </w:r>
      <w:r>
        <w:rPr>
          <w:i/>
          <w:color w:val="000000"/>
          <w:sz w:val="24"/>
          <w:szCs w:val="24"/>
          <w:lang w:val="ru-RU"/>
        </w:rPr>
        <w:t xml:space="preserve">ыть сильным и уверенным в себе. Есть другая, гораздо более </w:t>
      </w:r>
      <w:r>
        <w:rPr>
          <w:i/>
          <w:iCs/>
          <w:color w:val="000000"/>
          <w:sz w:val="24"/>
          <w:szCs w:val="24"/>
          <w:lang w:val="ru-RU"/>
        </w:rPr>
        <w:t>эффективная альтернатива. Координация – это простой способ м</w:t>
      </w:r>
      <w:r>
        <w:rPr>
          <w:i/>
          <w:color w:val="000000"/>
          <w:sz w:val="24"/>
          <w:szCs w:val="24"/>
          <w:lang w:val="ru-RU"/>
        </w:rPr>
        <w:t>ыслить и действовать так, чтобы удача всегда была на вашей стороне. Это все ровно научиться ездить на велосипеде. Как только у вас получится, ваша жизнь превратится в сплошное удовольствие.</w:t>
      </w:r>
    </w:p>
    <w:p>
      <w:pPr>
        <w:pStyle w:val="Normal"/>
        <w:shd w:fill="FFFFFF" w:val="clear"/>
        <w:ind w:firstLine="720"/>
        <w:jc w:val="both"/>
        <w:rPr>
          <w:i/>
          <w:i/>
          <w:color w:val="000000"/>
          <w:sz w:val="24"/>
          <w:szCs w:val="24"/>
          <w:lang w:val="ru-RU"/>
        </w:rPr>
      </w:pPr>
      <w:r>
        <w:rPr>
          <w:i/>
          <w:color w:val="000000"/>
          <w:sz w:val="24"/>
          <w:szCs w:val="24"/>
          <w:lang w:val="ru-RU"/>
        </w:rPr>
        <w:t>Я не хочу и не надеюсь – я намерен.</w:t>
      </w:r>
    </w:p>
    <w:p>
      <w:pPr>
        <w:pStyle w:val="Normal"/>
        <w:shd w:fill="FFFFFF" w:val="clear"/>
        <w:ind w:firstLine="720"/>
        <w:jc w:val="both"/>
        <w:rPr>
          <w:b/>
          <w:b/>
          <w:color w:val="000000"/>
          <w:sz w:val="24"/>
          <w:szCs w:val="24"/>
          <w:lang w:val="ru-RU"/>
        </w:rPr>
      </w:pPr>
      <w:r>
        <w:rPr>
          <w:b/>
          <w:color w:val="000000"/>
          <w:sz w:val="24"/>
          <w:szCs w:val="24"/>
          <w:lang w:val="ru-RU"/>
        </w:rPr>
        <w:t>Лабиринт неуверенности</w:t>
      </w:r>
    </w:p>
    <w:p>
      <w:pPr>
        <w:pStyle w:val="Normal"/>
        <w:shd w:fill="FFFFFF" w:val="clear"/>
        <w:ind w:firstLine="720"/>
        <w:jc w:val="both"/>
        <w:rPr>
          <w:sz w:val="24"/>
          <w:szCs w:val="24"/>
        </w:rPr>
      </w:pPr>
      <w:r>
        <w:rPr>
          <w:color w:val="000000"/>
          <w:sz w:val="24"/>
          <w:szCs w:val="24"/>
          <w:lang w:val="ru-RU"/>
        </w:rPr>
        <w:t>На пути к вашей цели через нужную дверь не может помешать никто и ничто, кроме вас самих. А точнее, помешать может только отсутствие веры и неуверен</w:t>
        <w:softHyphen/>
        <w:t>ность. Вообще, отсутствие веры и неуверенность — это вещи одного порядка. И то и другое делает внутрен</w:t>
        <w:softHyphen/>
        <w:t>нее намерение неэффективным, а внешнее — практи</w:t>
        <w:softHyphen/>
        <w:t>чески невозможным.</w:t>
      </w:r>
    </w:p>
    <w:p>
      <w:pPr>
        <w:pStyle w:val="Normal"/>
        <w:shd w:fill="FFFFFF" w:val="clear"/>
        <w:ind w:firstLine="720"/>
        <w:jc w:val="both"/>
        <w:rPr>
          <w:sz w:val="24"/>
          <w:szCs w:val="24"/>
        </w:rPr>
      </w:pPr>
      <w:r>
        <w:rPr>
          <w:color w:val="000000"/>
          <w:sz w:val="24"/>
          <w:szCs w:val="24"/>
          <w:lang w:val="ru-RU"/>
        </w:rPr>
        <w:t>Что бы ни делалось в состоянии неуверенности, все будет сделано плохо. Чем выше напряжение же</w:t>
        <w:softHyphen/>
        <w:t>лания действовать хорошо, тем хуже результат. От</w:t>
        <w:softHyphen/>
        <w:t>сутствие веры в свои возможности наряду с завы</w:t>
        <w:softHyphen/>
        <w:t>шенной оценкой сложности внешних проблем приво</w:t>
        <w:softHyphen/>
        <w:t>дит к состоянию скованности или оцепенения. Природа оцепенения состоит в том, что скованность зажимает сама себя. Внешняя важность цели порождает томи</w:t>
        <w:softHyphen/>
        <w:t>тельное желание ее достичь. Внутренняя важность порождает сомнения в своих возможностях. Все это вместе сливается в неуверенность.</w:t>
      </w:r>
    </w:p>
    <w:p>
      <w:pPr>
        <w:pStyle w:val="Normal"/>
        <w:shd w:fill="FFFFFF" w:val="clear"/>
        <w:ind w:firstLine="720"/>
        <w:jc w:val="both"/>
        <w:rPr>
          <w:sz w:val="24"/>
          <w:szCs w:val="24"/>
        </w:rPr>
      </w:pPr>
      <w:r>
        <w:rPr>
          <w:color w:val="000000"/>
          <w:sz w:val="24"/>
          <w:szCs w:val="24"/>
          <w:lang w:val="ru-RU"/>
        </w:rPr>
        <w:t>Неуверенность изо всех сил сжимает хватку внут</w:t>
        <w:softHyphen/>
        <w:t>реннего намерения в стремлении добиться цели. Даже не принимая во внимание действие равновесных сил, эффект от такой хватки получается прямо противопо</w:t>
        <w:softHyphen/>
        <w:t>ложным намерению. Энергия расходуется на поддер</w:t>
        <w:softHyphen/>
        <w:t>жание сразу нескольких избыточных потенциалов. Смотрите, сколько их: внутренняя и внешняя важность, томительное желание, стремление держать себя в ру</w:t>
        <w:softHyphen/>
        <w:t>ках и ситуацию под контролем. Свободной энергии просто не хватает на все это. Человек чувствует себя скованно, зажато и действует неумело и неуклюже. В результате хватка контроля еще "больше сжимается.</w:t>
      </w:r>
    </w:p>
    <w:p>
      <w:pPr>
        <w:pStyle w:val="Normal"/>
        <w:shd w:fill="FFFFFF" w:val="clear"/>
        <w:ind w:firstLine="720"/>
        <w:jc w:val="both"/>
        <w:rPr>
          <w:sz w:val="24"/>
          <w:szCs w:val="24"/>
        </w:rPr>
      </w:pPr>
      <w:r>
        <w:rPr>
          <w:color w:val="000000"/>
          <w:sz w:val="24"/>
          <w:szCs w:val="24"/>
          <w:lang w:val="ru-RU"/>
        </w:rPr>
        <w:t>Так можно дойти до оцепенения, когда человек не в состоянии ни двигаться, ни сказать что-либо вразу</w:t>
        <w:softHyphen/>
        <w:t>мительное. Может показаться, что его намерение за</w:t>
        <w:softHyphen/>
        <w:t>жато в тиски. Но на самом деле намерение вообще отсутствует. Вся энергия намерения пошла на поддер</w:t>
        <w:softHyphen/>
        <w:t>жание избыточных потенциалов. Неуверенность в форме тревоги и беспокойства идет напрямую для корма маятникам. Тревога порождается прогнозом типа: «Что будет, если...» В состоянии неуверенности, как правило, прогноз пессимистичен. Энергия тут же направляется на прокрутку негативных сценариев и на пережива</w:t>
        <w:softHyphen/>
        <w:t>ния по этому поводу. Здесь также расходуется энергия намерения. Но в данном случае сам факт ее расхода не так страшен, как то, на что идет эта энергия. Беспо</w:t>
        <w:softHyphen/>
        <w:t>койство, тревога и страх — это мощные генераторы худших ожиданий, которые, как вы знаете, сбываются.</w:t>
      </w:r>
    </w:p>
    <w:p>
      <w:pPr>
        <w:pStyle w:val="Normal"/>
        <w:shd w:fill="FFFFFF" w:val="clear"/>
        <w:ind w:firstLine="720"/>
        <w:jc w:val="both"/>
        <w:rPr>
          <w:sz w:val="24"/>
          <w:szCs w:val="24"/>
        </w:rPr>
      </w:pPr>
      <w:r>
        <w:rPr>
          <w:color w:val="000000"/>
          <w:sz w:val="24"/>
          <w:szCs w:val="24"/>
          <w:lang w:val="ru-RU"/>
        </w:rPr>
        <w:t>Еще один богатый источник неуверенности — это чувство ^ины, которое расцветает букетом неполноцен</w:t>
        <w:softHyphen/>
        <w:t>ности, ущербности, недостойности. Какая уж тут уверен</w:t>
        <w:softHyphen/>
        <w:t>ность! Чувство вины и все с этим связанное ведет к сужению энергетических каналов. Энергии намерения при этом хватает только на то, чтобы действовать вяло, нерешительно и бездарно. К тому же, если вы склонны испытывать чувство вины, вокруг постоянно будут вить</w:t>
        <w:softHyphen/>
        <w:t>ся манипуляторы, как мотыльки вокруг лампочки. Чув</w:t>
        <w:softHyphen/>
        <w:t>ствуя слабость, они самоутверждаются за ваш счет и с удовольствием поглощают незащищенную энергию. Они постоянно играют на вашем чувстве вины, а вы без кон</w:t>
        <w:softHyphen/>
        <w:t>ца объясняетесь и оправдываетесь перед ними, все боль</w:t>
        <w:softHyphen/>
        <w:t>ше укрепляя свою неуверенность.</w:t>
      </w:r>
    </w:p>
    <w:p>
      <w:pPr>
        <w:pStyle w:val="Normal"/>
        <w:shd w:fill="FFFFFF" w:val="clear"/>
        <w:ind w:firstLine="720"/>
        <w:jc w:val="both"/>
        <w:rPr>
          <w:sz w:val="24"/>
          <w:szCs w:val="24"/>
        </w:rPr>
      </w:pPr>
      <w:r>
        <w:rPr>
          <w:color w:val="000000"/>
          <w:sz w:val="24"/>
          <w:szCs w:val="24"/>
          <w:lang w:val="ru-RU"/>
        </w:rPr>
        <w:t>Неуверенность создает замкнутый круг. Чем силь</w:t>
        <w:softHyphen/>
        <w:t>нее важность и желание, тем больше неуверенность. Чем крепче хватка контроля над собой и ситуацией, тем сильнее скованность. Чем больше тревога и бес</w:t>
        <w:softHyphen/>
        <w:t>покойство, тем скорее они оправдываются. Чувство вины вообще превращает жизнь в жалкое прозяба</w:t>
        <w:softHyphen/>
        <w:t>ние неудачника.</w:t>
      </w:r>
    </w:p>
    <w:p>
      <w:pPr>
        <w:pStyle w:val="Normal"/>
        <w:shd w:fill="FFFFFF" w:val="clear"/>
        <w:ind w:firstLine="720"/>
        <w:jc w:val="both"/>
        <w:rPr>
          <w:sz w:val="24"/>
          <w:szCs w:val="24"/>
        </w:rPr>
      </w:pPr>
      <w:r>
        <w:rPr>
          <w:color w:val="000000"/>
          <w:sz w:val="24"/>
          <w:szCs w:val="24"/>
          <w:lang w:val="ru-RU"/>
        </w:rPr>
        <w:t>Пытаясь вырваться из этого лабиринта, человек стремится любым способом обрести уверенность. Один из способов — сразу идти в наступление на окружа</w:t>
        <w:softHyphen/>
        <w:t>ющий мир. Нападая, человек стремится упреждающим маневром продемонстрировать силу и скрыть свою неуверенность. Воздействуя на мир с напором и ре</w:t>
        <w:softHyphen/>
        <w:t>шительностью, человек стремится возвести стену своей уверенности. Такой путь требует больших энергозат</w:t>
        <w:softHyphen/>
        <w:t>рат, но стена уверенности все равно то и дело рушит</w:t>
        <w:softHyphen/>
        <w:t>ся. Энергия силового воздействия идет на создание из</w:t>
        <w:softHyphen/>
        <w:t>быточных потенциалов и на сопротивление течению вариантов. В любом случае человек рано или поздно терпит поражение, и ему приходится снова бороться и возводить стену уверенности.</w:t>
      </w:r>
    </w:p>
    <w:p>
      <w:pPr>
        <w:pStyle w:val="Normal"/>
        <w:shd w:fill="FFFFFF" w:val="clear"/>
        <w:ind w:firstLine="720"/>
        <w:jc w:val="both"/>
        <w:rPr>
          <w:sz w:val="24"/>
          <w:szCs w:val="24"/>
        </w:rPr>
      </w:pPr>
      <w:r>
        <w:rPr>
          <w:color w:val="000000"/>
          <w:sz w:val="24"/>
          <w:szCs w:val="24"/>
          <w:lang w:val="ru-RU"/>
        </w:rPr>
        <w:t>Другой способ обрести уверенность состоит в том, чтобы вообще не строить фундамент уверенности, а иг</w:t>
        <w:softHyphen/>
        <w:t>рать ва-банк. Самоуверенность — это та же робость, только вывернутая наизнанку. Это когда на пустом ме</w:t>
        <w:softHyphen/>
        <w:t>сте возникает видимость того, чего там не должно быть. Если уверенность ни на чем не основана, также возни</w:t>
        <w:softHyphen/>
        <w:t>кает избыточный потенциал. Но дело здесь не только в самом потенциале, а в том, что, действуя самоуверенно, вы задеваете чьи-то интересы. Представьте себе: чело</w:t>
        <w:softHyphen/>
        <w:t>век стоит посреди пустыни и орет: «Весь мир у моих ног». На здоровье — это никому не мешает, поэтому равновесным силам нет до него дела. Но если безос</w:t>
        <w:softHyphen/>
        <w:t>новательная уверенность ставится в сравнение с воз</w:t>
        <w:softHyphen/>
        <w:t>можностями других, возникают отношения зависимости. Уверенность, основанная на сравнении себя с другими, — это чистый избыточный потенциал. Особенно если уве</w:t>
        <w:softHyphen/>
        <w:t>ренность основана на пренебрежительном или презри</w:t>
        <w:softHyphen/>
        <w:t>тельном отношении к другим людям. Такая ложная уве</w:t>
        <w:softHyphen/>
        <w:t>ренность рано или поздно обязательно будет наказана щелчком по носу или, извините, пинком под зад.</w:t>
      </w:r>
    </w:p>
    <w:p>
      <w:pPr>
        <w:pStyle w:val="Normal"/>
        <w:shd w:fill="FFFFFF" w:val="clear"/>
        <w:ind w:firstLine="720"/>
        <w:jc w:val="both"/>
        <w:rPr>
          <w:sz w:val="24"/>
          <w:szCs w:val="24"/>
        </w:rPr>
      </w:pPr>
      <w:r>
        <w:rPr>
          <w:color w:val="000000"/>
          <w:sz w:val="24"/>
          <w:szCs w:val="24"/>
          <w:lang w:val="ru-RU"/>
        </w:rPr>
        <w:t>Есть еще экзальтированная уверенность, которая возникает как возбужденное состояние робкого чело</w:t>
        <w:softHyphen/>
        <w:t>века, вдруг почувствовавшего вкус уверенности. Это тоже ложная уверенность, основанная на временном эмоцио</w:t>
        <w:softHyphen/>
        <w:t>нальном подъеме, и держится она очень недолго.</w:t>
      </w:r>
    </w:p>
    <w:p>
      <w:pPr>
        <w:pStyle w:val="Normal"/>
        <w:shd w:fill="FFFFFF" w:val="clear"/>
        <w:ind w:firstLine="720"/>
        <w:jc w:val="both"/>
        <w:rPr>
          <w:sz w:val="24"/>
          <w:szCs w:val="24"/>
        </w:rPr>
      </w:pPr>
      <w:r>
        <w:rPr>
          <w:color w:val="000000"/>
          <w:sz w:val="24"/>
          <w:szCs w:val="24"/>
          <w:lang w:val="ru-RU"/>
        </w:rPr>
        <w:t>Как же обрести подлинную уверенность? Сами по</w:t>
        <w:softHyphen/>
        <w:t>нимаете, бороться с неуверенностью бесполезно. Ее невозможно скрыть за ширмой ложного куража. Скрыть все равно не удастся, а энергия, затраченная на .его создание, будет обращена против вас. Заставлять себя быть уверенным тоже бесполезно. Совершенно нет смысла принуждать себя быть смелым и решительным, когда на самом деле этого нет. Заставить держать себя в руках тоже невозможно. Как было показано выше, энергия намерения не зажимается, она просто расходу</w:t>
        <w:softHyphen/>
        <w:t>ется на поддержание хватки контроля, поэтому на дей</w:t>
        <w:softHyphen/>
        <w:t>ствие ее просто не хватает.</w:t>
      </w:r>
    </w:p>
    <w:p>
      <w:pPr>
        <w:pStyle w:val="Normal"/>
        <w:shd w:fill="FFFFFF" w:val="clear"/>
        <w:ind w:firstLine="720"/>
        <w:jc w:val="both"/>
        <w:rPr>
          <w:sz w:val="24"/>
          <w:szCs w:val="24"/>
        </w:rPr>
      </w:pPr>
      <w:r>
        <w:rPr>
          <w:color w:val="000000"/>
          <w:sz w:val="24"/>
          <w:szCs w:val="24"/>
          <w:lang w:val="ru-RU"/>
        </w:rPr>
        <w:t>Бесполезно также развивать у себя уверенность каким бы то ни было способом. Может показаться, что она развивается решительными действиями. В самом деле, когда человек прекращает бороться и начинает действовать, энергия намерения освобождает свою хватку и переключается с избыточных потенциалов на реали</w:t>
        <w:softHyphen/>
        <w:t xml:space="preserve">зацию действия. Вот и выходит, что «глаза боятся, а руки делают», и все получается. Но </w:t>
      </w:r>
      <w:r>
        <w:rPr>
          <w:i/>
          <w:iCs/>
          <w:color w:val="000000"/>
          <w:sz w:val="24"/>
          <w:szCs w:val="24"/>
          <w:lang w:val="ru-RU"/>
        </w:rPr>
        <w:t>уверенность.не разви</w:t>
        <w:softHyphen/>
        <w:t>вается действием — это освобождается энергия на</w:t>
        <w:softHyphen/>
        <w:t xml:space="preserve">мерения. </w:t>
      </w:r>
      <w:r>
        <w:rPr>
          <w:color w:val="000000"/>
          <w:sz w:val="24"/>
          <w:szCs w:val="24"/>
          <w:lang w:val="ru-RU"/>
        </w:rPr>
        <w:t>Уверенность нельзя развить, она такая же, как энергия, — либо она есть, либо ее нет.</w:t>
      </w:r>
    </w:p>
    <w:p>
      <w:pPr>
        <w:pStyle w:val="Normal"/>
        <w:shd w:fill="FFFFFF" w:val="clear"/>
        <w:ind w:firstLine="720"/>
        <w:jc w:val="both"/>
        <w:rPr>
          <w:sz w:val="24"/>
          <w:szCs w:val="24"/>
        </w:rPr>
      </w:pPr>
      <w:r>
        <w:rPr>
          <w:color w:val="000000"/>
          <w:sz w:val="24"/>
          <w:szCs w:val="24"/>
          <w:lang w:val="ru-RU"/>
        </w:rPr>
        <w:t>Уверенности, так же, как и веры, нельзя добиться самовнушением. Вы можете до умопомрачения твер</w:t>
        <w:softHyphen/>
        <w:t>дить себе аффирмации о том, что уверены в себе. Весь</w:t>
        <w:softHyphen/>
        <w:t>ма наивное и бесполезное занятие. Это все равно, что бороться со следствиями болезни, не устранив причи</w:t>
        <w:softHyphen/>
        <w:t>ны. Что бы вы ни делали со своей неуверенностью, она никуда не исчезнет. Как бы ни добивались уве</w:t>
        <w:softHyphen/>
        <w:t>ренности, не получите ее. Вы также не сможете под</w:t>
        <w:softHyphen/>
        <w:t>держивать соответствующую трансляцию своих мыс</w:t>
        <w:softHyphen/>
        <w:t>лей, чтобы постоянно находиться на волне уверенноети. Можно сказать себе сегодня утром: «Все, я уверен в себе. Ничто не сможет поколебать мою уверенность. Я тверд, как скала». Попробуйте это сделать и увидите, что будет. Некоторое время вы действительно будете чувствовать себя уверенно, и это вселит в вас еще большую уверенность и радость. Но очень скоро ка</w:t>
        <w:softHyphen/>
        <w:t>кой-нибудь маятник устроит подлую провокацию, и сами не заметите, как свалитесь с волны уверенности. И вот вы опять раздражены или подавлены, снова возникла какая-то неприятность, что-то гнетет, и снова вы бои</w:t>
        <w:softHyphen/>
        <w:t>тесь или ненавидите. Показалось, что впереди мельк</w:t>
        <w:softHyphen/>
        <w:t>нул просвет, но вы опять зашли в тупик.</w:t>
      </w:r>
    </w:p>
    <w:p>
      <w:pPr>
        <w:pStyle w:val="Normal"/>
        <w:shd w:fill="FFFFFF" w:val="clear"/>
        <w:ind w:firstLine="720"/>
        <w:jc w:val="both"/>
        <w:rPr>
          <w:sz w:val="24"/>
          <w:szCs w:val="24"/>
        </w:rPr>
      </w:pPr>
      <w:r>
        <w:rPr>
          <w:color w:val="000000"/>
          <w:sz w:val="24"/>
          <w:szCs w:val="24"/>
          <w:lang w:val="ru-RU"/>
        </w:rPr>
        <w:t xml:space="preserve">Как же вырваться из этого запутанного лабиринта? Никак вы из него не вырветесь. Из него нет выхода. </w:t>
      </w:r>
      <w:r>
        <w:rPr>
          <w:i/>
          <w:iCs/>
          <w:color w:val="000000"/>
          <w:sz w:val="24"/>
          <w:szCs w:val="24"/>
          <w:lang w:val="ru-RU"/>
        </w:rPr>
        <w:t xml:space="preserve">Секрет этого лабиринта заключается в том, что его стены рухнут, когда вы перестанете искать выход и откажетесь от важности. </w:t>
      </w:r>
      <w:r>
        <w:rPr>
          <w:color w:val="000000"/>
          <w:sz w:val="24"/>
          <w:szCs w:val="24"/>
          <w:lang w:val="ru-RU"/>
        </w:rPr>
        <w:t>Неуверенность порождает</w:t>
        <w:softHyphen/>
        <w:t>ся двумя группами причин. Первая группа — внутренние причины. К ним относятся излишняя обеспокоенность своими личными качествами. Отсюда возникают такие чувства, как недовольство собой по поводу наличия не</w:t>
        <w:softHyphen/>
        <w:t>достатков и отсутствия достоинств, чувство неполно</w:t>
        <w:softHyphen/>
        <w:t>ценности в сравнении с другими, застенчивость, бо</w:t>
        <w:softHyphen/>
        <w:t>язнь потерпеть поражение, оказаться в смешном по</w:t>
        <w:softHyphen/>
        <w:t>ложении и так далее. Вторая группа — это внешние причины, связанные с неадекватно завышенной оцен</w:t>
        <w:softHyphen/>
        <w:t>кой внешних факторов. Как следствие, возникает нео</w:t>
        <w:softHyphen/>
        <w:t>боснованная обеспокоенность по поводу несоответст</w:t>
        <w:softHyphen/>
        <w:t>вия своих внутренних низких качеств и высоких внеш</w:t>
        <w:softHyphen/>
        <w:t>них требований, благоговение перед внешним, ощущение себя маленьким человечком в большом городе, наконец, просто страх перед окружающей действительностью.</w:t>
      </w:r>
    </w:p>
    <w:p>
      <w:pPr>
        <w:pStyle w:val="Normal"/>
        <w:shd w:fill="FFFFFF" w:val="clear"/>
        <w:ind w:firstLine="720"/>
        <w:jc w:val="both"/>
        <w:rPr>
          <w:sz w:val="24"/>
          <w:szCs w:val="24"/>
        </w:rPr>
      </w:pPr>
      <w:r>
        <w:rPr>
          <w:color w:val="000000"/>
          <w:sz w:val="24"/>
          <w:szCs w:val="24"/>
          <w:lang w:val="ru-RU"/>
        </w:rPr>
        <w:t xml:space="preserve">Парадокс заключается в следующем: </w:t>
      </w:r>
      <w:r>
        <w:rPr>
          <w:i/>
          <w:iCs/>
          <w:color w:val="000000"/>
          <w:sz w:val="24"/>
          <w:szCs w:val="24"/>
          <w:lang w:val="ru-RU"/>
        </w:rPr>
        <w:t>чтобы обре</w:t>
        <w:softHyphen/>
        <w:t xml:space="preserve">сти уверенность, нужно от нее отказаться. </w:t>
      </w:r>
      <w:r>
        <w:rPr>
          <w:color w:val="000000"/>
          <w:sz w:val="24"/>
          <w:szCs w:val="24"/>
          <w:lang w:val="ru-RU"/>
        </w:rPr>
        <w:t>Стены лабиринта сделаны из важности. Вы ходите по лаби</w:t>
        <w:softHyphen/>
        <w:t>ринту, пытаясь избавиться от неуверенности и обрести уверенность. Так вот, уверенность — это химера. Это еще одно изобретение маятников — ложный мираж, ловушка для важности. Уверенность — это игра маят</w:t>
        <w:softHyphen/>
        <w:t>ников, в которой они всегда побеждают. Где есть вера, там всегда найдется место сомнению. Точно так же, где есть уверенность, там найдется место для колеба</w:t>
        <w:softHyphen/>
        <w:t>ний и нерешительности. Уверенность — это своего рода вера в успех. В любой сценарий можно включить негативную поправку. Одной маленькой поправки вполне достаточно, чтобы рухнула стена уверенности.</w:t>
      </w:r>
    </w:p>
    <w:p>
      <w:pPr>
        <w:pStyle w:val="Normal"/>
        <w:shd w:fill="FFFFFF" w:val="clear"/>
        <w:ind w:firstLine="720"/>
        <w:jc w:val="both"/>
        <w:rPr>
          <w:sz w:val="24"/>
          <w:szCs w:val="24"/>
        </w:rPr>
      </w:pPr>
      <w:r>
        <w:rPr>
          <w:color w:val="000000"/>
          <w:sz w:val="24"/>
          <w:szCs w:val="24"/>
          <w:lang w:val="ru-RU"/>
        </w:rPr>
        <w:t>Понятие уверенности построено на избыточных потенциалах и отношениях зависимости. Любые вари</w:t>
        <w:softHyphen/>
        <w:t>ации на тему уверенности выглядят примерно так: «Я полон решимости. Я тверд и непоколебим, как ска</w:t>
        <w:softHyphen/>
        <w:t>ла. У меня получается лучше, чем у других. Меня ни</w:t>
        <w:softHyphen/>
        <w:t>что не остановит. Я преодолеваю любые препятствия. Я сильнее и храбрее других». Ну и так далее.</w:t>
      </w:r>
    </w:p>
    <w:p>
      <w:pPr>
        <w:pStyle w:val="Normal"/>
        <w:shd w:fill="FFFFFF" w:val="clear"/>
        <w:ind w:firstLine="720"/>
        <w:jc w:val="both"/>
        <w:rPr>
          <w:sz w:val="24"/>
          <w:szCs w:val="24"/>
        </w:rPr>
      </w:pPr>
      <w:r>
        <w:rPr>
          <w:i/>
          <w:iCs/>
          <w:color w:val="000000"/>
          <w:sz w:val="24"/>
          <w:szCs w:val="24"/>
          <w:lang w:val="ru-RU"/>
        </w:rPr>
        <w:t xml:space="preserve">Уверенность </w:t>
      </w:r>
      <w:r>
        <w:rPr>
          <w:color w:val="000000"/>
          <w:sz w:val="24"/>
          <w:szCs w:val="24"/>
          <w:lang w:val="ru-RU"/>
        </w:rPr>
        <w:t xml:space="preserve">— </w:t>
      </w:r>
      <w:r>
        <w:rPr>
          <w:i/>
          <w:iCs/>
          <w:color w:val="000000"/>
          <w:sz w:val="24"/>
          <w:szCs w:val="24"/>
          <w:lang w:val="ru-RU"/>
        </w:rPr>
        <w:t>это просто временный избыточ</w:t>
        <w:softHyphen/>
        <w:t xml:space="preserve">ный потенциал, </w:t>
      </w:r>
      <w:r>
        <w:rPr>
          <w:color w:val="000000"/>
          <w:sz w:val="24"/>
          <w:szCs w:val="24"/>
          <w:lang w:val="ru-RU"/>
        </w:rPr>
        <w:t>вот и все. В какую бы упаковку вы ее не облекали, она останется всего лишь избыточным потенциалом. Даже самообладание есть не более чем временное нагнетание напряженности. Ведь уверен</w:t>
        <w:softHyphen/>
        <w:t>ность — это неуверенность с обратным знаком. И тот и другой потенциал требует затрат энергии. И первый потенциал будет неотвратимо разрушен равновесны</w:t>
        <w:softHyphen/>
        <w:t>ми силами. Поэтому погоня за уверенностью — такая же бесплодная, как погоня за призрачным счастьем, которое маячит где-то в будущем.</w:t>
      </w:r>
    </w:p>
    <w:p>
      <w:pPr>
        <w:pStyle w:val="Normal"/>
        <w:shd w:fill="FFFFFF" w:val="clear"/>
        <w:ind w:firstLine="720"/>
        <w:jc w:val="both"/>
        <w:rPr>
          <w:sz w:val="24"/>
          <w:szCs w:val="24"/>
        </w:rPr>
      </w:pPr>
      <w:r>
        <w:rPr>
          <w:color w:val="000000"/>
          <w:sz w:val="24"/>
          <w:szCs w:val="24"/>
          <w:lang w:val="ru-RU"/>
        </w:rPr>
        <w:t xml:space="preserve">Итак, мы с вами только что разрушили еще один ложный стереотип. Но как жить без уверенности? Тран-серфинг предлагает взамен другую альтернативу — </w:t>
      </w:r>
      <w:r>
        <w:rPr>
          <w:i/>
          <w:iCs/>
          <w:color w:val="000000"/>
          <w:sz w:val="24"/>
          <w:szCs w:val="24"/>
          <w:lang w:val="ru-RU"/>
        </w:rPr>
        <w:t xml:space="preserve">координацию. </w:t>
      </w:r>
      <w:r>
        <w:rPr>
          <w:color w:val="000000"/>
          <w:sz w:val="24"/>
          <w:szCs w:val="24"/>
          <w:lang w:val="ru-RU"/>
        </w:rPr>
        <w:t>Что из себя представляет координация, вы узнаете из дальнейшего изложения.</w:t>
      </w:r>
    </w:p>
    <w:p>
      <w:pPr>
        <w:pStyle w:val="Normal"/>
        <w:shd w:fill="FFFFFF" w:val="clear"/>
        <w:ind w:firstLine="720"/>
        <w:jc w:val="both"/>
        <w:rPr>
          <w:b/>
          <w:b/>
          <w:sz w:val="24"/>
          <w:szCs w:val="24"/>
        </w:rPr>
      </w:pPr>
      <w:r>
        <w:rPr>
          <w:b/>
          <w:color w:val="000000"/>
          <w:sz w:val="24"/>
          <w:szCs w:val="24"/>
          <w:lang w:val="ru-RU"/>
        </w:rPr>
        <w:t>Координация важности</w:t>
      </w:r>
    </w:p>
    <w:p>
      <w:pPr>
        <w:pStyle w:val="Normal"/>
        <w:shd w:fill="FFFFFF" w:val="clear"/>
        <w:ind w:firstLine="720"/>
        <w:jc w:val="both"/>
        <w:rPr>
          <w:sz w:val="24"/>
          <w:szCs w:val="24"/>
        </w:rPr>
      </w:pPr>
      <w:r>
        <w:rPr>
          <w:color w:val="000000"/>
          <w:sz w:val="24"/>
          <w:szCs w:val="24"/>
          <w:lang w:val="ru-RU"/>
        </w:rPr>
        <w:t>Для чего вообще нужна уверенность? Для того, чтобы смело и решительно отвоевывать свое место под солн</w:t>
        <w:softHyphen/>
        <w:t>цем. Маятники навязали нам один незыблемый постулат: ничто не дается просто так, если хочешь до</w:t>
        <w:softHyphen/>
        <w:t>биться своего, надо бороться, настаивать, требовать, об</w:t>
        <w:softHyphen/>
        <w:t>ходить конкурентов, работать локтями. А для того что</w:t>
        <w:softHyphen/>
        <w:t>бы действовать смело и решительно, необходима уве</w:t>
        <w:softHyphen/>
        <w:t>ренность.</w:t>
      </w:r>
    </w:p>
    <w:p>
      <w:pPr>
        <w:pStyle w:val="Normal"/>
        <w:shd w:fill="FFFFFF" w:val="clear"/>
        <w:ind w:firstLine="720"/>
        <w:jc w:val="both"/>
        <w:rPr>
          <w:sz w:val="24"/>
          <w:szCs w:val="24"/>
        </w:rPr>
      </w:pPr>
      <w:r>
        <w:rPr>
          <w:color w:val="000000"/>
          <w:sz w:val="24"/>
          <w:szCs w:val="24"/>
          <w:lang w:val="ru-RU"/>
        </w:rPr>
        <w:t>Как вы знаете, путь борьбы и соперничества не является единственно возможным. Если отказаться от сценария маятников, можно спокойно и не настаивая взять свое, и для этого вовсе не обязательно бороться, а достаточно обрести решимость иметь. Для маятников свобода выбора губительна. Если каждый будет просто брать свое без борьбы, не затрачивая энергии на созда</w:t>
        <w:softHyphen/>
        <w:t>ние препятствий, а затем на их преодоление, тогда они останутся ни с чем. Несмотря на то что наш мир трудно представить без маятников, ложные стереотипы, уста</w:t>
        <w:softHyphen/>
        <w:t xml:space="preserve">новленные ими, не являются такими же незыблемыми, как, скажем, законы механики. </w:t>
      </w:r>
      <w:r>
        <w:rPr>
          <w:i/>
          <w:iCs/>
          <w:color w:val="000000"/>
          <w:sz w:val="24"/>
          <w:szCs w:val="24"/>
          <w:lang w:val="ru-RU"/>
        </w:rPr>
        <w:t>Осознанность и наме</w:t>
        <w:softHyphen/>
        <w:t>рение позволяют проигнорировать игру маятников и добиться своего без борьбы. А когда есть свобода без борьбы, тогда уверенность не нужна.</w:t>
      </w:r>
    </w:p>
    <w:p>
      <w:pPr>
        <w:pStyle w:val="Normal"/>
        <w:shd w:fill="FFFFFF" w:val="clear"/>
        <w:ind w:firstLine="720"/>
        <w:jc w:val="both"/>
        <w:rPr>
          <w:sz w:val="24"/>
          <w:szCs w:val="24"/>
        </w:rPr>
      </w:pPr>
      <w:r>
        <w:rPr>
          <w:color w:val="000000"/>
          <w:sz w:val="24"/>
          <w:szCs w:val="24"/>
          <w:lang w:val="ru-RU"/>
        </w:rPr>
        <w:t>У неуверенности происхождение одно — важность. Уверенность представляет собой тот же потенциал неуверенности, только с обратным знаком. И то и дру</w:t>
        <w:softHyphen/>
        <w:t xml:space="preserve">гое имеет общие корни — </w:t>
      </w:r>
      <w:r>
        <w:rPr>
          <w:i/>
          <w:iCs/>
          <w:color w:val="000000"/>
          <w:sz w:val="24"/>
          <w:szCs w:val="24"/>
          <w:lang w:val="ru-RU"/>
        </w:rPr>
        <w:t xml:space="preserve">зависимость от внешних факторов и обстоятельств. </w:t>
      </w:r>
      <w:r>
        <w:rPr>
          <w:color w:val="000000"/>
          <w:sz w:val="24"/>
          <w:szCs w:val="24"/>
          <w:lang w:val="ru-RU"/>
        </w:rPr>
        <w:t>Получается такая кар</w:t>
        <w:softHyphen/>
        <w:t>тина. Маятник ведет человека по своему пути, удер</w:t>
        <w:softHyphen/>
        <w:t>живая его за нити, как марионетку. Человеку кажется, что он не может не только выбрать путь, но и двигать</w:t>
        <w:softHyphen/>
        <w:t>ся самостоятельно. Если нити держатся ровно, человек шагает уверенно, словно малыш за руку с мамой. Как только нити ослабевают и начинают тревожно дер</w:t>
        <w:softHyphen/>
        <w:t>гаться, человек испытывает неуверенность и стремит</w:t>
        <w:softHyphen/>
        <w:t>ся эти нити натянуть.</w:t>
      </w:r>
    </w:p>
    <w:p>
      <w:pPr>
        <w:pStyle w:val="Normal"/>
        <w:shd w:fill="FFFFFF" w:val="clear"/>
        <w:ind w:firstLine="720"/>
        <w:jc w:val="both"/>
        <w:rPr>
          <w:sz w:val="24"/>
          <w:szCs w:val="24"/>
        </w:rPr>
      </w:pPr>
      <w:r>
        <w:rPr>
          <w:color w:val="000000"/>
          <w:sz w:val="24"/>
          <w:szCs w:val="24"/>
          <w:lang w:val="ru-RU"/>
        </w:rPr>
        <w:t>Не маятник его держит — человек сам не отпус</w:t>
        <w:softHyphen/>
        <w:t xml:space="preserve">кает нити важности. </w:t>
      </w:r>
      <w:r>
        <w:rPr>
          <w:i/>
          <w:iCs/>
          <w:color w:val="000000"/>
          <w:sz w:val="24"/>
          <w:szCs w:val="24"/>
          <w:lang w:val="ru-RU"/>
        </w:rPr>
        <w:t>Он боится их отпустить, по</w:t>
        <w:softHyphen/>
        <w:t>тому что находится во власти зависимости, кото</w:t>
        <w:softHyphen/>
        <w:t xml:space="preserve">рая создает иллюзию опоры и уверенности. </w:t>
      </w:r>
      <w:r>
        <w:rPr>
          <w:color w:val="000000"/>
          <w:sz w:val="24"/>
          <w:szCs w:val="24"/>
          <w:lang w:val="ru-RU"/>
        </w:rPr>
        <w:t>Малыш в конечном итоге отпустит руку матери и пойдет самостоятельно — она сама его к этому подтолкнет. Маятники, напротив, будут всячески убеждать челове</w:t>
        <w:softHyphen/>
        <w:t>ка в том, что он не сможет выбирать дорогу сам и двигаться без помощи нити. Если человек стряхнет с себя наваждение и отпустит нити важности, он смо</w:t>
        <w:softHyphen/>
        <w:t xml:space="preserve">жет свободно идти куда захочет и просто </w:t>
      </w:r>
      <w:r>
        <w:rPr>
          <w:i/>
          <w:iCs/>
          <w:color w:val="000000"/>
          <w:sz w:val="24"/>
          <w:szCs w:val="24"/>
          <w:lang w:val="ru-RU"/>
        </w:rPr>
        <w:t xml:space="preserve">выбирать </w:t>
      </w:r>
      <w:r>
        <w:rPr>
          <w:color w:val="000000"/>
          <w:sz w:val="24"/>
          <w:szCs w:val="24"/>
          <w:lang w:val="ru-RU"/>
        </w:rPr>
        <w:t>свою цель, а не бороться за нее.</w:t>
      </w:r>
    </w:p>
    <w:p>
      <w:pPr>
        <w:pStyle w:val="Normal"/>
        <w:shd w:fill="FFFFFF" w:val="clear"/>
        <w:ind w:firstLine="720"/>
        <w:jc w:val="both"/>
        <w:rPr>
          <w:sz w:val="24"/>
          <w:szCs w:val="24"/>
        </w:rPr>
      </w:pPr>
      <w:r>
        <w:rPr>
          <w:i/>
          <w:iCs/>
          <w:color w:val="000000"/>
          <w:sz w:val="24"/>
          <w:szCs w:val="24"/>
          <w:lang w:val="ru-RU"/>
        </w:rPr>
        <w:t>Получивший свободу человек больше не нужда</w:t>
        <w:softHyphen/>
        <w:t xml:space="preserve">ется в уверенности, создающей иллюзию опоры. </w:t>
      </w:r>
      <w:r>
        <w:rPr>
          <w:color w:val="000000"/>
          <w:sz w:val="24"/>
          <w:szCs w:val="24"/>
          <w:lang w:val="ru-RU"/>
        </w:rPr>
        <w:t>Все, что ему нужно, — это координация, чтобы не упасть. Во власти маятника человек привык находить устой</w:t>
        <w:softHyphen/>
        <w:t>чивость и опору, держась за нити важности. Но тем самым он постоянно нарушает равновесие и беспо</w:t>
        <w:softHyphen/>
        <w:t>мощно болтается на этих псевдостраховках, отдавая энергию маятнику. Если человек отпустит их, то для сохранения равновесия ему потребуется всего лишь не создавать новые избыточные потенциалы на почве важности.</w:t>
      </w:r>
    </w:p>
    <w:p>
      <w:pPr>
        <w:pStyle w:val="Normal"/>
        <w:shd w:fill="FFFFFF" w:val="clear"/>
        <w:ind w:firstLine="720"/>
        <w:jc w:val="both"/>
        <w:rPr>
          <w:sz w:val="24"/>
          <w:szCs w:val="24"/>
        </w:rPr>
      </w:pPr>
      <w:r>
        <w:rPr>
          <w:i/>
          <w:iCs/>
          <w:color w:val="000000"/>
          <w:sz w:val="24"/>
          <w:szCs w:val="24"/>
          <w:lang w:val="ru-RU"/>
        </w:rPr>
        <w:t>Уверенность как опора уже не нужна, потому что, если у меня нет важности, мне нечего защи</w:t>
        <w:softHyphen/>
        <w:t xml:space="preserve">щать и нечего завоевывать. </w:t>
      </w:r>
      <w:r>
        <w:rPr>
          <w:color w:val="000000"/>
          <w:sz w:val="24"/>
          <w:szCs w:val="24"/>
          <w:lang w:val="ru-RU"/>
        </w:rPr>
        <w:t>Мне нечего бояться и не о чем беспокоиться. Если ничто не имеет для меня избыточного значения, слой моего мира не искажен избыточными потенциалами. Я отказываюсь от борь</w:t>
        <w:softHyphen/>
        <w:t>бы и двигаюсь по течению. Я пустой, поэтому меня не зацепить. Но это не значит, что я подвешен в вакууме. Именно теперь, если пожелаю, я получаю свободу вы</w:t>
        <w:softHyphen/>
        <w:t>бора. Мне нет необходимости бороться. Я просто спо</w:t>
        <w:softHyphen/>
        <w:t>койно иду и беру свое. Это уже не зыбкая уверен</w:t>
        <w:softHyphen/>
        <w:t xml:space="preserve">ность, а спокойная и осознанная </w:t>
      </w:r>
      <w:r>
        <w:rPr>
          <w:i/>
          <w:iCs/>
          <w:color w:val="000000"/>
          <w:sz w:val="24"/>
          <w:szCs w:val="24"/>
          <w:lang w:val="ru-RU"/>
        </w:rPr>
        <w:t>координация.</w:t>
      </w:r>
    </w:p>
    <w:p>
      <w:pPr>
        <w:pStyle w:val="Normal"/>
        <w:shd w:fill="FFFFFF" w:val="clear"/>
        <w:ind w:firstLine="720"/>
        <w:jc w:val="both"/>
        <w:rPr>
          <w:sz w:val="24"/>
          <w:szCs w:val="24"/>
        </w:rPr>
      </w:pPr>
      <w:r>
        <w:rPr>
          <w:color w:val="000000"/>
          <w:sz w:val="24"/>
          <w:szCs w:val="24"/>
          <w:lang w:val="ru-RU"/>
        </w:rPr>
        <w:t>Откуда берется спокойствие? Если нет внутренней важности, не требуется никому ничего доказывать. От</w:t>
        <w:softHyphen/>
        <w:t>сюда и спокойствие. Когда вы чувствуете себя важной персоной, возникает стремление всем это показать и появляется избыточный потенциал. Тогда равновесные силы будут делать все, чтобы развенчать миф о вашей важности. Постоянно будут создаваться условия, при которых уверенность испытывается на прочность.</w:t>
      </w:r>
    </w:p>
    <w:p>
      <w:pPr>
        <w:pStyle w:val="Normal"/>
        <w:shd w:fill="FFFFFF" w:val="clear"/>
        <w:ind w:firstLine="720"/>
        <w:jc w:val="both"/>
        <w:rPr>
          <w:sz w:val="24"/>
          <w:szCs w:val="24"/>
        </w:rPr>
      </w:pPr>
      <w:r>
        <w:rPr>
          <w:color w:val="000000"/>
          <w:sz w:val="24"/>
          <w:szCs w:val="24"/>
          <w:lang w:val="ru-RU"/>
        </w:rPr>
        <w:t>Малейшее чувство своей ущербности также тол</w:t>
        <w:softHyphen/>
        <w:t>кает человека на борьбу за повышение и утверждение своей значимости. Откажитесь от необходимости всем и себе что-то доказывать и примите ее за аксиому. Выбрав борьбу за собственную важность, вы потрати</w:t>
        <w:softHyphen/>
        <w:t>те на это всю свою жизнь. Отказавшись от этой борь</w:t>
        <w:softHyphen/>
        <w:t xml:space="preserve">бы, вы обретете значимость </w:t>
      </w:r>
      <w:r>
        <w:rPr>
          <w:i/>
          <w:iCs/>
          <w:color w:val="000000"/>
          <w:sz w:val="24"/>
          <w:szCs w:val="24"/>
          <w:lang w:val="ru-RU"/>
        </w:rPr>
        <w:t>сразу.</w:t>
      </w:r>
    </w:p>
    <w:p>
      <w:pPr>
        <w:pStyle w:val="Normal"/>
        <w:shd w:fill="FFFFFF" w:val="clear"/>
        <w:ind w:firstLine="720"/>
        <w:jc w:val="both"/>
        <w:rPr>
          <w:sz w:val="24"/>
          <w:szCs w:val="24"/>
        </w:rPr>
      </w:pPr>
      <w:r>
        <w:rPr>
          <w:color w:val="000000"/>
          <w:sz w:val="24"/>
          <w:szCs w:val="24"/>
          <w:lang w:val="ru-RU"/>
        </w:rPr>
        <w:t>Неуверенность в себе — это прежде всего низкая самооценка. Как повысить свою самооценку? Думаете, что я сейчас буду призывать поверить в то, что вы на самом деле гораздо лучше, чем себя считаете? Многие психологи, не мудрствуя лукаво, так и поступают. Дей</w:t>
        <w:softHyphen/>
        <w:t>ствительно, оценка окружающих прямо пропорциональ</w:t>
        <w:softHyphen/>
        <w:t>на вашей собственной оценке, если она не граничит с самомнением. Как только вы сами, без самообмана, при</w:t>
        <w:softHyphen/>
        <w:t>знаете свою высокую значимость, другие сразу же со</w:t>
        <w:softHyphen/>
        <w:t>гласятся. Проблема только в том, что убедить себя не так-то просто. Можете проверить: если у вас низкая самооценка, то не удастся убедить себя в обратном. Сколько себя ни уговаривайте, вы никогда до конца не поверите в то, что действительно дорого стоите. Где они, эти достоинства? Недостатки — вот они, налицо. Так вот, я вас не призываю поверить в свои досто</w:t>
        <w:softHyphen/>
        <w:t xml:space="preserve">инства и повысить свою самооценку. В результате вы получите либо самоуверенность, либо еще большее уныние. Я предлагаю </w:t>
      </w:r>
      <w:r>
        <w:rPr>
          <w:i/>
          <w:iCs/>
          <w:color w:val="000000"/>
          <w:sz w:val="24"/>
          <w:szCs w:val="24"/>
          <w:lang w:val="ru-RU"/>
        </w:rPr>
        <w:t>отказаться от борьбы за зна</w:t>
        <w:softHyphen/>
        <w:t xml:space="preserve">чимость. </w:t>
      </w:r>
      <w:r>
        <w:rPr>
          <w:color w:val="000000"/>
          <w:sz w:val="24"/>
          <w:szCs w:val="24"/>
          <w:lang w:val="ru-RU"/>
        </w:rPr>
        <w:t>Не надо ни верить, ни уговаривать себя. Вы просто откажитесь от борьбы и посмотрите, что будет. А будет вот что. Окружающие начнут относиться к вам более почтительно, как если бы ваша значимость в их глазах выросла. Как только встанете перед этим фактом, необходимость убеждать себя и верить отпа</w:t>
        <w:softHyphen/>
        <w:t xml:space="preserve">дет. Вы просто будете </w:t>
      </w:r>
      <w:r>
        <w:rPr>
          <w:i/>
          <w:iCs/>
          <w:color w:val="000000"/>
          <w:sz w:val="24"/>
          <w:szCs w:val="24"/>
          <w:lang w:val="ru-RU"/>
        </w:rPr>
        <w:t>знать.</w:t>
      </w:r>
    </w:p>
    <w:p>
      <w:pPr>
        <w:pStyle w:val="Normal"/>
        <w:shd w:fill="FFFFFF" w:val="clear"/>
        <w:ind w:firstLine="720"/>
        <w:jc w:val="both"/>
        <w:rPr>
          <w:sz w:val="24"/>
          <w:szCs w:val="24"/>
        </w:rPr>
      </w:pPr>
      <w:r>
        <w:rPr>
          <w:color w:val="000000"/>
          <w:sz w:val="24"/>
          <w:szCs w:val="24"/>
          <w:lang w:val="ru-RU"/>
        </w:rPr>
        <w:t>Этот парадокс работает безотказно. Борьба за зна</w:t>
        <w:softHyphen/>
        <w:t>чимость отнимает свободную энергию и направляет ее на борьбу с течением вариантов и создание избы</w:t>
        <w:softHyphen/>
        <w:t>точных потенциалов, что порождает ветер равновес</w:t>
        <w:softHyphen/>
        <w:t>ных сил. Все это вместе связывает очень запутанный клубок проблем со всевозможными вредными послед</w:t>
        <w:softHyphen/>
        <w:t>ствиями. Вы не сможете его распутать. Просто отка</w:t>
        <w:softHyphen/>
        <w:t>житесь от борьбы за свою значимость, тогда вам ос</w:t>
        <w:softHyphen/>
        <w:t>танется только удивляться и радоваться результатам. При таком раскладе ваша значимость вырастет в ваших глазах сама. Ваша собственная оценка повы</w:t>
        <w:softHyphen/>
        <w:t>сится, а окружающие, соответственно вслед за вами, согласятся с ней.</w:t>
      </w:r>
    </w:p>
    <w:p>
      <w:pPr>
        <w:pStyle w:val="Normal"/>
        <w:shd w:fill="FFFFFF" w:val="clear"/>
        <w:ind w:firstLine="720"/>
        <w:jc w:val="both"/>
        <w:rPr>
          <w:sz w:val="24"/>
          <w:szCs w:val="24"/>
        </w:rPr>
      </w:pPr>
      <w:r>
        <w:rPr>
          <w:color w:val="000000"/>
          <w:sz w:val="24"/>
          <w:szCs w:val="24"/>
          <w:lang w:val="ru-RU"/>
        </w:rPr>
        <w:t>Как бесполезно искусственно завышать свою са</w:t>
        <w:softHyphen/>
        <w:t>мооценку, так же бесполезно выдавливать из себя чув</w:t>
        <w:softHyphen/>
        <w:t xml:space="preserve">ство вины. Если есть предрасположенность к чувству вины, вы никогда не сможете ни задушить эту вину, ни прогнать ее прочь. Как же быть? Точно так же, как с низкой самооценкой. </w:t>
      </w:r>
      <w:r>
        <w:rPr>
          <w:i/>
          <w:iCs/>
          <w:color w:val="000000"/>
          <w:sz w:val="24"/>
          <w:szCs w:val="24"/>
          <w:lang w:val="ru-RU"/>
        </w:rPr>
        <w:t xml:space="preserve">Прекратите оправдываться перед окружающими. </w:t>
      </w:r>
      <w:r>
        <w:rPr>
          <w:color w:val="000000"/>
          <w:sz w:val="24"/>
          <w:szCs w:val="24"/>
          <w:lang w:val="ru-RU"/>
        </w:rPr>
        <w:t>Оправдывайтесь только в край</w:t>
        <w:softHyphen/>
        <w:t>нем случае, когда действительно необходимо объяс</w:t>
        <w:softHyphen/>
        <w:t>нить свои поступки. Помните, никто не в праве судить вас за что бы то ни было, если вы не причинили нико</w:t>
        <w:softHyphen/>
        <w:t>му вреда. Не обвиняйте себя публично и не защищай</w:t>
        <w:softHyphen/>
        <w:t>тесь. Пусть манипуляторы провалятся в пустоту. Не хлопая дверью, молча покиньте зал суда, где собрались все те, кто привык наживаться на чужой вине. Оставь</w:t>
        <w:softHyphen/>
        <w:t>те их ни с чем. Если у вас достаточно сильный ком</w:t>
        <w:softHyphen/>
        <w:t xml:space="preserve">плекс вины, тогда на первое время не помешает даже немного придушить свою совесть. </w:t>
      </w:r>
      <w:r>
        <w:rPr>
          <w:i/>
          <w:iCs/>
          <w:color w:val="000000"/>
          <w:sz w:val="24"/>
          <w:szCs w:val="24"/>
          <w:lang w:val="ru-RU"/>
        </w:rPr>
        <w:t>Не отдавайте оцен</w:t>
        <w:softHyphen/>
        <w:t xml:space="preserve">ку своей значимости на чужой суд. </w:t>
      </w:r>
      <w:r>
        <w:rPr>
          <w:color w:val="000000"/>
          <w:sz w:val="24"/>
          <w:szCs w:val="24"/>
          <w:lang w:val="ru-RU"/>
        </w:rPr>
        <w:t>Только такими действиями, а не внутренней борьбой можно избавить</w:t>
        <w:softHyphen/>
        <w:t>ся от вины. Вы сами увидите, как она сама куда-то улетучится.</w:t>
      </w:r>
    </w:p>
    <w:p>
      <w:pPr>
        <w:pStyle w:val="Normal"/>
        <w:shd w:fill="FFFFFF" w:val="clear"/>
        <w:ind w:firstLine="720"/>
        <w:jc w:val="both"/>
        <w:rPr>
          <w:sz w:val="24"/>
          <w:szCs w:val="24"/>
        </w:rPr>
      </w:pPr>
      <w:r>
        <w:rPr>
          <w:i/>
          <w:iCs/>
          <w:color w:val="000000"/>
          <w:sz w:val="24"/>
          <w:szCs w:val="24"/>
          <w:lang w:val="ru-RU"/>
        </w:rPr>
        <w:t xml:space="preserve">Таким образом, отказавшись от борьбы за свою значимость и прекратив оправдываться, вы сведете счеты со значительной частью своей внутренней важности. </w:t>
      </w:r>
      <w:r>
        <w:rPr>
          <w:color w:val="000000"/>
          <w:sz w:val="24"/>
          <w:szCs w:val="24"/>
          <w:lang w:val="ru-RU"/>
        </w:rPr>
        <w:t>Чувство вины и озабоченность собствен</w:t>
        <w:softHyphen/>
        <w:t>ной значимостью — это основные проявления внутрен</w:t>
        <w:softHyphen/>
        <w:t>ней важности. Все остальные избыточные потенциалы являются производными этих двух. Вы больше не буде</w:t>
        <w:softHyphen/>
        <w:t>те нуждаться в защите, поскольку больше нечего защи</w:t>
        <w:softHyphen/>
        <w:t>щать. Наступать на других, чтобы предварить их нападение, тоже больше не нужно. Есть хорошая поговорка: «Никого не пугай, и сам не будешь бояться».</w:t>
      </w:r>
    </w:p>
    <w:p>
      <w:pPr>
        <w:pStyle w:val="Normal"/>
        <w:shd w:fill="FFFFFF" w:val="clear"/>
        <w:ind w:firstLine="720"/>
        <w:jc w:val="both"/>
        <w:rPr>
          <w:sz w:val="24"/>
          <w:szCs w:val="24"/>
        </w:rPr>
      </w:pPr>
      <w:r>
        <w:rPr>
          <w:color w:val="000000"/>
          <w:sz w:val="24"/>
          <w:szCs w:val="24"/>
          <w:lang w:val="ru-RU"/>
        </w:rPr>
        <w:t>Точно так же, если снизите важность внешних объ</w:t>
        <w:softHyphen/>
        <w:t>ектов, они перестанут довлеть над вами своей значи</w:t>
        <w:softHyphen/>
        <w:t>тельностью. Существует две наиболее гнетущие раз</w:t>
        <w:softHyphen/>
        <w:t>новидности внешней важности: сложность проблем и неизвестность. И то и другое порождает гнетущий потенциал тревоги и беспокойства. Любой человек каждую минуту хоть чем-нибудь да обеспокоен. Не</w:t>
        <w:softHyphen/>
        <w:t>уверенные в себе люди предпочитают прогибаться под тяжестью проблем и кое-как тащить свою ношу. Силь</w:t>
        <w:softHyphen/>
        <w:t>ные личности стремятся победить трудности своей ре</w:t>
        <w:softHyphen/>
        <w:t>шительностью и напором. Они берут штурмом эту кре</w:t>
        <w:softHyphen/>
        <w:t>пость, пробивая ее стены избыточным потенциалом своей уверенности.</w:t>
      </w:r>
    </w:p>
    <w:p>
      <w:pPr>
        <w:pStyle w:val="Normal"/>
        <w:shd w:fill="FFFFFF" w:val="clear"/>
        <w:ind w:firstLine="720"/>
        <w:jc w:val="both"/>
        <w:rPr>
          <w:sz w:val="24"/>
          <w:szCs w:val="24"/>
        </w:rPr>
      </w:pPr>
      <w:r>
        <w:rPr>
          <w:color w:val="000000"/>
          <w:sz w:val="24"/>
          <w:szCs w:val="24"/>
          <w:lang w:val="ru-RU"/>
        </w:rPr>
        <w:t>Как неуверенность, так и уверенность требуют за</w:t>
        <w:softHyphen/>
        <w:t>трат энергии. В первом случае энергия расходуется в основном на тревогу и беспокойство, а во втором — на силовое преодоление препятствий. Это очень экстен</w:t>
        <w:softHyphen/>
        <w:t xml:space="preserve">сивные методы взаимодействия с внешним миром. Но все на самом деле гораздо проще. </w:t>
      </w:r>
      <w:r>
        <w:rPr>
          <w:i/>
          <w:iCs/>
          <w:color w:val="000000"/>
          <w:sz w:val="24"/>
          <w:szCs w:val="24"/>
          <w:lang w:val="ru-RU"/>
        </w:rPr>
        <w:t>Стоит вам осо</w:t>
        <w:softHyphen/>
        <w:t xml:space="preserve">знанно сбросить внешнюю важность и прекратить бороться с течением вариантов, как препятствия устранятся сами собой. </w:t>
      </w:r>
      <w:r>
        <w:rPr>
          <w:color w:val="000000"/>
          <w:sz w:val="24"/>
          <w:szCs w:val="24"/>
          <w:lang w:val="ru-RU"/>
        </w:rPr>
        <w:t>Разве в этом случае вам понадобится уверенность? Нет, теперь нужна только ко</w:t>
        <w:softHyphen/>
        <w:t>ординация, чтобы двигаться по течению и осознанно контролировать не сценарий, а уровень важности. Энер</w:t>
        <w:softHyphen/>
        <w:t>гия, которая раньше шла на поддержание всевозмож</w:t>
        <w:softHyphen/>
        <w:t>ных избыточных потенциалов, теперь идет только на то, чтобы держать равновесие и слегка помогать тече</w:t>
        <w:softHyphen/>
        <w:t>нию веслом очищенного намерения.</w:t>
      </w:r>
    </w:p>
    <w:p>
      <w:pPr>
        <w:pStyle w:val="Normal"/>
        <w:shd w:fill="FFFFFF" w:val="clear"/>
        <w:ind w:firstLine="720"/>
        <w:jc w:val="both"/>
        <w:rPr>
          <w:sz w:val="24"/>
          <w:szCs w:val="24"/>
        </w:rPr>
      </w:pPr>
      <w:r>
        <w:rPr>
          <w:color w:val="000000"/>
          <w:sz w:val="24"/>
          <w:szCs w:val="24"/>
          <w:lang w:val="ru-RU"/>
        </w:rPr>
        <w:t xml:space="preserve">Конечно, просто так окончательно отказаться от важности не получится, как бы вы ни старались. Не надо бороться с важностью. Просто отпустите хватку и трансформируйте энергию переживания в энергию действия. </w:t>
      </w:r>
      <w:r>
        <w:rPr>
          <w:i/>
          <w:iCs/>
          <w:color w:val="000000"/>
          <w:sz w:val="24"/>
          <w:szCs w:val="24"/>
          <w:lang w:val="ru-RU"/>
        </w:rPr>
        <w:t xml:space="preserve">Начните действовать, хоть как-нибудь, не напрягаясь и не настаивая. </w:t>
      </w:r>
      <w:r>
        <w:rPr>
          <w:color w:val="000000"/>
          <w:sz w:val="24"/>
          <w:szCs w:val="24"/>
          <w:lang w:val="ru-RU"/>
        </w:rPr>
        <w:t>Энергия избыточных потенциалов растворится в действии, энергия намерения освободится, и сложные проблемы превратятся в простые решения.</w:t>
      </w:r>
    </w:p>
    <w:p>
      <w:pPr>
        <w:pStyle w:val="Normal"/>
        <w:shd w:fill="FFFFFF" w:val="clear"/>
        <w:ind w:firstLine="720"/>
        <w:jc w:val="both"/>
        <w:rPr>
          <w:sz w:val="24"/>
          <w:szCs w:val="24"/>
        </w:rPr>
      </w:pPr>
      <w:r>
        <w:rPr>
          <w:color w:val="000000"/>
          <w:sz w:val="24"/>
          <w:szCs w:val="24"/>
          <w:lang w:val="ru-RU"/>
        </w:rPr>
        <w:t>Что касается страха перед неизвестностью, вы с ним также не сможете справиться ни самовнушением, ни слепой верой, ни ложной уверенностью. Если помните, я настоятельно рекомендовал не думать о средствах до</w:t>
        <w:softHyphen/>
        <w:t>стижения цели. Вы никогда не сможете заставить себя поверить в реальность труднодостижимой цели и в стопроцентный успех. Оставьте эти бессмысленные попытки, все равно ничего не получится с вашей верой, а временно обретенная уверенность быстро потухнет.</w:t>
      </w:r>
    </w:p>
    <w:p>
      <w:pPr>
        <w:pStyle w:val="Normal"/>
        <w:shd w:fill="FFFFFF" w:val="clear"/>
        <w:ind w:firstLine="720"/>
        <w:jc w:val="both"/>
        <w:rPr>
          <w:sz w:val="24"/>
          <w:szCs w:val="24"/>
        </w:rPr>
      </w:pPr>
      <w:r>
        <w:rPr>
          <w:color w:val="000000"/>
          <w:sz w:val="24"/>
          <w:szCs w:val="24"/>
          <w:lang w:val="ru-RU"/>
        </w:rPr>
        <w:t xml:space="preserve">Вам нужна не вера и не уверенность, а </w:t>
      </w:r>
      <w:r>
        <w:rPr>
          <w:i/>
          <w:iCs/>
          <w:color w:val="000000"/>
          <w:sz w:val="24"/>
          <w:szCs w:val="24"/>
          <w:lang w:val="ru-RU"/>
        </w:rPr>
        <w:t>координа</w:t>
        <w:softHyphen/>
        <w:t xml:space="preserve">ция. </w:t>
      </w:r>
      <w:r>
        <w:rPr>
          <w:color w:val="000000"/>
          <w:sz w:val="24"/>
          <w:szCs w:val="24"/>
          <w:lang w:val="ru-RU"/>
        </w:rPr>
        <w:t xml:space="preserve">Координация означает: </w:t>
      </w:r>
      <w:r>
        <w:rPr>
          <w:i/>
          <w:iCs/>
          <w:color w:val="000000"/>
          <w:sz w:val="24"/>
          <w:szCs w:val="24"/>
          <w:lang w:val="ru-RU"/>
        </w:rPr>
        <w:t>получать удовольствие от мыслей о цели, как будто она уже достигнута, отпустить хватку контроля за сценарием и дви</w:t>
        <w:softHyphen/>
        <w:t xml:space="preserve">гаться по течению вариантов, помогая себе веслом чистого намерения. </w:t>
      </w:r>
      <w:r>
        <w:rPr>
          <w:color w:val="000000"/>
          <w:sz w:val="24"/>
          <w:szCs w:val="24"/>
          <w:lang w:val="ru-RU"/>
        </w:rPr>
        <w:t>Такое поведение не имеет ничего общего со слепой верой в успех. Где есть вера, в том числе слепая, там всегда найдется место сомнению. Ослепляет избыточно нагнетенный потенциал уверен</w:t>
        <w:softHyphen/>
        <w:t xml:space="preserve">ности. </w:t>
      </w:r>
      <w:r>
        <w:rPr>
          <w:i/>
          <w:iCs/>
          <w:color w:val="000000"/>
          <w:sz w:val="24"/>
          <w:szCs w:val="24"/>
          <w:lang w:val="ru-RU"/>
        </w:rPr>
        <w:t>Когда вы осознанно двигаетесь по течению, все становится на свои места без лишних усилий.</w:t>
      </w:r>
    </w:p>
    <w:p>
      <w:pPr>
        <w:pStyle w:val="Normal"/>
        <w:shd w:fill="FFFFFF" w:val="clear"/>
        <w:ind w:firstLine="720"/>
        <w:jc w:val="both"/>
        <w:rPr>
          <w:sz w:val="24"/>
          <w:szCs w:val="24"/>
        </w:rPr>
      </w:pPr>
      <w:r>
        <w:rPr>
          <w:color w:val="000000"/>
          <w:sz w:val="24"/>
          <w:szCs w:val="24"/>
          <w:lang w:val="ru-RU"/>
        </w:rPr>
        <w:t>Если будете действовать в соответствии с координа</w:t>
        <w:softHyphen/>
        <w:t>цией, вскоре из-за поворота течения покажется то, во что вы раньше безуспешно пытались поверить и что пугало неизвестностью. Сомнения отпадут, когда разум будет поставлен перед фактом. Тогда вера превратится в зна</w:t>
        <w:softHyphen/>
        <w:t>ние, а страх перед неизвестностью перейдет в радость ощущения собственной силы. Главное, отбросьте важность и отпустите хватку контроля над сценарием. Важно осо</w:t>
        <w:softHyphen/>
        <w:t>знавать, что это вам решать, какую степень сложности присвоить проблеме. А изменения в сценарии будут иг</w:t>
        <w:softHyphen/>
        <w:t>рать в вашу пользу, если сами позволите.</w:t>
      </w:r>
    </w:p>
    <w:p>
      <w:pPr>
        <w:pStyle w:val="Normal"/>
        <w:shd w:fill="FFFFFF" w:val="clear"/>
        <w:ind w:firstLine="720"/>
        <w:jc w:val="both"/>
        <w:rPr>
          <w:sz w:val="24"/>
          <w:szCs w:val="24"/>
        </w:rPr>
      </w:pPr>
      <w:r>
        <w:rPr>
          <w:color w:val="000000"/>
          <w:sz w:val="24"/>
          <w:szCs w:val="24"/>
          <w:lang w:val="ru-RU"/>
        </w:rPr>
        <w:t>Ну и, наконец, полная координация будет достигну</w:t>
        <w:softHyphen/>
        <w:t xml:space="preserve">та при согласии души и разума. Если на сознательном уровне вам кажется, что вы хотите и уверены, а в подсознании сидит червь сомнения или угнетенности, тогда координация теряется. Для достижения согласия души и разума достаточно </w:t>
      </w:r>
      <w:r>
        <w:rPr>
          <w:i/>
          <w:iCs/>
          <w:color w:val="000000"/>
          <w:sz w:val="24"/>
          <w:szCs w:val="24"/>
          <w:lang w:val="ru-RU"/>
        </w:rPr>
        <w:t>прислушиваться к веле</w:t>
        <w:softHyphen/>
        <w:t>ниям сердца и жить в соответствии со своим кре</w:t>
        <w:softHyphen/>
        <w:t xml:space="preserve">до. </w:t>
      </w:r>
      <w:r>
        <w:rPr>
          <w:color w:val="000000"/>
          <w:sz w:val="24"/>
          <w:szCs w:val="24"/>
          <w:lang w:val="ru-RU"/>
        </w:rPr>
        <w:t>О том, как и зачем слушать голос своей души, уже было сказано достаточно много. Жизнь в соответст</w:t>
        <w:softHyphen/>
        <w:t>вии с собственным кредо означает, что я люблю себя, принимаю себя таким, как есть, меня не мучают угры</w:t>
        <w:softHyphen/>
        <w:t>зения совести и чувство вины, я без колебаний посту</w:t>
        <w:softHyphen/>
        <w:t>паю по велению разума и сердца.</w:t>
      </w:r>
    </w:p>
    <w:p>
      <w:pPr>
        <w:pStyle w:val="Normal"/>
        <w:shd w:fill="FFFFFF" w:val="clear"/>
        <w:ind w:firstLine="720"/>
        <w:jc w:val="both"/>
        <w:rPr>
          <w:sz w:val="24"/>
          <w:szCs w:val="24"/>
        </w:rPr>
      </w:pPr>
      <w:r>
        <w:rPr>
          <w:color w:val="000000"/>
          <w:sz w:val="24"/>
          <w:szCs w:val="24"/>
          <w:lang w:val="ru-RU"/>
        </w:rPr>
        <w:t>Кредо распадается, когда самооценка занижается, а между душой и разумом появляются разногласия. Жить в соответствии со своим кредо просто замечательно, и вы это знаете. Но еще более замечательно то, что его не надо ни создавать, ни изменять, ни бороться с ним. Хотя многие пытаются делать именно это — вы</w:t>
        <w:softHyphen/>
        <w:t>рубать свое кредо буквально как статую из мрамора. Ничего, кроме бесплодного самокопания, душевных тер</w:t>
        <w:softHyphen/>
        <w:t>заний и метаний, это не принесет. Кредо не сформиру</w:t>
        <w:softHyphen/>
        <w:t>ется и не появится в результате борьбы или каких-то волевых усилий. Кредо у вас уже есть, просто оно, так же как и душа, запечатано в футляр важности. Как только отбросите внутреннюю и внешнюю важность, оно освободится, и вы это сразу почувствуете. Когда важность на нуле, вам нечего защищать и нечего завое</w:t>
        <w:softHyphen/>
        <w:t>вывать. Вы просто живете в соответствии со своим кредо и спокойно и не настаивая берете свое.</w:t>
      </w:r>
    </w:p>
    <w:p>
      <w:pPr>
        <w:pStyle w:val="Normal"/>
        <w:shd w:fill="FFFFFF" w:val="clear"/>
        <w:ind w:firstLine="720"/>
        <w:jc w:val="both"/>
        <w:rPr>
          <w:sz w:val="24"/>
          <w:szCs w:val="24"/>
        </w:rPr>
      </w:pPr>
      <w:r>
        <w:rPr>
          <w:color w:val="000000"/>
          <w:sz w:val="24"/>
          <w:szCs w:val="24"/>
          <w:lang w:val="ru-RU"/>
        </w:rPr>
        <w:t>Таким образом, отказавшись от борьбы за свою значимость, прекратив отдавать ее на чужой суд и сбросив внешнюю важность, вы обретете то, что при</w:t>
        <w:softHyphen/>
        <w:t>нято считать подлинной уверенностью. Это будет не та зыбкая уверенность, которая построена на избыточ</w:t>
        <w:softHyphen/>
        <w:t>ных потенциалах, а спокойная внутренняя сила — координация.</w:t>
      </w:r>
    </w:p>
    <w:p>
      <w:pPr>
        <w:pStyle w:val="Normal"/>
        <w:shd w:fill="FFFFFF" w:val="clear"/>
        <w:ind w:firstLine="720"/>
        <w:jc w:val="both"/>
        <w:rPr>
          <w:sz w:val="24"/>
          <w:szCs w:val="24"/>
        </w:rPr>
      </w:pPr>
      <w:r>
        <w:rPr>
          <w:color w:val="000000"/>
          <w:sz w:val="24"/>
          <w:szCs w:val="24"/>
          <w:lang w:val="ru-RU"/>
        </w:rPr>
        <w:t>Подлинная спокойная координация не соотносится ни с чем внешним, а поэтому не требует подтвержде</w:t>
        <w:softHyphen/>
        <w:t>ния и доказательств. Вы наверняка встречали или видели в кино людей, чья уверенность не вызывает сомнений. Подлинная спокойная уверенность в себе базируется только на внутренней самодостаточности и полноте. Это значит, вы ни с кем себя не сравнива</w:t>
        <w:softHyphen/>
        <w:t>ете, а просто пребываете в полном душевном равно</w:t>
        <w:softHyphen/>
        <w:t>весии. Такое равновесие достигается в единстве души и разума, когда вы не чувствуете вины, зависимости, превосходства, обязанности, страха и беспокойства. Дру</w:t>
        <w:softHyphen/>
        <w:t>гими словами, вы не нарушаете равновесия как с окру</w:t>
        <w:softHyphen/>
        <w:t xml:space="preserve">жающим миром, так и с собой. </w:t>
      </w:r>
      <w:r>
        <w:rPr>
          <w:i/>
          <w:iCs/>
          <w:color w:val="000000"/>
          <w:sz w:val="24"/>
          <w:szCs w:val="24"/>
          <w:lang w:val="ru-RU"/>
        </w:rPr>
        <w:t xml:space="preserve">Живете в гармонии с окружающим миром и с собой, в соответствии со своим кредо. </w:t>
      </w:r>
      <w:r>
        <w:rPr>
          <w:color w:val="000000"/>
          <w:sz w:val="24"/>
          <w:szCs w:val="24"/>
          <w:lang w:val="ru-RU"/>
        </w:rPr>
        <w:t>Конечно, это идеал, но к нему нужно стре</w:t>
        <w:softHyphen/>
        <w:t>миться, единственный способ обрести подлинную уве</w:t>
        <w:softHyphen/>
        <w:t>ренность, то есть координацию. Уверенность, достигну</w:t>
        <w:softHyphen/>
        <w:t>тая любым другим способом, будет ложной.</w:t>
      </w:r>
    </w:p>
    <w:p>
      <w:pPr>
        <w:pStyle w:val="Normal"/>
        <w:shd w:fill="FFFFFF" w:val="clear"/>
        <w:ind w:firstLine="720"/>
        <w:jc w:val="both"/>
        <w:rPr>
          <w:sz w:val="24"/>
          <w:szCs w:val="24"/>
        </w:rPr>
      </w:pPr>
      <w:r>
        <w:rPr>
          <w:color w:val="000000"/>
          <w:sz w:val="24"/>
          <w:szCs w:val="24"/>
          <w:lang w:val="ru-RU"/>
        </w:rPr>
        <w:t>Координация даст вам свободу от маятников и поз</w:t>
        <w:softHyphen/>
        <w:t>волит двигаться независимо, куда хотите, и получать все, чего хотите. Если сейчас вам приходится выполнять обременительные обязанности, сдайте себя в аренду, представьте, что снимаетесь в кино. Потерпите, вам придется отыграть свою роль, хотя бы до конца данной серии, пока не войдете в свою дверь. Выполняйте визу</w:t>
        <w:softHyphen/>
        <w:t>ализацию целевого слайда, не думая о средствах, и жди</w:t>
        <w:softHyphen/>
        <w:t>те, когда внешнее намерение откроет вашу дверь.</w:t>
      </w:r>
    </w:p>
    <w:p>
      <w:pPr>
        <w:pStyle w:val="Normal"/>
        <w:shd w:fill="FFFFFF" w:val="clear"/>
        <w:ind w:firstLine="720"/>
        <w:jc w:val="both"/>
        <w:rPr>
          <w:b/>
          <w:b/>
          <w:sz w:val="24"/>
          <w:szCs w:val="24"/>
        </w:rPr>
      </w:pPr>
      <w:r>
        <w:rPr>
          <w:b/>
          <w:color w:val="000000"/>
          <w:sz w:val="24"/>
          <w:szCs w:val="24"/>
          <w:lang w:val="ru-RU"/>
        </w:rPr>
        <w:t>Битва с глиняным болваном</w:t>
      </w:r>
    </w:p>
    <w:p>
      <w:pPr>
        <w:pStyle w:val="Normal"/>
        <w:shd w:fill="FFFFFF" w:val="clear"/>
        <w:ind w:firstLine="720"/>
        <w:jc w:val="both"/>
        <w:rPr>
          <w:sz w:val="24"/>
          <w:szCs w:val="24"/>
        </w:rPr>
      </w:pPr>
      <w:r>
        <w:rPr>
          <w:color w:val="000000"/>
          <w:sz w:val="24"/>
          <w:szCs w:val="24"/>
          <w:lang w:val="ru-RU"/>
        </w:rPr>
        <w:t>Наконец я освободился от ненужного груза избыточ</w:t>
        <w:softHyphen/>
        <w:t>ных потенциалов. Для меня уже нет ни внутренней, ни внешней важности. Нет необходимости отстаивать свое превосходство или скрывать неполноценность. Нет опасений перед настоящим и будущим. Мне нечего защищать и нечего завоевывать. Наконец я свободен от влияния маятников и могу заняться собой. Если бы это было так...</w:t>
      </w:r>
    </w:p>
    <w:p>
      <w:pPr>
        <w:pStyle w:val="Normal"/>
        <w:shd w:fill="FFFFFF" w:val="clear"/>
        <w:ind w:firstLine="720"/>
        <w:jc w:val="both"/>
        <w:rPr>
          <w:sz w:val="24"/>
          <w:szCs w:val="24"/>
        </w:rPr>
      </w:pPr>
      <w:r>
        <w:rPr>
          <w:color w:val="000000"/>
          <w:sz w:val="24"/>
          <w:szCs w:val="24"/>
          <w:lang w:val="ru-RU"/>
        </w:rPr>
        <w:t>Власть маятников очень велика, в особенности из-за того, что люди об этом не подозревают. Нельзя го</w:t>
        <w:softHyphen/>
        <w:t>ворить о них, как о неком тайном обществе иноплане</w:t>
        <w:softHyphen/>
        <w:t>тян, которые плетут сети заговора против людей. Ма</w:t>
        <w:softHyphen/>
        <w:t>ятники — это неотъемлемая часть нашего мира. Они оказывают влияние на людей и осуществляют свое управление с помощью энергоинформационного воз</w:t>
        <w:softHyphen/>
        <w:t>действия. Это воздействие происходит на трех уров</w:t>
        <w:softHyphen/>
        <w:t>нях: ментальном, эмоциональном и энергетическом. Используя нити важности, маятники выкачивают из людей свободную энергию. Так было всегда. Но в по</w:t>
        <w:softHyphen/>
        <w:t>следнее время стремительными темпами начинает расти чисто информационное воздействие.</w:t>
      </w:r>
    </w:p>
    <w:p>
      <w:pPr>
        <w:pStyle w:val="Normal"/>
        <w:shd w:fill="FFFFFF" w:val="clear"/>
        <w:ind w:firstLine="720"/>
        <w:jc w:val="both"/>
        <w:rPr>
          <w:sz w:val="24"/>
          <w:szCs w:val="24"/>
        </w:rPr>
      </w:pPr>
      <w:r>
        <w:rPr>
          <w:color w:val="000000"/>
          <w:sz w:val="24"/>
          <w:szCs w:val="24"/>
          <w:lang w:val="ru-RU"/>
        </w:rPr>
        <w:t>История цивилизации насчитывает много тысяч лет. Однако буквально в последние десятилетия картина резко изменилась благодаря новейшим достижениям в области информации. Количество накопленных дан</w:t>
        <w:softHyphen/>
        <w:t>ных на всевозможных носителях растет в геометриче</w:t>
        <w:softHyphen/>
        <w:t>ской прогрессии. Но угроза исходит не от объема са</w:t>
        <w:softHyphen/>
        <w:t>мой информации, а от методов и средств ее распрост</w:t>
        <w:softHyphen/>
        <w:t>ранения. Человек со всех сторон опутан телекоммуни</w:t>
        <w:softHyphen/>
        <w:t>кационной паутиной, которая с каждым днем стано</w:t>
        <w:softHyphen/>
        <w:t>вится все более опасной. Опасность эта не ощущается, потому что развитие информационной индустрии идет под увеселительным наркозом новых развлечений и приятных удобств.</w:t>
      </w:r>
    </w:p>
    <w:p>
      <w:pPr>
        <w:pStyle w:val="Normal"/>
        <w:shd w:fill="FFFFFF" w:val="clear"/>
        <w:ind w:firstLine="720"/>
        <w:jc w:val="both"/>
        <w:rPr>
          <w:sz w:val="24"/>
          <w:szCs w:val="24"/>
        </w:rPr>
      </w:pPr>
      <w:r>
        <w:rPr>
          <w:color w:val="000000"/>
          <w:sz w:val="24"/>
          <w:szCs w:val="24"/>
          <w:lang w:val="ru-RU"/>
        </w:rPr>
        <w:t>Совершенно очевидно, что маятники имеют своей целью вовсе не развлечение приверженцев, а подчине</w:t>
        <w:softHyphen/>
        <w:t>ние их своей власти. Расширение и изощренное со</w:t>
        <w:softHyphen/>
        <w:t>вершенствование информационной паутины приводит к тому, что маятник захватывает одновременно неве</w:t>
        <w:softHyphen/>
        <w:t>роятное количество приверженцев. Например, чем боль</w:t>
        <w:softHyphen/>
        <w:t>ше людей смотрит одну и ту же телепередачу, тем больше энергии собирает маятник. А чем он сильнее, тем больше его влияние и тем легче приверженцы подчиняются правилу «делай, как я».</w:t>
      </w:r>
    </w:p>
    <w:p>
      <w:pPr>
        <w:pStyle w:val="Normal"/>
        <w:shd w:fill="FFFFFF" w:val="clear"/>
        <w:ind w:firstLine="720"/>
        <w:jc w:val="both"/>
        <w:rPr>
          <w:sz w:val="24"/>
          <w:szCs w:val="24"/>
        </w:rPr>
      </w:pPr>
      <w:r>
        <w:rPr>
          <w:color w:val="000000"/>
          <w:sz w:val="24"/>
          <w:szCs w:val="24"/>
          <w:lang w:val="ru-RU"/>
        </w:rPr>
        <w:t>Правило маятника успешно работает и уводит лю</w:t>
        <w:softHyphen/>
        <w:t>дей в сторону от их подлинных целей. Но теперь этот процесс переходит в свою завершающую стадию, ког</w:t>
        <w:softHyphen/>
        <w:t>да человек окончательно лишается свободы выбора. Однажды человек окажется в ситуации, где он — эле</w:t>
        <w:softHyphen/>
        <w:t xml:space="preserve">мент чудовищной энергоинформационной </w:t>
      </w:r>
      <w:r>
        <w:rPr>
          <w:i/>
          <w:iCs/>
          <w:color w:val="000000"/>
          <w:sz w:val="24"/>
          <w:szCs w:val="24"/>
          <w:lang w:val="ru-RU"/>
        </w:rPr>
        <w:t xml:space="preserve">матрицы. </w:t>
      </w:r>
      <w:r>
        <w:rPr>
          <w:color w:val="000000"/>
          <w:sz w:val="24"/>
          <w:szCs w:val="24"/>
          <w:lang w:val="ru-RU"/>
        </w:rPr>
        <w:t>Человек будет заключен в футляр обусловленности и превратится в деталь механизма. Ячейка матрицы будет определять, каким образом ее элемент должен действовать и чего хотеть. Как вы знаете, фантастика имеет тенденцию в определенное время воплощаться в реальность.</w:t>
      </w:r>
    </w:p>
    <w:p>
      <w:pPr>
        <w:pStyle w:val="Normal"/>
        <w:shd w:fill="FFFFFF" w:val="clear"/>
        <w:ind w:firstLine="720"/>
        <w:jc w:val="both"/>
        <w:rPr>
          <w:sz w:val="24"/>
          <w:szCs w:val="24"/>
        </w:rPr>
      </w:pPr>
      <w:r>
        <w:rPr>
          <w:color w:val="000000"/>
          <w:sz w:val="24"/>
          <w:szCs w:val="24"/>
          <w:lang w:val="ru-RU"/>
        </w:rPr>
        <w:t xml:space="preserve">Процесс этот уже идет, незаметно и неуклонно. И поделать с этим ничего нельзя. Для подчинения не обязательно применять физическое насилие. </w:t>
      </w:r>
      <w:r>
        <w:rPr>
          <w:i/>
          <w:iCs/>
          <w:color w:val="000000"/>
          <w:sz w:val="24"/>
          <w:szCs w:val="24"/>
          <w:lang w:val="ru-RU"/>
        </w:rPr>
        <w:t>Доста</w:t>
        <w:softHyphen/>
        <w:t>точно сформировать мировоззрение человека та</w:t>
        <w:softHyphen/>
        <w:t>ким образом, чтобы он просто не имел представле</w:t>
        <w:softHyphen/>
        <w:t xml:space="preserve">ния о своей свободе. </w:t>
      </w:r>
      <w:r>
        <w:rPr>
          <w:color w:val="000000"/>
          <w:sz w:val="24"/>
          <w:szCs w:val="24"/>
          <w:lang w:val="ru-RU"/>
        </w:rPr>
        <w:t>Вот как раз это сейчас и делает</w:t>
        <w:softHyphen/>
        <w:t>ся. Сохранить свободу в таких условиях достаточно сложно. Поэтому мы еще раз рассмотрим некоторые аспекты защиты от маятников.</w:t>
      </w:r>
    </w:p>
    <w:p>
      <w:pPr>
        <w:pStyle w:val="Normal"/>
        <w:shd w:fill="FFFFFF" w:val="clear"/>
        <w:ind w:firstLine="720"/>
        <w:jc w:val="both"/>
        <w:rPr>
          <w:sz w:val="24"/>
          <w:szCs w:val="24"/>
        </w:rPr>
      </w:pPr>
      <w:r>
        <w:rPr>
          <w:color w:val="000000"/>
          <w:sz w:val="24"/>
          <w:szCs w:val="24"/>
          <w:lang w:val="ru-RU"/>
        </w:rPr>
        <w:t>Как вы знаете, единственное, за что может заце</w:t>
        <w:softHyphen/>
        <w:t>пить маятник, — это важность. В конечном итоге он может ухватиться даже за то, что вы придаете боль</w:t>
        <w:softHyphen/>
        <w:t>шое значение самой необходимости держать важность на нуле. Все сказанное о маятниках — очень серьез</w:t>
        <w:softHyphen/>
        <w:t xml:space="preserve">но. Но вот какой парадокс: если вы теперь со всей серьезностью объявите им войну, вы будете заранее обречены на поражение. </w:t>
      </w:r>
      <w:r>
        <w:rPr>
          <w:i/>
          <w:iCs/>
          <w:color w:val="000000"/>
          <w:sz w:val="24"/>
          <w:szCs w:val="24"/>
          <w:lang w:val="ru-RU"/>
        </w:rPr>
        <w:t>Главный принцип в борьбе с маятником заключается в отказе от борьбы с ним.</w:t>
      </w:r>
    </w:p>
    <w:p>
      <w:pPr>
        <w:pStyle w:val="Normal"/>
        <w:shd w:fill="FFFFFF" w:val="clear"/>
        <w:ind w:firstLine="720"/>
        <w:jc w:val="both"/>
        <w:rPr>
          <w:sz w:val="24"/>
          <w:szCs w:val="24"/>
        </w:rPr>
      </w:pPr>
      <w:r>
        <w:rPr>
          <w:color w:val="000000"/>
          <w:sz w:val="24"/>
          <w:szCs w:val="24"/>
          <w:lang w:val="ru-RU"/>
        </w:rPr>
        <w:t>Вы должны понимать, что это не сражение с осяза</w:t>
        <w:softHyphen/>
        <w:t>емым противником, а битва с глиняным болваном — игра. Точнее, вам решать, чем оно будет. Если воспри</w:t>
        <w:softHyphen/>
        <w:t>нимать это как битву, в любом случае грозит пораже</w:t>
        <w:softHyphen/>
        <w:t>ние. Маятник нельзя победить в борьбе. Допустим, вы сделали вызов болвану: «Я теперь знаю, что это всего лишь глиняный болван, я покажу ему!» Все, счи</w:t>
        <w:softHyphen/>
        <w:t>тайте, что вы уже повержены. Если же воспринимаете это как игру, вам в худшем случае грозит проиграть партию, но не битву.</w:t>
      </w:r>
    </w:p>
    <w:p>
      <w:pPr>
        <w:pStyle w:val="Normal"/>
        <w:shd w:fill="FFFFFF" w:val="clear"/>
        <w:ind w:firstLine="720"/>
        <w:jc w:val="both"/>
        <w:rPr>
          <w:sz w:val="24"/>
          <w:szCs w:val="24"/>
        </w:rPr>
      </w:pPr>
      <w:r>
        <w:rPr>
          <w:i/>
          <w:iCs/>
          <w:color w:val="000000"/>
          <w:sz w:val="24"/>
          <w:szCs w:val="24"/>
          <w:lang w:val="ru-RU"/>
        </w:rPr>
        <w:t>Маятник является глиняным болваном до тех пор, пока вы осознаете сущность его игры и не под</w:t>
        <w:softHyphen/>
        <w:t xml:space="preserve">чиняетесь ее правилам. </w:t>
      </w:r>
      <w:r>
        <w:rPr>
          <w:color w:val="000000"/>
          <w:sz w:val="24"/>
          <w:szCs w:val="24"/>
          <w:lang w:val="ru-RU"/>
        </w:rPr>
        <w:t>Маятники будут подкараули</w:t>
        <w:softHyphen/>
        <w:t>вать жертву всякий раз, как вы почувствуете уверен</w:t>
        <w:softHyphen/>
        <w:t>ность. Будьте готовы к тому, что они будут любыми способами пытаться вывести вас из равновесия — в этом заключается сущность игры. Вы попадаетесь на удочку, теряете равновесие, выходите из себя и отдаете энергию маятнику.</w:t>
      </w:r>
    </w:p>
    <w:p>
      <w:pPr>
        <w:pStyle w:val="Normal"/>
        <w:shd w:fill="FFFFFF" w:val="clear"/>
        <w:ind w:firstLine="720"/>
        <w:jc w:val="both"/>
        <w:rPr>
          <w:sz w:val="24"/>
          <w:szCs w:val="24"/>
        </w:rPr>
      </w:pPr>
      <w:r>
        <w:rPr>
          <w:color w:val="000000"/>
          <w:sz w:val="24"/>
          <w:szCs w:val="24"/>
          <w:lang w:val="ru-RU"/>
        </w:rPr>
        <w:t>Вот вы спокойны, радостны, уравновешены, но длит</w:t>
        <w:softHyphen/>
        <w:t>ся это недолго. Маятник устраивает провокацию. На</w:t>
        <w:softHyphen/>
        <w:t>пример, попадаете в нежелательную ситуацию или получаете плохую новость. В соответствии с его сце</w:t>
        <w:softHyphen/>
        <w:t>нарием вы должны обеспокоиться, испугаться, поник</w:t>
        <w:softHyphen/>
        <w:t>нуть, упасть духом, выказать недовольство, раздраже</w:t>
        <w:softHyphen/>
        <w:t xml:space="preserve">ние. Все, что вам необходимо, — это вовремя </w:t>
      </w:r>
      <w:r>
        <w:rPr>
          <w:i/>
          <w:iCs/>
          <w:color w:val="000000"/>
          <w:sz w:val="24"/>
          <w:szCs w:val="24"/>
          <w:lang w:val="ru-RU"/>
        </w:rPr>
        <w:t>проснуть</w:t>
        <w:softHyphen/>
        <w:t xml:space="preserve">ся и вспомнить, </w:t>
      </w:r>
      <w:r>
        <w:rPr>
          <w:color w:val="000000"/>
          <w:sz w:val="24"/>
          <w:szCs w:val="24"/>
          <w:lang w:val="ru-RU"/>
        </w:rPr>
        <w:t>какая ведется игра, а затем сразу же сбросить важность. Если вы это сделали осознанно, маятник провалится в пустоту.</w:t>
      </w:r>
    </w:p>
    <w:p>
      <w:pPr>
        <w:pStyle w:val="Normal"/>
        <w:shd w:fill="FFFFFF" w:val="clear"/>
        <w:ind w:firstLine="720"/>
        <w:jc w:val="both"/>
        <w:rPr>
          <w:sz w:val="24"/>
          <w:szCs w:val="24"/>
        </w:rPr>
      </w:pPr>
      <w:r>
        <w:rPr>
          <w:i/>
          <w:iCs/>
          <w:color w:val="000000"/>
          <w:sz w:val="24"/>
          <w:szCs w:val="24"/>
          <w:lang w:val="ru-RU"/>
        </w:rPr>
        <w:t xml:space="preserve">Вы способны нарушить правила игры только в том случае, если не спите наяву. </w:t>
      </w:r>
      <w:r>
        <w:rPr>
          <w:color w:val="000000"/>
          <w:sz w:val="24"/>
          <w:szCs w:val="24"/>
          <w:lang w:val="ru-RU"/>
        </w:rPr>
        <w:t>В неосознанном сновидении человек всегда жертва обстоятельств. Сон случается, и вы не в состоянии ничего с этим поде</w:t>
        <w:softHyphen/>
        <w:t>лать. Наяву все давно привыкли так же автоматиче</w:t>
        <w:softHyphen/>
        <w:t>ски реагировать стандартным образом на негативные воздействия. Что за этим следует, объяснять не прихо</w:t>
        <w:softHyphen/>
        <w:t xml:space="preserve">дится. Но ведь вы же не устрица! И вполне способны отреагировать </w:t>
      </w:r>
      <w:r>
        <w:rPr>
          <w:i/>
          <w:iCs/>
          <w:color w:val="000000"/>
          <w:sz w:val="24"/>
          <w:szCs w:val="24"/>
          <w:lang w:val="ru-RU"/>
        </w:rPr>
        <w:t xml:space="preserve">неадекватно. </w:t>
      </w:r>
      <w:r>
        <w:rPr>
          <w:color w:val="000000"/>
          <w:sz w:val="24"/>
          <w:szCs w:val="24"/>
          <w:lang w:val="ru-RU"/>
        </w:rPr>
        <w:t xml:space="preserve">Сделайте это намеренно, и планы маятника будут расстроены. Нужно только вовремя </w:t>
      </w:r>
      <w:r>
        <w:rPr>
          <w:i/>
          <w:iCs/>
          <w:color w:val="000000"/>
          <w:sz w:val="24"/>
          <w:szCs w:val="24"/>
          <w:lang w:val="ru-RU"/>
        </w:rPr>
        <w:t xml:space="preserve">опомниться </w:t>
      </w:r>
      <w:r>
        <w:rPr>
          <w:color w:val="000000"/>
          <w:sz w:val="24"/>
          <w:szCs w:val="24"/>
          <w:lang w:val="ru-RU"/>
        </w:rPr>
        <w:t>и нарушить правила игры.</w:t>
      </w:r>
    </w:p>
    <w:p>
      <w:pPr>
        <w:pStyle w:val="Normal"/>
        <w:shd w:fill="FFFFFF" w:val="clear"/>
        <w:ind w:firstLine="720"/>
        <w:jc w:val="both"/>
        <w:rPr>
          <w:sz w:val="24"/>
          <w:szCs w:val="24"/>
        </w:rPr>
      </w:pPr>
      <w:r>
        <w:rPr>
          <w:color w:val="000000"/>
          <w:sz w:val="24"/>
          <w:szCs w:val="24"/>
          <w:lang w:val="ru-RU"/>
        </w:rPr>
        <w:t>Убедитесь, насколько приятно будет сознавать, что отдаете себе отчет, как маятник всеми силами пытается вас спровоцировать, а вы не поддаетесь. Приятное ощу</w:t>
        <w:softHyphen/>
        <w:t>щение будет не только от гордости за себя — сильного. Дело в том, что, отдавая энергию маятнику, вы станови</w:t>
        <w:softHyphen/>
        <w:t>тесь слабее. Когда маятник провоцирует, а вы не подда</w:t>
        <w:softHyphen/>
        <w:t xml:space="preserve">етесь, </w:t>
      </w:r>
      <w:r>
        <w:rPr>
          <w:i/>
          <w:iCs/>
          <w:color w:val="000000"/>
          <w:sz w:val="24"/>
          <w:szCs w:val="24"/>
          <w:lang w:val="ru-RU"/>
        </w:rPr>
        <w:t>энергия маятника, которая пошла на провока</w:t>
        <w:softHyphen/>
        <w:t xml:space="preserve">цию, переходит к вам, </w:t>
      </w:r>
      <w:r>
        <w:rPr>
          <w:color w:val="000000"/>
          <w:sz w:val="24"/>
          <w:szCs w:val="24"/>
          <w:lang w:val="ru-RU"/>
        </w:rPr>
        <w:t>делает сильнее. Вот эта добавоч</w:t>
        <w:softHyphen/>
        <w:t>ная сила и будет проявляться как приятное ощущение. Теперь вы сможете представить, как балдеет маятник, получая вашу энергию. Не давайте ему такой возмож</w:t>
        <w:softHyphen/>
        <w:t>ности. Он будет приставать снова и снова, а вы не под</w:t>
        <w:softHyphen/>
        <w:t>давайтесь. Пусть он сам затрачивает на вас энергию.</w:t>
      </w:r>
    </w:p>
    <w:p>
      <w:pPr>
        <w:pStyle w:val="Normal"/>
        <w:shd w:fill="FFFFFF" w:val="clear"/>
        <w:ind w:firstLine="720"/>
        <w:jc w:val="both"/>
        <w:rPr>
          <w:sz w:val="24"/>
          <w:szCs w:val="24"/>
        </w:rPr>
      </w:pPr>
      <w:r>
        <w:rPr>
          <w:color w:val="000000"/>
          <w:sz w:val="24"/>
          <w:szCs w:val="24"/>
          <w:lang w:val="ru-RU"/>
        </w:rPr>
        <w:t>Играя в такую игру с нарушением правил, не под</w:t>
        <w:softHyphen/>
        <w:t>дайтесь искушению обозлиться на саму игру. Пока иг</w:t>
        <w:softHyphen/>
        <w:t>раете осознанно, но весело и беззаботно, вы сражаетесь с глиняным болваном на сахарных сабельках. Он ниче</w:t>
        <w:softHyphen/>
        <w:t>го не сможет с вами поделать. Если нарушить правила игры и сохранили равновесие, глиняный болван рассы</w:t>
        <w:softHyphen/>
        <w:t>пается. Но как только вы начинаете выходить из себя, сахарная сабелька маятника превращается в опасный клинок. Такая игра может превратиться в битву и окон</w:t>
        <w:softHyphen/>
        <w:t>читься для вас индуцированным переходом.</w:t>
      </w:r>
    </w:p>
    <w:p>
      <w:pPr>
        <w:pStyle w:val="Normal"/>
        <w:shd w:fill="FFFFFF" w:val="clear"/>
        <w:ind w:firstLine="720"/>
        <w:jc w:val="both"/>
        <w:rPr>
          <w:sz w:val="24"/>
          <w:szCs w:val="24"/>
        </w:rPr>
      </w:pPr>
      <w:r>
        <w:rPr>
          <w:i/>
          <w:iCs/>
          <w:color w:val="000000"/>
          <w:sz w:val="24"/>
          <w:szCs w:val="24"/>
          <w:lang w:val="ru-RU"/>
        </w:rPr>
        <w:t xml:space="preserve">Не боритесь со своей реакцией на провокацию. Посмотрите на нее по-другому. </w:t>
      </w:r>
      <w:r>
        <w:rPr>
          <w:color w:val="000000"/>
          <w:sz w:val="24"/>
          <w:szCs w:val="24"/>
          <w:lang w:val="ru-RU"/>
        </w:rPr>
        <w:t>Эмоции — это след</w:t>
        <w:softHyphen/>
        <w:t>ствие, причина которой является отношение. Вам сле</w:t>
        <w:softHyphen/>
        <w:t>дует сознательно изменить свою реакцию на негатив</w:t>
        <w:softHyphen/>
        <w:t>ный фактор. Проявить неадекватное отношение нетруд</w:t>
        <w:softHyphen/>
        <w:t>но, поскольку сами осознаете, что это всего лишь игра. Пусть паяц прыгает. Вы словно сражаетесь с невиди</w:t>
        <w:softHyphen/>
        <w:t>мым противником в комнате, где есть только зеркала. Кажется, что маятник вот здесь, рядом. Но на самом деле вы видите не его, и даже не его отражение. В зеркале отражается ваша важность. Пока что-нибудь имеет избыточно важное значение, у вас есть против</w:t>
        <w:softHyphen/>
        <w:t>ник, и он постоянно маячит в зеркалах. Если же важ</w:t>
        <w:softHyphen/>
        <w:t>ность на нуле, нечего бояться, нечего защищать и не на кого нападать. Зеркала значимости разлетятся вдре</w:t>
        <w:softHyphen/>
        <w:t>безги, и вы увидите, что глиняный болван рассыпался.</w:t>
      </w:r>
    </w:p>
    <w:p>
      <w:pPr>
        <w:pStyle w:val="Normal"/>
        <w:shd w:fill="FFFFFF" w:val="clear"/>
        <w:ind w:firstLine="720"/>
        <w:jc w:val="both"/>
        <w:rPr>
          <w:sz w:val="24"/>
          <w:szCs w:val="24"/>
        </w:rPr>
      </w:pPr>
      <w:r>
        <w:rPr>
          <w:i/>
          <w:iCs/>
          <w:color w:val="000000"/>
          <w:sz w:val="24"/>
          <w:szCs w:val="24"/>
          <w:lang w:val="ru-RU"/>
        </w:rPr>
        <w:t xml:space="preserve">Вам не нужна твердость в битве с маятником. Пустота намного эффективней. </w:t>
      </w:r>
      <w:r>
        <w:rPr>
          <w:color w:val="000000"/>
          <w:sz w:val="24"/>
          <w:szCs w:val="24"/>
          <w:lang w:val="ru-RU"/>
        </w:rPr>
        <w:t>Термины «непроби</w:t>
        <w:softHyphen/>
        <w:t>ваемый, стальные нервы, железная воля, стойкость, вы</w:t>
        <w:softHyphen/>
        <w:t>держка, самообладание» и другие подразумевают защи</w:t>
        <w:softHyphen/>
        <w:t>ту, напряженность, готовность дать отпор. Для поддер</w:t>
        <w:softHyphen/>
        <w:t>жания такого защитного поля требуется масса энергии. Как вы понимаете, вся эта энергия идет на корм маят</w:t>
        <w:softHyphen/>
        <w:t>нику. Но если я пустой, мне нет необходимости дер</w:t>
        <w:softHyphen/>
        <w:t>жать защитное поле. Энергия не расходуется, глиняный болван проваливается в пустоту и рассыпается. Все, что требуется, — это постоянно помнить о правилах игры и сознательно держать важность на нуле.</w:t>
      </w:r>
    </w:p>
    <w:p>
      <w:pPr>
        <w:pStyle w:val="Normal"/>
        <w:shd w:fill="FFFFFF" w:val="clear"/>
        <w:ind w:firstLine="720"/>
        <w:jc w:val="both"/>
        <w:rPr>
          <w:sz w:val="24"/>
          <w:szCs w:val="24"/>
        </w:rPr>
      </w:pPr>
      <w:r>
        <w:rPr>
          <w:i/>
          <w:iCs/>
          <w:color w:val="000000"/>
          <w:sz w:val="24"/>
          <w:szCs w:val="24"/>
          <w:lang w:val="ru-RU"/>
        </w:rPr>
        <w:t>Необходимость держать важность на нуле не должна перерастать в постоянную боевую готов</w:t>
        <w:softHyphen/>
        <w:t xml:space="preserve">ность к отражению нападения. </w:t>
      </w:r>
      <w:r>
        <w:rPr>
          <w:color w:val="000000"/>
          <w:sz w:val="24"/>
          <w:szCs w:val="24"/>
          <w:lang w:val="ru-RU"/>
        </w:rPr>
        <w:t>В данном случае вы придаете избыточно важное значение самой игре. Рас</w:t>
        <w:softHyphen/>
        <w:t>слабьтесь и позвольте себе время от времени проигры</w:t>
        <w:softHyphen/>
        <w:t>вать. Не нужно стремиться одержать победу во что бы то ни стало. Пока держите свою хватку, маятник может крутить вами. Он будет мотать вас, как собачку за палку, которую она не хочет отпустить. Если игра не веселит, тогда проявите максимум безразличия и проигрывайте равнодушно.</w:t>
      </w:r>
    </w:p>
    <w:p>
      <w:pPr>
        <w:pStyle w:val="Normal"/>
        <w:shd w:fill="FFFFFF" w:val="clear"/>
        <w:ind w:firstLine="720"/>
        <w:jc w:val="both"/>
        <w:rPr>
          <w:sz w:val="24"/>
          <w:szCs w:val="24"/>
        </w:rPr>
      </w:pPr>
      <w:r>
        <w:rPr>
          <w:color w:val="000000"/>
          <w:sz w:val="24"/>
          <w:szCs w:val="24"/>
          <w:lang w:val="ru-RU"/>
        </w:rPr>
        <w:t>Если в этот раз маятник победил, не упорствуйте и согласитесь, что эту партию вы проиграли. Вы поте</w:t>
        <w:softHyphen/>
        <w:t>ряли равновесие и вышли из себя, и в этом нет ниче</w:t>
        <w:softHyphen/>
        <w:t xml:space="preserve">го особенного. Не надо казнить себя по этому поводу, следующая партия будет ваша. </w:t>
      </w:r>
      <w:r>
        <w:rPr>
          <w:i/>
          <w:iCs/>
          <w:color w:val="000000"/>
          <w:sz w:val="24"/>
          <w:szCs w:val="24"/>
          <w:lang w:val="ru-RU"/>
        </w:rPr>
        <w:t xml:space="preserve">Не следует только говорить себе, что это в последний раз, ставить ультиматумы и устраивать западню. </w:t>
      </w:r>
      <w:r>
        <w:rPr>
          <w:color w:val="000000"/>
          <w:sz w:val="24"/>
          <w:szCs w:val="24"/>
          <w:lang w:val="ru-RU"/>
        </w:rPr>
        <w:t xml:space="preserve">Вы ставите ультиматум не себе, а маятнику. Он только этого и ждет. Такой ультиматум есть не что иное, как мощная стена защиты. Установив защиту, вы превращаете игру в битву, в которой неизбежно потерпите поражение. </w:t>
      </w:r>
      <w:r>
        <w:rPr>
          <w:i/>
          <w:iCs/>
          <w:color w:val="000000"/>
          <w:sz w:val="24"/>
          <w:szCs w:val="24"/>
          <w:lang w:val="ru-RU"/>
        </w:rPr>
        <w:t xml:space="preserve">Будьте готовы к тому, что маятники могут провоцировать ласково и вкрадчиво. </w:t>
      </w:r>
      <w:r>
        <w:rPr>
          <w:color w:val="000000"/>
          <w:sz w:val="24"/>
          <w:szCs w:val="24"/>
          <w:lang w:val="ru-RU"/>
        </w:rPr>
        <w:t>Многие люди, сгибаясь под тяжестью проблем, находят себе опору в сигаретах, спиртном, наркотиках. Если в очередной раз бросаете вредную привычку и говорите себе: «Ну все, в последний раз», это говорите вовсе не вы. Это маят</w:t>
        <w:softHyphen/>
        <w:t>ник настолько захватил ваше мысленное излучение, что может буквально навязывать вам мысли. Всякий раз, когда вы клятвенно убеждаете себя, что «еще один последний раз, и все», проснитесь и отряхнитесь от наваждения. Это говорит маятник. Осознание этого факта поможет вам равнодушно «завязать» с вредной привычкой. Не решительно, а именно равнодушно.</w:t>
      </w:r>
    </w:p>
    <w:p>
      <w:pPr>
        <w:pStyle w:val="Normal"/>
        <w:shd w:fill="FFFFFF" w:val="clear"/>
        <w:ind w:firstLine="720"/>
        <w:jc w:val="both"/>
        <w:rPr>
          <w:sz w:val="24"/>
          <w:szCs w:val="24"/>
        </w:rPr>
      </w:pPr>
      <w:r>
        <w:rPr>
          <w:color w:val="000000"/>
          <w:sz w:val="24"/>
          <w:szCs w:val="24"/>
          <w:lang w:val="ru-RU"/>
        </w:rPr>
        <w:t>Маятники для привлечения приверженцев не брез</w:t>
        <w:softHyphen/>
        <w:t>гуют никакими средствами. Они полностью выхолос</w:t>
        <w:softHyphen/>
        <w:t>тили все святое, начиная с этических принципов и кончая религией. Мир есть проявление Единого Духа, утверждение Единства во Множестве. Божественная сущность пронизывает все живое и неживое. Бог есть в каждом из нас. Мы уже говорили об этом, когда сравнивали душу человека с каплей в океане. Как только Бог своей манифестацией объявил людям о сво</w:t>
        <w:softHyphen/>
        <w:t>ем существовании, маятники тут же взяли религию под свой контроль. Вы можете сами в этом убедить</w:t>
        <w:softHyphen/>
        <w:t>ся, если обратитесь к изначальным десяти заповедям.</w:t>
      </w:r>
    </w:p>
    <w:p>
      <w:pPr>
        <w:pStyle w:val="Normal"/>
        <w:shd w:fill="FFFFFF" w:val="clear"/>
        <w:ind w:firstLine="720"/>
        <w:jc w:val="both"/>
        <w:rPr>
          <w:sz w:val="24"/>
          <w:szCs w:val="24"/>
        </w:rPr>
      </w:pPr>
      <w:r>
        <w:rPr>
          <w:color w:val="000000"/>
          <w:sz w:val="24"/>
          <w:szCs w:val="24"/>
          <w:lang w:val="ru-RU"/>
        </w:rPr>
        <w:t>Первая заповедь в разных толкованиях сводится к следующему: «Я твой единый Бог, и да не будет у тебя других богов». Это положение требует от человека веры в существование единого Бога, управляющего всем мирозданием. Люди сразу же нарушили эту заповедь и создали себе множество религий — маятников. Точ</w:t>
        <w:softHyphen/>
        <w:t>нее, позволили маятникам религий подчинить себя. Маятники религий прикрываются именем Господа. Собственно духовные служители религий искренне стремятся проповедовать слово и дело Господа. Но, будучи приверженцами, они находятся во власти маят</w:t>
        <w:softHyphen/>
        <w:t>ников, поэтому от них мало что зависит. Разве войны и раздоры на религиозной почве угодны Богу?</w:t>
      </w:r>
    </w:p>
    <w:p>
      <w:pPr>
        <w:pStyle w:val="Normal"/>
        <w:shd w:fill="FFFFFF" w:val="clear"/>
        <w:ind w:firstLine="720"/>
        <w:jc w:val="both"/>
        <w:rPr>
          <w:sz w:val="24"/>
          <w:szCs w:val="24"/>
        </w:rPr>
      </w:pPr>
      <w:r>
        <w:rPr>
          <w:color w:val="000000"/>
          <w:sz w:val="24"/>
          <w:szCs w:val="24"/>
          <w:lang w:val="ru-RU"/>
        </w:rPr>
        <w:t>Вторая заповедь: «Не делай себе кумира и никако</w:t>
        <w:softHyphen/>
        <w:t>го изображения того, что на небе вверху, и что на земле внизу, и что в водах ниже земли. Не поклоняйся им и не служи им». Это тоже сказано о маятниках. Маят</w:t>
        <w:softHyphen/>
        <w:t>ник подчиняет своей воле приверженцев и заставля</w:t>
        <w:softHyphen/>
        <w:t>ет их в любом случае действовать в своих интересах независимо от того, какими благими намерениями все это прикрывается.</w:t>
      </w:r>
    </w:p>
    <w:p>
      <w:pPr>
        <w:pStyle w:val="Normal"/>
        <w:shd w:fill="FFFFFF" w:val="clear"/>
        <w:ind w:firstLine="720"/>
        <w:jc w:val="both"/>
        <w:rPr>
          <w:sz w:val="24"/>
          <w:szCs w:val="24"/>
        </w:rPr>
      </w:pPr>
      <w:r>
        <w:rPr>
          <w:color w:val="000000"/>
          <w:sz w:val="24"/>
          <w:szCs w:val="24"/>
          <w:lang w:val="ru-RU"/>
        </w:rPr>
        <w:t>Но вообще все заповеди можно свести к двум. Отве</w:t>
        <w:softHyphen/>
        <w:t>чая на вопрос своего ученика: «Учитель, какая наибольшая заповедь в законе?» Иисус сказал: «Возлюби Господа Бога твоего всем сердцем твоим, и всею душою твоею, и всем разумением твоим»: сия есть первая и наибольшая запо</w:t>
        <w:softHyphen/>
        <w:t>ведь; вторая же подобная ей: «Возлюби ближнего твоего, как самого себя, на сих двух заповедях утверждается весь закон и пророки» (Синодальное издание, 1994). Любите Бога в себе и в других, не поклоняясь маятникам, — вот все, к чему призывают заповеди.</w:t>
      </w:r>
    </w:p>
    <w:p>
      <w:pPr>
        <w:pStyle w:val="Normal"/>
        <w:shd w:fill="FFFFFF" w:val="clear"/>
        <w:ind w:firstLine="720"/>
        <w:jc w:val="both"/>
        <w:rPr>
          <w:sz w:val="24"/>
          <w:szCs w:val="24"/>
        </w:rPr>
      </w:pPr>
      <w:r>
        <w:rPr>
          <w:color w:val="000000"/>
          <w:sz w:val="24"/>
          <w:szCs w:val="24"/>
          <w:lang w:val="ru-RU"/>
        </w:rPr>
        <w:t xml:space="preserve">Что касается вопроса воздействия на психику средств массовой информации, то здесь необходима прежде всего </w:t>
      </w:r>
      <w:r>
        <w:rPr>
          <w:i/>
          <w:iCs/>
          <w:color w:val="000000"/>
          <w:sz w:val="24"/>
          <w:szCs w:val="24"/>
          <w:lang w:val="ru-RU"/>
        </w:rPr>
        <w:t xml:space="preserve">осознанность. </w:t>
      </w:r>
      <w:r>
        <w:rPr>
          <w:color w:val="000000"/>
          <w:sz w:val="24"/>
          <w:szCs w:val="24"/>
          <w:lang w:val="ru-RU"/>
        </w:rPr>
        <w:t>Пропускайте мимо ушей любую негативную информацию. Вас со всех сторон пытаются чем-то заинтересовать, увлечь, что-то навя</w:t>
        <w:softHyphen/>
        <w:t>зать. За любой группой людей стоит маятник. Привер</w:t>
        <w:softHyphen/>
        <w:t>женцы, исполняющие его волю, зачастую не осознают истинных целей маятника. Постоянно задавайте себе вопрос: кому и зачем это нужно? А нужно ли это вам? В то же время активно ищите и впускайте в себя всю информацию, касающуюся вашей цели. «Ладнс-ладно, — нетерпеливо заерзает ваш разум, — я это и сам знаю». Ну и что из того, что он знает? Он все знает, но беспеч</w:t>
        <w:softHyphen/>
        <w:t>но засыпает всякий раз, как маятник начинает свою игру. Не позволяйте маятникам взять вас за ручку и увлечь за собой.</w:t>
      </w:r>
    </w:p>
    <w:p>
      <w:pPr>
        <w:pStyle w:val="Normal"/>
        <w:shd w:fill="FFFFFF" w:val="clear"/>
        <w:ind w:firstLine="720"/>
        <w:jc w:val="both"/>
        <w:rPr>
          <w:sz w:val="24"/>
          <w:szCs w:val="24"/>
        </w:rPr>
      </w:pPr>
      <w:r>
        <w:rPr>
          <w:i/>
          <w:iCs/>
          <w:color w:val="000000"/>
          <w:sz w:val="24"/>
          <w:szCs w:val="24"/>
          <w:lang w:val="ru-RU"/>
        </w:rPr>
        <w:t xml:space="preserve">В общем ваша задача сводится к тому, чтобы осознанно нарушить правила игры. </w:t>
      </w:r>
      <w:r>
        <w:rPr>
          <w:color w:val="000000"/>
          <w:sz w:val="24"/>
          <w:szCs w:val="24"/>
          <w:lang w:val="ru-RU"/>
        </w:rPr>
        <w:t>Это можно сде</w:t>
        <w:softHyphen/>
        <w:t>лать двумя способами. Либо сбросить важность и про</w:t>
        <w:softHyphen/>
        <w:t>валить маятник в пустоту своего равнодушия, либо погасить его, прореагировав неадекватно. Если у вас не очень получается с важностью, тогда отдавайте пред</w:t>
        <w:softHyphen/>
        <w:t>почтение второму способу. Любая неадекватная реак</w:t>
        <w:softHyphen/>
        <w:t>ция на провокацию является грубым нарушением пра</w:t>
        <w:softHyphen/>
        <w:t>вил игры.</w:t>
      </w:r>
    </w:p>
    <w:p>
      <w:pPr>
        <w:pStyle w:val="Normal"/>
        <w:shd w:fill="FFFFFF" w:val="clear"/>
        <w:ind w:firstLine="720"/>
        <w:jc w:val="both"/>
        <w:rPr>
          <w:b/>
          <w:b/>
          <w:sz w:val="24"/>
          <w:szCs w:val="24"/>
        </w:rPr>
      </w:pPr>
      <w:r>
        <w:rPr>
          <w:b/>
          <w:sz w:val="24"/>
          <w:szCs w:val="24"/>
        </w:rPr>
        <w:t>Прекращение битв</w:t>
      </w:r>
      <w:r>
        <w:rPr>
          <w:b/>
          <w:color w:val="000000"/>
          <w:sz w:val="24"/>
          <w:szCs w:val="24"/>
          <w:lang w:val="ru-RU"/>
        </w:rPr>
        <w:t>ы</w:t>
      </w:r>
    </w:p>
    <w:p>
      <w:pPr>
        <w:pStyle w:val="Normal"/>
        <w:shd w:fill="FFFFFF" w:val="clear"/>
        <w:ind w:firstLine="720"/>
        <w:jc w:val="both"/>
        <w:rPr>
          <w:sz w:val="24"/>
          <w:szCs w:val="24"/>
        </w:rPr>
      </w:pPr>
      <w:r>
        <w:rPr>
          <w:color w:val="000000"/>
          <w:sz w:val="24"/>
          <w:szCs w:val="24"/>
          <w:lang w:val="ru-RU"/>
        </w:rPr>
        <w:t xml:space="preserve">Свобода выбора заключается в одном непостижимо простом факте. </w:t>
      </w:r>
      <w:r>
        <w:rPr>
          <w:i/>
          <w:iCs/>
          <w:color w:val="000000"/>
          <w:sz w:val="24"/>
          <w:szCs w:val="24"/>
          <w:lang w:val="ru-RU"/>
        </w:rPr>
        <w:t>Нет необходимости бороться за достижение цели. Все, что вам нужно, — это реши</w:t>
        <w:softHyphen/>
        <w:t xml:space="preserve">мость иметь. </w:t>
      </w:r>
      <w:r>
        <w:rPr>
          <w:color w:val="000000"/>
          <w:sz w:val="24"/>
          <w:szCs w:val="24"/>
          <w:lang w:val="ru-RU"/>
        </w:rPr>
        <w:t>Как только вы позволили себе иметь, можете спокойно переставлять ноги в направлении к цели. Маятники навязывают вам совсем другой сце</w:t>
        <w:softHyphen/>
        <w:t xml:space="preserve">нарий. Они вынуждают </w:t>
      </w:r>
      <w:r>
        <w:rPr>
          <w:i/>
          <w:iCs/>
          <w:color w:val="000000"/>
          <w:sz w:val="24"/>
          <w:szCs w:val="24"/>
          <w:lang w:val="ru-RU"/>
        </w:rPr>
        <w:t xml:space="preserve">бороться </w:t>
      </w:r>
      <w:r>
        <w:rPr>
          <w:color w:val="000000"/>
          <w:sz w:val="24"/>
          <w:szCs w:val="24"/>
          <w:lang w:val="ru-RU"/>
        </w:rPr>
        <w:t>за достижение цели. Для этого вы должны объявить войну себе и миру. Маятники предлагают начать с себя. Они внушают, что вы несовершенны, а потому не добьетесь цели до тех пор, пока не измените себя. Изменив себя, вы долж</w:t>
        <w:softHyphen/>
        <w:t>ны включиться в битву за место под солнцем. Весь этот сценарий преследует только одну-единственную цель — отнять у жертвы энергию. Борясь с собой, вы отдаете энергию маятнику. Включаясь в битву с ми</w:t>
        <w:softHyphen/>
        <w:t>ром, делаете то же самое.</w:t>
      </w:r>
    </w:p>
    <w:p>
      <w:pPr>
        <w:pStyle w:val="Normal"/>
        <w:shd w:fill="FFFFFF" w:val="clear"/>
        <w:ind w:firstLine="720"/>
        <w:jc w:val="both"/>
        <w:rPr>
          <w:sz w:val="24"/>
          <w:szCs w:val="24"/>
        </w:rPr>
      </w:pPr>
      <w:r>
        <w:rPr>
          <w:color w:val="000000"/>
          <w:sz w:val="24"/>
          <w:szCs w:val="24"/>
          <w:lang w:val="ru-RU"/>
        </w:rPr>
        <w:t>Битва подразумевает постоянную напряженность, борьбу, дисциплину. К битве нужно быть постоянно готовым. Так и поступают воины, которые смутно по</w:t>
        <w:softHyphen/>
        <w:t xml:space="preserve">нимают, что в этом мире где-то есть </w:t>
      </w:r>
      <w:r>
        <w:rPr>
          <w:i/>
          <w:iCs/>
          <w:color w:val="000000"/>
          <w:sz w:val="24"/>
          <w:szCs w:val="24"/>
          <w:lang w:val="ru-RU"/>
        </w:rPr>
        <w:t xml:space="preserve">свобода. </w:t>
      </w:r>
      <w:r>
        <w:rPr>
          <w:color w:val="000000"/>
          <w:sz w:val="24"/>
          <w:szCs w:val="24"/>
          <w:lang w:val="ru-RU"/>
        </w:rPr>
        <w:t xml:space="preserve">Но их ошибка состоит в том, что они думают, будто свободу надо </w:t>
      </w:r>
      <w:r>
        <w:rPr>
          <w:i/>
          <w:iCs/>
          <w:color w:val="000000"/>
          <w:sz w:val="24"/>
          <w:szCs w:val="24"/>
          <w:lang w:val="ru-RU"/>
        </w:rPr>
        <w:t xml:space="preserve">завоевать. </w:t>
      </w:r>
      <w:r>
        <w:rPr>
          <w:color w:val="000000"/>
          <w:sz w:val="24"/>
          <w:szCs w:val="24"/>
          <w:lang w:val="ru-RU"/>
        </w:rPr>
        <w:t>Они всю жизнь находятся в состоя</w:t>
        <w:softHyphen/>
        <w:t>нии войны, но главный свой бой они всегда откладыва</w:t>
        <w:softHyphen/>
        <w:t>ют на потом. Воинам кажется: вот так пойти и взять себе свободу невозможно. Они убеждают себя и дру</w:t>
        <w:softHyphen/>
        <w:t>гих в том, что это сделать крайне трудно и для этого нужны годы упорного труда и борьбы.</w:t>
      </w:r>
    </w:p>
    <w:p>
      <w:pPr>
        <w:pStyle w:val="Normal"/>
        <w:shd w:fill="FFFFFF" w:val="clear"/>
        <w:ind w:firstLine="720"/>
        <w:jc w:val="both"/>
        <w:rPr>
          <w:sz w:val="24"/>
          <w:szCs w:val="24"/>
        </w:rPr>
      </w:pPr>
      <w:r>
        <w:rPr>
          <w:i/>
          <w:iCs/>
          <w:color w:val="000000"/>
          <w:sz w:val="24"/>
          <w:szCs w:val="24"/>
          <w:lang w:val="ru-RU"/>
        </w:rPr>
        <w:t xml:space="preserve">Странник трансерфинга не участвует в битве за свободу, поскольку знает, что она у него уже есть. </w:t>
      </w:r>
      <w:r>
        <w:rPr>
          <w:color w:val="000000"/>
          <w:sz w:val="24"/>
          <w:szCs w:val="24"/>
          <w:lang w:val="ru-RU"/>
        </w:rPr>
        <w:t>Ни</w:t>
        <w:softHyphen/>
        <w:t xml:space="preserve">кто не может </w:t>
      </w:r>
      <w:r>
        <w:rPr>
          <w:i/>
          <w:iCs/>
          <w:color w:val="000000"/>
          <w:sz w:val="24"/>
          <w:szCs w:val="24"/>
          <w:lang w:val="ru-RU"/>
        </w:rPr>
        <w:t xml:space="preserve">заставить </w:t>
      </w:r>
      <w:r>
        <w:rPr>
          <w:color w:val="000000"/>
          <w:sz w:val="24"/>
          <w:szCs w:val="24"/>
          <w:lang w:val="ru-RU"/>
        </w:rPr>
        <w:t>бороться. Но у вас нет другого выхода, если вы наполнены внутренней и внешней важ</w:t>
        <w:softHyphen/>
        <w:t>ностью. Все, что есть от битвы в трансерфинге, — это намерение действовать безупречно. Но для этого требует</w:t>
        <w:softHyphen/>
        <w:t>ся не боевая готовность и не дисциплина, а осознанность.</w:t>
      </w:r>
    </w:p>
    <w:p>
      <w:pPr>
        <w:pStyle w:val="Normal"/>
        <w:shd w:fill="FFFFFF" w:val="clear"/>
        <w:ind w:firstLine="720"/>
        <w:jc w:val="both"/>
        <w:rPr>
          <w:sz w:val="24"/>
          <w:szCs w:val="24"/>
        </w:rPr>
      </w:pPr>
      <w:r>
        <w:rPr>
          <w:color w:val="000000"/>
          <w:sz w:val="24"/>
          <w:szCs w:val="24"/>
          <w:lang w:val="ru-RU"/>
        </w:rPr>
        <w:t>Если у вас не получается взять и позволить себе иметь, можете отложить это на потом. Но сколько это будет продолжаться? Канитель откладывания может отнять всю жизнь. Откладывание до следующего раза приводит к тому, что жизнь в каждый текущий мо</w:t>
        <w:softHyphen/>
        <w:t>мент рассматривается как подготовка к лучшему буду</w:t>
        <w:softHyphen/>
        <w:t>щему. Человек всегда не удовлетворен настоящим и тешит себя надеждой на скорое улучшение. При та</w:t>
        <w:softHyphen/>
        <w:t xml:space="preserve">ком отношении будущее </w:t>
      </w:r>
      <w:r>
        <w:rPr>
          <w:i/>
          <w:iCs/>
          <w:color w:val="000000"/>
          <w:sz w:val="24"/>
          <w:szCs w:val="24"/>
          <w:lang w:val="ru-RU"/>
        </w:rPr>
        <w:t xml:space="preserve">никогда </w:t>
      </w:r>
      <w:r>
        <w:rPr>
          <w:color w:val="000000"/>
          <w:sz w:val="24"/>
          <w:szCs w:val="24"/>
          <w:lang w:val="ru-RU"/>
        </w:rPr>
        <w:t xml:space="preserve">не наступает и </w:t>
      </w:r>
      <w:r>
        <w:rPr>
          <w:i/>
          <w:iCs/>
          <w:color w:val="000000"/>
          <w:sz w:val="24"/>
          <w:szCs w:val="24"/>
          <w:lang w:val="ru-RU"/>
        </w:rPr>
        <w:t>все</w:t>
        <w:softHyphen/>
        <w:t xml:space="preserve">гда </w:t>
      </w:r>
      <w:r>
        <w:rPr>
          <w:color w:val="000000"/>
          <w:sz w:val="24"/>
          <w:szCs w:val="24"/>
          <w:lang w:val="ru-RU"/>
        </w:rPr>
        <w:t>маячит где-то впереди. Это все равно что пытаться догнать заходящее солнце.</w:t>
      </w:r>
    </w:p>
    <w:p>
      <w:pPr>
        <w:pStyle w:val="Normal"/>
        <w:shd w:fill="FFFFFF" w:val="clear"/>
        <w:ind w:firstLine="720"/>
        <w:jc w:val="both"/>
        <w:rPr>
          <w:sz w:val="24"/>
          <w:szCs w:val="24"/>
        </w:rPr>
      </w:pPr>
      <w:r>
        <w:rPr>
          <w:color w:val="000000"/>
          <w:sz w:val="24"/>
          <w:szCs w:val="24"/>
          <w:lang w:val="ru-RU"/>
        </w:rPr>
        <w:t>Убежденность в том, что впереди еще много вре</w:t>
        <w:softHyphen/>
        <w:t>мени, является не более чем иллюзией. В ожидании лучшего будущего проходит вся жизнь. Отсюда и по</w:t>
        <w:softHyphen/>
        <w:t>говорка: «Нет ничего постояннее временного». На са</w:t>
        <w:softHyphen/>
        <w:t xml:space="preserve">мом деле времени на ожидание нет. Поэтому будущее нужно не ожидать, а включать его часть в текущий момент. Позвольте себе иметь здесь и сейчас. Это не значит, что ваша цель тут же будет реализована. </w:t>
      </w:r>
      <w:r>
        <w:rPr>
          <w:i/>
          <w:iCs/>
          <w:color w:val="000000"/>
          <w:sz w:val="24"/>
          <w:szCs w:val="24"/>
          <w:lang w:val="ru-RU"/>
        </w:rPr>
        <w:t>Речь идет о решимости, то есть намерении иметь, в про</w:t>
        <w:softHyphen/>
        <w:t xml:space="preserve">тивоположность процессу перманентной борьбы с собой. </w:t>
      </w:r>
      <w:r>
        <w:rPr>
          <w:color w:val="000000"/>
          <w:sz w:val="24"/>
          <w:szCs w:val="24"/>
          <w:lang w:val="ru-RU"/>
        </w:rPr>
        <w:t>Решимость иметь обладает несравненно боль</w:t>
        <w:softHyphen/>
        <w:t>шей силой, чем решимость действовать.</w:t>
      </w:r>
    </w:p>
    <w:p>
      <w:pPr>
        <w:pStyle w:val="Normal"/>
        <w:shd w:fill="FFFFFF" w:val="clear"/>
        <w:ind w:firstLine="720"/>
        <w:jc w:val="both"/>
        <w:rPr>
          <w:sz w:val="24"/>
          <w:szCs w:val="24"/>
        </w:rPr>
      </w:pPr>
      <w:r>
        <w:rPr>
          <w:color w:val="000000"/>
          <w:sz w:val="24"/>
          <w:szCs w:val="24"/>
          <w:lang w:val="ru-RU"/>
        </w:rPr>
        <w:t>Вы всю жизнь участвуете в битве за место под солнцем. Много ли удалось достичь в этой битве? Вот сейчас вам надо уныло идти на опостылевшую работу или в колледж, как на каторгу. А кто-то в это время отдыхает на горнолыжном курорте или греется на сол</w:t>
        <w:softHyphen/>
        <w:t>нышке у теплого моря. Может, они выиграли свою битву и поэтому сейчас наслаждаются жизнью?</w:t>
      </w:r>
    </w:p>
    <w:p>
      <w:pPr>
        <w:pStyle w:val="Normal"/>
        <w:shd w:fill="FFFFFF" w:val="clear"/>
        <w:ind w:firstLine="720"/>
        <w:jc w:val="both"/>
        <w:rPr>
          <w:sz w:val="24"/>
          <w:szCs w:val="24"/>
        </w:rPr>
      </w:pPr>
      <w:r>
        <w:rPr>
          <w:color w:val="000000"/>
          <w:sz w:val="24"/>
          <w:szCs w:val="24"/>
          <w:lang w:val="ru-RU"/>
        </w:rPr>
        <w:t>Большинство из участников битвы при всем усер</w:t>
        <w:softHyphen/>
        <w:t>дии не в состоянии даже за всю жизнь накопить доста</w:t>
        <w:softHyphen/>
        <w:t>точно денег, чтобы отправиться на горнолыжный курорт. Если лично вы можете себе позволить за год накопить на несколько дней удовольствия, то это уже хорошо. Но приедете туда, а там плохая погода, или подъемник сло</w:t>
        <w:softHyphen/>
        <w:t>мался, или еще какие-нибудь неприятности. Даже если все хорошо, в голове постоянно роятся мысли, что вы многое не можете себе позволить, надо все-таки эконо</w:t>
        <w:softHyphen/>
        <w:t>мить, вспоминаете, с каким трудом заработали эти не</w:t>
        <w:softHyphen/>
        <w:t>сколько дней праздника, и вот он так быстро подходит к концу. Вы, в общем, довольны, но приходится возвра</w:t>
        <w:softHyphen/>
        <w:t>щаться в серые будни и снова вкалывать.</w:t>
      </w:r>
    </w:p>
    <w:p>
      <w:pPr>
        <w:pStyle w:val="Normal"/>
        <w:shd w:fill="FFFFFF" w:val="clear"/>
        <w:ind w:firstLine="720"/>
        <w:jc w:val="both"/>
        <w:rPr>
          <w:sz w:val="24"/>
          <w:szCs w:val="24"/>
        </w:rPr>
      </w:pPr>
      <w:r>
        <w:rPr>
          <w:color w:val="000000"/>
          <w:sz w:val="24"/>
          <w:szCs w:val="24"/>
          <w:lang w:val="ru-RU"/>
        </w:rPr>
        <w:t>Вы выиграли битву, вы заслужили праздник, и тем не менее в ваших мыслях время от времени пробегает унылая тень. А знаете почему? Вы уверены, что долж</w:t>
        <w:softHyphen/>
        <w:t xml:space="preserve">ны были долго и упорно трудиться, чтобы получить короткое удовольствие. Вы не готовы полностью </w:t>
      </w:r>
      <w:r>
        <w:rPr>
          <w:i/>
          <w:iCs/>
          <w:color w:val="000000"/>
          <w:sz w:val="24"/>
          <w:szCs w:val="24"/>
          <w:lang w:val="ru-RU"/>
        </w:rPr>
        <w:t>поз</w:t>
        <w:softHyphen/>
        <w:t>волить себе иметь.</w:t>
      </w:r>
    </w:p>
    <w:p>
      <w:pPr>
        <w:pStyle w:val="Normal"/>
        <w:shd w:fill="FFFFFF" w:val="clear"/>
        <w:ind w:firstLine="720"/>
        <w:jc w:val="both"/>
        <w:rPr>
          <w:sz w:val="24"/>
          <w:szCs w:val="24"/>
        </w:rPr>
      </w:pPr>
      <w:r>
        <w:rPr>
          <w:color w:val="000000"/>
          <w:sz w:val="24"/>
          <w:szCs w:val="24"/>
          <w:lang w:val="ru-RU"/>
        </w:rPr>
        <w:t>Те же, кто позволил себе иметь, не участвуют в битве. Им не до этого. Например, счастливая парочка на прошлой неделе отдыхала на горнолыжной базе в Швейцарии. Это был праздник. Все праздники конча</w:t>
        <w:softHyphen/>
        <w:t>ются, но для всех по-разному. Сейчас парочка ссорится из-за того, куда двинуть дальше. Он хочет в Австрий</w:t>
        <w:softHyphen/>
        <w:t xml:space="preserve">ские Альпы, а она во Французские. Вам это может напоминать капризную мыльную драму, а для них это серьезно. Просто </w:t>
      </w:r>
      <w:r>
        <w:rPr>
          <w:i/>
          <w:iCs/>
          <w:color w:val="000000"/>
          <w:sz w:val="24"/>
          <w:szCs w:val="24"/>
          <w:lang w:val="ru-RU"/>
        </w:rPr>
        <w:t xml:space="preserve">уровни готовности иметь </w:t>
      </w:r>
      <w:r>
        <w:rPr>
          <w:color w:val="000000"/>
          <w:sz w:val="24"/>
          <w:szCs w:val="24"/>
          <w:lang w:val="ru-RU"/>
        </w:rPr>
        <w:t>разные. Вы будете еще год пахать на свой праздник, а у них новый праздник начнется через неделю.</w:t>
      </w:r>
    </w:p>
    <w:p>
      <w:pPr>
        <w:pStyle w:val="Normal"/>
        <w:shd w:fill="FFFFFF" w:val="clear"/>
        <w:ind w:firstLine="720"/>
        <w:jc w:val="both"/>
        <w:rPr>
          <w:sz w:val="24"/>
          <w:szCs w:val="24"/>
        </w:rPr>
      </w:pPr>
      <w:r>
        <w:rPr>
          <w:color w:val="000000"/>
          <w:sz w:val="24"/>
          <w:szCs w:val="24"/>
          <w:lang w:val="ru-RU"/>
        </w:rPr>
        <w:t>Рациональное мышление возмущается: «Но как же, ведь они уже родились со своими миллионами, а мне надо зарабатывать! Откуда возьмутся деньги?» Кото</w:t>
        <w:softHyphen/>
        <w:t xml:space="preserve">рый раз повторяю, не думайте о деньгах. </w:t>
      </w:r>
      <w:r>
        <w:rPr>
          <w:i/>
          <w:iCs/>
          <w:color w:val="000000"/>
          <w:sz w:val="24"/>
          <w:szCs w:val="24"/>
          <w:lang w:val="ru-RU"/>
        </w:rPr>
        <w:t>Если прекра</w:t>
        <w:softHyphen/>
        <w:t xml:space="preserve">тите свою битву и позволите себе иметь, внешнее намерение найдет способ дать вам требуемое. </w:t>
      </w:r>
      <w:r>
        <w:rPr>
          <w:color w:val="000000"/>
          <w:sz w:val="24"/>
          <w:szCs w:val="24"/>
          <w:lang w:val="ru-RU"/>
        </w:rPr>
        <w:t xml:space="preserve">Я не могу это доказать прямо сейчас. Сами проверяйте. Не пробуйте, а делайте. Не завтра, а сейчас. Позвольте себе с этого момента </w:t>
      </w:r>
      <w:r>
        <w:rPr>
          <w:i/>
          <w:iCs/>
          <w:color w:val="000000"/>
          <w:sz w:val="24"/>
          <w:szCs w:val="24"/>
          <w:lang w:val="ru-RU"/>
        </w:rPr>
        <w:t xml:space="preserve">иметь </w:t>
      </w:r>
      <w:r>
        <w:rPr>
          <w:color w:val="000000"/>
          <w:sz w:val="24"/>
          <w:szCs w:val="24"/>
          <w:lang w:val="ru-RU"/>
        </w:rPr>
        <w:t>— безусловно и безогово</w:t>
        <w:softHyphen/>
        <w:t>рочно. Не единожды, а постоянно. Если вы не будете ждать мгновенных результатов, а будете продолжать позволять себе иметь, в один прекрасный день свер</w:t>
        <w:softHyphen/>
        <w:t>шится то, что другие назовут чудом.</w:t>
      </w:r>
    </w:p>
    <w:p>
      <w:pPr>
        <w:pStyle w:val="Normal"/>
        <w:shd w:fill="FFFFFF" w:val="clear"/>
        <w:ind w:firstLine="720"/>
        <w:jc w:val="both"/>
        <w:rPr>
          <w:sz w:val="24"/>
          <w:szCs w:val="24"/>
        </w:rPr>
      </w:pPr>
      <w:r>
        <w:rPr>
          <w:color w:val="000000"/>
          <w:sz w:val="24"/>
          <w:szCs w:val="24"/>
          <w:lang w:val="ru-RU"/>
        </w:rPr>
        <w:t>У тех, кто родился с миллионами, готовность иметь уже есть. Им нет нужды об этом думать. А вот вам придется поработать со слайдом. Разум будет беспо</w:t>
        <w:softHyphen/>
        <w:t xml:space="preserve">коиться о реальности и средствах достижения цели. Но это путь борьбы, и он ведет в никуда. На этом пути вы не сможете заработать достаточно денег, и всегда будет их не хватать. </w:t>
      </w:r>
      <w:r>
        <w:rPr>
          <w:i/>
          <w:iCs/>
          <w:color w:val="000000"/>
          <w:sz w:val="24"/>
          <w:szCs w:val="24"/>
          <w:lang w:val="ru-RU"/>
        </w:rPr>
        <w:t>Заработайте не деньги, а решимость иметь.</w:t>
      </w:r>
    </w:p>
    <w:p>
      <w:pPr>
        <w:pStyle w:val="Normal"/>
        <w:shd w:fill="FFFFFF" w:val="clear"/>
        <w:ind w:firstLine="720"/>
        <w:jc w:val="both"/>
        <w:rPr>
          <w:sz w:val="24"/>
          <w:szCs w:val="24"/>
        </w:rPr>
      </w:pPr>
      <w:r>
        <w:rPr>
          <w:i/>
          <w:iCs/>
          <w:color w:val="000000"/>
          <w:sz w:val="24"/>
          <w:szCs w:val="24"/>
          <w:lang w:val="ru-RU"/>
        </w:rPr>
        <w:t>Если сосредоточитесь на цели, как будто она уже достигнута, ваши двери откроются, и средст</w:t>
        <w:softHyphen/>
        <w:t xml:space="preserve">ва найдутся сами собой. </w:t>
      </w:r>
      <w:r>
        <w:rPr>
          <w:color w:val="000000"/>
          <w:sz w:val="24"/>
          <w:szCs w:val="24"/>
          <w:lang w:val="ru-RU"/>
        </w:rPr>
        <w:t>Это и есть свобода, от кото</w:t>
        <w:softHyphen/>
        <w:t>рой буквально кружится голова. Если не принимаете эту свободу, вы опять же делаете свой выбор. Нет ни</w:t>
        <w:softHyphen/>
        <w:t xml:space="preserve">чего проще, чем сказать, что все это бред, и продолжать тянуть свою лямку всю жизнь. Каждый делает свой выбор и получает только то, что готов иметь. </w:t>
      </w:r>
      <w:r>
        <w:rPr>
          <w:i/>
          <w:iCs/>
          <w:color w:val="000000"/>
          <w:sz w:val="24"/>
          <w:szCs w:val="24"/>
          <w:lang w:val="ru-RU"/>
        </w:rPr>
        <w:t>Ваш выбор — это непреложный закон. Вы сами формируете свою реальность.</w:t>
      </w:r>
    </w:p>
    <w:p>
      <w:pPr>
        <w:pStyle w:val="Normal"/>
        <w:shd w:fill="FFFFFF" w:val="clear"/>
        <w:ind w:firstLine="720"/>
        <w:jc w:val="both"/>
        <w:rPr>
          <w:sz w:val="24"/>
          <w:szCs w:val="24"/>
        </w:rPr>
      </w:pPr>
      <w:r>
        <w:rPr>
          <w:color w:val="000000"/>
          <w:sz w:val="24"/>
          <w:szCs w:val="24"/>
          <w:lang w:val="ru-RU"/>
        </w:rPr>
        <w:t>Выбор в пространстве вариантов происходит при</w:t>
        <w:softHyphen/>
        <w:t>мерно следующим образом. Люди приходят в супер</w:t>
        <w:softHyphen/>
        <w:t>маркет, а их там спрашивают: «Чего желаете?» Один покупатель говорит: «Я хочу стать звездой эстрады». Продавец отвечает: «Без проблем. Вот очень хороший экземпляр, специально для вас. Мировая известность, богатство, блеск! Берете?» Покупатель удивляется: «Да как вам сказать... Ведь это совсем непросто. Лишь еди</w:t>
        <w:softHyphen/>
        <w:t>ницы добиваются успеха. Эти избранные обладают не</w:t>
        <w:softHyphen/>
        <w:t>заурядными способностями, а я человек обыкновенный». Продавец пожимает плечами: «Да при чем тут ваши способности? Вот товар — берите, это ваше!» Покупа</w:t>
        <w:softHyphen/>
        <w:t>тель: «Вообще-то в шоу-бизнесе трудно пробиться. Это джунгли. Там такие воротилы...» Продавец: «Хорошо, вот в придачу воротила, который будет вас продвигать. Берите, не пожалеете!» Человек: «У этих звезд такие роскошные дома, такие дорогие автомобили, высшее об</w:t>
        <w:softHyphen/>
        <w:t>щество... Неужели все это может быть со мной? Что-то не верится...» Продавец отвечает: «Ну что ж, очень жаль. В таком случае мы ничем не можем вам помочь», — и убирает товар обратно под прилавок.</w:t>
      </w:r>
    </w:p>
    <w:p>
      <w:pPr>
        <w:pStyle w:val="Normal"/>
        <w:shd w:fill="FFFFFF" w:val="clear"/>
        <w:ind w:firstLine="720"/>
        <w:jc w:val="both"/>
        <w:rPr>
          <w:sz w:val="24"/>
          <w:szCs w:val="24"/>
        </w:rPr>
      </w:pPr>
      <w:r>
        <w:rPr>
          <w:color w:val="000000"/>
          <w:sz w:val="24"/>
          <w:szCs w:val="24"/>
          <w:lang w:val="ru-RU"/>
        </w:rPr>
        <w:t>Точно так же один человек может с опасением спрашивать другого: «Ты умеешь летать на пассажир</w:t>
        <w:softHyphen/>
        <w:t>ском лайнере?» «Без проблем, — отвечает тот, — я просто сажусь в кресло, пристегиваю ремень, и само</w:t>
        <w:softHyphen/>
        <w:t>лет поднимается в небо». Стоит допустить, что дости</w:t>
        <w:softHyphen/>
        <w:t xml:space="preserve">жение цели — это лишь вопрос вашего выбора, как вы </w:t>
      </w:r>
      <w:r>
        <w:rPr>
          <w:i/>
          <w:iCs/>
          <w:color w:val="000000"/>
          <w:sz w:val="24"/>
          <w:szCs w:val="24"/>
          <w:lang w:val="ru-RU"/>
        </w:rPr>
        <w:t xml:space="preserve">почувствуете, </w:t>
      </w:r>
      <w:r>
        <w:rPr>
          <w:color w:val="000000"/>
          <w:sz w:val="24"/>
          <w:szCs w:val="24"/>
          <w:lang w:val="ru-RU"/>
        </w:rPr>
        <w:t>насколько абсурдны опасения покупа</w:t>
        <w:softHyphen/>
        <w:t>теля в магазине пространства вариантов. Вопрос лишь в готовности иметь, только и всего.</w:t>
      </w:r>
    </w:p>
    <w:p>
      <w:pPr>
        <w:pStyle w:val="Normal"/>
        <w:shd w:fill="FFFFFF" w:val="clear"/>
        <w:ind w:firstLine="720"/>
        <w:jc w:val="both"/>
        <w:rPr>
          <w:sz w:val="24"/>
          <w:szCs w:val="24"/>
        </w:rPr>
      </w:pPr>
      <w:r>
        <w:rPr>
          <w:color w:val="000000"/>
          <w:sz w:val="24"/>
          <w:szCs w:val="24"/>
          <w:lang w:val="ru-RU"/>
        </w:rPr>
        <w:t xml:space="preserve">Вы можете поддаться искушению вступить с собой в битву за решимость иметь. </w:t>
      </w:r>
      <w:r>
        <w:rPr>
          <w:i/>
          <w:iCs/>
          <w:color w:val="000000"/>
          <w:sz w:val="24"/>
          <w:szCs w:val="24"/>
          <w:lang w:val="ru-RU"/>
        </w:rPr>
        <w:t xml:space="preserve">Ни в коем случае не заставляйте себя позволить себе иметь. </w:t>
      </w:r>
      <w:r>
        <w:rPr>
          <w:color w:val="000000"/>
          <w:sz w:val="24"/>
          <w:szCs w:val="24"/>
          <w:lang w:val="ru-RU"/>
        </w:rPr>
        <w:t xml:space="preserve">Не крутите целевой слайд насильно. Не надо стараться. Не делайте это напористо и с нажимом. Ведь это опять борьба! </w:t>
      </w:r>
      <w:r>
        <w:rPr>
          <w:i/>
          <w:iCs/>
          <w:color w:val="000000"/>
          <w:sz w:val="24"/>
          <w:szCs w:val="24"/>
          <w:lang w:val="ru-RU"/>
        </w:rPr>
        <w:t>Просто доставьте себе удовольствие праздничны</w:t>
        <w:softHyphen/>
        <w:t xml:space="preserve">ми мыслями. </w:t>
      </w:r>
      <w:r>
        <w:rPr>
          <w:color w:val="000000"/>
          <w:sz w:val="24"/>
          <w:szCs w:val="24"/>
          <w:lang w:val="ru-RU"/>
        </w:rPr>
        <w:t>Откажитесь от важности и прекратите свою битву. В битве нельзя ничего добиться. Вы пото</w:t>
        <w:softHyphen/>
        <w:t>му и продолжаете битву, что все вокруг имеет завышен</w:t>
        <w:softHyphen/>
        <w:t>ную важность. Вы не сможете позволить себе иметь в то время, как яростно сражаетесь за место под солнцем.</w:t>
      </w:r>
    </w:p>
    <w:p>
      <w:pPr>
        <w:pStyle w:val="Normal"/>
        <w:shd w:fill="FFFFFF" w:val="clear"/>
        <w:ind w:firstLine="720"/>
        <w:jc w:val="both"/>
        <w:rPr>
          <w:sz w:val="24"/>
          <w:szCs w:val="24"/>
        </w:rPr>
      </w:pPr>
      <w:r>
        <w:rPr>
          <w:color w:val="000000"/>
          <w:sz w:val="24"/>
          <w:szCs w:val="24"/>
          <w:lang w:val="ru-RU"/>
        </w:rPr>
        <w:t xml:space="preserve">Допустим, вы решительны и полны уверенности, что получите свое, энергично и с напором убеждаете себя, что выбор за вами. Действовать с напором — значит создавать избыточный потенциал. </w:t>
      </w:r>
      <w:r>
        <w:rPr>
          <w:i/>
          <w:iCs/>
          <w:color w:val="000000"/>
          <w:sz w:val="24"/>
          <w:szCs w:val="24"/>
          <w:lang w:val="ru-RU"/>
        </w:rPr>
        <w:t>Нужна не решитель</w:t>
        <w:softHyphen/>
        <w:t xml:space="preserve">ность, а праздная, беззаботная решимость. </w:t>
      </w:r>
      <w:r>
        <w:rPr>
          <w:color w:val="000000"/>
          <w:sz w:val="24"/>
          <w:szCs w:val="24"/>
          <w:lang w:val="ru-RU"/>
        </w:rPr>
        <w:t>Расслабь</w:t>
        <w:softHyphen/>
        <w:t>тесь, отпустите свою хватку и просто примите к сведе</w:t>
        <w:softHyphen/>
        <w:t>нию, что вы берете свое. Для променада в киоск за газетой не нужна решительность и напор. Если газеты не будет, вас это не расстроит, вы просто пойдете в другой киоск. Отпустите свою мертвую хватку.</w:t>
      </w:r>
    </w:p>
    <w:p>
      <w:pPr>
        <w:pStyle w:val="Normal"/>
        <w:shd w:fill="FFFFFF" w:val="clear"/>
        <w:ind w:firstLine="720"/>
        <w:jc w:val="both"/>
        <w:rPr>
          <w:sz w:val="24"/>
          <w:szCs w:val="24"/>
        </w:rPr>
      </w:pPr>
      <w:r>
        <w:rPr>
          <w:i/>
          <w:iCs/>
          <w:color w:val="000000"/>
          <w:sz w:val="24"/>
          <w:szCs w:val="24"/>
          <w:lang w:val="ru-RU"/>
        </w:rPr>
        <w:t xml:space="preserve">Стараясь </w:t>
      </w:r>
      <w:r>
        <w:rPr>
          <w:color w:val="000000"/>
          <w:sz w:val="24"/>
          <w:szCs w:val="24"/>
          <w:lang w:val="ru-RU"/>
        </w:rPr>
        <w:t>отпустить свою хватку, вы ее еще боль</w:t>
        <w:softHyphen/>
        <w:t>ше усилите. Старание и приложение усилий усугубля</w:t>
        <w:softHyphen/>
        <w:t>ет избыточный потенциал. Причиной усилий и судо</w:t>
        <w:softHyphen/>
        <w:t>рожной хватки является важность. Вы не сможете ос</w:t>
        <w:softHyphen/>
        <w:t>лабить свою хватку, если будете с ней бороться. Отка</w:t>
        <w:softHyphen/>
        <w:t>житесь от важности, и хватка ослабнет сама собой.</w:t>
      </w:r>
    </w:p>
    <w:p>
      <w:pPr>
        <w:pStyle w:val="Normal"/>
        <w:shd w:fill="FFFFFF" w:val="clear"/>
        <w:ind w:firstLine="720"/>
        <w:jc w:val="both"/>
        <w:rPr>
          <w:sz w:val="24"/>
          <w:szCs w:val="24"/>
        </w:rPr>
      </w:pPr>
      <w:r>
        <w:rPr>
          <w:color w:val="000000"/>
          <w:sz w:val="24"/>
          <w:szCs w:val="24"/>
          <w:lang w:val="ru-RU"/>
        </w:rPr>
        <w:t>Снижение важности переводит стрелку направле</w:t>
        <w:softHyphen/>
        <w:t>ния намерения из области внутреннего в область внеш</w:t>
        <w:softHyphen/>
        <w:t>него. Любой напор порождается важностью. Действуя с напором, вы работаете внутренним намерением. Сила воли необходима, когда требуется преодолевать пре</w:t>
        <w:softHyphen/>
        <w:t>пятствия. Но, как известно, препятствия возникают на фундаменте важности. Как только вы снизили важ</w:t>
        <w:softHyphen/>
        <w:t>ность, препятствия рассыпаются, и сила воли для их преодоления уже не требуется. Когда важность пропа</w:t>
        <w:softHyphen/>
        <w:t xml:space="preserve">дает, решимость </w:t>
      </w:r>
      <w:r>
        <w:rPr>
          <w:i/>
          <w:iCs/>
          <w:color w:val="000000"/>
          <w:sz w:val="24"/>
          <w:szCs w:val="24"/>
          <w:lang w:val="ru-RU"/>
        </w:rPr>
        <w:t xml:space="preserve">добиваться </w:t>
      </w:r>
      <w:r>
        <w:rPr>
          <w:color w:val="000000"/>
          <w:sz w:val="24"/>
          <w:szCs w:val="24"/>
          <w:lang w:val="ru-RU"/>
        </w:rPr>
        <w:t xml:space="preserve">переходит в решимость </w:t>
      </w:r>
      <w:r>
        <w:rPr>
          <w:i/>
          <w:iCs/>
          <w:color w:val="000000"/>
          <w:sz w:val="24"/>
          <w:szCs w:val="24"/>
          <w:lang w:val="ru-RU"/>
        </w:rPr>
        <w:t xml:space="preserve">иметь, </w:t>
      </w:r>
      <w:r>
        <w:rPr>
          <w:color w:val="000000"/>
          <w:sz w:val="24"/>
          <w:szCs w:val="24"/>
          <w:lang w:val="ru-RU"/>
        </w:rPr>
        <w:t>и тогда начинает работать внешнее намерение.</w:t>
      </w:r>
    </w:p>
    <w:p>
      <w:pPr>
        <w:pStyle w:val="Normal"/>
        <w:shd w:fill="FFFFFF" w:val="clear"/>
        <w:ind w:firstLine="720"/>
        <w:jc w:val="both"/>
        <w:rPr>
          <w:sz w:val="24"/>
          <w:szCs w:val="24"/>
        </w:rPr>
      </w:pPr>
      <w:r>
        <w:rPr>
          <w:color w:val="000000"/>
          <w:sz w:val="24"/>
          <w:szCs w:val="24"/>
          <w:lang w:val="ru-RU"/>
        </w:rPr>
        <w:t>У вас уже есть право выбирать. И нет необходимо</w:t>
        <w:softHyphen/>
        <w:t>сти это право завоевывать. Если вы полны решимос</w:t>
        <w:softHyphen/>
        <w:t xml:space="preserve">ти </w:t>
      </w:r>
      <w:r>
        <w:rPr>
          <w:i/>
          <w:iCs/>
          <w:color w:val="000000"/>
          <w:sz w:val="24"/>
          <w:szCs w:val="24"/>
          <w:lang w:val="ru-RU"/>
        </w:rPr>
        <w:t xml:space="preserve">добыть </w:t>
      </w:r>
      <w:r>
        <w:rPr>
          <w:color w:val="000000"/>
          <w:sz w:val="24"/>
          <w:szCs w:val="24"/>
          <w:lang w:val="ru-RU"/>
        </w:rPr>
        <w:t>свое право выбирать, будьте готовы к разо</w:t>
        <w:softHyphen/>
        <w:t>чарованиям. Вы полны решимости, значит, это решительность. Опять держите мертвую хватку. Равновес</w:t>
        <w:softHyphen/>
        <w:t>ные силы быстро охладят пыл. А маятники, почувство</w:t>
        <w:softHyphen/>
        <w:t>вав вашу важность, сразу же устроят провокации. Сами убедитесь, что будет именно так.</w:t>
      </w:r>
    </w:p>
    <w:p>
      <w:pPr>
        <w:pStyle w:val="Normal"/>
        <w:shd w:fill="FFFFFF" w:val="clear"/>
        <w:ind w:firstLine="720"/>
        <w:jc w:val="both"/>
        <w:rPr>
          <w:sz w:val="24"/>
          <w:szCs w:val="24"/>
        </w:rPr>
      </w:pPr>
      <w:r>
        <w:rPr>
          <w:color w:val="000000"/>
          <w:sz w:val="24"/>
          <w:szCs w:val="24"/>
          <w:lang w:val="ru-RU"/>
        </w:rPr>
        <w:t>Пусть вас не беспокоят и не расстраивают безус</w:t>
        <w:softHyphen/>
        <w:t>пешные попытки обрести бесстрастную решимость иметь. Люди привыкли направлять энергию не столь</w:t>
        <w:softHyphen/>
        <w:t>ко на саму цель, сколько на корм маятникам. В конеч</w:t>
        <w:softHyphen/>
        <w:t>ном итоге вы научитесь отличать решительность от решимости. Просто решимость иметь — это бесстра</w:t>
        <w:softHyphen/>
        <w:t>стное и обыденное намерение взять то, что вам, безус</w:t>
        <w:softHyphen/>
        <w:t>ловно, причитается. Разве не смешно звучит фраза: «Я полон решимости забрать почту из своего ящика»? Вот так же спокойно и не настаивая вы должны пользо</w:t>
        <w:softHyphen/>
        <w:t>ваться своим правом выбирать.</w:t>
      </w:r>
    </w:p>
    <w:p>
      <w:pPr>
        <w:pStyle w:val="Normal"/>
        <w:shd w:fill="FFFFFF" w:val="clear"/>
        <w:ind w:firstLine="720"/>
        <w:jc w:val="both"/>
        <w:rPr>
          <w:sz w:val="24"/>
          <w:szCs w:val="24"/>
        </w:rPr>
      </w:pPr>
      <w:r>
        <w:rPr>
          <w:color w:val="000000"/>
          <w:sz w:val="24"/>
          <w:szCs w:val="24"/>
          <w:lang w:val="ru-RU"/>
        </w:rPr>
        <w:t>В жизни людям приходится постоянно выдерживать экзамены, конкурсы, тесты и всевозможные проверки пригодности. Но решимость иметь зависит только от вас. Вы сами выступаете в роли экзаменатора. Любые оцен</w:t>
        <w:softHyphen/>
        <w:t>ки сводятся к тому, что человек считает либо себя неспо</w:t>
        <w:softHyphen/>
        <w:t>собным и недостойным, либо цель определяет как труд</w:t>
        <w:softHyphen/>
        <w:t>нодоступную. Так делается по инерции, потому что к это</w:t>
        <w:softHyphen/>
        <w:t>му привыкли. Все, что нужно — это все-таки позволить себе иметь, несмотря ни на что. Непривычно, да. А вы все-таки дерзните и позвольте себе иметь. Пусть яблоки Ньютона и других людей падают на землю. Несмотря ни на что, позвольте вашим яблокам упасть в небо.</w:t>
      </w:r>
    </w:p>
    <w:p>
      <w:pPr>
        <w:pStyle w:val="Normal"/>
        <w:shd w:fill="FFFFFF" w:val="clear"/>
        <w:ind w:firstLine="720"/>
        <w:jc w:val="both"/>
        <w:rPr>
          <w:sz w:val="24"/>
          <w:szCs w:val="24"/>
        </w:rPr>
      </w:pPr>
      <w:r>
        <w:rPr>
          <w:color w:val="000000"/>
          <w:sz w:val="24"/>
          <w:szCs w:val="24"/>
          <w:lang w:val="ru-RU"/>
        </w:rPr>
        <w:t>Вы отчаянно желаете получить решимость иметь? Откажитесь от желания. Хватит желать, вы и так по</w:t>
        <w:softHyphen/>
        <w:t xml:space="preserve">лучите необходимое. Просто думайте о том, что берете свое. Берете спокойно, не требуя и не настаивая. </w:t>
      </w:r>
      <w:r>
        <w:rPr>
          <w:i/>
          <w:iCs/>
          <w:color w:val="000000"/>
          <w:sz w:val="24"/>
          <w:szCs w:val="24"/>
          <w:lang w:val="ru-RU"/>
        </w:rPr>
        <w:t>Ведь я этого хочу, так в чем же дело? У меня оно будет.</w:t>
      </w:r>
    </w:p>
    <w:p>
      <w:pPr>
        <w:pStyle w:val="Normal"/>
        <w:shd w:fill="FFFFFF" w:val="clear"/>
        <w:ind w:firstLine="720"/>
        <w:jc w:val="both"/>
        <w:rPr>
          <w:b/>
          <w:b/>
          <w:sz w:val="24"/>
          <w:szCs w:val="24"/>
        </w:rPr>
      </w:pPr>
      <w:r>
        <w:rPr>
          <w:b/>
          <w:color w:val="000000"/>
          <w:sz w:val="24"/>
          <w:szCs w:val="24"/>
          <w:lang w:val="ru-RU"/>
        </w:rPr>
        <w:t>Освобождение</w:t>
      </w:r>
    </w:p>
    <w:p>
      <w:pPr>
        <w:pStyle w:val="Normal"/>
        <w:shd w:fill="FFFFFF" w:val="clear"/>
        <w:ind w:firstLine="720"/>
        <w:jc w:val="both"/>
        <w:rPr>
          <w:sz w:val="24"/>
          <w:szCs w:val="24"/>
        </w:rPr>
      </w:pPr>
      <w:r>
        <w:rPr>
          <w:i/>
          <w:iCs/>
          <w:color w:val="000000"/>
          <w:sz w:val="24"/>
          <w:szCs w:val="24"/>
          <w:lang w:val="ru-RU"/>
        </w:rPr>
        <w:t>Решимость иметь формируется свободной энерги</w:t>
        <w:softHyphen/>
        <w:t xml:space="preserve">ей намерения. </w:t>
      </w:r>
      <w:r>
        <w:rPr>
          <w:color w:val="000000"/>
          <w:sz w:val="24"/>
          <w:szCs w:val="24"/>
          <w:lang w:val="ru-RU"/>
        </w:rPr>
        <w:t>Позволить себе иметь вам мешают две вещи. Первая — это разногласия между душой и разу</w:t>
        <w:softHyphen/>
        <w:t>мом. Вторая — это избыточные потенциалы внутрен</w:t>
        <w:softHyphen/>
        <w:t>ней и внешней важности, которые занимают свобод</w:t>
        <w:softHyphen/>
        <w:t>ную энергию. Было бы ошибкой полагать, что реши</w:t>
        <w:softHyphen/>
        <w:t>мость иметь — это просто обыкновенные мысли типа «хочу и буду». На самом деле такие мысли должны быть наполнены энергией намерения, иначе это будет лишь обычное бормотание разума, и не более того. Само собой, мысли должны проистекать из единства души и разума. В противном случае модуляция энергии наме</w:t>
        <w:softHyphen/>
        <w:t xml:space="preserve">рения не будет чистой. </w:t>
      </w:r>
      <w:r>
        <w:rPr>
          <w:i/>
          <w:iCs/>
          <w:color w:val="000000"/>
          <w:sz w:val="24"/>
          <w:szCs w:val="24"/>
          <w:lang w:val="ru-RU"/>
        </w:rPr>
        <w:t>Если значительная часть свободной энергии занята избыточными потенци</w:t>
        <w:softHyphen/>
        <w:t>алами, намерение не будет иметь силы.</w:t>
      </w:r>
    </w:p>
    <w:p>
      <w:pPr>
        <w:pStyle w:val="Normal"/>
        <w:shd w:fill="FFFFFF" w:val="clear"/>
        <w:ind w:firstLine="720"/>
        <w:jc w:val="both"/>
        <w:rPr>
          <w:sz w:val="24"/>
          <w:szCs w:val="24"/>
        </w:rPr>
      </w:pPr>
      <w:r>
        <w:rPr>
          <w:color w:val="000000"/>
          <w:sz w:val="24"/>
          <w:szCs w:val="24"/>
          <w:lang w:val="ru-RU"/>
        </w:rPr>
        <w:t>Трудности с обретением решимости иметь подоб</w:t>
        <w:softHyphen/>
        <w:t>ны колебаниям, которые испытывает человек, впервые севший за руль двухколесного велосипеда. Человек знает, что это в принципе возможно, но он также зна</w:t>
        <w:softHyphen/>
        <w:t>ет, что у него сразу не получится. Он сомневается в своих способностях и в то же время переполнен же</w:t>
        <w:softHyphen/>
        <w:t>ланием научиться. Разум человека стремится взять обучение под свой контроль, но не понимает, как надо действовать. Создаются сразу три избыточных потен</w:t>
        <w:softHyphen/>
        <w:t>циала — сомнение, желание и контроль, которые отни</w:t>
        <w:softHyphen/>
        <w:t>мают энергию намерения.</w:t>
      </w:r>
    </w:p>
    <w:p>
      <w:pPr>
        <w:pStyle w:val="Normal"/>
        <w:shd w:fill="FFFFFF" w:val="clear"/>
        <w:ind w:firstLine="720"/>
        <w:jc w:val="both"/>
        <w:rPr>
          <w:sz w:val="24"/>
          <w:szCs w:val="24"/>
        </w:rPr>
      </w:pPr>
      <w:r>
        <w:rPr>
          <w:color w:val="000000"/>
          <w:sz w:val="24"/>
          <w:szCs w:val="24"/>
          <w:lang w:val="ru-RU"/>
        </w:rPr>
        <w:t>Разум пытается держать равновесие и так и эдак, но ничего не получается. Нет ни единства души и ра</w:t>
        <w:softHyphen/>
        <w:t>зума, ни свободной энергии. Но вот в какой-то момент контроль разума дает слабину, и тогда возникает един</w:t>
        <w:softHyphen/>
        <w:t>ство души и разума в том, что нужно держать равно</w:t>
        <w:softHyphen/>
        <w:t>весие. В итоге все получается. Разум так и не понял, каким образом это делается. Но в том-то все и дело! Разум всегда думает о средствах, то есть как нужно действовать. Он устанавливает контроль и пробует раз</w:t>
        <w:softHyphen/>
        <w:t xml:space="preserve">личные варианты. Душа не думает — она просто </w:t>
      </w:r>
      <w:r>
        <w:rPr>
          <w:i/>
          <w:iCs/>
          <w:color w:val="000000"/>
          <w:sz w:val="24"/>
          <w:szCs w:val="24"/>
          <w:lang w:val="ru-RU"/>
        </w:rPr>
        <w:t>бе</w:t>
        <w:softHyphen/>
        <w:t xml:space="preserve">зусловно готова иметь. </w:t>
      </w:r>
      <w:r>
        <w:rPr>
          <w:color w:val="000000"/>
          <w:sz w:val="24"/>
          <w:szCs w:val="24"/>
          <w:lang w:val="ru-RU"/>
        </w:rPr>
        <w:t>Разум тоже готов иметь, но лишь при условии: это понятно и рационально. Разно</w:t>
        <w:softHyphen/>
        <w:t xml:space="preserve">гласия между душой и разумом состоят лишь в том, что разум сомневается в реальности достижения цели. </w:t>
      </w:r>
      <w:r>
        <w:rPr>
          <w:i/>
          <w:iCs/>
          <w:color w:val="000000"/>
          <w:sz w:val="24"/>
          <w:szCs w:val="24"/>
          <w:lang w:val="ru-RU"/>
        </w:rPr>
        <w:t>Как только хватка контроля ослабевает, ограни-чивающие условия разума пропадают, и вот тогда возникает единство души и разума.</w:t>
      </w:r>
    </w:p>
    <w:p>
      <w:pPr>
        <w:pStyle w:val="Normal"/>
        <w:shd w:fill="FFFFFF" w:val="clear"/>
        <w:ind w:firstLine="720"/>
        <w:jc w:val="both"/>
        <w:rPr>
          <w:sz w:val="24"/>
          <w:szCs w:val="24"/>
        </w:rPr>
      </w:pPr>
      <w:r>
        <w:rPr>
          <w:color w:val="000000"/>
          <w:sz w:val="24"/>
          <w:szCs w:val="24"/>
          <w:lang w:val="ru-RU"/>
        </w:rPr>
        <w:t>Разум с удивлением встает перед тем фактом, что его контроль не требуется. Все получается само со</w:t>
        <w:softHyphen/>
        <w:t>бой. Впрочем, для него вполне достаточно наличия са</w:t>
        <w:softHyphen/>
        <w:t>мого факта, даже если он толком не понимает, в чем тут дело. Равновесие просто держится, и все, поэтому разуму приходится с этим смириться. Он больше не будет навязывать свой контроль, поскольку убедился, что это не требуется. После небольшой практики ис</w:t>
        <w:softHyphen/>
        <w:t>чезают остальные избыточные потенциалы, энергия намерения освобождается, и катание на велосипеде превращается из проблемы в удовольствие.</w:t>
      </w:r>
    </w:p>
    <w:p>
      <w:pPr>
        <w:pStyle w:val="Normal"/>
        <w:shd w:fill="FFFFFF" w:val="clear"/>
        <w:ind w:firstLine="720"/>
        <w:jc w:val="both"/>
        <w:rPr>
          <w:sz w:val="24"/>
          <w:szCs w:val="24"/>
        </w:rPr>
      </w:pPr>
      <w:r>
        <w:rPr>
          <w:color w:val="000000"/>
          <w:sz w:val="24"/>
          <w:szCs w:val="24"/>
          <w:lang w:val="ru-RU"/>
        </w:rPr>
        <w:t>Таким образом, для того чтобы обрести решимость иметь, необходимо добиться единства души и разума и освободить энергию намерения от избыточных потен</w:t>
        <w:softHyphen/>
        <w:t>циалов. Единство души и разума достигается на пути к вашей цели через нужную дверь. Остается только оп</w:t>
        <w:softHyphen/>
        <w:t>ределить свои подлинные устремления и вступить на этот путь. Сбросив с плеч бесполезный груз внутрен</w:t>
        <w:softHyphen/>
        <w:t>ней и внешней важности, вы освобождаете энергию намерения — движущую силу для перемещения в про</w:t>
        <w:softHyphen/>
        <w:t>странстве вариантов. А сохраняя в себе внутреннюю и внешнюю важность, тратите девяносто девять про</w:t>
        <w:softHyphen/>
        <w:t>центов энергии на поддержку избыточных потенциа</w:t>
        <w:softHyphen/>
        <w:t>лов. Откуда тут взяться свободной энергии, если она вся задействована на потенциалы?</w:t>
      </w:r>
    </w:p>
    <w:p>
      <w:pPr>
        <w:pStyle w:val="Normal"/>
        <w:shd w:fill="FFFFFF" w:val="clear"/>
        <w:ind w:firstLine="720"/>
        <w:jc w:val="both"/>
        <w:rPr>
          <w:sz w:val="24"/>
          <w:szCs w:val="24"/>
        </w:rPr>
      </w:pPr>
      <w:r>
        <w:rPr>
          <w:color w:val="000000"/>
          <w:sz w:val="24"/>
          <w:szCs w:val="24"/>
          <w:lang w:val="ru-RU"/>
        </w:rPr>
        <w:t>Для того чтобы отбросить важность, нужно дейст</w:t>
        <w:softHyphen/>
        <w:t>вовать осознанно и отдавать себе отчет, чему вы при</w:t>
        <w:softHyphen/>
        <w:t>даете избыточно важное значение и что за этим сле</w:t>
        <w:softHyphen/>
        <w:t>дует. К сожалению, осознанно отказаться от важности на ментальном уровне не всегда удается. В таком слу</w:t>
        <w:softHyphen/>
        <w:t xml:space="preserve">чае остается одно — </w:t>
      </w:r>
      <w:r>
        <w:rPr>
          <w:i/>
          <w:iCs/>
          <w:color w:val="000000"/>
          <w:sz w:val="24"/>
          <w:szCs w:val="24"/>
          <w:lang w:val="ru-RU"/>
        </w:rPr>
        <w:t xml:space="preserve">действовать. </w:t>
      </w:r>
      <w:r>
        <w:rPr>
          <w:color w:val="000000"/>
          <w:sz w:val="24"/>
          <w:szCs w:val="24"/>
          <w:lang w:val="ru-RU"/>
        </w:rPr>
        <w:t>Энергия избыточ</w:t>
        <w:softHyphen/>
        <w:t xml:space="preserve">ного потенциала рассеивается в действии. </w:t>
      </w:r>
      <w:r>
        <w:rPr>
          <w:i/>
          <w:iCs/>
          <w:color w:val="000000"/>
          <w:sz w:val="24"/>
          <w:szCs w:val="24"/>
          <w:lang w:val="ru-RU"/>
        </w:rPr>
        <w:t>Крутите в мыслях целевой слайд, выполняйте визуализацию процесса и спокойно переставляйте ноги в направ</w:t>
        <w:softHyphen/>
        <w:t xml:space="preserve">лении к цели </w:t>
      </w:r>
      <w:r>
        <w:rPr>
          <w:color w:val="000000"/>
          <w:sz w:val="24"/>
          <w:szCs w:val="24"/>
          <w:lang w:val="ru-RU"/>
        </w:rPr>
        <w:t xml:space="preserve">— </w:t>
      </w:r>
      <w:r>
        <w:rPr>
          <w:i/>
          <w:iCs/>
          <w:color w:val="000000"/>
          <w:sz w:val="24"/>
          <w:szCs w:val="24"/>
          <w:lang w:val="ru-RU"/>
        </w:rPr>
        <w:t>это и будет вашим действием.</w:t>
      </w:r>
    </w:p>
    <w:p>
      <w:pPr>
        <w:pStyle w:val="Normal"/>
        <w:shd w:fill="FFFFFF" w:val="clear"/>
        <w:ind w:firstLine="720"/>
        <w:jc w:val="both"/>
        <w:rPr>
          <w:sz w:val="24"/>
          <w:szCs w:val="24"/>
        </w:rPr>
      </w:pPr>
      <w:r>
        <w:rPr>
          <w:i/>
          <w:iCs/>
          <w:color w:val="000000"/>
          <w:sz w:val="24"/>
          <w:szCs w:val="24"/>
          <w:lang w:val="ru-RU"/>
        </w:rPr>
        <w:t xml:space="preserve">Как не бояться? </w:t>
      </w:r>
      <w:r>
        <w:rPr>
          <w:color w:val="000000"/>
          <w:sz w:val="24"/>
          <w:szCs w:val="24"/>
          <w:lang w:val="ru-RU"/>
        </w:rPr>
        <w:t xml:space="preserve">— </w:t>
      </w:r>
      <w:r>
        <w:rPr>
          <w:i/>
          <w:iCs/>
          <w:color w:val="000000"/>
          <w:sz w:val="24"/>
          <w:szCs w:val="24"/>
          <w:lang w:val="ru-RU"/>
        </w:rPr>
        <w:t xml:space="preserve">Найти страховку. </w:t>
      </w:r>
      <w:r>
        <w:rPr>
          <w:color w:val="000000"/>
          <w:sz w:val="24"/>
          <w:szCs w:val="24"/>
          <w:lang w:val="ru-RU"/>
        </w:rPr>
        <w:t>Самый труд</w:t>
        <w:softHyphen/>
        <w:t>нопреодолимый избыточный потенциал — это страх. Вы не сможете заставить себя не бояться. Если что-то имеет для вас избыточно важное значение, от которого вы не можете отказаться, например жизнь, карьера, дом, и если данные ценности находятся под угрозой, тогда единственный способ сбросить потенциал — это найти прикрытие, запасной вариант, обходной путь.</w:t>
      </w:r>
    </w:p>
    <w:p>
      <w:pPr>
        <w:pStyle w:val="Normal"/>
        <w:shd w:fill="FFFFFF" w:val="clear"/>
        <w:ind w:firstLine="720"/>
        <w:jc w:val="both"/>
        <w:rPr>
          <w:sz w:val="24"/>
          <w:szCs w:val="24"/>
        </w:rPr>
      </w:pPr>
      <w:r>
        <w:rPr>
          <w:i/>
          <w:iCs/>
          <w:color w:val="000000"/>
          <w:sz w:val="24"/>
          <w:szCs w:val="24"/>
          <w:lang w:val="ru-RU"/>
        </w:rPr>
        <w:t xml:space="preserve">Как не беспокоиться и не тревожиться? </w:t>
      </w:r>
      <w:r>
        <w:rPr>
          <w:color w:val="000000"/>
          <w:sz w:val="24"/>
          <w:szCs w:val="24"/>
          <w:lang w:val="ru-RU"/>
        </w:rPr>
        <w:t xml:space="preserve">— </w:t>
      </w:r>
      <w:r>
        <w:rPr>
          <w:i/>
          <w:iCs/>
          <w:color w:val="000000"/>
          <w:sz w:val="24"/>
          <w:szCs w:val="24"/>
          <w:lang w:val="ru-RU"/>
        </w:rPr>
        <w:t>Дей</w:t>
        <w:softHyphen/>
        <w:t xml:space="preserve">ствовать. </w:t>
      </w:r>
      <w:r>
        <w:rPr>
          <w:color w:val="000000"/>
          <w:sz w:val="24"/>
          <w:szCs w:val="24"/>
          <w:lang w:val="ru-RU"/>
        </w:rPr>
        <w:t>Потенциалы тревоги и беспокойства рас</w:t>
        <w:softHyphen/>
        <w:t>сеиваются в действии. Бездеятельное беспокойство будет висеть до тех пор, пока вы не начнете активно действовать. Вид деятельности может даже не иметь отношения к предмету беспокойства. Достаточно чем-то себя занять, и вы сразу почувствуете, как беспокой</w:t>
        <w:softHyphen/>
        <w:t>ство пошло на убыль.</w:t>
      </w:r>
    </w:p>
    <w:p>
      <w:pPr>
        <w:pStyle w:val="Normal"/>
        <w:shd w:fill="FFFFFF" w:val="clear"/>
        <w:ind w:firstLine="720"/>
        <w:jc w:val="both"/>
        <w:rPr>
          <w:sz w:val="24"/>
          <w:szCs w:val="24"/>
        </w:rPr>
      </w:pPr>
      <w:r>
        <w:rPr>
          <w:i/>
          <w:iCs/>
          <w:color w:val="000000"/>
          <w:sz w:val="24"/>
          <w:szCs w:val="24"/>
          <w:lang w:val="ru-RU"/>
        </w:rPr>
        <w:t xml:space="preserve">Как не желать? </w:t>
      </w:r>
      <w:r>
        <w:rPr>
          <w:color w:val="000000"/>
          <w:sz w:val="24"/>
          <w:szCs w:val="24"/>
          <w:lang w:val="ru-RU"/>
        </w:rPr>
        <w:t xml:space="preserve">— </w:t>
      </w:r>
      <w:r>
        <w:rPr>
          <w:i/>
          <w:iCs/>
          <w:color w:val="000000"/>
          <w:sz w:val="24"/>
          <w:szCs w:val="24"/>
          <w:lang w:val="ru-RU"/>
        </w:rPr>
        <w:t>Смириться с возможным по</w:t>
        <w:softHyphen/>
        <w:t xml:space="preserve">ражением и действовать. </w:t>
      </w:r>
      <w:r>
        <w:rPr>
          <w:color w:val="000000"/>
          <w:sz w:val="24"/>
          <w:szCs w:val="24"/>
          <w:lang w:val="ru-RU"/>
        </w:rPr>
        <w:t>Данный потенциал устра</w:t>
        <w:softHyphen/>
        <w:t>нить так же трудно, поскольку вообще отказаться от желания достичь цели едва ли возможно. Однако, если заранее смириться с поражением и найти запасные пути, тогда потенциал желания уравновешивается. В любом случае желание можно трансформировать в действие. Как вы знаете, желание — это то, что предшествует намерению. Когда желание переводится в намерение действовать, энергия потенциала рассеивается. Энергия желания идет на формирование намерения.</w:t>
      </w:r>
    </w:p>
    <w:p>
      <w:pPr>
        <w:pStyle w:val="Normal"/>
        <w:shd w:fill="FFFFFF" w:val="clear"/>
        <w:ind w:firstLine="720"/>
        <w:jc w:val="both"/>
        <w:rPr>
          <w:sz w:val="24"/>
          <w:szCs w:val="24"/>
        </w:rPr>
      </w:pPr>
      <w:r>
        <w:rPr>
          <w:i/>
          <w:iCs/>
          <w:color w:val="000000"/>
          <w:sz w:val="24"/>
          <w:szCs w:val="24"/>
          <w:lang w:val="ru-RU"/>
        </w:rPr>
        <w:t xml:space="preserve">Как не ожидать? </w:t>
      </w:r>
      <w:r>
        <w:rPr>
          <w:color w:val="000000"/>
          <w:sz w:val="24"/>
          <w:szCs w:val="24"/>
          <w:lang w:val="ru-RU"/>
        </w:rPr>
        <w:t xml:space="preserve">— </w:t>
      </w:r>
      <w:r>
        <w:rPr>
          <w:i/>
          <w:iCs/>
          <w:color w:val="000000"/>
          <w:sz w:val="24"/>
          <w:szCs w:val="24"/>
          <w:lang w:val="ru-RU"/>
        </w:rPr>
        <w:t xml:space="preserve">Действовать. </w:t>
      </w:r>
      <w:r>
        <w:rPr>
          <w:color w:val="000000"/>
          <w:sz w:val="24"/>
          <w:szCs w:val="24"/>
          <w:lang w:val="ru-RU"/>
        </w:rPr>
        <w:t>Этот потенци</w:t>
        <w:softHyphen/>
        <w:t>ал рассеивается в действии по определению. Раство</w:t>
        <w:softHyphen/>
        <w:t>рите желание и ожидание в действии.</w:t>
      </w:r>
    </w:p>
    <w:p>
      <w:pPr>
        <w:pStyle w:val="Normal"/>
        <w:shd w:fill="FFFFFF" w:val="clear"/>
        <w:ind w:firstLine="720"/>
        <w:jc w:val="both"/>
        <w:rPr>
          <w:sz w:val="24"/>
          <w:szCs w:val="24"/>
        </w:rPr>
      </w:pPr>
      <w:r>
        <w:rPr>
          <w:i/>
          <w:iCs/>
          <w:color w:val="000000"/>
          <w:sz w:val="24"/>
          <w:szCs w:val="24"/>
          <w:lang w:val="ru-RU"/>
        </w:rPr>
        <w:t xml:space="preserve">Как отказаться от своей значимости? </w:t>
      </w:r>
      <w:r>
        <w:rPr>
          <w:color w:val="000000"/>
          <w:sz w:val="24"/>
          <w:szCs w:val="24"/>
          <w:lang w:val="ru-RU"/>
        </w:rPr>
        <w:t>Если вы правильно все поняли, данный вопрос должен вызвать у вас недоумение. Конечно же, трансерфинг предла</w:t>
        <w:softHyphen/>
        <w:t xml:space="preserve">гает </w:t>
      </w:r>
      <w:r>
        <w:rPr>
          <w:i/>
          <w:iCs/>
          <w:color w:val="000000"/>
          <w:sz w:val="24"/>
          <w:szCs w:val="24"/>
          <w:lang w:val="ru-RU"/>
        </w:rPr>
        <w:t xml:space="preserve">не смириться со своей незначительностью, а принять свою значимость за аксиому. </w:t>
      </w:r>
      <w:r>
        <w:rPr>
          <w:color w:val="000000"/>
          <w:sz w:val="24"/>
          <w:szCs w:val="24"/>
          <w:lang w:val="ru-RU"/>
        </w:rPr>
        <w:t>Трудность лишь в том, что ваш разум почувствует свою значи</w:t>
        <w:softHyphen/>
        <w:t xml:space="preserve">мость только в случае, если будет соответствующее отношение со стороны окружающих. С учетом этого секрет повышения своей значимости настолько прост, насколько и действен. </w:t>
      </w:r>
      <w:r>
        <w:rPr>
          <w:i/>
          <w:iCs/>
          <w:color w:val="000000"/>
          <w:sz w:val="24"/>
          <w:szCs w:val="24"/>
          <w:lang w:val="ru-RU"/>
        </w:rPr>
        <w:t>Требуется всего лишь отка</w:t>
        <w:softHyphen/>
        <w:t>заться от действий, направленных- на повышение своей значимости.</w:t>
      </w:r>
    </w:p>
    <w:p>
      <w:pPr>
        <w:pStyle w:val="Normal"/>
        <w:shd w:fill="FFFFFF" w:val="clear"/>
        <w:ind w:firstLine="720"/>
        <w:jc w:val="both"/>
        <w:rPr>
          <w:sz w:val="24"/>
          <w:szCs w:val="24"/>
        </w:rPr>
      </w:pPr>
      <w:r>
        <w:rPr>
          <w:color w:val="000000"/>
          <w:sz w:val="24"/>
          <w:szCs w:val="24"/>
          <w:lang w:val="ru-RU"/>
        </w:rPr>
        <w:t>Понаблюдайте за собой: что вы делаете, когда за</w:t>
        <w:softHyphen/>
        <w:t>щищаете свою значимость? Требуете к себе внимания, уважения, доказываете свою правоту, обижаетесь, за</w:t>
        <w:softHyphen/>
        <w:t>щищаетесь, оправдываетесь, вступаете в конфликт, про</w:t>
        <w:softHyphen/>
        <w:t>являете высокомерие, пренебрежение, стремитесь быть первым, принизить чье-то достоинство, подчеркнуть чьи-то недостатки, выставить свои достоинства и так да</w:t>
        <w:softHyphen/>
        <w:t>лее. Если постепенно сведете на нет все эти попытки повысить свою значимость, окружающие неосознанно это почувствуют. Поскольку вы не защищаете свою значимость, значит, она и так на высоком уровне. Люди станут относиться к вам по-другому. Ощутив более почтительное к себе отношение, ваш разум сам при</w:t>
        <w:softHyphen/>
        <w:t xml:space="preserve">знает свою значимость. </w:t>
      </w:r>
      <w:r>
        <w:rPr>
          <w:i/>
          <w:iCs/>
          <w:color w:val="000000"/>
          <w:sz w:val="24"/>
          <w:szCs w:val="24"/>
          <w:lang w:val="ru-RU"/>
        </w:rPr>
        <w:t>Если сами признаете свою высокую значимость, окружающие сразу же согла</w:t>
        <w:softHyphen/>
        <w:t xml:space="preserve">сятся — это абсолютно точно. </w:t>
      </w:r>
      <w:r>
        <w:rPr>
          <w:color w:val="000000"/>
          <w:sz w:val="24"/>
          <w:szCs w:val="24"/>
          <w:lang w:val="ru-RU"/>
        </w:rPr>
        <w:t>Таким образом, вы получите то, от чего отказались.</w:t>
      </w:r>
    </w:p>
    <w:p>
      <w:pPr>
        <w:pStyle w:val="Normal"/>
        <w:shd w:fill="FFFFFF" w:val="clear"/>
        <w:ind w:firstLine="720"/>
        <w:jc w:val="both"/>
        <w:rPr>
          <w:sz w:val="24"/>
          <w:szCs w:val="24"/>
        </w:rPr>
      </w:pPr>
      <w:r>
        <w:rPr>
          <w:i/>
          <w:iCs/>
          <w:color w:val="000000"/>
          <w:sz w:val="24"/>
          <w:szCs w:val="24"/>
          <w:lang w:val="ru-RU"/>
        </w:rPr>
        <w:t xml:space="preserve">Как не раздражаться? </w:t>
      </w:r>
      <w:r>
        <w:rPr>
          <w:color w:val="000000"/>
          <w:sz w:val="24"/>
          <w:szCs w:val="24"/>
          <w:lang w:val="ru-RU"/>
        </w:rPr>
        <w:t xml:space="preserve">— </w:t>
      </w:r>
      <w:r>
        <w:rPr>
          <w:i/>
          <w:iCs/>
          <w:color w:val="000000"/>
          <w:sz w:val="24"/>
          <w:szCs w:val="24"/>
          <w:lang w:val="ru-RU"/>
        </w:rPr>
        <w:t xml:space="preserve">Играть с маятником, нарушая правила его игры. </w:t>
      </w:r>
      <w:r>
        <w:rPr>
          <w:color w:val="000000"/>
          <w:sz w:val="24"/>
          <w:szCs w:val="24"/>
          <w:lang w:val="ru-RU"/>
        </w:rPr>
        <w:t>Искоренить привычку реагировать негативно на неприятную новость можно только таким способом. Как это делается, вы уже зна</w:t>
        <w:softHyphen/>
        <w:t xml:space="preserve">ете. Нужно только вовремя </w:t>
      </w:r>
      <w:r>
        <w:rPr>
          <w:i/>
          <w:iCs/>
          <w:color w:val="000000"/>
          <w:sz w:val="24"/>
          <w:szCs w:val="24"/>
          <w:lang w:val="ru-RU"/>
        </w:rPr>
        <w:t xml:space="preserve">вспомнить, </w:t>
      </w:r>
      <w:r>
        <w:rPr>
          <w:color w:val="000000"/>
          <w:sz w:val="24"/>
          <w:szCs w:val="24"/>
          <w:lang w:val="ru-RU"/>
        </w:rPr>
        <w:t>что это игра, и весело нарушить ее правила, то есть прореагировать неадекватно. На приятную новость или обстоятельст</w:t>
        <w:softHyphen/>
        <w:t>во нужно реагировать не лениво, а радостно, с подчерк</w:t>
        <w:softHyphen/>
        <w:t>нутым воодушевлением. Тогда вы будете транслиро</w:t>
        <w:softHyphen/>
        <w:t>вать излучение на волне удачи. Маятники подстраива</w:t>
        <w:softHyphen/>
        <w:t>ют вам неприятности, чтобы вывести из равновесия и получить негативную энергию. Реагируя неадекватно, вы сбиваете маятник с ритма, и он остается ни с чем. Поиграйте в такую игру, это очень увлекательно.</w:t>
      </w:r>
    </w:p>
    <w:p>
      <w:pPr>
        <w:pStyle w:val="Normal"/>
        <w:shd w:fill="FFFFFF" w:val="clear"/>
        <w:ind w:firstLine="720"/>
        <w:jc w:val="both"/>
        <w:rPr>
          <w:sz w:val="24"/>
          <w:szCs w:val="24"/>
        </w:rPr>
      </w:pPr>
      <w:r>
        <w:rPr>
          <w:i/>
          <w:iCs/>
          <w:color w:val="000000"/>
          <w:sz w:val="24"/>
          <w:szCs w:val="24"/>
          <w:lang w:val="ru-RU"/>
        </w:rPr>
        <w:t xml:space="preserve">Как избавиться от чувства вины? — Перестать оправдываться. </w:t>
      </w:r>
      <w:r>
        <w:rPr>
          <w:color w:val="000000"/>
          <w:sz w:val="24"/>
          <w:szCs w:val="24"/>
          <w:lang w:val="ru-RU"/>
        </w:rPr>
        <w:t xml:space="preserve">Как я уже говорил, в зале суда вы держите себя сами. Сами выступаете в роли обвинителя, адвоката и подсудимого, </w:t>
      </w:r>
      <w:r>
        <w:rPr>
          <w:i/>
          <w:iCs/>
          <w:color w:val="000000"/>
          <w:sz w:val="24"/>
          <w:szCs w:val="24"/>
          <w:lang w:val="ru-RU"/>
        </w:rPr>
        <w:t xml:space="preserve">а </w:t>
      </w:r>
      <w:r>
        <w:rPr>
          <w:color w:val="000000"/>
          <w:sz w:val="24"/>
          <w:szCs w:val="24"/>
          <w:lang w:val="ru-RU"/>
        </w:rPr>
        <w:t>манипуляторы этим пользуются. Покиньте здание суда, вас никто не смо</w:t>
        <w:softHyphen/>
        <w:t>жет задержать. Те, кто там по привычке собрался по</w:t>
        <w:softHyphen/>
        <w:t>слушать процесс, посидят, да и разойдутся, поскольку подсудимого нет. Вот так постепенно ваше «дело» за</w:t>
        <w:softHyphen/>
        <w:t>кроется. Никаким другим способом от чувства вины избавиться не удастся.</w:t>
      </w:r>
    </w:p>
    <w:p>
      <w:pPr>
        <w:pStyle w:val="Normal"/>
        <w:shd w:fill="FFFFFF" w:val="clear"/>
        <w:ind w:firstLine="720"/>
        <w:jc w:val="both"/>
        <w:rPr>
          <w:sz w:val="24"/>
          <w:szCs w:val="24"/>
        </w:rPr>
      </w:pPr>
      <w:r>
        <w:rPr>
          <w:i/>
          <w:iCs/>
          <w:color w:val="000000"/>
          <w:sz w:val="24"/>
          <w:szCs w:val="24"/>
          <w:lang w:val="ru-RU"/>
        </w:rPr>
        <w:t xml:space="preserve">Как справиться с обидой и возмущением? </w:t>
      </w:r>
      <w:r>
        <w:rPr>
          <w:color w:val="000000"/>
          <w:sz w:val="24"/>
          <w:szCs w:val="24"/>
          <w:lang w:val="ru-RU"/>
        </w:rPr>
        <w:t xml:space="preserve">Вы не будете их испытывать, если избавитесь от чувства вины и примете свою значимость. </w:t>
      </w:r>
      <w:r>
        <w:rPr>
          <w:i/>
          <w:iCs/>
          <w:color w:val="000000"/>
          <w:sz w:val="24"/>
          <w:szCs w:val="24"/>
          <w:lang w:val="ru-RU"/>
        </w:rPr>
        <w:t>Прекратите свою бит</w:t>
        <w:softHyphen/>
        <w:t xml:space="preserve">ву и двигайтесь по течению. </w:t>
      </w:r>
      <w:r>
        <w:rPr>
          <w:color w:val="000000"/>
          <w:sz w:val="24"/>
          <w:szCs w:val="24"/>
          <w:lang w:val="ru-RU"/>
        </w:rPr>
        <w:t>Но может возникнуть ситуация, когда вы двигаетесь по течению, а кто-то вас хватает и пытается тянуть против. Как поступить в этом случае?</w:t>
      </w:r>
    </w:p>
    <w:p>
      <w:pPr>
        <w:pStyle w:val="Normal"/>
        <w:shd w:fill="FFFFFF" w:val="clear"/>
        <w:ind w:firstLine="720"/>
        <w:jc w:val="both"/>
        <w:rPr>
          <w:sz w:val="24"/>
          <w:szCs w:val="24"/>
        </w:rPr>
      </w:pPr>
      <w:r>
        <w:rPr>
          <w:color w:val="000000"/>
          <w:sz w:val="24"/>
          <w:szCs w:val="24"/>
          <w:lang w:val="ru-RU"/>
        </w:rPr>
        <w:t>Например, если вы умеете что-то делать, значит, способны находить решения. А есть люди, которые умеют находить только проблемы. Они выискивают проблемы и с торжествующим видом преподносят их как свои достижения. Такие люди искренне убежде</w:t>
        <w:softHyphen/>
        <w:t>ны в том, что другие просто обязаны предоставить в ответ свои решения. Так вот, если вы начинаете ис</w:t>
        <w:softHyphen/>
        <w:t>кать решения, вокруг вас собирается толпа бездельни</w:t>
        <w:softHyphen/>
        <w:t>ков. Первые критикуют, вторые выискивают новые проблемы, третьи дают советы, а четвертые командуют и требуют. Как ни стараетесь двигаться по течению, вам всячески мешают. Естественно, это вызывает оби</w:t>
        <w:softHyphen/>
        <w:t>ду и возмущение.</w:t>
      </w:r>
    </w:p>
    <w:p>
      <w:pPr>
        <w:pStyle w:val="Normal"/>
        <w:shd w:fill="FFFFFF" w:val="clear"/>
        <w:ind w:firstLine="720"/>
        <w:jc w:val="both"/>
        <w:rPr>
          <w:sz w:val="24"/>
          <w:szCs w:val="24"/>
        </w:rPr>
      </w:pPr>
      <w:r>
        <w:rPr>
          <w:i/>
          <w:iCs/>
          <w:color w:val="000000"/>
          <w:sz w:val="24"/>
          <w:szCs w:val="24"/>
          <w:lang w:val="ru-RU"/>
        </w:rPr>
        <w:t>Что же делать, если не можете справиться с оби</w:t>
        <w:softHyphen/>
        <w:t xml:space="preserve">дой и возмущением? </w:t>
      </w:r>
      <w:r>
        <w:rPr>
          <w:color w:val="000000"/>
          <w:sz w:val="24"/>
          <w:szCs w:val="24"/>
          <w:lang w:val="ru-RU"/>
        </w:rPr>
        <w:t xml:space="preserve">— </w:t>
      </w:r>
      <w:r>
        <w:rPr>
          <w:i/>
          <w:iCs/>
          <w:color w:val="000000"/>
          <w:sz w:val="24"/>
          <w:szCs w:val="24"/>
          <w:lang w:val="ru-RU"/>
        </w:rPr>
        <w:t xml:space="preserve">Надо просто позволить себе эту слабость. </w:t>
      </w:r>
      <w:r>
        <w:rPr>
          <w:color w:val="000000"/>
          <w:sz w:val="24"/>
          <w:szCs w:val="24"/>
          <w:lang w:val="ru-RU"/>
        </w:rPr>
        <w:t>Будет хуже, если вы начнете придавать избыточное значение самой необходимости держать важность на нуле. А на кого вы работаете? На «дядю»? В таком случае вам неизбежно и постоянно придется испытывать обиду и возмущение. Выходите на путь к своей цели, тогда со временем вы если и будете рабо</w:t>
        <w:softHyphen/>
        <w:t xml:space="preserve">тать, то только на себя. А до той поры позвольте себе иногда срываться и создавать избыточные потенциалы. </w:t>
      </w:r>
      <w:r>
        <w:rPr>
          <w:i/>
          <w:iCs/>
          <w:color w:val="000000"/>
          <w:sz w:val="24"/>
          <w:szCs w:val="24"/>
          <w:lang w:val="ru-RU"/>
        </w:rPr>
        <w:t>Не принуждайте себя всегда выигрывать.</w:t>
      </w:r>
    </w:p>
    <w:p>
      <w:pPr>
        <w:pStyle w:val="Normal"/>
        <w:shd w:fill="FFFFFF" w:val="clear"/>
        <w:ind w:firstLine="720"/>
        <w:jc w:val="both"/>
        <w:rPr>
          <w:sz w:val="24"/>
          <w:szCs w:val="24"/>
        </w:rPr>
      </w:pPr>
      <w:r>
        <w:rPr>
          <w:color w:val="000000"/>
          <w:sz w:val="24"/>
          <w:szCs w:val="24"/>
          <w:lang w:val="ru-RU"/>
        </w:rPr>
        <w:t>Итак, вместо того чтобы бороться со своими избы</w:t>
        <w:softHyphen/>
        <w:t xml:space="preserve">точными потенциалами, </w:t>
      </w:r>
      <w:r>
        <w:rPr>
          <w:i/>
          <w:iCs/>
          <w:color w:val="000000"/>
          <w:sz w:val="24"/>
          <w:szCs w:val="24"/>
          <w:lang w:val="ru-RU"/>
        </w:rPr>
        <w:t xml:space="preserve">необходимо действовать в рамках очищенного намерения. </w:t>
      </w:r>
      <w:r>
        <w:rPr>
          <w:color w:val="000000"/>
          <w:sz w:val="24"/>
          <w:szCs w:val="24"/>
          <w:lang w:val="ru-RU"/>
        </w:rPr>
        <w:t xml:space="preserve">А </w:t>
      </w:r>
      <w:r>
        <w:rPr>
          <w:i/>
          <w:iCs/>
          <w:color w:val="000000"/>
          <w:sz w:val="24"/>
          <w:szCs w:val="24"/>
          <w:lang w:val="ru-RU"/>
        </w:rPr>
        <w:t>намерение очища</w:t>
        <w:softHyphen/>
        <w:t xml:space="preserve">ется в процессе движения. </w:t>
      </w:r>
      <w:r>
        <w:rPr>
          <w:color w:val="000000"/>
          <w:sz w:val="24"/>
          <w:szCs w:val="24"/>
          <w:lang w:val="ru-RU"/>
        </w:rPr>
        <w:t xml:space="preserve">Как видите, решимость иметь достигается не просто умозрительными упражнениями, а конкретными действиями. </w:t>
      </w:r>
      <w:r>
        <w:rPr>
          <w:i/>
          <w:iCs/>
          <w:color w:val="000000"/>
          <w:sz w:val="24"/>
          <w:szCs w:val="24"/>
          <w:lang w:val="ru-RU"/>
        </w:rPr>
        <w:t xml:space="preserve">Начните хоть как-нибудь переставлять ноги в направлении к цели. </w:t>
      </w:r>
      <w:r>
        <w:rPr>
          <w:color w:val="000000"/>
          <w:sz w:val="24"/>
          <w:szCs w:val="24"/>
          <w:lang w:val="ru-RU"/>
        </w:rPr>
        <w:t>Ваши дей</w:t>
        <w:softHyphen/>
        <w:t>ствия приобретут эффективность в процессе движения.</w:t>
      </w:r>
    </w:p>
    <w:p>
      <w:pPr>
        <w:pStyle w:val="Normal"/>
        <w:shd w:fill="FFFFFF" w:val="clear"/>
        <w:ind w:firstLine="720"/>
        <w:jc w:val="both"/>
        <w:rPr>
          <w:sz w:val="24"/>
          <w:szCs w:val="24"/>
        </w:rPr>
      </w:pPr>
      <w:r>
        <w:rPr>
          <w:color w:val="000000"/>
          <w:sz w:val="24"/>
          <w:szCs w:val="24"/>
          <w:lang w:val="ru-RU"/>
        </w:rPr>
        <w:t>Решимость иметь проходит через три стадии. Первая стадия — это скованность, вызванная непривычностью ситуации: «Неужели это все мне?» Когда вы крутите в голове целевой слайд, вам не удается до конца свыкнуть</w:t>
        <w:softHyphen/>
        <w:t>ся с мыслью, что это возможно. Вторая стадия — это восторг, подобный ощущению невесомости. В какой-то момент вы почувствуете, как скованность пропала, вы приняли цель в зону своего комфорта и ощутили вос</w:t>
        <w:softHyphen/>
        <w:t>торг от того, что цель вдруг показалась вполне реальной. Ощущение невесомости также имеет под собой вполне реальную основу. Это энергия намерения освобождается от избыточных потенциалов. Вот ее-то вы и ощущаете.</w:t>
      </w:r>
    </w:p>
    <w:p>
      <w:pPr>
        <w:pStyle w:val="Normal"/>
        <w:shd w:fill="FFFFFF" w:val="clear"/>
        <w:ind w:firstLine="720"/>
        <w:jc w:val="both"/>
        <w:rPr>
          <w:sz w:val="24"/>
          <w:szCs w:val="24"/>
        </w:rPr>
      </w:pPr>
      <w:r>
        <w:rPr>
          <w:color w:val="000000"/>
          <w:sz w:val="24"/>
          <w:szCs w:val="24"/>
          <w:lang w:val="ru-RU"/>
        </w:rPr>
        <w:t>И наконец, со временем решимость иметь перехо</w:t>
        <w:softHyphen/>
        <w:t>дит в третью стадию — обыденность. Вы постоянно крутите в мыслях целевой слайд, вживаетесь в него, и постепенно все, что вы имеете на слайде, становится для вас обыкновенным. Слайд держится на пленке важнос</w:t>
        <w:softHyphen/>
        <w:t>ти. До тех пор пока вы желаете, сомневаетесь и думае</w:t>
        <w:softHyphen/>
        <w:t>те о средствах, решимость иметь держится на зыбкой основе. Как только важность растворяется, решимость иметь обретает силу. Главное при этом не растерять решимость действовать, то есть намерение переставлять ноги в направлении к цели. Если прошли через все три стадии, значит, вы на правильном пути.</w:t>
      </w:r>
    </w:p>
    <w:p>
      <w:pPr>
        <w:pStyle w:val="Normal"/>
        <w:shd w:fill="FFFFFF" w:val="clear"/>
        <w:ind w:firstLine="720"/>
        <w:jc w:val="both"/>
        <w:rPr>
          <w:sz w:val="24"/>
          <w:szCs w:val="24"/>
        </w:rPr>
      </w:pPr>
      <w:r>
        <w:rPr>
          <w:i/>
          <w:iCs/>
          <w:color w:val="000000"/>
          <w:sz w:val="24"/>
          <w:szCs w:val="24"/>
          <w:lang w:val="ru-RU"/>
        </w:rPr>
        <w:t xml:space="preserve">Ну и, наконец, как не гнуться под тяжестью проблем? </w:t>
      </w:r>
      <w:r>
        <w:rPr>
          <w:color w:val="000000"/>
          <w:sz w:val="24"/>
          <w:szCs w:val="24"/>
          <w:lang w:val="ru-RU"/>
        </w:rPr>
        <w:t>В любом случае нас постоянно что-то угне</w:t>
        <w:softHyphen/>
        <w:t>тает в той или иной степени. Очень трудно вот так взять и отказаться от всякой важности. На этот слу</w:t>
        <w:softHyphen/>
        <w:t xml:space="preserve">чай в трансерфинге имеется один интересный и очень мощный метод — </w:t>
      </w:r>
      <w:r>
        <w:rPr>
          <w:i/>
          <w:iCs/>
          <w:color w:val="000000"/>
          <w:sz w:val="24"/>
          <w:szCs w:val="24"/>
          <w:lang w:val="ru-RU"/>
        </w:rPr>
        <w:t>координация намерения.</w:t>
      </w:r>
    </w:p>
    <w:p>
      <w:pPr>
        <w:pStyle w:val="Normal"/>
        <w:shd w:fill="FFFFFF" w:val="clear"/>
        <w:ind w:firstLine="720"/>
        <w:jc w:val="both"/>
        <w:rPr>
          <w:sz w:val="24"/>
          <w:szCs w:val="24"/>
        </w:rPr>
      </w:pPr>
      <w:r>
        <w:rPr>
          <w:b/>
          <w:bCs/>
          <w:color w:val="000000"/>
          <w:sz w:val="24"/>
          <w:szCs w:val="24"/>
          <w:lang w:val="ru-RU"/>
        </w:rPr>
        <w:t>Координация намерения</w:t>
      </w:r>
    </w:p>
    <w:p>
      <w:pPr>
        <w:pStyle w:val="Normal"/>
        <w:shd w:fill="FFFFFF" w:val="clear"/>
        <w:ind w:firstLine="720"/>
        <w:jc w:val="both"/>
        <w:rPr>
          <w:sz w:val="24"/>
          <w:szCs w:val="24"/>
        </w:rPr>
      </w:pPr>
      <w:r>
        <w:rPr>
          <w:color w:val="000000"/>
          <w:sz w:val="24"/>
          <w:szCs w:val="24"/>
          <w:lang w:val="ru-RU"/>
        </w:rPr>
        <w:t>Человек ощущает себя во власти обстоятельств, ему кажется, что от него мало что зависит. Иногда повезет, и он некоторое время летит на волне удачи. Порой даже кажется, что удача в его руках, надо решительно действовать, и он начинает активно сражаться. Но, не</w:t>
        <w:softHyphen/>
        <w:t>смотря на все усилия, вслед за победой зачастую неот</w:t>
        <w:softHyphen/>
        <w:t>ступно следует поражение.</w:t>
      </w:r>
    </w:p>
    <w:p>
      <w:pPr>
        <w:pStyle w:val="Normal"/>
        <w:shd w:fill="FFFFFF" w:val="clear"/>
        <w:ind w:firstLine="720"/>
        <w:jc w:val="both"/>
        <w:rPr>
          <w:sz w:val="24"/>
          <w:szCs w:val="24"/>
        </w:rPr>
      </w:pPr>
      <w:r>
        <w:rPr>
          <w:color w:val="000000"/>
          <w:sz w:val="24"/>
          <w:szCs w:val="24"/>
          <w:lang w:val="ru-RU"/>
        </w:rPr>
        <w:t>Люди словно идут дорогой, по бокам которой встре</w:t>
        <w:softHyphen/>
        <w:t>чаются высокие холмы и глубокие ямы. Решительные и уверенные в себе люди постоянно сворачивают с ровной дороги и почему-то начинают карабкаться на холмы. Там соблазнительно сияют призы, оставленные маятниками. Иногда в результате невероятных уси</w:t>
        <w:softHyphen/>
        <w:t>лий приз удается добыть, но чаще случаются неудачи. В любом случае, оказавшись на холме, человек куба</w:t>
        <w:softHyphen/>
        <w:t>рем скатывается вниз, сбитый с ног ветром равновес</w:t>
        <w:softHyphen/>
        <w:t>ных сил. И снова человек чувствует себя беспомощ</w:t>
        <w:softHyphen/>
        <w:t>ным, ему снова кажется, что от него мало что зависит.</w:t>
      </w:r>
    </w:p>
    <w:p>
      <w:pPr>
        <w:pStyle w:val="Normal"/>
        <w:shd w:fill="FFFFFF" w:val="clear"/>
        <w:ind w:firstLine="720"/>
        <w:jc w:val="both"/>
        <w:rPr>
          <w:sz w:val="24"/>
          <w:szCs w:val="24"/>
        </w:rPr>
      </w:pPr>
      <w:r>
        <w:rPr>
          <w:color w:val="000000"/>
          <w:sz w:val="24"/>
          <w:szCs w:val="24"/>
          <w:lang w:val="ru-RU"/>
        </w:rPr>
        <w:t>Другой тип людей, негативисты, считает, что от них вообще ничего не зависит, и предпочитает безвольно барахтаться в ямах худших ожиданий. Худшие ожи</w:t>
        <w:softHyphen/>
        <w:t>дания реализуются незамедлительно. Негативисты не просто страдают от своей беспомощности. Они инфан</w:t>
        <w:softHyphen/>
        <w:t>тильно отдают свою судьбу в чужие руки. Дескать, на все воля Божья. Они не двигаются по течению вари</w:t>
        <w:softHyphen/>
        <w:t>антов, но и не сопротивляются, а просто барахтаются, выражая недовольство и отравляя вокруг себя энерге</w:t>
        <w:softHyphen/>
        <w:t>тическую атмосферу. Единственное, что у них хорошо получается, — это реализация худших ожиданий. По</w:t>
        <w:softHyphen/>
        <w:t>этому здесь негативисты находят упоение: хоть в чем-то они правы. Единственное, что они научились делать в совершенстве, — это искать и находить подтвержде</w:t>
        <w:softHyphen/>
        <w:t>ние своему негативному отношению.</w:t>
      </w:r>
    </w:p>
    <w:p>
      <w:pPr>
        <w:pStyle w:val="Normal"/>
        <w:shd w:fill="FFFFFF" w:val="clear"/>
        <w:ind w:firstLine="720"/>
        <w:jc w:val="both"/>
        <w:rPr>
          <w:sz w:val="24"/>
          <w:szCs w:val="24"/>
        </w:rPr>
      </w:pPr>
      <w:r>
        <w:rPr>
          <w:color w:val="000000"/>
          <w:sz w:val="24"/>
          <w:szCs w:val="24"/>
          <w:lang w:val="ru-RU"/>
        </w:rPr>
        <w:t>Такие люди находят в негативе какое-то садомазо</w:t>
        <w:softHyphen/>
        <w:t>хистское удовольствие. Они способны любую мелочь превратить в трагедию. Их кредо: «Жизнь отврати</w:t>
        <w:softHyphen/>
        <w:t>тельна, и с каждым днем становится все хуже». Это их выбор, и негативисты во всем ищут и находят тому подтверждение. Уж такие вот страдальцы, и все-то их казнят и наказывают, уж такая тяжкая доля у этих му</w:t>
        <w:softHyphen/>
        <w:t>чеников. Они буквально купаются в негативе и нахо</w:t>
        <w:softHyphen/>
        <w:t>дят в этом удовлетворение. А знаете, почему? Потому, что негатив — это единственное, с чем окружающий мир соглашается и идет к ним навстречу. Они нахо</w:t>
        <w:softHyphen/>
        <w:t>дят опору уверенности в том, что их худшие ожидания оправдываются.</w:t>
      </w:r>
    </w:p>
    <w:p>
      <w:pPr>
        <w:pStyle w:val="Normal"/>
        <w:shd w:fill="FFFFFF" w:val="clear"/>
        <w:ind w:firstLine="720"/>
        <w:jc w:val="both"/>
        <w:rPr>
          <w:sz w:val="24"/>
          <w:szCs w:val="24"/>
        </w:rPr>
      </w:pPr>
      <w:r>
        <w:rPr>
          <w:color w:val="000000"/>
          <w:sz w:val="24"/>
          <w:szCs w:val="24"/>
          <w:lang w:val="ru-RU"/>
        </w:rPr>
        <w:t>Иногда негативист случайно оказывается на волне удачи. Некоторое время он доволен и радуется. Но это продолжается недолго, потому что вскоре он начинает крутить головой и озираться в поисках привычной чер</w:t>
        <w:softHyphen/>
        <w:t>ной полосы. Как же, ведь все хорошее быстро кончает</w:t>
        <w:softHyphen/>
        <w:t>ся, ведь удача — это ненормально, неестественно! Не</w:t>
        <w:softHyphen/>
        <w:t>гативист принимается усиленно искать, как бы заце</w:t>
        <w:softHyphen/>
        <w:t>питься за черную полосу, чтобы снова оказаться в сво</w:t>
        <w:softHyphen/>
        <w:t>ей привычной канаве, где все плохо, но зато предсказу</w:t>
        <w:softHyphen/>
        <w:t>емо. Он начинает думать, к чему бы приложить свое недовольство, прислушиваться к плохим новостям, предъявлять претензии, обвинять, требовать. А если тре</w:t>
        <w:softHyphen/>
        <w:t>бовать нет возможности, тогда он вползает в роль жерт</w:t>
        <w:softHyphen/>
        <w:t>вы, которую все должны утешать и успокаивать.</w:t>
      </w:r>
    </w:p>
    <w:p>
      <w:pPr>
        <w:pStyle w:val="Normal"/>
        <w:shd w:fill="FFFFFF" w:val="clear"/>
        <w:ind w:firstLine="720"/>
        <w:jc w:val="both"/>
        <w:rPr>
          <w:sz w:val="24"/>
          <w:szCs w:val="24"/>
        </w:rPr>
      </w:pPr>
      <w:r>
        <w:rPr>
          <w:color w:val="000000"/>
          <w:sz w:val="24"/>
          <w:szCs w:val="24"/>
          <w:lang w:val="ru-RU"/>
        </w:rPr>
        <w:t>Отучить негативиста от привычки находить упое</w:t>
        <w:softHyphen/>
        <w:t>ние в самоистязании очень сложно. Это тяжелый слу</w:t>
        <w:softHyphen/>
        <w:t>чай. Вся беда в том, что он не только себе отравляет жизнь. Трансформируя слой своего мира, негативист тянет в свой жалкий адок своих близких, слои кото</w:t>
        <w:softHyphen/>
        <w:t>рых на него накладываются. Но вот какой парадокс. Несмотря на то что негативист кажется беспомощ</w:t>
        <w:softHyphen/>
        <w:t>ным, он обладает большой силой и использует эту силу на полную катушку. Сила его заключается в твердом убеждении, что жизнь отвратительна и с каж</w:t>
        <w:softHyphen/>
        <w:t>дым днем становится все хуже. Твердое убеждение есть не что иное, как решимость иметь, поэтому вы</w:t>
        <w:softHyphen/>
        <w:t>бор негативиста успешно реализуется. Негативист дей</w:t>
        <w:softHyphen/>
        <w:t>ствительно делает выбор, и мир действительно идет к нему навстречу.</w:t>
      </w:r>
    </w:p>
    <w:p>
      <w:pPr>
        <w:pStyle w:val="Normal"/>
        <w:shd w:fill="FFFFFF" w:val="clear"/>
        <w:ind w:firstLine="720"/>
        <w:jc w:val="both"/>
        <w:rPr>
          <w:sz w:val="24"/>
          <w:szCs w:val="24"/>
        </w:rPr>
      </w:pPr>
      <w:r>
        <w:rPr>
          <w:color w:val="000000"/>
          <w:sz w:val="24"/>
          <w:szCs w:val="24"/>
          <w:lang w:val="ru-RU"/>
        </w:rPr>
        <w:t>Выходит, человек все-таки не беспомощен и от него многое зависит. Реализация худших ожиданий негати</w:t>
        <w:softHyphen/>
        <w:t xml:space="preserve">виста подтверждает, что </w:t>
      </w:r>
      <w:r>
        <w:rPr>
          <w:i/>
          <w:iCs/>
          <w:color w:val="000000"/>
          <w:sz w:val="24"/>
          <w:szCs w:val="24"/>
          <w:lang w:val="ru-RU"/>
        </w:rPr>
        <w:t xml:space="preserve">каждый способен оказывать влияние на ход событий. </w:t>
      </w:r>
      <w:r>
        <w:rPr>
          <w:color w:val="000000"/>
          <w:sz w:val="24"/>
          <w:szCs w:val="24"/>
          <w:lang w:val="ru-RU"/>
        </w:rPr>
        <w:t>Способен определять сце</w:t>
        <w:softHyphen/>
        <w:t>нарий не только во сне, но и наяву. Может быть, для этого требуется всего лишь сменить негативную ори</w:t>
        <w:softHyphen/>
        <w:t>ентацию на позитивную? «Жизнь прекрасна, и с каж</w:t>
        <w:softHyphen/>
        <w:t>дым днем становится все лучше». Однако, подхватив такой лозунг, человек отправляется в путешествие по облакам. Стоит ему хоть на миг усомниться и со стра</w:t>
        <w:softHyphen/>
        <w:t>хом посмотреть под ноги, как он тут же проваливается и падает вниз.</w:t>
      </w:r>
    </w:p>
    <w:p>
      <w:pPr>
        <w:pStyle w:val="Normal"/>
        <w:shd w:fill="FFFFFF" w:val="clear"/>
        <w:ind w:firstLine="720"/>
        <w:jc w:val="both"/>
        <w:rPr>
          <w:sz w:val="24"/>
          <w:szCs w:val="24"/>
        </w:rPr>
      </w:pPr>
      <w:r>
        <w:rPr>
          <w:color w:val="000000"/>
          <w:sz w:val="24"/>
          <w:szCs w:val="24"/>
          <w:lang w:val="ru-RU"/>
        </w:rPr>
        <w:t>Негативное настроение потому и держится так стой</w:t>
        <w:softHyphen/>
        <w:t>ко, что человек с самого рождения привык убеждаться: мир настроен против него недружелюбно. На малень</w:t>
        <w:softHyphen/>
        <w:t>кого человечка сразу после рождения сваливается аг</w:t>
        <w:softHyphen/>
        <w:t>рессивное воздействие огромной силы. Он лежал себе в утробе, и было ему там уютно, тепло и спокойно. Но вот бедного человечка берут и грубо выталкивают из этого комфорта. Он слышит крики матери и, возможно, осознает, что сам явился причиной ее страданий. Вот и заложен фундамент под комплекс вины. Яркий свет бьет по глазам. Хочется зажмуриться и ничего не ви</w:t>
        <w:softHyphen/>
        <w:t>деть. Влажное тепло сменяется жестким сухим холо</w:t>
        <w:softHyphen/>
        <w:t>дом. Хочется свернуться клубочком и закрыться от всего этого ужаса. Но вот без промедления перереза</w:t>
        <w:softHyphen/>
        <w:t>ют пуповину, тем самым грубо прерывая единствен</w:t>
        <w:softHyphen/>
        <w:t>ную связь с источником жизни. Человечек уже в смертельном шоке. Он задыхается, но еще не знает, что нужно дышать. Его хлопают по спине, нанося по</w:t>
        <w:softHyphen/>
        <w:t>жизненную травму. В его легкие острой бритвой вре</w:t>
        <w:softHyphen/>
        <w:t>зается воздух. Дышать больно, но другого выхода нет. Условия поставлены жесткие: либо борись за свою жизнь, либо умри. Невинный и чистый разум усваива</w:t>
        <w:softHyphen/>
        <w:t>ет первый урок: борьба за существование является неотъемлемой частью этого мира. Человечку больно и очень страшно, но вот, в довершение ко всему, его от</w:t>
        <w:softHyphen/>
        <w:t>рывают от матери и заключают в жесткий футляр. Выбившись из сил, он стремится спрятаться от этого мира в сновидении.</w:t>
      </w:r>
    </w:p>
    <w:p>
      <w:pPr>
        <w:pStyle w:val="Normal"/>
        <w:shd w:fill="FFFFFF" w:val="clear"/>
        <w:ind w:firstLine="720"/>
        <w:jc w:val="both"/>
        <w:rPr>
          <w:sz w:val="24"/>
          <w:szCs w:val="24"/>
        </w:rPr>
      </w:pPr>
      <w:r>
        <w:rPr>
          <w:color w:val="000000"/>
          <w:sz w:val="24"/>
          <w:szCs w:val="24"/>
          <w:lang w:val="ru-RU"/>
        </w:rPr>
        <w:t>Так происходит первая встреча с этим миром. Страх, одиночество, безысходность, обида, ярость и полная бес</w:t>
        <w:softHyphen/>
        <w:t>помощность. Это первые уроки, которые жестоко и неумолимо пропечатываются на белом листе разума. Задел, необходимый маятникам, сформирован. Недаром такая шоковая практика родов по сей день широко распространена и считается вполне цивилизованной. Редко кому приходит в голову, что подобное рожде</w:t>
        <w:softHyphen/>
        <w:t>ние представляет собой совершенно кошмарный шок, который оставляет глубокую пожизненную рану в подсознании человека. Ни одно существо в живот</w:t>
        <w:softHyphen/>
        <w:t>ном мире не испытывает ничего подобного при рож</w:t>
        <w:softHyphen/>
        <w:t>дении. Только в единичных и очень дорогих клиниках можно родиться «по-человечески».</w:t>
      </w:r>
    </w:p>
    <w:p>
      <w:pPr>
        <w:pStyle w:val="Normal"/>
        <w:shd w:fill="FFFFFF" w:val="clear"/>
        <w:ind w:firstLine="720"/>
        <w:jc w:val="both"/>
        <w:rPr>
          <w:sz w:val="24"/>
          <w:szCs w:val="24"/>
        </w:rPr>
      </w:pPr>
      <w:r>
        <w:rPr>
          <w:color w:val="000000"/>
          <w:sz w:val="24"/>
          <w:szCs w:val="24"/>
          <w:lang w:val="ru-RU"/>
        </w:rPr>
        <w:t>Первые жестокие уроки мира маятников очень хо</w:t>
        <w:softHyphen/>
        <w:t>рошо усваиваются и в течение последующей жизни укрепляются все больше. Однажды малыш отпускает руку матери и с радостной и доверчивой отвагой бежит на встречу с жизнью. Но мир маятников показывает, что она вовсе не такая безопасная, и вот, бух — малыш упал. А мама уже беспокоится, как бы он не угодил под машину. Я все это рассказываю для того, чтобы пока</w:t>
        <w:softHyphen/>
        <w:t xml:space="preserve">зать, насколько прочно в человеке укоренилась </w:t>
      </w:r>
      <w:r>
        <w:rPr>
          <w:i/>
          <w:iCs/>
          <w:color w:val="000000"/>
          <w:sz w:val="24"/>
          <w:szCs w:val="24"/>
          <w:lang w:val="ru-RU"/>
        </w:rPr>
        <w:t>пред</w:t>
        <w:softHyphen/>
        <w:t xml:space="preserve">расположенность к негативизму. </w:t>
      </w:r>
      <w:r>
        <w:rPr>
          <w:color w:val="000000"/>
          <w:sz w:val="24"/>
          <w:szCs w:val="24"/>
          <w:lang w:val="ru-RU"/>
        </w:rPr>
        <w:t>А добрые намере</w:t>
        <w:softHyphen/>
        <w:t>ния позитивизма часто оборачиваются тем, что человек либо улетает в облака и строит воздушные замки, либо собирает все силы для штурма земных крепостей.</w:t>
      </w:r>
    </w:p>
    <w:p>
      <w:pPr>
        <w:pStyle w:val="Normal"/>
        <w:shd w:fill="FFFFFF" w:val="clear"/>
        <w:ind w:firstLine="720"/>
        <w:jc w:val="both"/>
        <w:rPr>
          <w:sz w:val="24"/>
          <w:szCs w:val="24"/>
        </w:rPr>
      </w:pPr>
      <w:r>
        <w:rPr>
          <w:color w:val="000000"/>
          <w:sz w:val="24"/>
          <w:szCs w:val="24"/>
          <w:lang w:val="ru-RU"/>
        </w:rPr>
        <w:t>Что же делать для того, чтобы соблюдать коорди</w:t>
        <w:softHyphen/>
        <w:t>нацию и просто идти по ровной дороге, не шарахаясь в ямы и не карабкаясь на препятствия? Может, требу</w:t>
        <w:softHyphen/>
        <w:t>ется сбросить важность и осознанно двигаться по те</w:t>
        <w:softHyphen/>
        <w:t>чению? Да, это именно то, что нужно. Но сделать такое довольно трудно, поскольку полностью освободиться от важности невозможно, а двигаться по течению ме</w:t>
        <w:softHyphen/>
        <w:t>шает беспокойный разум, который норовит установить контроль над течением, и в то же время спит наяву.</w:t>
      </w:r>
    </w:p>
    <w:p>
      <w:pPr>
        <w:pStyle w:val="Normal"/>
        <w:shd w:fill="FFFFFF" w:val="clear"/>
        <w:ind w:firstLine="720"/>
        <w:jc w:val="both"/>
        <w:rPr>
          <w:sz w:val="24"/>
          <w:szCs w:val="24"/>
        </w:rPr>
      </w:pPr>
      <w:r>
        <w:rPr>
          <w:color w:val="000000"/>
          <w:sz w:val="24"/>
          <w:szCs w:val="24"/>
          <w:lang w:val="ru-RU"/>
        </w:rPr>
        <w:t>И все же из этой ситуации есть выход, причем простой, как все гениальное. Нужно использовать при</w:t>
        <w:softHyphen/>
        <w:t>вычку разума держать все под контролем и предло</w:t>
        <w:softHyphen/>
        <w:t>жить ему новую игру. Суть этой игры заключается в том, чтобы при любом неприятном обстоятельстве проснуться, сознательно оценить важность и изменить свое отношение. Вы можете сами убедиться, такая игра понравится вашему разуму. Принципы игры мы уже рассмотрели — потешная битва с глиняным бол</w:t>
        <w:softHyphen/>
        <w:t>ваном. Но это еще не все. Сейчас вы узнаете глав</w:t>
        <w:softHyphen/>
        <w:t>ный принцип координации. Руководствуясь этим прин</w:t>
        <w:softHyphen/>
        <w:t>ципом, вы сможете добиться такого же успеха в по</w:t>
        <w:softHyphen/>
        <w:t xml:space="preserve">зитивном, какого негативисты добиваются в своих худших ожиданиях. А звучит он так. </w:t>
      </w:r>
      <w:r>
        <w:rPr>
          <w:i/>
          <w:iCs/>
          <w:color w:val="000000"/>
          <w:sz w:val="24"/>
          <w:szCs w:val="24"/>
          <w:lang w:val="ru-RU"/>
        </w:rPr>
        <w:t>Если вы возна</w:t>
        <w:softHyphen/>
        <w:t>меритесь рассматривать кажущееся негативным изменение в сценарии как позитивное, тогда все именно так и будет.</w:t>
      </w:r>
    </w:p>
    <w:p>
      <w:pPr>
        <w:pStyle w:val="Normal"/>
        <w:shd w:fill="FFFFFF" w:val="clear"/>
        <w:ind w:firstLine="720"/>
        <w:jc w:val="both"/>
        <w:rPr>
          <w:sz w:val="24"/>
          <w:szCs w:val="24"/>
        </w:rPr>
      </w:pPr>
      <w:r>
        <w:rPr>
          <w:color w:val="000000"/>
          <w:sz w:val="24"/>
          <w:szCs w:val="24"/>
          <w:lang w:val="ru-RU"/>
        </w:rPr>
        <w:t>Звучит если не абсурдно, то и не очень убедитель</w:t>
        <w:softHyphen/>
        <w:t>но, не правда ли? Что может быть позитивного в яв</w:t>
        <w:softHyphen/>
        <w:t>ном поражении и что может быть хорошего в беде?-И, тем не менее, этот принцип работает совершенно безотказно. Я вас опять же не призываю верить. Вы просто возьмите и проверьте. Ну, а объяснение для разума тоже имеется.</w:t>
      </w:r>
    </w:p>
    <w:p>
      <w:pPr>
        <w:pStyle w:val="Normal"/>
        <w:shd w:fill="FFFFFF" w:val="clear"/>
        <w:ind w:firstLine="720"/>
        <w:jc w:val="both"/>
        <w:rPr>
          <w:sz w:val="24"/>
          <w:szCs w:val="24"/>
        </w:rPr>
      </w:pPr>
      <w:r>
        <w:rPr>
          <w:color w:val="000000"/>
          <w:sz w:val="24"/>
          <w:szCs w:val="24"/>
          <w:lang w:val="ru-RU"/>
        </w:rPr>
        <w:t>Как вы знаете, весь мир построен на принципе дуа</w:t>
        <w:softHyphen/>
        <w:t>лизма: все имеет свою противоположную сторону. Есть свет и есть тьма, есть черное и есть белое, положитель</w:t>
        <w:softHyphen/>
        <w:t>ное и отрицательное, плотное и пустое и так далее. Любое равновесие в природе может отклониться либо в одну, либо в другую сторону. Когда вы идете по бревну и наклоняетесь, то поднимаете руку с другой стороны, что</w:t>
        <w:softHyphen/>
        <w:t>бы компенсировать отклонение. Каждое событие на линии жизни имеет также два ответвления — в благо</w:t>
        <w:softHyphen/>
        <w:t>приятную и в неблагоприятную сторону. Всякий раз, сталкиваясь с тем или иным событием, вы делаете вы</w:t>
        <w:softHyphen/>
        <w:t>бор, как к нему относиться. Если рассматриваете собы</w:t>
        <w:softHyphen/>
        <w:t>тие как позитивное, попадаете на благоприятное ответ</w:t>
        <w:softHyphen/>
        <w:t>вление линии жизни. Однако склонность к негативизму заставляет человека выражать недовольство и выби</w:t>
        <w:softHyphen/>
        <w:t>рать неблагоприятное ответвление.</w:t>
      </w:r>
    </w:p>
    <w:p>
      <w:pPr>
        <w:pStyle w:val="Normal"/>
        <w:shd w:fill="FFFFFF" w:val="clear"/>
        <w:ind w:firstLine="720"/>
        <w:jc w:val="both"/>
        <w:rPr>
          <w:sz w:val="24"/>
          <w:szCs w:val="24"/>
        </w:rPr>
      </w:pPr>
      <w:r>
        <w:rPr>
          <w:color w:val="000000"/>
          <w:sz w:val="24"/>
          <w:szCs w:val="24"/>
          <w:lang w:val="ru-RU"/>
        </w:rPr>
        <w:t>Человек с самого утра раздражается по малейшему поводу, потом еще, и так весь день превращается в сплошную череду неприятностей. Вы сами прекрасно знаете, что, даже в мелочах, стоит лишь выйти из рав</w:t>
        <w:softHyphen/>
        <w:t>новесия, тут же следует драматическое развитие нега</w:t>
        <w:softHyphen/>
        <w:t>тивного сценария. Как только вас что-то раздосадова</w:t>
        <w:softHyphen/>
        <w:t>ло, следом идет новая неприятность. Вот так и получа</w:t>
        <w:softHyphen/>
        <w:t xml:space="preserve">ется, что «беда никогда не приходит одна». </w:t>
      </w:r>
      <w:r>
        <w:rPr>
          <w:i/>
          <w:iCs/>
          <w:color w:val="000000"/>
          <w:sz w:val="24"/>
          <w:szCs w:val="24"/>
          <w:lang w:val="ru-RU"/>
        </w:rPr>
        <w:t>Но череда неприятностей следует не за самой бедой, а за ва</w:t>
        <w:softHyphen/>
        <w:t xml:space="preserve">шим отношением к ней. </w:t>
      </w:r>
      <w:r>
        <w:rPr>
          <w:color w:val="000000"/>
          <w:sz w:val="24"/>
          <w:szCs w:val="24"/>
          <w:lang w:val="ru-RU"/>
        </w:rPr>
        <w:t>Закономерность формирует</w:t>
        <w:softHyphen/>
        <w:t>ся выбором, который вы делаете на развилке. Вас раз</w:t>
        <w:softHyphen/>
        <w:t>досадовала какая-то мелочь, и вы уже излучаете на частоте неблагоприятного ответвления. К тому же негативное отношение создает потенциал напряжен</w:t>
        <w:softHyphen/>
        <w:t>ности, который забирает часть вашей энергии намере</w:t>
        <w:softHyphen/>
        <w:t>ния, вы действуете уже неэффективно и вот встречае</w:t>
        <w:softHyphen/>
        <w:t>тесь с новой более крупной неприятностью. Можете себе представить, куда вас уводит за всю жизнь такая вот вереница негативных ответвлений! Оттого и про</w:t>
        <w:softHyphen/>
        <w:t>исходит смещение поколений.</w:t>
      </w:r>
    </w:p>
    <w:p>
      <w:pPr>
        <w:pStyle w:val="Normal"/>
        <w:shd w:fill="FFFFFF" w:val="clear"/>
        <w:ind w:firstLine="720"/>
        <w:jc w:val="both"/>
        <w:rPr>
          <w:sz w:val="24"/>
          <w:szCs w:val="24"/>
        </w:rPr>
      </w:pPr>
      <w:r>
        <w:rPr>
          <w:color w:val="000000"/>
          <w:sz w:val="24"/>
          <w:szCs w:val="24"/>
          <w:lang w:val="ru-RU"/>
        </w:rPr>
        <w:t>А теперь представьте себе другой сценарий. Вы сталкиваетесь с каким-то досадным обстоятельством. Погодите формировать свое негативное отношение и реагировать примитивно, как устрица. Скажите себе: «Стоп! Ведь это всего лишь игра с глиняным болва</w:t>
        <w:softHyphen/>
        <w:t>ном! Ну ладно, болванчик, давай поиграем». Несмотря ни на что, настройтесь на позитивный лад и притвори</w:t>
        <w:softHyphen/>
        <w:t>тесь, что это событие вас радует. Ведь недаром появи</w:t>
        <w:softHyphen/>
        <w:t>лись поговорки «Нет худа без добра» и «Не было бы счастья, да несчастье помогло».</w:t>
      </w:r>
    </w:p>
    <w:p>
      <w:pPr>
        <w:pStyle w:val="Normal"/>
        <w:shd w:fill="FFFFFF" w:val="clear"/>
        <w:ind w:firstLine="720"/>
        <w:jc w:val="both"/>
        <w:rPr>
          <w:sz w:val="24"/>
          <w:szCs w:val="24"/>
        </w:rPr>
      </w:pPr>
      <w:r>
        <w:rPr>
          <w:color w:val="000000"/>
          <w:sz w:val="24"/>
          <w:szCs w:val="24"/>
          <w:lang w:val="ru-RU"/>
        </w:rPr>
        <w:t>Попытайтесь поискать позитивное зерно в досад</w:t>
        <w:softHyphen/>
        <w:t xml:space="preserve">ном событии. Если вы даже ничего не найдете, все равно порадуйтесь. </w:t>
      </w:r>
      <w:r>
        <w:rPr>
          <w:i/>
          <w:iCs/>
          <w:color w:val="000000"/>
          <w:sz w:val="24"/>
          <w:szCs w:val="24"/>
          <w:lang w:val="ru-RU"/>
        </w:rPr>
        <w:t>Заведите себе «идиотскую» при</w:t>
        <w:softHyphen/>
        <w:t xml:space="preserve">вычку радоваться неудачам. </w:t>
      </w:r>
      <w:r>
        <w:rPr>
          <w:color w:val="000000"/>
          <w:sz w:val="24"/>
          <w:szCs w:val="24"/>
          <w:lang w:val="ru-RU"/>
        </w:rPr>
        <w:t>Это гораздо веселей, чем раздражаться и ныть по любому поводу. Вам пред</w:t>
        <w:softHyphen/>
        <w:t>стоит убедиться, что в большинстве случаев ваша неприятность в самом деле играет на руку. Даже если это будет не так, можете быть уверены: благода</w:t>
        <w:softHyphen/>
        <w:t>ря своему позитивному отношению, вы очутились на благоприятном ответвлении и избежали других не</w:t>
        <w:softHyphen/>
        <w:t>приятностей.</w:t>
      </w:r>
    </w:p>
    <w:p>
      <w:pPr>
        <w:pStyle w:val="Normal"/>
        <w:shd w:fill="FFFFFF" w:val="clear"/>
        <w:ind w:firstLine="720"/>
        <w:jc w:val="both"/>
        <w:rPr>
          <w:sz w:val="24"/>
          <w:szCs w:val="24"/>
        </w:rPr>
      </w:pPr>
      <w:r>
        <w:rPr>
          <w:color w:val="000000"/>
          <w:sz w:val="24"/>
          <w:szCs w:val="24"/>
          <w:lang w:val="ru-RU"/>
        </w:rPr>
        <w:t>Вообще, неприятности — это всегда нарушение нормы. Они не угодны только вам, потому что являют</w:t>
        <w:softHyphen/>
        <w:t>ся сильным отклонением от равновесия и требуют дополнительных затрат энергии. Энергия эта расходу</w:t>
        <w:softHyphen/>
        <w:t>ется вами же, когда сами создаете себе препятствия, а потом преодолеваете их. Напротив, удача, когда вы довольны, является нормой. А недовольны обычно тог</w:t>
        <w:softHyphen/>
        <w:t>да, когда сталкиваетесь с отклонением от вашего сце</w:t>
        <w:softHyphen/>
        <w:t>нария. Как только разум видит нарушение принятого им сценария, он сразу рассматривает это изменение в негативном свете, а поэтому выражает соответствую</w:t>
        <w:softHyphen/>
        <w:t>щее отношение и стремится навязать ситуации кон</w:t>
        <w:softHyphen/>
        <w:t>троль в своем понимании.</w:t>
      </w:r>
    </w:p>
    <w:p>
      <w:pPr>
        <w:pStyle w:val="Normal"/>
        <w:shd w:fill="FFFFFF" w:val="clear"/>
        <w:ind w:firstLine="720"/>
        <w:jc w:val="both"/>
        <w:rPr>
          <w:sz w:val="24"/>
          <w:szCs w:val="24"/>
        </w:rPr>
      </w:pPr>
      <w:r>
        <w:rPr>
          <w:color w:val="000000"/>
          <w:sz w:val="24"/>
          <w:szCs w:val="24"/>
          <w:lang w:val="ru-RU"/>
        </w:rPr>
        <w:t>Так вот, теперь объясните своему разуму правила новой игры. Скажите ему: он по-прежнему будет дер</w:t>
        <w:softHyphen/>
        <w:t>жать контроль, вот только функция этого контроля те</w:t>
        <w:softHyphen/>
        <w:t>перь состоит в том, чтобы любое событие восприни</w:t>
        <w:softHyphen/>
        <w:t xml:space="preserve">мать как'позитивное. Активизируйте Смотрителя в самом начале пьесы, например, в начале дня. Обычно вы примерно представляете, как должны развиваться события. В момент, когда сценарий на ваших глазах меняется, необходимо </w:t>
      </w:r>
      <w:r>
        <w:rPr>
          <w:i/>
          <w:iCs/>
          <w:color w:val="000000"/>
          <w:sz w:val="24"/>
          <w:szCs w:val="24"/>
          <w:lang w:val="ru-RU"/>
        </w:rPr>
        <w:t xml:space="preserve">принять изменения, согласиться с ними. </w:t>
      </w:r>
      <w:r>
        <w:rPr>
          <w:color w:val="000000"/>
          <w:sz w:val="24"/>
          <w:szCs w:val="24"/>
          <w:lang w:val="ru-RU"/>
        </w:rPr>
        <w:t>Ведь вы воспринимаете событие как негатив</w:t>
        <w:softHyphen/>
        <w:t>ное лишь потому, что оно не вписывается в ваш сцена</w:t>
        <w:softHyphen/>
        <w:t>рий. Сделайте вид, будто это как раз вам и нужно.</w:t>
      </w:r>
    </w:p>
    <w:p>
      <w:pPr>
        <w:pStyle w:val="Normal"/>
        <w:shd w:fill="FFFFFF" w:val="clear"/>
        <w:ind w:firstLine="720"/>
        <w:jc w:val="both"/>
        <w:rPr>
          <w:sz w:val="24"/>
          <w:szCs w:val="24"/>
        </w:rPr>
      </w:pPr>
      <w:r>
        <w:rPr>
          <w:color w:val="000000"/>
          <w:sz w:val="24"/>
          <w:szCs w:val="24"/>
          <w:lang w:val="ru-RU"/>
        </w:rPr>
        <w:t>Таким образом, получается скользящий и динамич</w:t>
        <w:softHyphen/>
        <w:t xml:space="preserve">ный </w:t>
      </w:r>
      <w:r>
        <w:rPr>
          <w:i/>
          <w:iCs/>
          <w:color w:val="000000"/>
          <w:sz w:val="24"/>
          <w:szCs w:val="24"/>
          <w:lang w:val="ru-RU"/>
        </w:rPr>
        <w:t xml:space="preserve">контроль за внесением изменений в сценарий. </w:t>
      </w:r>
      <w:r>
        <w:rPr>
          <w:color w:val="000000"/>
          <w:sz w:val="24"/>
          <w:szCs w:val="24"/>
          <w:lang w:val="ru-RU"/>
        </w:rPr>
        <w:t>Вы не торопитесь выражать недовольство и бороться с ситуацией, потому что по ходу пьесы приняли изме</w:t>
        <w:softHyphen/>
        <w:t xml:space="preserve">нение в сценарии. </w:t>
      </w:r>
      <w:r>
        <w:rPr>
          <w:i/>
          <w:iCs/>
          <w:color w:val="000000"/>
          <w:sz w:val="24"/>
          <w:szCs w:val="24"/>
          <w:lang w:val="ru-RU"/>
        </w:rPr>
        <w:t>Отказавшись от контроля за сценарием, вы его получите. Контроль будет направ</w:t>
        <w:softHyphen/>
        <w:t>лен не на борьбу с течением вариантов, а на следо</w:t>
        <w:softHyphen/>
        <w:t>вание ему.</w:t>
      </w:r>
    </w:p>
    <w:p>
      <w:pPr>
        <w:pStyle w:val="Normal"/>
        <w:shd w:fill="FFFFFF" w:val="clear"/>
        <w:ind w:firstLine="720"/>
        <w:jc w:val="both"/>
        <w:rPr>
          <w:sz w:val="24"/>
          <w:szCs w:val="24"/>
        </w:rPr>
      </w:pPr>
      <w:r>
        <w:rPr>
          <w:color w:val="000000"/>
          <w:sz w:val="24"/>
          <w:szCs w:val="24"/>
          <w:lang w:val="ru-RU"/>
        </w:rPr>
        <w:t>Секрет координации состоит в том, чтобы отпус</w:t>
        <w:softHyphen/>
        <w:t>тить хватку и одновременно взять ситуацию в свои руки. Когда разум держит хватку, он не позволяет ситуации развиваться по течению вариантов. Прини</w:t>
        <w:softHyphen/>
        <w:t>мая любые изменения в сценарии как должное, вы отказываетесь от навязывания своего контроля. Это означает отказаться от контроля, и одновременно дер</w:t>
        <w:softHyphen/>
        <w:t>жать свое отношение, а следовательно, и ситуацию, под контролем.</w:t>
      </w:r>
    </w:p>
    <w:p>
      <w:pPr>
        <w:pStyle w:val="Normal"/>
        <w:shd w:fill="FFFFFF" w:val="clear"/>
        <w:ind w:firstLine="720"/>
        <w:jc w:val="both"/>
        <w:rPr>
          <w:sz w:val="24"/>
          <w:szCs w:val="24"/>
        </w:rPr>
      </w:pPr>
      <w:r>
        <w:rPr>
          <w:color w:val="000000"/>
          <w:sz w:val="24"/>
          <w:szCs w:val="24"/>
          <w:lang w:val="ru-RU"/>
        </w:rPr>
        <w:t>В конечном итоге вы лишь хотите избежать про</w:t>
        <w:softHyphen/>
        <w:t>блем и жить так, чтобы все складывалось удачно. Так оно и будет, если начнете пользоваться принципом координации. Это даже эффективней, чем пытаться влиять на события своим внешним намерением. Дело в том, что разум, как уже говорилось, не может идеаль</w:t>
        <w:softHyphen/>
        <w:t>но просчитать наперед все ходы. Ведь вы не одни живете в этом мире. Слой вашего мира пересекается с множеством слоев других людей, и они тоже посто</w:t>
        <w:softHyphen/>
        <w:t>янно чего-то добиваются. Но разуму и нет надобности просчитывать события наперед. Все, что нужно, — это крутить целевой слайд и следовать принципу коорди</w:t>
        <w:softHyphen/>
        <w:t>нации. Тогда внешнее намерение успешно приведет вас к цели.</w:t>
      </w:r>
    </w:p>
    <w:p>
      <w:pPr>
        <w:pStyle w:val="Normal"/>
        <w:shd w:fill="FFFFFF" w:val="clear"/>
        <w:ind w:firstLine="720"/>
        <w:jc w:val="both"/>
        <w:rPr>
          <w:sz w:val="24"/>
          <w:szCs w:val="24"/>
        </w:rPr>
      </w:pPr>
      <w:r>
        <w:rPr>
          <w:color w:val="000000"/>
          <w:sz w:val="24"/>
          <w:szCs w:val="24"/>
          <w:lang w:val="ru-RU"/>
        </w:rPr>
        <w:t>Надо отметить, что координация вырабатывается практикой. Если вы просто умозрительно поняли прин</w:t>
        <w:softHyphen/>
        <w:t>цип координации, этого еще не достаточно. Необходи</w:t>
        <w:softHyphen/>
        <w:t>мо постоянно развивать и совершенствовать эту спо</w:t>
        <w:softHyphen/>
        <w:t>собность. Ваш Смотритель должен работать постоян</w:t>
        <w:softHyphen/>
        <w:t>но. Не пропустите момент, когда вы незаметно для себя будете втянуты в негативную игру.</w:t>
      </w:r>
    </w:p>
    <w:p>
      <w:pPr>
        <w:pStyle w:val="Normal"/>
        <w:shd w:fill="FFFFFF" w:val="clear"/>
        <w:ind w:firstLine="720"/>
        <w:jc w:val="both"/>
        <w:rPr>
          <w:sz w:val="24"/>
          <w:szCs w:val="24"/>
        </w:rPr>
      </w:pPr>
      <w:r>
        <w:rPr>
          <w:i/>
          <w:iCs/>
          <w:color w:val="000000"/>
          <w:sz w:val="24"/>
          <w:szCs w:val="24"/>
          <w:lang w:val="ru-RU"/>
        </w:rPr>
        <w:t xml:space="preserve">Координация </w:t>
      </w:r>
      <w:r>
        <w:rPr>
          <w:color w:val="000000"/>
          <w:sz w:val="24"/>
          <w:szCs w:val="24"/>
          <w:lang w:val="ru-RU"/>
        </w:rPr>
        <w:t xml:space="preserve">— </w:t>
      </w:r>
      <w:r>
        <w:rPr>
          <w:i/>
          <w:iCs/>
          <w:color w:val="000000"/>
          <w:sz w:val="24"/>
          <w:szCs w:val="24"/>
          <w:lang w:val="ru-RU"/>
        </w:rPr>
        <w:t xml:space="preserve">это самый эффективный способ движения в пространстве вариантов. </w:t>
      </w:r>
      <w:r>
        <w:rPr>
          <w:color w:val="000000"/>
          <w:sz w:val="24"/>
          <w:szCs w:val="24"/>
          <w:lang w:val="ru-RU"/>
        </w:rPr>
        <w:t>Вы встречае</w:t>
        <w:softHyphen/>
        <w:t>те каждое событие как позитивное и тем самым все</w:t>
        <w:softHyphen/>
        <w:t>гда выходите на благоприятное ответвление, все чаще встречаетесь с волной удачи. Но не витаете в обла</w:t>
        <w:softHyphen/>
        <w:t xml:space="preserve">ках, потому что действуете намеренно и осознанно. Таким образом, </w:t>
      </w:r>
      <w:r>
        <w:rPr>
          <w:i/>
          <w:iCs/>
          <w:color w:val="000000"/>
          <w:sz w:val="24"/>
          <w:szCs w:val="24"/>
          <w:lang w:val="ru-RU"/>
        </w:rPr>
        <w:t xml:space="preserve">вы балансируете на волне удачи. </w:t>
      </w:r>
      <w:r>
        <w:rPr>
          <w:color w:val="000000"/>
          <w:sz w:val="24"/>
          <w:szCs w:val="24"/>
          <w:lang w:val="ru-RU"/>
        </w:rPr>
        <w:t>В этом заключается основная суть трансерфинга.</w:t>
      </w:r>
    </w:p>
    <w:p>
      <w:pPr>
        <w:pStyle w:val="Normal"/>
        <w:shd w:fill="FFFFFF" w:val="clear"/>
        <w:ind w:firstLine="720"/>
        <w:jc w:val="both"/>
        <w:rPr>
          <w:sz w:val="24"/>
          <w:szCs w:val="24"/>
        </w:rPr>
      </w:pPr>
      <w:r>
        <w:rPr>
          <w:b/>
          <w:bCs/>
          <w:color w:val="000000"/>
          <w:sz w:val="24"/>
          <w:szCs w:val="24"/>
          <w:lang w:val="ru-RU"/>
        </w:rPr>
        <w:t>Яблоки падают в небо</w:t>
      </w:r>
    </w:p>
    <w:p>
      <w:pPr>
        <w:pStyle w:val="Normal"/>
        <w:shd w:fill="FFFFFF" w:val="clear"/>
        <w:ind w:firstLine="720"/>
        <w:jc w:val="both"/>
        <w:rPr>
          <w:sz w:val="24"/>
          <w:szCs w:val="24"/>
        </w:rPr>
      </w:pPr>
      <w:r>
        <w:rPr>
          <w:color w:val="000000"/>
          <w:sz w:val="24"/>
          <w:szCs w:val="24"/>
          <w:lang w:val="ru-RU"/>
        </w:rPr>
        <w:t>Как сказано в Священном Писании: «По вере вашей да будет вам». И это действительно так. Вы всегда получа</w:t>
        <w:softHyphen/>
        <w:t>ете только то, что готовы иметь. Внешнее намерение безукоризненно исполняет ваш заказ. Имеете то, что имеете, в соответствии с шаблоном своего мировоззре</w:t>
        <w:softHyphen/>
        <w:t>ния и представлением о собственном месте в этом мире. Теперь вам известны все основные принципы трансер</w:t>
        <w:softHyphen/>
        <w:t>финга, так что можете управлять своей судьбой по собст</w:t>
        <w:softHyphen/>
        <w:t xml:space="preserve">венному </w:t>
      </w:r>
      <w:r>
        <w:rPr>
          <w:i/>
          <w:iCs/>
          <w:color w:val="000000"/>
          <w:sz w:val="24"/>
          <w:szCs w:val="24"/>
          <w:lang w:val="ru-RU"/>
        </w:rPr>
        <w:t xml:space="preserve">выбору. </w:t>
      </w:r>
      <w:r>
        <w:rPr>
          <w:color w:val="000000"/>
          <w:sz w:val="24"/>
          <w:szCs w:val="24"/>
          <w:lang w:val="ru-RU"/>
        </w:rPr>
        <w:t>Ваша судьба будет сформирована в соответствии с личным выбором и верой.</w:t>
      </w:r>
    </w:p>
    <w:p>
      <w:pPr>
        <w:pStyle w:val="Normal"/>
        <w:shd w:fill="FFFFFF" w:val="clear"/>
        <w:ind w:firstLine="720"/>
        <w:jc w:val="both"/>
        <w:rPr>
          <w:sz w:val="24"/>
          <w:szCs w:val="24"/>
        </w:rPr>
      </w:pPr>
      <w:r>
        <w:rPr>
          <w:color w:val="000000"/>
          <w:sz w:val="24"/>
          <w:szCs w:val="24"/>
          <w:lang w:val="ru-RU"/>
        </w:rPr>
        <w:t>Как выбирать, вы уже знаете. Осталось ответить на вопрос: как поверить во все это? Я уже говорил, что вы не сможете убедить разум до тех пор, пока он не встанет перед фактом. Разум может притвориться. Он так же может верить слепо и фанатично, но это лож</w:t>
        <w:softHyphen/>
        <w:t>ная вера, основанная на чрезвычайно сильном избы</w:t>
        <w:softHyphen/>
        <w:t>точном потенциале. Это когда самой убежденности придается избыточное значение. Разум настолько ог</w:t>
        <w:softHyphen/>
        <w:t>лушен своим фанатизмом, что не видит и не слышит ничего. Он не только душу, но и сам себя загнал в футляр, поэтому такая вера слепа.</w:t>
      </w:r>
    </w:p>
    <w:p>
      <w:pPr>
        <w:pStyle w:val="Normal"/>
        <w:shd w:fill="FFFFFF" w:val="clear"/>
        <w:ind w:firstLine="720"/>
        <w:jc w:val="both"/>
        <w:rPr>
          <w:sz w:val="24"/>
          <w:szCs w:val="24"/>
        </w:rPr>
      </w:pPr>
      <w:r>
        <w:rPr>
          <w:i/>
          <w:iCs/>
          <w:color w:val="000000"/>
          <w:sz w:val="24"/>
          <w:szCs w:val="24"/>
          <w:lang w:val="ru-RU"/>
        </w:rPr>
        <w:t>Парус ложной веры никогда не наполнится вет</w:t>
        <w:softHyphen/>
        <w:t xml:space="preserve">ром внешнего намерения. </w:t>
      </w:r>
      <w:r>
        <w:rPr>
          <w:color w:val="000000"/>
          <w:sz w:val="24"/>
          <w:szCs w:val="24"/>
          <w:lang w:val="ru-RU"/>
        </w:rPr>
        <w:t>Ложная вера — это ловуш</w:t>
        <w:softHyphen/>
        <w:t>ка маятника в лабиринте неуверенности. Вам может казаться, что вы выбрались из лабиринта, но на самом деле это только иллюзия. В глубине души вы будете сомневаться, даже не подозревая об этом, потому что отгородились от сомнений защитной стеной веры.</w:t>
      </w:r>
    </w:p>
    <w:p>
      <w:pPr>
        <w:pStyle w:val="Normal"/>
        <w:shd w:fill="FFFFFF" w:val="clear"/>
        <w:ind w:firstLine="720"/>
        <w:jc w:val="both"/>
        <w:rPr>
          <w:sz w:val="24"/>
          <w:szCs w:val="24"/>
        </w:rPr>
      </w:pPr>
      <w:r>
        <w:rPr>
          <w:color w:val="000000"/>
          <w:sz w:val="24"/>
          <w:szCs w:val="24"/>
          <w:lang w:val="ru-RU"/>
        </w:rPr>
        <w:t xml:space="preserve">Как отличить ложную веру от истинной? Истинная вера — это уже не вера, а знание. </w:t>
      </w:r>
      <w:r>
        <w:rPr>
          <w:i/>
          <w:iCs/>
          <w:color w:val="000000"/>
          <w:sz w:val="24"/>
          <w:szCs w:val="24"/>
          <w:lang w:val="ru-RU"/>
        </w:rPr>
        <w:t>Если вам прихо</w:t>
        <w:softHyphen/>
        <w:t xml:space="preserve">дится себя уговаривать, убеждать — не важно как, с энтузиазмом или с принуждением — значит, это ложная вера. </w:t>
      </w:r>
      <w:r>
        <w:rPr>
          <w:color w:val="000000"/>
          <w:sz w:val="24"/>
          <w:szCs w:val="24"/>
          <w:lang w:val="ru-RU"/>
        </w:rPr>
        <w:t>Знание формируется не убеждением, а фактами. Когда ваш разум предстал перед фактом, вы уже просто знаете. Ложная вера держится на контро</w:t>
        <w:softHyphen/>
        <w:t>ле разума. Разум, находясь в иллюзорной комнате ла</w:t>
        <w:softHyphen/>
        <w:t xml:space="preserve">биринта, следит за тем, чтобы туда не прошмыгнуло ни одно сомнение. Если разуму </w:t>
      </w:r>
      <w:r>
        <w:rPr>
          <w:i/>
          <w:iCs/>
          <w:color w:val="000000"/>
          <w:sz w:val="24"/>
          <w:szCs w:val="24"/>
          <w:lang w:val="ru-RU"/>
        </w:rPr>
        <w:t xml:space="preserve">хочется надеяться, </w:t>
      </w:r>
      <w:r>
        <w:rPr>
          <w:color w:val="000000"/>
          <w:sz w:val="24"/>
          <w:szCs w:val="24"/>
          <w:lang w:val="ru-RU"/>
        </w:rPr>
        <w:t>он не желает ничего слышать.</w:t>
      </w:r>
    </w:p>
    <w:p>
      <w:pPr>
        <w:pStyle w:val="Normal"/>
        <w:shd w:fill="FFFFFF" w:val="clear"/>
        <w:ind w:firstLine="720"/>
        <w:jc w:val="both"/>
        <w:rPr>
          <w:sz w:val="24"/>
          <w:szCs w:val="24"/>
        </w:rPr>
      </w:pPr>
      <w:r>
        <w:rPr>
          <w:color w:val="000000"/>
          <w:sz w:val="24"/>
          <w:szCs w:val="24"/>
          <w:lang w:val="ru-RU"/>
        </w:rPr>
        <w:t>Никогда не убеждайте себя и не старайтесь поверить, иначе вы рискуете получить ложную веру, которая толь</w:t>
        <w:softHyphen/>
        <w:t>ко кажется истинной. Иллюзия вскрывается, когда вы начинаете слушать шелест утренних звезд. Отпустите контроль разума и переключите его на осознание малей</w:t>
        <w:softHyphen/>
        <w:t>ших признаков душевного дискомфорта. Если обнару</w:t>
        <w:softHyphen/>
        <w:t xml:space="preserve">жили дискомфорт, больше не пытайтесь себя убеждать и уговаривать. </w:t>
      </w:r>
      <w:r>
        <w:rPr>
          <w:i/>
          <w:iCs/>
          <w:color w:val="000000"/>
          <w:sz w:val="24"/>
          <w:szCs w:val="24"/>
          <w:lang w:val="ru-RU"/>
        </w:rPr>
        <w:t>Когда будет достигнуто единство души и разума, вам не придется себя уговаривать.</w:t>
      </w:r>
    </w:p>
    <w:p>
      <w:pPr>
        <w:pStyle w:val="Normal"/>
        <w:shd w:fill="FFFFFF" w:val="clear"/>
        <w:ind w:firstLine="720"/>
        <w:jc w:val="both"/>
        <w:rPr>
          <w:sz w:val="24"/>
          <w:szCs w:val="24"/>
        </w:rPr>
      </w:pPr>
      <w:r>
        <w:rPr>
          <w:color w:val="000000"/>
          <w:sz w:val="24"/>
          <w:szCs w:val="24"/>
          <w:lang w:val="ru-RU"/>
        </w:rPr>
        <w:t>Заговаривать себя аффирмациями бесполезно. От того, что вы будете твердить себе «я своего добьюсь», тень сомнения не исчезнет, а наоборот, получит благо</w:t>
        <w:softHyphen/>
        <w:t>датную почву для развития. Душа не верит, коли вы пытаетесь ее уговорить. Душа не понимает ни логику, ни язык разума. Она так же не допускает полутонов. Если спросить у души: «Достигну ли я своей цели?», она ответит либо «да», либо «нет», но никак не «может быть» или «скорее всего». При наличии малейшей тени сомнения ответ будет «нет».</w:t>
      </w:r>
    </w:p>
    <w:p>
      <w:pPr>
        <w:pStyle w:val="Normal"/>
        <w:shd w:fill="FFFFFF" w:val="clear"/>
        <w:ind w:firstLine="720"/>
        <w:jc w:val="both"/>
        <w:rPr>
          <w:sz w:val="24"/>
          <w:szCs w:val="24"/>
        </w:rPr>
      </w:pPr>
      <w:r>
        <w:rPr>
          <w:color w:val="000000"/>
          <w:sz w:val="24"/>
          <w:szCs w:val="24"/>
          <w:lang w:val="ru-RU"/>
        </w:rPr>
        <w:t>Итак, если душа испытывает сомнения, убедить или уговорить ее невозможно. Что же остается делать? От</w:t>
        <w:softHyphen/>
        <w:t>вет кроется в утверждении, приведенном выше: душа не приемлет полутонов. Сомнение — это когда верится в некоторой степени, но не совсем. Душа это «не сов</w:t>
        <w:softHyphen/>
        <w:t xml:space="preserve">сем» превратит в «совсем нет». Она не верит и не сомневается — она просто </w:t>
      </w:r>
      <w:r>
        <w:rPr>
          <w:i/>
          <w:iCs/>
          <w:color w:val="000000"/>
          <w:sz w:val="24"/>
          <w:szCs w:val="24"/>
          <w:lang w:val="ru-RU"/>
        </w:rPr>
        <w:t xml:space="preserve">знает, </w:t>
      </w:r>
      <w:r>
        <w:rPr>
          <w:color w:val="000000"/>
          <w:sz w:val="24"/>
          <w:szCs w:val="24"/>
          <w:lang w:val="ru-RU"/>
        </w:rPr>
        <w:t>что будет: да или нет.</w:t>
      </w:r>
    </w:p>
    <w:p>
      <w:pPr>
        <w:pStyle w:val="Normal"/>
        <w:shd w:fill="FFFFFF" w:val="clear"/>
        <w:ind w:firstLine="720"/>
        <w:jc w:val="both"/>
        <w:rPr>
          <w:sz w:val="24"/>
          <w:szCs w:val="24"/>
        </w:rPr>
      </w:pPr>
      <w:r>
        <w:rPr>
          <w:color w:val="000000"/>
          <w:sz w:val="24"/>
          <w:szCs w:val="24"/>
          <w:lang w:val="ru-RU"/>
        </w:rPr>
        <w:t>Поэтому необходимо сделать один кардинальный шаг: выбросить из своего шаблона слово «верить» и заменить его словом «знать». Если разум просто зна</w:t>
        <w:softHyphen/>
        <w:t xml:space="preserve">ет, что произойдет то-то и то-то, душа с ним согласится без всяких уговоров. Вы верите в то, что держите в руках эту книгу? Нет, об этом нет и речи, просто </w:t>
      </w:r>
      <w:r>
        <w:rPr>
          <w:i/>
          <w:iCs/>
          <w:color w:val="000000"/>
          <w:sz w:val="24"/>
          <w:szCs w:val="24"/>
          <w:lang w:val="ru-RU"/>
        </w:rPr>
        <w:t>знае</w:t>
        <w:softHyphen/>
        <w:t xml:space="preserve">те </w:t>
      </w:r>
      <w:r>
        <w:rPr>
          <w:color w:val="000000"/>
          <w:sz w:val="24"/>
          <w:szCs w:val="24"/>
          <w:lang w:val="ru-RU"/>
        </w:rPr>
        <w:t>это — и все. А где есть вера, там всегда найдется место сомнению.</w:t>
      </w:r>
    </w:p>
    <w:p>
      <w:pPr>
        <w:pStyle w:val="Normal"/>
        <w:shd w:fill="FFFFFF" w:val="clear"/>
        <w:ind w:firstLine="720"/>
        <w:jc w:val="both"/>
        <w:rPr>
          <w:sz w:val="24"/>
          <w:szCs w:val="24"/>
        </w:rPr>
      </w:pPr>
      <w:r>
        <w:rPr>
          <w:color w:val="000000"/>
          <w:sz w:val="24"/>
          <w:szCs w:val="24"/>
          <w:lang w:val="ru-RU"/>
        </w:rPr>
        <w:t xml:space="preserve">Теперь, отбросив понятие веры, позвольте себе </w:t>
      </w:r>
      <w:r>
        <w:rPr>
          <w:i/>
          <w:iCs/>
          <w:color w:val="000000"/>
          <w:sz w:val="24"/>
          <w:szCs w:val="24"/>
          <w:lang w:val="ru-RU"/>
        </w:rPr>
        <w:t xml:space="preserve">знать, </w:t>
      </w:r>
      <w:r>
        <w:rPr>
          <w:color w:val="000000"/>
          <w:sz w:val="24"/>
          <w:szCs w:val="24"/>
          <w:lang w:val="ru-RU"/>
        </w:rPr>
        <w:t xml:space="preserve">что ваше желание исполнится. Вы это </w:t>
      </w:r>
      <w:r>
        <w:rPr>
          <w:i/>
          <w:iCs/>
          <w:color w:val="000000"/>
          <w:sz w:val="24"/>
          <w:szCs w:val="24"/>
          <w:lang w:val="ru-RU"/>
        </w:rPr>
        <w:t xml:space="preserve">знаете, </w:t>
      </w:r>
      <w:r>
        <w:rPr>
          <w:color w:val="000000"/>
          <w:sz w:val="24"/>
          <w:szCs w:val="24"/>
          <w:lang w:val="ru-RU"/>
        </w:rPr>
        <w:t>потому что таков закон: цель будет достигнута, если есть решимость иметь и вы сможете реализовать ре</w:t>
        <w:softHyphen/>
        <w:t>шимость действовать, двигаясь через вашу дверь. Вы</w:t>
        <w:softHyphen/>
        <w:t>бор за вами. Вы — хозяин, поэтому, если сами сделали выбор, любые рассуждения на тему «а если не полу</w:t>
        <w:softHyphen/>
        <w:t>чится» просто отпадают.</w:t>
      </w:r>
    </w:p>
    <w:p>
      <w:pPr>
        <w:pStyle w:val="Normal"/>
        <w:shd w:fill="FFFFFF" w:val="clear"/>
        <w:ind w:firstLine="720"/>
        <w:jc w:val="both"/>
        <w:rPr>
          <w:sz w:val="24"/>
          <w:szCs w:val="24"/>
        </w:rPr>
      </w:pPr>
      <w:r>
        <w:rPr>
          <w:color w:val="000000"/>
          <w:sz w:val="24"/>
          <w:szCs w:val="24"/>
          <w:lang w:val="ru-RU"/>
        </w:rPr>
        <w:t>Допустим, есть два варианта развития событий: по</w:t>
        <w:softHyphen/>
        <w:t>лучится и не получится. Уговаривать, убеждать себя в том, что у вас получится, бесполезно. Но теперь есть знание: вы сами выбираете свой вариант. Знание яв</w:t>
        <w:softHyphen/>
        <w:t>ляется той основой, на которой можно построить уве</w:t>
        <w:softHyphen/>
        <w:t>ренность.</w:t>
      </w:r>
    </w:p>
    <w:p>
      <w:pPr>
        <w:pStyle w:val="Normal"/>
        <w:shd w:fill="FFFFFF" w:val="clear"/>
        <w:ind w:firstLine="720"/>
        <w:jc w:val="both"/>
        <w:rPr>
          <w:sz w:val="24"/>
          <w:szCs w:val="24"/>
        </w:rPr>
      </w:pPr>
      <w:r>
        <w:rPr>
          <w:color w:val="000000"/>
          <w:sz w:val="24"/>
          <w:szCs w:val="24"/>
          <w:lang w:val="ru-RU"/>
        </w:rPr>
        <w:t xml:space="preserve">Осталось совсем немного — получить это </w:t>
      </w:r>
      <w:r>
        <w:rPr>
          <w:i/>
          <w:iCs/>
          <w:color w:val="000000"/>
          <w:sz w:val="24"/>
          <w:szCs w:val="24"/>
          <w:lang w:val="ru-RU"/>
        </w:rPr>
        <w:t xml:space="preserve">знание. </w:t>
      </w:r>
      <w:r>
        <w:rPr>
          <w:color w:val="000000"/>
          <w:sz w:val="24"/>
          <w:szCs w:val="24"/>
          <w:lang w:val="ru-RU"/>
        </w:rPr>
        <w:t>Для этого надо просто свыкнуться с этим знанием, принять его. Люди со временем привыкают к любым невероятным вещам, например к телефону, телевизору, самолету... Да мало ли было всего «совершенно неве</w:t>
        <w:softHyphen/>
        <w:t xml:space="preserve">роятного»? Применяйте технику слайдов. Необходимо приютить знание в своей голове и ухаживать за ним до тех пор, пока внешнее намерение не сделает это фактом. Но ваша задача не уговаривать себя, а время от времени напоминать себе, что вы </w:t>
      </w:r>
      <w:r>
        <w:rPr>
          <w:i/>
          <w:iCs/>
          <w:color w:val="000000"/>
          <w:sz w:val="24"/>
          <w:szCs w:val="24"/>
          <w:lang w:val="ru-RU"/>
        </w:rPr>
        <w:t xml:space="preserve">знаете, </w:t>
      </w:r>
      <w:r>
        <w:rPr>
          <w:color w:val="000000"/>
          <w:sz w:val="24"/>
          <w:szCs w:val="24"/>
          <w:lang w:val="ru-RU"/>
        </w:rPr>
        <w:t>что цель будет достигнута.</w:t>
      </w:r>
    </w:p>
    <w:p>
      <w:pPr>
        <w:pStyle w:val="Normal"/>
        <w:shd w:fill="FFFFFF" w:val="clear"/>
        <w:ind w:firstLine="720"/>
        <w:jc w:val="both"/>
        <w:rPr>
          <w:sz w:val="24"/>
          <w:szCs w:val="24"/>
        </w:rPr>
      </w:pPr>
      <w:r>
        <w:rPr>
          <w:color w:val="000000"/>
          <w:sz w:val="24"/>
          <w:szCs w:val="24"/>
          <w:lang w:val="ru-RU"/>
        </w:rPr>
        <w:t>Когда будете думать о своей цели, то поймаете себя на том, что невольно по привычке сомневаетесь, опять думаете о средствах. Сомнения, конечно, будут, но их нужно отлавливать и сразу ставить на место: «Я знаю, что успех зависит от моего выбора. Я выбор сделал. Так какие могут быть колебания?» Постепенно они уйдут. Там, где нет веры, а есть просто знание, сомне</w:t>
        <w:softHyphen/>
        <w:t>ния существовать не могут. Не нужно только очень стараться от них избавиться и тем более бороться с их присутствием. В конечном итоге можете успокоить себя тем, что сомнения — это еще не гарантия прова</w:t>
        <w:softHyphen/>
        <w:t>ла. Просто тогда на вашем пути будут встречаться некоторые шероховатости.</w:t>
      </w:r>
    </w:p>
    <w:p>
      <w:pPr>
        <w:pStyle w:val="Normal"/>
        <w:shd w:fill="FFFFFF" w:val="clear"/>
        <w:ind w:firstLine="720"/>
        <w:jc w:val="both"/>
        <w:rPr>
          <w:sz w:val="24"/>
          <w:szCs w:val="24"/>
        </w:rPr>
      </w:pPr>
      <w:r>
        <w:rPr>
          <w:color w:val="000000"/>
          <w:sz w:val="24"/>
          <w:szCs w:val="24"/>
          <w:lang w:val="ru-RU"/>
        </w:rPr>
        <w:t>Хочу еще раз подчеркнуть, главное — помните, что вы сами решаете, достигнуть своей цели или нет, а поэтому вам не о чем беспокоиться. Всякий раз, как толь</w:t>
        <w:softHyphen/>
        <w:t>ко засомневаетесь, напоминайте себе об этом. Я опять обращаю ваше внимание на плохую привычку — забы</w:t>
        <w:softHyphen/>
        <w:t>вать и существовать полубессознательно. Новые зна</w:t>
        <w:softHyphen/>
        <w:t>ния легко забываются, а старые привычки сидят крепко. Помните всегда, что вы — хозяин своей судьбы.</w:t>
      </w:r>
    </w:p>
    <w:p>
      <w:pPr>
        <w:pStyle w:val="Normal"/>
        <w:shd w:fill="FFFFFF" w:val="clear"/>
        <w:ind w:firstLine="720"/>
        <w:jc w:val="both"/>
        <w:rPr>
          <w:sz w:val="24"/>
          <w:szCs w:val="24"/>
        </w:rPr>
      </w:pPr>
      <w:r>
        <w:rPr>
          <w:color w:val="000000"/>
          <w:sz w:val="24"/>
          <w:szCs w:val="24"/>
          <w:lang w:val="ru-RU"/>
        </w:rPr>
        <w:t>Я не думаю, что Христос испытывал восторг от ходь</w:t>
        <w:softHyphen/>
        <w:t>бы по воде. Для него это было так же естественно, как для нас передвигаться по земле. Люди тоже могли бы ходить по воде, если бы сумели отбросить все сомне</w:t>
        <w:softHyphen/>
        <w:t>ния, беспокойство, эмоции по этому поводу. Невероят</w:t>
        <w:softHyphen/>
        <w:t>но? Но ведь вся история человечества — это сплошная череда удивлений по поводу абсолютно невероятных вещей. Например: «Железные корабли не могут пла</w:t>
        <w:softHyphen/>
        <w:t>вать по воде, а уж тем более летать». Как только люди убедились, что можно плыть по воде на железных ко</w:t>
        <w:softHyphen/>
        <w:t>раблях и летать по воздуху на тяжелых самолетах, боль</w:t>
        <w:softHyphen/>
        <w:t>ше никто не рассуждает по поводу возможности и реальности происходящего.</w:t>
      </w:r>
    </w:p>
    <w:p>
      <w:pPr>
        <w:pStyle w:val="Normal"/>
        <w:shd w:fill="FFFFFF" w:val="clear"/>
        <w:ind w:firstLine="720"/>
        <w:jc w:val="both"/>
        <w:rPr>
          <w:sz w:val="24"/>
          <w:szCs w:val="24"/>
        </w:rPr>
      </w:pPr>
      <w:r>
        <w:rPr>
          <w:color w:val="000000"/>
          <w:sz w:val="24"/>
          <w:szCs w:val="24"/>
          <w:lang w:val="ru-RU"/>
        </w:rPr>
        <w:t>Таская с собой сомнения, вы сильно уменьшаете свои шансы на успех. В пространстве вариантов есть две линии жизни: на одной цель достигнута, а на дру</w:t>
        <w:softHyphen/>
        <w:t>гой вы потерпели неудачу. Когда барахтаетесь в сво</w:t>
        <w:softHyphen/>
        <w:t>их сомнениях, то излучаете энергию на частоте ли</w:t>
        <w:softHyphen/>
        <w:t>нии неудачи. В этом случае едва ли можно надеяться на успех. Провал будет обусловлен обстоятельства</w:t>
        <w:softHyphen/>
        <w:t>ми, которые появились в результате излучения ва</w:t>
        <w:softHyphen/>
        <w:t>ших мыслей.</w:t>
      </w:r>
    </w:p>
    <w:p>
      <w:pPr>
        <w:pStyle w:val="Normal"/>
        <w:shd w:fill="FFFFFF" w:val="clear"/>
        <w:ind w:firstLine="720"/>
        <w:jc w:val="both"/>
        <w:rPr>
          <w:sz w:val="24"/>
          <w:szCs w:val="24"/>
        </w:rPr>
      </w:pPr>
      <w:r>
        <w:rPr>
          <w:color w:val="000000"/>
          <w:sz w:val="24"/>
          <w:szCs w:val="24"/>
          <w:lang w:val="ru-RU"/>
        </w:rPr>
        <w:t>Вопрос нужно ставить иначе: не «Получится или нет?», а «Что я выбираю, успех или неудачу?». К такой постановке трудно привыкнуть. Вы всю жизнь убежда</w:t>
        <w:softHyphen/>
        <w:t>етесь, что яблоки падают на землю, а не улетают в небо. Однако если будете постоянно ловить себя на сомнени</w:t>
        <w:softHyphen/>
        <w:t>ях и сразу напоминать себе, что успех — это только вопрос вашего выбора, вы к этому привыкнете. Пред</w:t>
        <w:softHyphen/>
        <w:t>ставьте себе, что с сегодняшнего дня яблоки стали поче</w:t>
        <w:softHyphen/>
        <w:t>му-то падать в небо. Поначалу это очень удивит, но в конце концов вы с этим смиритесь и привыкнете. Что поделаешь, таково свойство яблок. Ведь не вызывают же удивления воздушные шары, улетающие в небо?</w:t>
      </w:r>
    </w:p>
    <w:p>
      <w:pPr>
        <w:pStyle w:val="Normal"/>
        <w:shd w:fill="FFFFFF" w:val="clear"/>
        <w:ind w:firstLine="720"/>
        <w:jc w:val="both"/>
        <w:rPr>
          <w:sz w:val="24"/>
          <w:szCs w:val="24"/>
        </w:rPr>
      </w:pPr>
      <w:r>
        <w:rPr>
          <w:color w:val="000000"/>
          <w:sz w:val="24"/>
          <w:szCs w:val="24"/>
          <w:lang w:val="ru-RU"/>
        </w:rPr>
        <w:t>А теперь проснитесь и попробуйте осознать: в чем я только что пытался вас убедить? Вам не кажется, что я вожу вас по лабиринту в поисках веры? Если «пове</w:t>
        <w:softHyphen/>
        <w:t>рили», значит, попались в ловушку. Не обижайтесь, дорогой Читатель, я всего лишь хотел продемонстриро</w:t>
        <w:softHyphen/>
        <w:t>вать, каким образом разум блуждает в этом безна</w:t>
        <w:softHyphen/>
        <w:t>дежном лабиринте. Наше блуждание началось со слов: «Поэтому необходимо сделать один кардинальный шаг...» Далее следовали попытки подменить веру еще не полученным знанием. Однако суть ее от этого не меняется. Точно так же действуют маятники, когда стре</w:t>
        <w:softHyphen/>
        <w:t>мятся завоевать вашу веру.</w:t>
      </w:r>
    </w:p>
    <w:p>
      <w:pPr>
        <w:pStyle w:val="Normal"/>
        <w:shd w:fill="FFFFFF" w:val="clear"/>
        <w:ind w:firstLine="720"/>
        <w:jc w:val="both"/>
        <w:rPr>
          <w:sz w:val="24"/>
          <w:szCs w:val="24"/>
        </w:rPr>
      </w:pPr>
      <w:r>
        <w:rPr>
          <w:color w:val="000000"/>
          <w:sz w:val="24"/>
          <w:szCs w:val="24"/>
          <w:lang w:val="ru-RU"/>
        </w:rPr>
        <w:t>Можете не беспокоиться, трансерфинг — это не ловушка для разума, и все, о чем я писал в этой книге, не является плодом умозрительных упражнений. И даже это наше маленькое блуждание перестает быть ловуш</w:t>
        <w:softHyphen/>
        <w:t>кой, если вы воспринимаете прочитанное не как при</w:t>
        <w:softHyphen/>
        <w:t xml:space="preserve">зыв поверить, а как </w:t>
      </w:r>
      <w:r>
        <w:rPr>
          <w:i/>
          <w:iCs/>
          <w:color w:val="000000"/>
          <w:sz w:val="24"/>
          <w:szCs w:val="24"/>
          <w:lang w:val="ru-RU"/>
        </w:rPr>
        <w:t xml:space="preserve">надежду обрести свободу. </w:t>
      </w:r>
      <w:r>
        <w:rPr>
          <w:color w:val="000000"/>
          <w:sz w:val="24"/>
          <w:szCs w:val="24"/>
          <w:lang w:val="ru-RU"/>
        </w:rPr>
        <w:t>Чужая вера нужна только маятникам, но для трансерфинга она бесполезна.</w:t>
      </w:r>
    </w:p>
    <w:p>
      <w:pPr>
        <w:pStyle w:val="Normal"/>
        <w:shd w:fill="FFFFFF" w:val="clear"/>
        <w:ind w:firstLine="720"/>
        <w:jc w:val="both"/>
        <w:rPr>
          <w:sz w:val="24"/>
          <w:szCs w:val="24"/>
        </w:rPr>
      </w:pPr>
      <w:r>
        <w:rPr>
          <w:color w:val="000000"/>
          <w:sz w:val="24"/>
          <w:szCs w:val="24"/>
          <w:lang w:val="ru-RU"/>
        </w:rPr>
        <w:t>Ведь я не пытаюсь вас убедить, а преследую сов</w:t>
        <w:softHyphen/>
        <w:t xml:space="preserve">сем другую цель — </w:t>
      </w:r>
      <w:r>
        <w:rPr>
          <w:i/>
          <w:iCs/>
          <w:color w:val="000000"/>
          <w:sz w:val="24"/>
          <w:szCs w:val="24"/>
          <w:lang w:val="ru-RU"/>
        </w:rPr>
        <w:t>разрушить стереотипы привыч</w:t>
        <w:softHyphen/>
        <w:t xml:space="preserve">ного мировоззрения, чтобы вырваться из футляра обусловленности и проснуться во сне наяву. </w:t>
      </w:r>
      <w:r>
        <w:rPr>
          <w:color w:val="000000"/>
          <w:sz w:val="24"/>
          <w:szCs w:val="24"/>
          <w:lang w:val="ru-RU"/>
        </w:rPr>
        <w:t>Про</w:t>
        <w:softHyphen/>
        <w:t>снувшись, вы осознаете, что способны управлять сво</w:t>
        <w:softHyphen/>
        <w:t>им сном. Для этого не требуется верить. Вы действуй</w:t>
        <w:softHyphen/>
        <w:t>те, а потом увидите, что будет. Не верьте, а проверяйте. Когда убедитесь, что трансерфинг действительно рабо</w:t>
        <w:softHyphen/>
        <w:t xml:space="preserve">тает, тогда и будете </w:t>
      </w:r>
      <w:r>
        <w:rPr>
          <w:i/>
          <w:iCs/>
          <w:color w:val="000000"/>
          <w:sz w:val="24"/>
          <w:szCs w:val="24"/>
          <w:lang w:val="ru-RU"/>
        </w:rPr>
        <w:t>знать.</w:t>
      </w:r>
    </w:p>
    <w:p>
      <w:pPr>
        <w:pStyle w:val="Normal"/>
        <w:shd w:fill="FFFFFF" w:val="clear"/>
        <w:ind w:firstLine="720"/>
        <w:jc w:val="both"/>
        <w:rPr>
          <w:sz w:val="24"/>
          <w:szCs w:val="24"/>
        </w:rPr>
      </w:pPr>
      <w:r>
        <w:rPr>
          <w:color w:val="000000"/>
          <w:sz w:val="24"/>
          <w:szCs w:val="24"/>
          <w:lang w:val="ru-RU"/>
        </w:rPr>
        <w:t>Вам наверняка не раз приходилось слышать ут</w:t>
        <w:softHyphen/>
        <w:t>верждение о том, что если непоколебимо верить в свои силы, в победу, тогда можно добиться всего. Легко ска</w:t>
        <w:softHyphen/>
        <w:t>зать — «По вере вашей да будет вам». Но где взять эту веру? Как избавиться от сомнений? Да никак вы от них не избавитесь. Стремление обрести веру — на</w:t>
        <w:softHyphen/>
        <w:t>прасный труд. Если в вашей душе побывала тень сомнения, вы не сможете ее оттуда выгнать никакими убеждениями. Можно лишь обмануть свой разум. Он сделает вид, что не помнит о сомнениях, но они по-прежнему будут жить в душе.</w:t>
      </w:r>
    </w:p>
    <w:p>
      <w:pPr>
        <w:pStyle w:val="Normal"/>
        <w:shd w:fill="FFFFFF" w:val="clear"/>
        <w:ind w:firstLine="720"/>
        <w:jc w:val="both"/>
        <w:rPr>
          <w:sz w:val="24"/>
          <w:szCs w:val="24"/>
        </w:rPr>
      </w:pPr>
      <w:r>
        <w:rPr>
          <w:color w:val="000000"/>
          <w:sz w:val="24"/>
          <w:szCs w:val="24"/>
          <w:lang w:val="ru-RU"/>
        </w:rPr>
        <w:t>Оставьте бесплодные усилия обрести безоговороч</w:t>
        <w:softHyphen/>
        <w:t xml:space="preserve">ную веру. Есть другой более реальный путь. </w:t>
      </w:r>
      <w:r>
        <w:rPr>
          <w:i/>
          <w:iCs/>
          <w:color w:val="000000"/>
          <w:sz w:val="24"/>
          <w:szCs w:val="24"/>
          <w:lang w:val="ru-RU"/>
        </w:rPr>
        <w:t>Не ду</w:t>
        <w:softHyphen/>
        <w:t xml:space="preserve">мать о средствах достижения, а крутить в голове целевой слайд и переставлять ноги в направлении к цели. </w:t>
      </w:r>
      <w:r>
        <w:rPr>
          <w:color w:val="000000"/>
          <w:sz w:val="24"/>
          <w:szCs w:val="24"/>
          <w:lang w:val="ru-RU"/>
        </w:rPr>
        <w:t>Это не пустые мечтания, а конкретная работа по настройке своего излучения. Ведь ваши худшие ожидания реализуются? Так сделайте конкретную ра</w:t>
        <w:softHyphen/>
        <w:t xml:space="preserve">боту: </w:t>
      </w:r>
      <w:r>
        <w:rPr>
          <w:i/>
          <w:iCs/>
          <w:color w:val="000000"/>
          <w:sz w:val="24"/>
          <w:szCs w:val="24"/>
          <w:lang w:val="ru-RU"/>
        </w:rPr>
        <w:t>осознанно и целенаправленно перестройте свое излучение на реализацию лучших ожиданий.</w:t>
      </w:r>
    </w:p>
    <w:p>
      <w:pPr>
        <w:pStyle w:val="Normal"/>
        <w:shd w:fill="FFFFFF" w:val="clear"/>
        <w:ind w:firstLine="720"/>
        <w:jc w:val="both"/>
        <w:rPr>
          <w:sz w:val="24"/>
          <w:szCs w:val="24"/>
        </w:rPr>
      </w:pPr>
      <w:r>
        <w:rPr>
          <w:color w:val="000000"/>
          <w:sz w:val="24"/>
          <w:szCs w:val="24"/>
          <w:lang w:val="ru-RU"/>
        </w:rPr>
        <w:t>Если у вас есть цель, но есть и сомнения — полу</w:t>
        <w:softHyphen/>
        <w:t>чится или нет, тогда сомнения вам помешают. Но от</w:t>
        <w:softHyphen/>
        <w:t>бросить их не удастся. И не нужно. Вера требуется разуму для того, чтобы обосновать реальность дости</w:t>
        <w:softHyphen/>
        <w:t xml:space="preserve">жения цели. Оставьте ее в стороне и не думайте о средствах, а </w:t>
      </w:r>
      <w:r>
        <w:rPr>
          <w:i/>
          <w:iCs/>
          <w:color w:val="000000"/>
          <w:sz w:val="24"/>
          <w:szCs w:val="24"/>
          <w:lang w:val="ru-RU"/>
        </w:rPr>
        <w:t xml:space="preserve">вживайтесь в слайд, на котором цель уже достигнута. </w:t>
      </w:r>
      <w:r>
        <w:rPr>
          <w:color w:val="000000"/>
          <w:sz w:val="24"/>
          <w:szCs w:val="24"/>
          <w:lang w:val="ru-RU"/>
        </w:rPr>
        <w:t>Это и есть конкретная работа без убежденности. Доставьте себе такое удовольствие. Тогда внешнее намерение сделает свое дело, и яблоки сами упадут в небо.</w:t>
      </w:r>
    </w:p>
    <w:p>
      <w:pPr>
        <w:pStyle w:val="Normal"/>
        <w:shd w:fill="FFFFFF" w:val="clear"/>
        <w:ind w:firstLine="720"/>
        <w:jc w:val="both"/>
        <w:rPr>
          <w:sz w:val="24"/>
          <w:szCs w:val="24"/>
        </w:rPr>
      </w:pPr>
      <w:r>
        <w:rPr>
          <w:color w:val="000000"/>
          <w:sz w:val="24"/>
          <w:szCs w:val="24"/>
          <w:lang w:val="ru-RU"/>
        </w:rPr>
        <w:t>Яблоки падают в небо, когда разум встает перед фактом. Тогда он отпускает свой контроль и просто позволяет факту свершиться. Не имеет значения то, что ситуация непонятна, главное, что она реальна. Мы живем в мире, где люди катаются на велосипедах. Если бы человек попал в мир, где все летают, он бы тоже стал летать.</w:t>
      </w:r>
    </w:p>
    <w:p>
      <w:pPr>
        <w:pStyle w:val="Normal"/>
        <w:shd w:fill="FFFFFF" w:val="clear"/>
        <w:ind w:firstLine="720"/>
        <w:jc w:val="both"/>
        <w:rPr>
          <w:sz w:val="24"/>
          <w:szCs w:val="24"/>
        </w:rPr>
      </w:pPr>
      <w:r>
        <w:rPr>
          <w:color w:val="000000"/>
          <w:sz w:val="24"/>
          <w:szCs w:val="24"/>
          <w:lang w:val="ru-RU"/>
        </w:rPr>
        <w:t>Я уже говорил, что, настраивая свое излучение на целевую линию, человек запускает механизм внешне</w:t>
        <w:softHyphen/>
        <w:t>го намерения. Вы крутите в мыслях целевой слайд и занимаетесь визуализацией процесса. А в это время ветер внешнего намерения медленно и постепенно дви</w:t>
        <w:softHyphen/>
        <w:t>гает фрегат материальной реализации вашего мира в пространстве вариантов. Начинают открываться воз</w:t>
        <w:softHyphen/>
        <w:t>можности, о которых вы и не подозревали. Более того, внешнее намерение начинает направлять действия так, чтобы приблизить вас к цели.</w:t>
      </w:r>
    </w:p>
    <w:p>
      <w:pPr>
        <w:pStyle w:val="Normal"/>
        <w:shd w:fill="FFFFFF" w:val="clear"/>
        <w:ind w:firstLine="720"/>
        <w:jc w:val="both"/>
        <w:rPr>
          <w:sz w:val="24"/>
          <w:szCs w:val="24"/>
        </w:rPr>
      </w:pPr>
      <w:r>
        <w:rPr>
          <w:color w:val="000000"/>
          <w:sz w:val="24"/>
          <w:szCs w:val="24"/>
          <w:lang w:val="ru-RU"/>
        </w:rPr>
        <w:t xml:space="preserve">Обратите внимание: </w:t>
      </w:r>
      <w:r>
        <w:rPr>
          <w:i/>
          <w:iCs/>
          <w:color w:val="000000"/>
          <w:sz w:val="24"/>
          <w:szCs w:val="24"/>
          <w:lang w:val="ru-RU"/>
        </w:rPr>
        <w:t xml:space="preserve">иногда будет казаться, что обстоятельства складываются довольно странным образом. </w:t>
      </w:r>
      <w:r>
        <w:rPr>
          <w:color w:val="000000"/>
          <w:sz w:val="24"/>
          <w:szCs w:val="24"/>
          <w:lang w:val="ru-RU"/>
        </w:rPr>
        <w:t xml:space="preserve">Но откуда знать, </w:t>
      </w:r>
      <w:r>
        <w:rPr>
          <w:i/>
          <w:iCs/>
          <w:color w:val="000000"/>
          <w:sz w:val="24"/>
          <w:szCs w:val="24"/>
          <w:lang w:val="ru-RU"/>
        </w:rPr>
        <w:t xml:space="preserve">какая именно </w:t>
      </w:r>
      <w:r>
        <w:rPr>
          <w:color w:val="000000"/>
          <w:sz w:val="24"/>
          <w:szCs w:val="24"/>
          <w:lang w:val="ru-RU"/>
        </w:rPr>
        <w:t>дорога ведет к вашей цели? Вы же не будете учить шеф-повара в ресторане, как готовить блюдо? Всегда помните, что разум не способен просчитать наперед все ходы, и ему не известно, как можно реализовать цель. Ведь обыч</w:t>
        <w:softHyphen/>
        <w:t>ными способами не получается? Так почему же вы опять пытаетесь залезть в прокрустово ложе привыч</w:t>
        <w:softHyphen/>
        <w:t>ных стереотипов? Предоставьте заботу о средствах и путях достижения внешнему намерению. Доверяйте течению вариантов. Даже помимо своей воли вы бу</w:t>
        <w:softHyphen/>
        <w:t>дете действовать так, чтобы прийти к цели.</w:t>
      </w:r>
    </w:p>
    <w:p>
      <w:pPr>
        <w:pStyle w:val="Normal"/>
        <w:shd w:fill="FFFFFF" w:val="clear"/>
        <w:ind w:firstLine="720"/>
        <w:jc w:val="both"/>
        <w:rPr>
          <w:sz w:val="24"/>
          <w:szCs w:val="24"/>
        </w:rPr>
      </w:pPr>
      <w:r>
        <w:rPr>
          <w:color w:val="000000"/>
          <w:sz w:val="24"/>
          <w:szCs w:val="24"/>
          <w:lang w:val="ru-RU"/>
        </w:rPr>
        <w:t>Вот каким образом работает внешнее намерение. Если вы сейчас идете по грязи, в дождь и холод, на ненавистную работу, но с праздником в душе, скоро все эти неудобства исчезнут. Сами увидите, куда. Вы просто перестанете удовлетворять своими параметра</w:t>
        <w:softHyphen/>
        <w:t>ми всей этой обстановке.</w:t>
      </w:r>
    </w:p>
    <w:p>
      <w:pPr>
        <w:pStyle w:val="Normal"/>
        <w:shd w:fill="FFFFFF" w:val="clear"/>
        <w:ind w:firstLine="720"/>
        <w:jc w:val="both"/>
        <w:rPr>
          <w:sz w:val="24"/>
          <w:szCs w:val="24"/>
        </w:rPr>
      </w:pPr>
      <w:r>
        <w:rPr>
          <w:color w:val="000000"/>
          <w:sz w:val="24"/>
          <w:szCs w:val="24"/>
          <w:lang w:val="ru-RU"/>
        </w:rPr>
        <w:t xml:space="preserve">Я и сейчас пытаюсь не убедить вас, а вселить </w:t>
      </w:r>
      <w:r>
        <w:rPr>
          <w:i/>
          <w:iCs/>
          <w:color w:val="000000"/>
          <w:sz w:val="24"/>
          <w:szCs w:val="24"/>
          <w:lang w:val="ru-RU"/>
        </w:rPr>
        <w:t>на</w:t>
        <w:softHyphen/>
        <w:t xml:space="preserve">дежду. </w:t>
      </w:r>
      <w:r>
        <w:rPr>
          <w:color w:val="000000"/>
          <w:sz w:val="24"/>
          <w:szCs w:val="24"/>
          <w:lang w:val="ru-RU"/>
        </w:rPr>
        <w:t>Из лабиринта веры нет выхода. Но должна быть надежда, что стены лабиринта рухнут, когда внешнее намерение продемонстрирует вам, как яблоки падают в небо. Не имея такой надежды, трансерфингом заниматься невозможно, да вы и не стали бы. Получив надежду, разум обретет опору под ногами, а душа оживится.</w:t>
      </w:r>
    </w:p>
    <w:p>
      <w:pPr>
        <w:pStyle w:val="Normal"/>
        <w:shd w:fill="FFFFFF" w:val="clear"/>
        <w:ind w:firstLine="720"/>
        <w:jc w:val="both"/>
        <w:rPr>
          <w:sz w:val="24"/>
          <w:szCs w:val="24"/>
        </w:rPr>
      </w:pPr>
      <w:r>
        <w:rPr>
          <w:color w:val="000000"/>
          <w:sz w:val="24"/>
          <w:szCs w:val="24"/>
          <w:lang w:val="ru-RU"/>
        </w:rPr>
        <w:t>Столкнувшись с досадной неприятностью или слож</w:t>
        <w:softHyphen/>
        <w:t>ной проблемой, люди отдают энергию маятнику и чув</w:t>
        <w:softHyphen/>
        <w:t>ствуют беспокойство, упадок сил, гнет ситуации. Чело</w:t>
        <w:softHyphen/>
        <w:t>век или находится в состоянии боевой готовности, или руки у него опускаются. И то и другое ненормально и ведет к стрессу и депрессии. Спокойствия нет, опора потеряна, внутренний стержень уверенности сломан. Чтобы обрести опору, люди ищут спасения в сигаре</w:t>
        <w:softHyphen/>
        <w:t>тах, алкоголе, наркотиках и прочих способах. Но в ре</w:t>
        <w:softHyphen/>
        <w:t>зультате попадают в кабалу новых маятников.</w:t>
      </w:r>
    </w:p>
    <w:p>
      <w:pPr>
        <w:pStyle w:val="Normal"/>
        <w:shd w:fill="FFFFFF" w:val="clear"/>
        <w:ind w:firstLine="720"/>
        <w:jc w:val="both"/>
        <w:rPr>
          <w:sz w:val="24"/>
          <w:szCs w:val="24"/>
        </w:rPr>
      </w:pPr>
      <w:r>
        <w:rPr>
          <w:color w:val="000000"/>
          <w:sz w:val="24"/>
          <w:szCs w:val="24"/>
          <w:lang w:val="ru-RU"/>
        </w:rPr>
        <w:t>Опору можно всегда найти в себе самом, если про</w:t>
        <w:softHyphen/>
        <w:t>снуться и осознать, как создана проблемная ситуация. Проблема создана маятником. В этом нет ничего страш</w:t>
        <w:softHyphen/>
        <w:t>ного. Опасность исходит не от самой проблемы, а от вашего отношения к ней. Если приняли важность про</w:t>
        <w:softHyphen/>
        <w:t>блемы, значит, отдаете энергию маятнику. Важно осо</w:t>
        <w:softHyphen/>
        <w:t>знать, что в любой проблемной ситуации маятник тре</w:t>
        <w:softHyphen/>
        <w:t>бует от вас либо напрячь силы и бороться, либо опус</w:t>
        <w:softHyphen/>
        <w:t>тить руки и поддаться унынию. Нельзя делать ни то, ни другое. Но ведь опоры нет, стержень уверенности по</w:t>
        <w:softHyphen/>
        <w:t>терян, как же быть? Опору вы найдете в осознании того, что понимаете, как маятник пытается подчинить вас себе и вытянуть энергию.</w:t>
      </w:r>
    </w:p>
    <w:p>
      <w:pPr>
        <w:pStyle w:val="Normal"/>
        <w:shd w:fill="FFFFFF" w:val="clear"/>
        <w:ind w:firstLine="720"/>
        <w:jc w:val="both"/>
        <w:rPr>
          <w:sz w:val="24"/>
          <w:szCs w:val="24"/>
        </w:rPr>
      </w:pPr>
      <w:r>
        <w:rPr>
          <w:color w:val="000000"/>
          <w:sz w:val="24"/>
          <w:szCs w:val="24"/>
          <w:lang w:val="ru-RU"/>
        </w:rPr>
        <w:t>Казалось бы, как может помочь и ободрить простое знание? Очень даже может. Надежда — это тоже зна</w:t>
        <w:softHyphen/>
        <w:t>ние о том, что не все потеряно и выход есть. Понима</w:t>
        <w:softHyphen/>
        <w:t>ние механизма проблемной ситуации имеет такой же вес, как и надежда. Вы уже не марионетка и не бу</w:t>
        <w:softHyphen/>
        <w:t>мажный кораблик. Сами можете понять, что происхо</w:t>
        <w:softHyphen/>
        <w:t>дит, и можете сознательно ухмыльнуться про себя и сказать: «Нет, маятник, я не отдам тебе энергию. Я прекрасно понимаю, что тебе надо и как ты пыта</w:t>
        <w:softHyphen/>
        <w:t>ешься меня зацепить. Ничего не выйдет! Тебе не удастся навязать мне важность проблемы. Я имею право вы</w:t>
        <w:softHyphen/>
        <w:t>бирать, и я выбираю свободу от тебя».</w:t>
      </w:r>
    </w:p>
    <w:p>
      <w:pPr>
        <w:pStyle w:val="Normal"/>
        <w:shd w:fill="FFFFFF" w:val="clear"/>
        <w:ind w:firstLine="720"/>
        <w:jc w:val="both"/>
        <w:rPr>
          <w:sz w:val="24"/>
          <w:szCs w:val="24"/>
        </w:rPr>
      </w:pPr>
      <w:r>
        <w:rPr>
          <w:color w:val="000000"/>
          <w:sz w:val="24"/>
          <w:szCs w:val="24"/>
          <w:lang w:val="ru-RU"/>
        </w:rPr>
        <w:t>В жизни каждый совершает массу ошибок, о кото</w:t>
        <w:softHyphen/>
        <w:t>рых потом приходится сожалеть. Вы можете подумать, что зашли уже слишком далеко от своей прежней цели. Не все потеряно, трансерфинг поможет выправить си</w:t>
        <w:softHyphen/>
        <w:t>туацию. Даже если прежняя цель объективно закры</w:t>
        <w:softHyphen/>
        <w:t>лась, вы можете найти новую. Ваша цель не единст</w:t>
        <w:softHyphen/>
        <w:t>венна, поэтому в любом возрасте есть шанс, и его надо использовать.</w:t>
      </w:r>
    </w:p>
    <w:p>
      <w:pPr>
        <w:pStyle w:val="Normal"/>
        <w:shd w:fill="FFFFFF" w:val="clear"/>
        <w:ind w:firstLine="720"/>
        <w:jc w:val="both"/>
        <w:rPr>
          <w:sz w:val="24"/>
          <w:szCs w:val="24"/>
        </w:rPr>
      </w:pPr>
      <w:r>
        <w:rPr>
          <w:color w:val="000000"/>
          <w:sz w:val="24"/>
          <w:szCs w:val="24"/>
          <w:lang w:val="ru-RU"/>
        </w:rPr>
        <w:t>Ошибки, которые вы совершили, являются вашим капиталом. Если примете такую позицию, то вас ждет блестящий успех. Все люди, добившиеся успеха, про</w:t>
        <w:softHyphen/>
        <w:t>шли через целый лес неудач. Недаром говорится, «за одного битого двух небитых дают». Всем выдающимся личностям, добившимся успеха, пришлось пройти че</w:t>
        <w:softHyphen/>
        <w:t>рез все тяжкие'. Просто эта сторона их жизни не очень-то афишируется. Так что, если совершили большую ошибку и подверглись неудаче, — радуйтесь: вы на пути к успеху. Если же будете заниматься самобиче</w:t>
        <w:softHyphen/>
        <w:t>ванием, ныть и жаловаться на жизнь, неудачи будут повторяться снова и снова. Весь ненужный, с вашей точки зрения, опыт вам обязательно пригодится на це</w:t>
        <w:softHyphen/>
        <w:t>левой линии жизни.</w:t>
      </w:r>
    </w:p>
    <w:p>
      <w:pPr>
        <w:pStyle w:val="Normal"/>
        <w:shd w:fill="FFFFFF" w:val="clear"/>
        <w:ind w:firstLine="720"/>
        <w:jc w:val="both"/>
        <w:rPr>
          <w:sz w:val="24"/>
          <w:szCs w:val="24"/>
        </w:rPr>
      </w:pPr>
      <w:r>
        <w:rPr>
          <w:color w:val="000000"/>
          <w:sz w:val="24"/>
          <w:szCs w:val="24"/>
          <w:lang w:val="ru-RU"/>
        </w:rPr>
        <w:t>Апатия уходит, когда появляется новая надежда. Животные или люди, бредущие по пустыне и уже вы</w:t>
        <w:softHyphen/>
        <w:t>бившиеся из сил, забывают об усталости, если увидят на горизонте оазис. Представьте себе муху, которая бьется о стекло, в то время как рядом открыта форточ</w:t>
        <w:softHyphen/>
        <w:t>ка. Всю жизнь мухе вдалбливали в голову, что если видишь цель, то нужно лететь прямо к ней. Она видит цель и бьется о стекло, а результата никакого. То же самое происходит с вами, когда не понимаете, как до</w:t>
        <w:softHyphen/>
        <w:t>стичь цели, лишены выбора и вынуждены довольство</w:t>
        <w:softHyphen/>
        <w:t xml:space="preserve">ваться тем, что имеете. Но теперь, когда вы знаете, что форточка все же существует, она рядом, даже если ее не видно, у вас появляется </w:t>
      </w:r>
      <w:r>
        <w:rPr>
          <w:i/>
          <w:iCs/>
          <w:color w:val="000000"/>
          <w:sz w:val="24"/>
          <w:szCs w:val="24"/>
          <w:lang w:val="ru-RU"/>
        </w:rPr>
        <w:t xml:space="preserve">надежда. </w:t>
      </w:r>
      <w:r>
        <w:rPr>
          <w:color w:val="000000"/>
          <w:sz w:val="24"/>
          <w:szCs w:val="24"/>
          <w:lang w:val="ru-RU"/>
        </w:rPr>
        <w:t>А когда есть на</w:t>
        <w:softHyphen/>
        <w:t>дежда, освобождается энергия намерения,</w:t>
      </w:r>
    </w:p>
    <w:p>
      <w:pPr>
        <w:pStyle w:val="Normal"/>
        <w:shd w:fill="FFFFFF" w:val="clear"/>
        <w:ind w:firstLine="720"/>
        <w:jc w:val="both"/>
        <w:rPr/>
      </w:pPr>
      <w:r>
        <w:rPr>
          <w:color w:val="000000"/>
          <w:sz w:val="24"/>
          <w:szCs w:val="24"/>
          <w:lang w:val="ru-RU"/>
        </w:rPr>
        <w:t>Надежда нужна для того, чтобы начать действовать. Начните действовать, и вы увидите, как яблоки упадут в небо. Когда надежда свое отработает, к вам придет осознание свободы выбора. Вот тогда вы себе скаже</w:t>
        <w:softHyphen/>
        <w:t xml:space="preserve">те: </w:t>
      </w:r>
      <w:r>
        <w:rPr>
          <w:i/>
          <w:iCs/>
          <w:color w:val="000000"/>
          <w:sz w:val="24"/>
          <w:szCs w:val="24"/>
          <w:lang w:val="ru-RU"/>
        </w:rPr>
        <w:t>я не хочу и не надеюсь — я намерен.</w:t>
      </w:r>
    </w:p>
    <w:p>
      <w:pPr>
        <w:pStyle w:val="Normal"/>
        <w:shd w:fill="FFFFFF" w:val="clear"/>
        <w:ind w:firstLine="720"/>
        <w:jc w:val="both"/>
        <w:rPr>
          <w:b/>
          <w:b/>
          <w:sz w:val="24"/>
          <w:szCs w:val="24"/>
        </w:rPr>
      </w:pPr>
      <w:r>
        <w:rPr>
          <w:b/>
          <w:iCs/>
          <w:color w:val="000000"/>
          <w:sz w:val="24"/>
          <w:szCs w:val="24"/>
          <w:lang w:val="ru-RU"/>
        </w:rPr>
        <w:t>Резюме</w:t>
      </w:r>
    </w:p>
    <w:p>
      <w:pPr>
        <w:pStyle w:val="Normal"/>
        <w:shd w:fill="FFFFFF" w:val="clear"/>
        <w:ind w:firstLine="720"/>
        <w:jc w:val="both"/>
        <w:rPr>
          <w:sz w:val="24"/>
          <w:szCs w:val="24"/>
        </w:rPr>
      </w:pPr>
      <w:r>
        <w:rPr>
          <w:i/>
          <w:iCs/>
          <w:color w:val="000000"/>
          <w:sz w:val="24"/>
          <w:szCs w:val="24"/>
          <w:lang w:val="ru-RU"/>
        </w:rPr>
        <w:t>Самоуверенность — это та же робость, только вывернутая наизнанку.</w:t>
      </w:r>
    </w:p>
    <w:p>
      <w:pPr>
        <w:pStyle w:val="Normal"/>
        <w:shd w:fill="FFFFFF" w:val="clear"/>
        <w:ind w:firstLine="720"/>
        <w:jc w:val="both"/>
        <w:rPr>
          <w:sz w:val="24"/>
          <w:szCs w:val="24"/>
        </w:rPr>
      </w:pPr>
      <w:r>
        <w:rPr>
          <w:i/>
          <w:iCs/>
          <w:color w:val="000000"/>
          <w:sz w:val="24"/>
          <w:szCs w:val="24"/>
          <w:lang w:val="ru-RU"/>
        </w:rPr>
        <w:t>Стены лабиринта неуверенности рухнут, когда вы откажетесь от важности.</w:t>
      </w:r>
    </w:p>
    <w:p>
      <w:pPr>
        <w:pStyle w:val="Normal"/>
        <w:shd w:fill="FFFFFF" w:val="clear"/>
        <w:ind w:firstLine="720"/>
        <w:jc w:val="both"/>
        <w:rPr>
          <w:sz w:val="24"/>
          <w:szCs w:val="24"/>
        </w:rPr>
      </w:pPr>
      <w:r>
        <w:rPr>
          <w:i/>
          <w:iCs/>
          <w:color w:val="000000"/>
          <w:sz w:val="24"/>
          <w:szCs w:val="24"/>
          <w:lang w:val="ru-RU"/>
        </w:rPr>
        <w:t>Когда есть свобода без борьбы, тогда уверенность не нужна.</w:t>
      </w:r>
    </w:p>
    <w:p>
      <w:pPr>
        <w:pStyle w:val="Normal"/>
        <w:shd w:fill="FFFFFF" w:val="clear"/>
        <w:ind w:firstLine="720"/>
        <w:jc w:val="both"/>
        <w:rPr>
          <w:sz w:val="24"/>
          <w:szCs w:val="24"/>
        </w:rPr>
      </w:pPr>
      <w:r>
        <w:rPr>
          <w:i/>
          <w:iCs/>
          <w:color w:val="000000"/>
          <w:sz w:val="24"/>
          <w:szCs w:val="24"/>
          <w:lang w:val="ru-RU"/>
        </w:rPr>
        <w:t>Если у меня нет важности, мне нечего защи</w:t>
        <w:softHyphen/>
        <w:t>щать и нечего завоевывать.</w:t>
      </w:r>
    </w:p>
    <w:p>
      <w:pPr>
        <w:pStyle w:val="Normal"/>
        <w:shd w:fill="FFFFFF" w:val="clear"/>
        <w:ind w:firstLine="720"/>
        <w:jc w:val="both"/>
        <w:rPr>
          <w:sz w:val="24"/>
          <w:szCs w:val="24"/>
        </w:rPr>
      </w:pPr>
      <w:r>
        <w:rPr>
          <w:i/>
          <w:iCs/>
          <w:color w:val="000000"/>
          <w:sz w:val="24"/>
          <w:szCs w:val="24"/>
          <w:lang w:val="ru-RU"/>
        </w:rPr>
        <w:t>Не боритесь со своей реакцией на провокацию. Измените отношение.</w:t>
      </w:r>
    </w:p>
    <w:p>
      <w:pPr>
        <w:pStyle w:val="Normal"/>
        <w:shd w:fill="FFFFFF" w:val="clear"/>
        <w:ind w:firstLine="720"/>
        <w:jc w:val="both"/>
        <w:rPr>
          <w:sz w:val="24"/>
          <w:szCs w:val="24"/>
        </w:rPr>
      </w:pPr>
      <w:r>
        <w:rPr>
          <w:i/>
          <w:iCs/>
          <w:color w:val="000000"/>
          <w:sz w:val="24"/>
          <w:szCs w:val="24"/>
          <w:lang w:val="ru-RU"/>
        </w:rPr>
        <w:t>Надо проигрывать равнодушно и не ставить себе ультиматумы.</w:t>
      </w:r>
    </w:p>
    <w:p>
      <w:pPr>
        <w:pStyle w:val="Normal"/>
        <w:shd w:fill="FFFFFF" w:val="clear"/>
        <w:ind w:firstLine="720"/>
        <w:jc w:val="both"/>
        <w:rPr>
          <w:sz w:val="24"/>
          <w:szCs w:val="24"/>
        </w:rPr>
      </w:pPr>
      <w:r>
        <w:rPr>
          <w:i/>
          <w:iCs/>
          <w:color w:val="000000"/>
          <w:sz w:val="24"/>
          <w:szCs w:val="24"/>
          <w:lang w:val="ru-RU"/>
        </w:rPr>
        <w:t>Относитесь к любой информации осознанно.</w:t>
      </w:r>
    </w:p>
    <w:p>
      <w:pPr>
        <w:pStyle w:val="Normal"/>
        <w:shd w:fill="FFFFFF" w:val="clear"/>
        <w:ind w:firstLine="720"/>
        <w:jc w:val="both"/>
        <w:rPr>
          <w:sz w:val="24"/>
          <w:szCs w:val="24"/>
        </w:rPr>
      </w:pPr>
      <w:r>
        <w:rPr>
          <w:i/>
          <w:iCs/>
          <w:color w:val="000000"/>
          <w:sz w:val="24"/>
          <w:szCs w:val="24"/>
          <w:lang w:val="ru-RU"/>
        </w:rPr>
        <w:t>У вас есть свобода выбора. Все, что вам нужно, — это решимость иметь.</w:t>
      </w:r>
    </w:p>
    <w:p>
      <w:pPr>
        <w:pStyle w:val="Normal"/>
        <w:shd w:fill="FFFFFF" w:val="clear"/>
        <w:ind w:firstLine="720"/>
        <w:jc w:val="both"/>
        <w:rPr>
          <w:sz w:val="24"/>
          <w:szCs w:val="24"/>
        </w:rPr>
      </w:pPr>
      <w:r>
        <w:rPr>
          <w:i/>
          <w:iCs/>
          <w:color w:val="000000"/>
          <w:sz w:val="24"/>
          <w:szCs w:val="24"/>
          <w:lang w:val="ru-RU"/>
        </w:rPr>
        <w:t>Заработайте не деньги, а решимость иметь.</w:t>
      </w:r>
    </w:p>
    <w:p>
      <w:pPr>
        <w:pStyle w:val="Normal"/>
        <w:shd w:fill="FFFFFF" w:val="clear"/>
        <w:ind w:firstLine="720"/>
        <w:jc w:val="both"/>
        <w:rPr>
          <w:sz w:val="24"/>
          <w:szCs w:val="24"/>
        </w:rPr>
      </w:pPr>
      <w:r>
        <w:rPr>
          <w:i/>
          <w:iCs/>
          <w:color w:val="000000"/>
          <w:sz w:val="24"/>
          <w:szCs w:val="24"/>
          <w:lang w:val="ru-RU"/>
        </w:rPr>
        <w:t>Сосредоточьтесь на цели, как будто она уже до</w:t>
        <w:softHyphen/>
        <w:t>стигнута.</w:t>
      </w:r>
    </w:p>
    <w:p>
      <w:pPr>
        <w:pStyle w:val="Normal"/>
        <w:shd w:fill="FFFFFF" w:val="clear"/>
        <w:ind w:firstLine="720"/>
        <w:jc w:val="both"/>
        <w:rPr>
          <w:sz w:val="24"/>
          <w:szCs w:val="24"/>
        </w:rPr>
      </w:pPr>
      <w:r>
        <w:rPr>
          <w:i/>
          <w:iCs/>
          <w:color w:val="000000"/>
          <w:sz w:val="24"/>
          <w:szCs w:val="24"/>
          <w:lang w:val="ru-RU"/>
        </w:rPr>
        <w:t xml:space="preserve">Ваш выбор </w:t>
      </w:r>
      <w:r>
        <w:rPr>
          <w:color w:val="000000"/>
          <w:sz w:val="24"/>
          <w:szCs w:val="24"/>
          <w:lang w:val="ru-RU"/>
        </w:rPr>
        <w:t xml:space="preserve">— </w:t>
      </w:r>
      <w:r>
        <w:rPr>
          <w:i/>
          <w:iCs/>
          <w:color w:val="000000"/>
          <w:sz w:val="24"/>
          <w:szCs w:val="24"/>
          <w:lang w:val="ru-RU"/>
        </w:rPr>
        <w:t>это непреложный закон. Вы сами формируете свою реальность.</w:t>
      </w:r>
    </w:p>
    <w:p>
      <w:pPr>
        <w:pStyle w:val="Normal"/>
        <w:shd w:fill="FFFFFF" w:val="clear"/>
        <w:ind w:firstLine="720"/>
        <w:jc w:val="both"/>
        <w:rPr>
          <w:sz w:val="24"/>
          <w:szCs w:val="24"/>
        </w:rPr>
      </w:pPr>
      <w:r>
        <w:rPr>
          <w:i/>
          <w:iCs/>
          <w:color w:val="000000"/>
          <w:sz w:val="24"/>
          <w:szCs w:val="24"/>
          <w:lang w:val="ru-RU"/>
        </w:rPr>
        <w:t xml:space="preserve">Как не бояться? </w:t>
      </w:r>
      <w:r>
        <w:rPr>
          <w:color w:val="000000"/>
          <w:sz w:val="24"/>
          <w:szCs w:val="24"/>
          <w:lang w:val="ru-RU"/>
        </w:rPr>
        <w:t xml:space="preserve">— </w:t>
      </w:r>
      <w:r>
        <w:rPr>
          <w:i/>
          <w:iCs/>
          <w:color w:val="000000"/>
          <w:sz w:val="24"/>
          <w:szCs w:val="24"/>
          <w:lang w:val="ru-RU"/>
        </w:rPr>
        <w:t>Найти страховку, запасной вариант, обходной путь.</w:t>
      </w:r>
    </w:p>
    <w:p>
      <w:pPr>
        <w:pStyle w:val="Normal"/>
        <w:shd w:fill="FFFFFF" w:val="clear"/>
        <w:ind w:firstLine="720"/>
        <w:jc w:val="both"/>
        <w:rPr>
          <w:sz w:val="24"/>
          <w:szCs w:val="24"/>
        </w:rPr>
      </w:pPr>
      <w:r>
        <w:rPr>
          <w:i/>
          <w:iCs/>
          <w:color w:val="000000"/>
          <w:sz w:val="24"/>
          <w:szCs w:val="24"/>
          <w:lang w:val="ru-RU"/>
        </w:rPr>
        <w:t xml:space="preserve">Как не беспокоиться и не тревожиться? </w:t>
      </w:r>
      <w:r>
        <w:rPr>
          <w:color w:val="000000"/>
          <w:sz w:val="24"/>
          <w:szCs w:val="24"/>
          <w:lang w:val="ru-RU"/>
        </w:rPr>
        <w:t xml:space="preserve">— </w:t>
      </w:r>
      <w:r>
        <w:rPr>
          <w:i/>
          <w:iCs/>
          <w:color w:val="000000"/>
          <w:sz w:val="24"/>
          <w:szCs w:val="24"/>
          <w:lang w:val="ru-RU"/>
        </w:rPr>
        <w:t>Дей</w:t>
        <w:softHyphen/>
        <w:t>ствовать.</w:t>
      </w:r>
    </w:p>
    <w:p>
      <w:pPr>
        <w:pStyle w:val="Normal"/>
        <w:shd w:fill="FFFFFF" w:val="clear"/>
        <w:ind w:firstLine="720"/>
        <w:jc w:val="both"/>
        <w:rPr>
          <w:sz w:val="24"/>
          <w:szCs w:val="24"/>
        </w:rPr>
      </w:pPr>
      <w:r>
        <w:rPr>
          <w:i/>
          <w:iCs/>
          <w:color w:val="000000"/>
          <w:sz w:val="24"/>
          <w:szCs w:val="24"/>
          <w:lang w:val="ru-RU"/>
        </w:rPr>
        <w:t xml:space="preserve">Как не желать? </w:t>
      </w:r>
      <w:r>
        <w:rPr>
          <w:color w:val="000000"/>
          <w:sz w:val="24"/>
          <w:szCs w:val="24"/>
          <w:lang w:val="ru-RU"/>
        </w:rPr>
        <w:t xml:space="preserve">— </w:t>
      </w:r>
      <w:r>
        <w:rPr>
          <w:i/>
          <w:iCs/>
          <w:color w:val="000000"/>
          <w:sz w:val="24"/>
          <w:szCs w:val="24"/>
          <w:lang w:val="ru-RU"/>
        </w:rPr>
        <w:t>Смириться с поражением и действовать.</w:t>
      </w:r>
    </w:p>
    <w:p>
      <w:pPr>
        <w:pStyle w:val="Normal"/>
        <w:shd w:fill="FFFFFF" w:val="clear"/>
        <w:ind w:firstLine="720"/>
        <w:jc w:val="both"/>
        <w:rPr>
          <w:sz w:val="24"/>
          <w:szCs w:val="24"/>
        </w:rPr>
      </w:pPr>
      <w:r>
        <w:rPr>
          <w:i/>
          <w:iCs/>
          <w:color w:val="000000"/>
          <w:sz w:val="24"/>
          <w:szCs w:val="24"/>
          <w:lang w:val="ru-RU"/>
        </w:rPr>
        <w:t>Как не ожидать? — Действовать.</w:t>
      </w:r>
    </w:p>
    <w:p>
      <w:pPr>
        <w:pStyle w:val="Normal"/>
        <w:shd w:fill="FFFFFF" w:val="clear"/>
        <w:ind w:firstLine="720"/>
        <w:jc w:val="both"/>
        <w:rPr>
          <w:sz w:val="24"/>
          <w:szCs w:val="24"/>
        </w:rPr>
      </w:pPr>
      <w:r>
        <w:rPr>
          <w:i/>
          <w:iCs/>
          <w:color w:val="000000"/>
          <w:sz w:val="24"/>
          <w:szCs w:val="24"/>
          <w:lang w:val="ru-RU"/>
        </w:rPr>
        <w:t xml:space="preserve">Как повысить свою значимость? </w:t>
      </w:r>
      <w:r>
        <w:rPr>
          <w:color w:val="000000"/>
          <w:sz w:val="24"/>
          <w:szCs w:val="24"/>
          <w:lang w:val="ru-RU"/>
        </w:rPr>
        <w:t xml:space="preserve">— </w:t>
      </w:r>
      <w:r>
        <w:rPr>
          <w:i/>
          <w:iCs/>
          <w:color w:val="000000"/>
          <w:sz w:val="24"/>
          <w:szCs w:val="24"/>
          <w:lang w:val="ru-RU"/>
        </w:rPr>
        <w:t>Отказаться от борьбы за нее.</w:t>
      </w:r>
    </w:p>
    <w:p>
      <w:pPr>
        <w:pStyle w:val="Normal"/>
        <w:shd w:fill="FFFFFF" w:val="clear"/>
        <w:ind w:firstLine="720"/>
        <w:jc w:val="both"/>
        <w:rPr>
          <w:sz w:val="24"/>
          <w:szCs w:val="24"/>
        </w:rPr>
      </w:pPr>
      <w:r>
        <w:rPr>
          <w:i/>
          <w:iCs/>
          <w:color w:val="000000"/>
          <w:sz w:val="24"/>
          <w:szCs w:val="24"/>
          <w:lang w:val="ru-RU"/>
        </w:rPr>
        <w:t xml:space="preserve">Как не раздражаться? </w:t>
      </w:r>
      <w:r>
        <w:rPr>
          <w:color w:val="000000"/>
          <w:sz w:val="24"/>
          <w:szCs w:val="24"/>
          <w:lang w:val="ru-RU"/>
        </w:rPr>
        <w:t xml:space="preserve">— </w:t>
      </w:r>
      <w:r>
        <w:rPr>
          <w:i/>
          <w:iCs/>
          <w:color w:val="000000"/>
          <w:sz w:val="24"/>
          <w:szCs w:val="24"/>
          <w:lang w:val="ru-RU"/>
        </w:rPr>
        <w:t>Играть с маятником, нарушая правила его игры.</w:t>
      </w:r>
    </w:p>
    <w:p>
      <w:pPr>
        <w:pStyle w:val="Normal"/>
        <w:shd w:fill="FFFFFF" w:val="clear"/>
        <w:ind w:firstLine="720"/>
        <w:jc w:val="both"/>
        <w:rPr>
          <w:sz w:val="24"/>
          <w:szCs w:val="24"/>
        </w:rPr>
      </w:pPr>
      <w:r>
        <w:rPr>
          <w:i/>
          <w:iCs/>
          <w:color w:val="000000"/>
          <w:sz w:val="24"/>
          <w:szCs w:val="24"/>
          <w:lang w:val="ru-RU"/>
        </w:rPr>
        <w:t>Как избавиться от чувства вины? — Перестать оправдываться.</w:t>
      </w:r>
    </w:p>
    <w:p>
      <w:pPr>
        <w:pStyle w:val="Normal"/>
        <w:shd w:fill="FFFFFF" w:val="clear"/>
        <w:ind w:firstLine="720"/>
        <w:jc w:val="both"/>
        <w:rPr>
          <w:sz w:val="24"/>
          <w:szCs w:val="24"/>
        </w:rPr>
      </w:pPr>
      <w:r>
        <w:rPr>
          <w:i/>
          <w:iCs/>
          <w:color w:val="000000"/>
          <w:sz w:val="24"/>
          <w:szCs w:val="24"/>
          <w:lang w:val="ru-RU"/>
        </w:rPr>
        <w:t xml:space="preserve">Как справиться с возмущением? </w:t>
      </w:r>
      <w:r>
        <w:rPr>
          <w:color w:val="000000"/>
          <w:sz w:val="24"/>
          <w:szCs w:val="24"/>
          <w:lang w:val="ru-RU"/>
        </w:rPr>
        <w:t xml:space="preserve">— </w:t>
      </w:r>
      <w:r>
        <w:rPr>
          <w:i/>
          <w:iCs/>
          <w:color w:val="000000"/>
          <w:sz w:val="24"/>
          <w:szCs w:val="24"/>
          <w:lang w:val="ru-RU"/>
        </w:rPr>
        <w:t>Прекратить битву и двигаться по течению.</w:t>
      </w:r>
    </w:p>
    <w:p>
      <w:pPr>
        <w:pStyle w:val="Normal"/>
        <w:shd w:fill="FFFFFF" w:val="clear"/>
        <w:ind w:firstLine="720"/>
        <w:jc w:val="both"/>
        <w:rPr>
          <w:sz w:val="24"/>
          <w:szCs w:val="24"/>
        </w:rPr>
      </w:pPr>
      <w:r>
        <w:rPr>
          <w:i/>
          <w:iCs/>
          <w:color w:val="000000"/>
          <w:sz w:val="24"/>
          <w:szCs w:val="24"/>
          <w:lang w:val="ru-RU"/>
        </w:rPr>
        <w:t>Если справиться с возмущением невозможно, поз</w:t>
        <w:softHyphen/>
        <w:t>вольте себе эту слабость.</w:t>
      </w:r>
    </w:p>
    <w:p>
      <w:pPr>
        <w:pStyle w:val="Normal"/>
        <w:shd w:fill="FFFFFF" w:val="clear"/>
        <w:ind w:firstLine="720"/>
        <w:jc w:val="both"/>
        <w:rPr>
          <w:sz w:val="24"/>
          <w:szCs w:val="24"/>
        </w:rPr>
      </w:pPr>
      <w:r>
        <w:rPr>
          <w:i/>
          <w:iCs/>
          <w:color w:val="000000"/>
          <w:sz w:val="24"/>
          <w:szCs w:val="24"/>
          <w:lang w:val="ru-RU"/>
        </w:rPr>
        <w:t>Линия жизни раздваивается на позитивное и негативное ответвление.</w:t>
      </w:r>
    </w:p>
    <w:p>
      <w:pPr>
        <w:pStyle w:val="Normal"/>
        <w:shd w:fill="FFFFFF" w:val="clear"/>
        <w:ind w:firstLine="720"/>
        <w:jc w:val="both"/>
        <w:rPr>
          <w:sz w:val="24"/>
          <w:szCs w:val="24"/>
        </w:rPr>
      </w:pPr>
      <w:r>
        <w:rPr>
          <w:i/>
          <w:iCs/>
          <w:color w:val="000000"/>
          <w:sz w:val="24"/>
          <w:szCs w:val="24"/>
          <w:lang w:val="ru-RU"/>
        </w:rPr>
        <w:t>Выражая свое отношение к событию на развил</w:t>
        <w:softHyphen/>
        <w:t>ке, вы делаете свой выбор.</w:t>
      </w:r>
    </w:p>
    <w:p>
      <w:pPr>
        <w:pStyle w:val="Normal"/>
        <w:shd w:fill="FFFFFF" w:val="clear"/>
        <w:ind w:firstLine="720"/>
        <w:jc w:val="both"/>
        <w:rPr>
          <w:sz w:val="24"/>
          <w:szCs w:val="24"/>
        </w:rPr>
      </w:pPr>
      <w:r>
        <w:rPr>
          <w:i/>
          <w:iCs/>
          <w:color w:val="000000"/>
          <w:sz w:val="24"/>
          <w:szCs w:val="24"/>
          <w:lang w:val="ru-RU"/>
        </w:rPr>
        <w:t>Если вы вознамеритесь рассматривать кажущее</w:t>
        <w:softHyphen/>
        <w:t>ся негативным изменение в сценарии как позитивное, тогда вы попадете на благоприятное ответвление.</w:t>
      </w:r>
    </w:p>
    <w:p>
      <w:pPr>
        <w:pStyle w:val="Normal"/>
        <w:shd w:fill="FFFFFF" w:val="clear"/>
        <w:ind w:firstLine="720"/>
        <w:jc w:val="both"/>
        <w:rPr>
          <w:sz w:val="24"/>
          <w:szCs w:val="24"/>
        </w:rPr>
      </w:pPr>
      <w:r>
        <w:rPr>
          <w:i/>
          <w:iCs/>
          <w:color w:val="000000"/>
          <w:sz w:val="24"/>
          <w:szCs w:val="24"/>
          <w:lang w:val="ru-RU"/>
        </w:rPr>
        <w:t>Заведите себе «идиотскую» привычку радовать</w:t>
        <w:softHyphen/>
        <w:t>ся неудачам.</w:t>
      </w:r>
    </w:p>
    <w:p>
      <w:pPr>
        <w:pStyle w:val="Normal"/>
        <w:shd w:fill="FFFFFF" w:val="clear"/>
        <w:ind w:firstLine="720"/>
        <w:jc w:val="both"/>
        <w:rPr>
          <w:sz w:val="24"/>
          <w:szCs w:val="24"/>
        </w:rPr>
      </w:pPr>
      <w:r>
        <w:rPr>
          <w:i/>
          <w:iCs/>
          <w:color w:val="000000"/>
          <w:sz w:val="24"/>
          <w:szCs w:val="24"/>
          <w:lang w:val="ru-RU"/>
        </w:rPr>
        <w:t>Перенаправьте контроль от борьбы с течением вариантов на следование ему.</w:t>
      </w:r>
    </w:p>
    <w:p>
      <w:pPr>
        <w:pStyle w:val="Normal"/>
        <w:shd w:fill="FFFFFF" w:val="clear"/>
        <w:ind w:firstLine="720"/>
        <w:jc w:val="both"/>
        <w:rPr>
          <w:sz w:val="24"/>
          <w:szCs w:val="24"/>
        </w:rPr>
      </w:pPr>
      <w:r>
        <w:rPr>
          <w:i/>
          <w:iCs/>
          <w:color w:val="000000"/>
          <w:sz w:val="24"/>
          <w:szCs w:val="24"/>
          <w:lang w:val="ru-RU"/>
        </w:rPr>
        <w:t>Не думайте о средствах достижения, а крути</w:t>
        <w:softHyphen/>
        <w:t>те в голове целевой слайд и переставляйте ноги в направлении к цели. Вживайтесь в слайд, на кото</w:t>
        <w:softHyphen/>
        <w:t>ром цель уже достигнута.</w:t>
      </w:r>
    </w:p>
    <w:p>
      <w:pPr>
        <w:pStyle w:val="Normal"/>
        <w:shd w:fill="FFFFFF" w:val="clear"/>
        <w:ind w:firstLine="720"/>
        <w:jc w:val="both"/>
        <w:rPr>
          <w:sz w:val="24"/>
          <w:szCs w:val="24"/>
        </w:rPr>
      </w:pPr>
      <w:r>
        <w:rPr>
          <w:i/>
          <w:iCs/>
          <w:color w:val="000000"/>
          <w:sz w:val="24"/>
          <w:szCs w:val="24"/>
          <w:lang w:val="ru-RU"/>
        </w:rPr>
        <w:t>Тогда внешнее намерение сделает свое дело, и яблоки сами упадут в небо.</w:t>
      </w:r>
    </w:p>
    <w:p>
      <w:pPr>
        <w:pStyle w:val="Normal"/>
        <w:shd w:fill="FFFFFF" w:val="clear"/>
        <w:ind w:firstLine="720"/>
        <w:jc w:val="both"/>
        <w:rPr>
          <w:sz w:val="24"/>
          <w:szCs w:val="24"/>
        </w:rPr>
      </w:pPr>
      <w:r>
        <w:rPr>
          <w:sz w:val="24"/>
          <w:szCs w:val="24"/>
        </w:rPr>
      </w:r>
    </w:p>
    <w:p>
      <w:pPr>
        <w:pStyle w:val="Normal"/>
        <w:shd w:fill="FFFFFF" w:val="clear"/>
        <w:ind w:firstLine="720"/>
        <w:jc w:val="both"/>
        <w:rPr>
          <w:b/>
          <w:b/>
          <w:color w:val="000000"/>
          <w:sz w:val="24"/>
          <w:szCs w:val="24"/>
        </w:rPr>
      </w:pPr>
      <w:r>
        <w:rPr>
          <w:b/>
          <w:color w:val="000000"/>
          <w:sz w:val="24"/>
          <w:szCs w:val="24"/>
          <w:lang w:val="ru-RU"/>
        </w:rPr>
        <w:t xml:space="preserve">Глава </w:t>
      </w:r>
      <w:r>
        <w:rPr>
          <w:b/>
          <w:color w:val="000000"/>
          <w:sz w:val="24"/>
          <w:szCs w:val="24"/>
          <w:lang w:val="en-US"/>
        </w:rPr>
        <w:t>IV</w:t>
      </w:r>
    </w:p>
    <w:p>
      <w:pPr>
        <w:pStyle w:val="Normal"/>
        <w:shd w:fill="FFFFFF" w:val="clear"/>
        <w:ind w:firstLine="720"/>
        <w:jc w:val="both"/>
        <w:rPr>
          <w:b/>
          <w:b/>
          <w:color w:val="000000"/>
          <w:sz w:val="24"/>
          <w:szCs w:val="24"/>
        </w:rPr>
      </w:pPr>
      <w:r>
        <w:rPr>
          <w:b/>
          <w:color w:val="000000"/>
          <w:sz w:val="24"/>
          <w:szCs w:val="24"/>
        </w:rPr>
        <w:t>Вперед в прошлое</w:t>
      </w:r>
    </w:p>
    <w:p>
      <w:pPr>
        <w:pStyle w:val="Normal"/>
        <w:shd w:fill="FFFFFF" w:val="clear"/>
        <w:ind w:firstLine="720"/>
        <w:jc w:val="both"/>
        <w:rPr>
          <w:i/>
          <w:i/>
          <w:color w:val="000000"/>
          <w:sz w:val="24"/>
          <w:szCs w:val="24"/>
          <w:lang w:val="ru-RU"/>
        </w:rPr>
      </w:pPr>
      <w:r>
        <w:rPr>
          <w:i/>
          <w:iCs/>
          <w:color w:val="000000"/>
          <w:sz w:val="24"/>
          <w:szCs w:val="24"/>
          <w:lang w:val="ru-RU"/>
        </w:rPr>
        <w:t xml:space="preserve">Фантастика и магия иногда завораживают своей мистической таинственностью. Но </w:t>
      </w:r>
      <w:r>
        <w:rPr>
          <w:i/>
          <w:color w:val="000000"/>
          <w:sz w:val="24"/>
          <w:szCs w:val="24"/>
          <w:lang w:val="ru-RU"/>
        </w:rPr>
        <w:t>это ничто в сравнении с тем великолепным чувством удивления и восторга, которое вы испытаете, когда ваши казавшиеся недостижимыми мечты начнут сбываться. Но для этого потребуется некоторое время, а подтверждение всему прочитанному хочется получить уже сейчас. И вы его получите. Вы сами сотворите волшебство и увидите это  своими глазами. Когда невероятное на ваших глазах превращается в действительность, это выглядит потрясающе. Это уже не фантастика, а реальность, которая намного удивительней любой мистики.</w:t>
      </w:r>
    </w:p>
    <w:p>
      <w:pPr>
        <w:pStyle w:val="Normal"/>
        <w:shd w:fill="FFFFFF" w:val="clear"/>
        <w:ind w:firstLine="720"/>
        <w:jc w:val="both"/>
        <w:rPr>
          <w:i/>
          <w:i/>
          <w:color w:val="000000"/>
          <w:sz w:val="24"/>
          <w:szCs w:val="24"/>
          <w:lang w:val="ru-RU"/>
        </w:rPr>
      </w:pPr>
      <w:r>
        <w:rPr>
          <w:i/>
          <w:color w:val="000000"/>
          <w:sz w:val="24"/>
          <w:szCs w:val="24"/>
          <w:lang w:val="ru-RU"/>
        </w:rPr>
        <w:t>Прошлое впереди.</w:t>
      </w:r>
    </w:p>
    <w:p>
      <w:pPr>
        <w:pStyle w:val="Normal"/>
        <w:shd w:fill="FFFFFF" w:val="clear"/>
        <w:ind w:firstLine="720"/>
        <w:jc w:val="both"/>
        <w:rPr>
          <w:b/>
          <w:b/>
          <w:sz w:val="24"/>
          <w:szCs w:val="24"/>
        </w:rPr>
      </w:pPr>
      <w:r>
        <w:rPr>
          <w:b/>
          <w:color w:val="000000"/>
          <w:sz w:val="24"/>
          <w:szCs w:val="24"/>
          <w:lang w:val="ru-RU"/>
        </w:rPr>
        <w:t>Транзакция</w:t>
      </w:r>
    </w:p>
    <w:p>
      <w:pPr>
        <w:pStyle w:val="Normal"/>
        <w:shd w:fill="FFFFFF" w:val="clear"/>
        <w:ind w:firstLine="720"/>
        <w:jc w:val="both"/>
        <w:rPr>
          <w:sz w:val="24"/>
          <w:szCs w:val="24"/>
        </w:rPr>
      </w:pPr>
      <w:r>
        <w:rPr>
          <w:color w:val="000000"/>
          <w:sz w:val="24"/>
          <w:szCs w:val="24"/>
          <w:lang w:val="ru-RU"/>
        </w:rPr>
        <w:t>Вспомните, в вашей жизни были периоды, когда вы были счастливы. Об этом вам иногда могут напоми</w:t>
        <w:softHyphen/>
        <w:t>нать мелодии, которые слышали в то время. Порой пробегает мимолетная тень ощущения того настрое</w:t>
        <w:softHyphen/>
        <w:t>ния, когда вы были полны надежд и жизнь казалась если не праздником, то подготовкой к нему. В такие моменты у вас пробуждается ностальгия по утрачен</w:t>
        <w:softHyphen/>
        <w:t>ному. Грустно оттого, что это было когда-то в про</w:t>
        <w:softHyphen/>
        <w:t>шлом, которое уже не вернется. Неужели ничего вер</w:t>
        <w:softHyphen/>
        <w:t>нуть нельзя?</w:t>
      </w:r>
    </w:p>
    <w:p>
      <w:pPr>
        <w:pStyle w:val="Normal"/>
        <w:shd w:fill="FFFFFF" w:val="clear"/>
        <w:ind w:firstLine="720"/>
        <w:jc w:val="both"/>
        <w:rPr>
          <w:sz w:val="24"/>
          <w:szCs w:val="24"/>
        </w:rPr>
      </w:pPr>
      <w:r>
        <w:rPr>
          <w:color w:val="000000"/>
          <w:sz w:val="24"/>
          <w:szCs w:val="24"/>
          <w:lang w:val="ru-RU"/>
        </w:rPr>
        <w:t>В предисловии я обещал, что вы узнаете смысл слов «вперед в прошлое» только к концу книги. Теперь на</w:t>
        <w:softHyphen/>
        <w:t>стало время выполнить обещание. Трансерфинг уже и так принес вам немало удивительных открытий. Вы, наверно, заинтригованы: что же готовится на этот раз? Все трюки со временем прочно обосновались в облас</w:t>
        <w:softHyphen/>
        <w:t>ти фантастики. Несмотря на то что даже теоретическая физика не исключает возможность путешествия во вре</w:t>
        <w:softHyphen/>
        <w:t>мени, реальность этого вызывает большие сомнения.</w:t>
      </w:r>
    </w:p>
    <w:p>
      <w:pPr>
        <w:pStyle w:val="Normal"/>
        <w:shd w:fill="FFFFFF" w:val="clear"/>
        <w:ind w:firstLine="720"/>
        <w:jc w:val="both"/>
        <w:rPr>
          <w:sz w:val="24"/>
          <w:szCs w:val="24"/>
        </w:rPr>
      </w:pPr>
      <w:r>
        <w:rPr>
          <w:color w:val="000000"/>
          <w:sz w:val="24"/>
          <w:szCs w:val="24"/>
          <w:lang w:val="ru-RU"/>
        </w:rPr>
        <w:t>Да, перемещение во времени кажется весьма со</w:t>
        <w:softHyphen/>
        <w:t>мнительным, но это зависит от того, в какой точке на</w:t>
        <w:softHyphen/>
        <w:t>ходится наблюдатель. Припомните модель двухмерных человечков на плоскости. Они не могут понять, где находится третье измерение. С точки зрения четырех</w:t>
        <w:softHyphen/>
        <w:t>мерного пространства наше трехмерное тоже кажется плоскостью. Рациональный разум скажет: «Все эти теоретические модели являются лишь моими абстрак</w:t>
        <w:softHyphen/>
        <w:t>циями, однако я вижу то, что вижу».</w:t>
      </w:r>
    </w:p>
    <w:p>
      <w:pPr>
        <w:pStyle w:val="Normal"/>
        <w:shd w:fill="FFFFFF" w:val="clear"/>
        <w:ind w:firstLine="720"/>
        <w:jc w:val="both"/>
        <w:rPr>
          <w:sz w:val="24"/>
          <w:szCs w:val="24"/>
        </w:rPr>
      </w:pPr>
      <w:r>
        <w:rPr>
          <w:color w:val="000000"/>
          <w:sz w:val="24"/>
          <w:szCs w:val="24"/>
          <w:lang w:val="ru-RU"/>
        </w:rPr>
        <w:t>В трансерфинге много невероятного, но я призы</w:t>
        <w:softHyphen/>
        <w:t>ваю вас не верить, а проверять. Конечно, для проверки необходимо ваше намерение, некоторые усилия и тер</w:t>
        <w:softHyphen/>
        <w:t>пение, потому что результаты проявляются не сразу. Внешнее намерение работает в большинстве случаев медленно и незаметно. Вам трудно поверить в суще</w:t>
        <w:softHyphen/>
        <w:t>ствование этой таинственной невидимой силы, кото</w:t>
        <w:softHyphen/>
        <w:t>рая действует незаметно для глаз, особенно если пока просто читаете, не пробуя применить трансерфинг на практике.</w:t>
      </w:r>
    </w:p>
    <w:p>
      <w:pPr>
        <w:pStyle w:val="Normal"/>
        <w:shd w:fill="FFFFFF" w:val="clear"/>
        <w:ind w:firstLine="720"/>
        <w:jc w:val="both"/>
        <w:rPr>
          <w:sz w:val="24"/>
          <w:szCs w:val="24"/>
        </w:rPr>
      </w:pPr>
      <w:r>
        <w:rPr>
          <w:color w:val="000000"/>
          <w:sz w:val="24"/>
          <w:szCs w:val="24"/>
          <w:lang w:val="ru-RU"/>
        </w:rPr>
        <w:t>Но вот настал момент, когда вы сможете собствен</w:t>
        <w:softHyphen/>
        <w:t>ными глазами увидеть свое движение в пространстве вариантов. Вы убедитесь, что можете перемещаться во времени как вперед, так и назад. Это не будет похоже на путешествие в том виде, как его изображают фан</w:t>
        <w:softHyphen/>
        <w:t>тасты. Мы с вами занимаемся только реальными ве</w:t>
        <w:softHyphen/>
        <w:t>щами. В этот раз не придется ждать результата дейст</w:t>
        <w:softHyphen/>
        <w:t>вия внешнего намерения — вы увидите все сразу, сво</w:t>
        <w:softHyphen/>
        <w:t>ими глазами. И это будет не трюк, и не эксперименты с выходом в астрал или пространство сновидений. На несколько мгновений вы реально почувствуете дви</w:t>
        <w:softHyphen/>
        <w:t>жение во времени и пространстве. На практике про</w:t>
        <w:softHyphen/>
        <w:t xml:space="preserve">цесс сводится к одному несложному действию — </w:t>
      </w:r>
      <w:r>
        <w:rPr>
          <w:i/>
          <w:iCs/>
          <w:color w:val="000000"/>
          <w:sz w:val="24"/>
          <w:szCs w:val="24"/>
          <w:lang w:val="ru-RU"/>
        </w:rPr>
        <w:t>тран</w:t>
        <w:softHyphen/>
        <w:t xml:space="preserve">закции, </w:t>
      </w:r>
      <w:r>
        <w:rPr>
          <w:color w:val="000000"/>
          <w:sz w:val="24"/>
          <w:szCs w:val="24"/>
          <w:lang w:val="ru-RU"/>
        </w:rPr>
        <w:t>состоящей из трех элементов.</w:t>
      </w:r>
    </w:p>
    <w:p>
      <w:pPr>
        <w:pStyle w:val="Normal"/>
        <w:shd w:fill="FFFFFF" w:val="clear"/>
        <w:ind w:firstLine="720"/>
        <w:jc w:val="both"/>
        <w:rPr>
          <w:sz w:val="24"/>
          <w:szCs w:val="24"/>
        </w:rPr>
      </w:pPr>
      <w:r>
        <w:rPr>
          <w:color w:val="000000"/>
          <w:sz w:val="24"/>
          <w:szCs w:val="24"/>
          <w:lang w:val="ru-RU"/>
        </w:rPr>
        <w:t>Для выполнения первого элемента необходимо вспомнить о своих центральных энергетических пото</w:t>
        <w:softHyphen/>
        <w:t>ках. Если вы уже занимались энергетической гимнас</w:t>
        <w:softHyphen/>
        <w:t>тикой, вам должно быть знакомо ощущение этих пото</w:t>
        <w:softHyphen/>
        <w:t>ков. Сначала вы быстро пробегаете внутренним взо</w:t>
        <w:softHyphen/>
        <w:t>ром по своему телу и сбрасываете зажимы в мышцах, приходя в состояние релаксации. Затем мысленно представляете, как энергия движется восходящим и нисходящим потоками вдоль позвоночника.</w:t>
      </w:r>
    </w:p>
    <w:p>
      <w:pPr>
        <w:pStyle w:val="Normal"/>
        <w:shd w:fill="FFFFFF" w:val="clear"/>
        <w:ind w:firstLine="720"/>
        <w:jc w:val="both"/>
        <w:rPr>
          <w:sz w:val="24"/>
          <w:szCs w:val="24"/>
        </w:rPr>
      </w:pPr>
      <w:r>
        <w:rPr>
          <w:color w:val="000000"/>
          <w:sz w:val="24"/>
          <w:szCs w:val="24"/>
          <w:lang w:val="ru-RU"/>
        </w:rPr>
        <w:t>Для быстрого запуска энергетических фонтанов можно использовать один эффективный прием. Представьте себе, что из самого центра вашего тела выхо~ дят две горизонтальные противоположные стрелки: одна направлена вперед, другая — назад. Стрелки выходят из тела и выступают сантиметров на двадцать-трид</w:t>
        <w:softHyphen/>
        <w:t>цать или больше. Теперь мысленно поверните стрелки одновременно — переднюю вверх, а заднюю вниз так, чтобы они встали вертикально вдоль позвоночника. Вы сразу почувствуете, как энергетические потоки за</w:t>
        <w:softHyphen/>
        <w:t>метно оживились.</w:t>
      </w:r>
    </w:p>
    <w:p>
      <w:pPr>
        <w:pStyle w:val="Normal"/>
        <w:shd w:fill="FFFFFF" w:val="clear"/>
        <w:ind w:firstLine="720"/>
        <w:jc w:val="both"/>
        <w:rPr>
          <w:sz w:val="24"/>
          <w:szCs w:val="24"/>
        </w:rPr>
      </w:pPr>
      <w:r>
        <w:rPr>
          <w:color w:val="000000"/>
          <w:sz w:val="24"/>
          <w:szCs w:val="24"/>
          <w:lang w:val="ru-RU"/>
        </w:rPr>
        <w:t xml:space="preserve">Это упражнение можно выполнять и стоя на месте, и на ходу. Вы как будто поворачиваете </w:t>
      </w:r>
      <w:r>
        <w:rPr>
          <w:i/>
          <w:iCs/>
          <w:color w:val="000000"/>
          <w:sz w:val="24"/>
          <w:szCs w:val="24"/>
          <w:lang w:val="ru-RU"/>
        </w:rPr>
        <w:t xml:space="preserve">ключ, </w:t>
      </w:r>
      <w:r>
        <w:rPr>
          <w:color w:val="000000"/>
          <w:sz w:val="24"/>
          <w:szCs w:val="24"/>
          <w:lang w:val="ru-RU"/>
        </w:rPr>
        <w:t>который запускает центральные потоки. Не обязательно превра</w:t>
        <w:softHyphen/>
        <w:t>щать их в фонтаны и замыкать в сферу. Главное — представить, как вас пронизывают потоки энергии. Не важно, если вы их пока не чувствуете. С практикой придет и реальное ощущение. Проделайте это упраж</w:t>
        <w:softHyphen/>
        <w:t xml:space="preserve">нение, когда просто гуляете или куда-нибудь идете. Вы почувствуете расслабление и легкость. </w:t>
      </w:r>
      <w:r>
        <w:rPr>
          <w:i/>
          <w:iCs/>
          <w:color w:val="000000"/>
          <w:sz w:val="24"/>
          <w:szCs w:val="24"/>
          <w:lang w:val="ru-RU"/>
        </w:rPr>
        <w:t>Поворот клю</w:t>
        <w:softHyphen/>
        <w:t xml:space="preserve">ча </w:t>
      </w:r>
      <w:r>
        <w:rPr>
          <w:color w:val="000000"/>
          <w:sz w:val="24"/>
          <w:szCs w:val="24"/>
          <w:lang w:val="ru-RU"/>
        </w:rPr>
        <w:t xml:space="preserve">— </w:t>
      </w:r>
      <w:r>
        <w:rPr>
          <w:i/>
          <w:iCs/>
          <w:color w:val="000000"/>
          <w:sz w:val="24"/>
          <w:szCs w:val="24"/>
          <w:lang w:val="ru-RU"/>
        </w:rPr>
        <w:t>это первый элемент транзакции.</w:t>
      </w:r>
    </w:p>
    <w:p>
      <w:pPr>
        <w:pStyle w:val="Normal"/>
        <w:shd w:fill="FFFFFF" w:val="clear"/>
        <w:ind w:firstLine="720"/>
        <w:jc w:val="both"/>
        <w:rPr>
          <w:sz w:val="24"/>
          <w:szCs w:val="24"/>
        </w:rPr>
      </w:pPr>
      <w:r>
        <w:rPr>
          <w:color w:val="000000"/>
          <w:sz w:val="24"/>
          <w:szCs w:val="24"/>
          <w:lang w:val="ru-RU"/>
        </w:rPr>
        <w:t>Этот элемент вы можете выполнять в любой ситу</w:t>
        <w:softHyphen/>
        <w:t>ации, когда необходимо быстро прийти в состояние релаксации. Попробуйте поворачивать ключ много раз в течение дня, особенно когда чем-тр озабочены. Вы сразу заметите, что ключ сбрасывает зажимы. Мы все постоянно находимся под гнетом больших или малых проблем. Тяжесть автоматически отражается на мыш</w:t>
        <w:softHyphen/>
        <w:t xml:space="preserve">цах. Вот вы идете и размышляете о чем-то гнетущем, беспокоящем, неприятном. В этот момент </w:t>
      </w:r>
      <w:r>
        <w:rPr>
          <w:i/>
          <w:iCs/>
          <w:color w:val="000000"/>
          <w:sz w:val="24"/>
          <w:szCs w:val="24"/>
          <w:lang w:val="ru-RU"/>
        </w:rPr>
        <w:t xml:space="preserve">вспомните </w:t>
      </w:r>
      <w:r>
        <w:rPr>
          <w:color w:val="000000"/>
          <w:sz w:val="24"/>
          <w:szCs w:val="24"/>
          <w:lang w:val="ru-RU"/>
        </w:rPr>
        <w:t>про ключ и поверните его. Убедитесь, что какие-то мышцы были напряжены, а теперь они расслабились, и вы почувствовали облегчение.</w:t>
      </w:r>
    </w:p>
    <w:p>
      <w:pPr>
        <w:pStyle w:val="Normal"/>
        <w:shd w:fill="FFFFFF" w:val="clear"/>
        <w:ind w:firstLine="720"/>
        <w:jc w:val="both"/>
        <w:rPr>
          <w:sz w:val="24"/>
          <w:szCs w:val="24"/>
        </w:rPr>
      </w:pPr>
      <w:r>
        <w:rPr>
          <w:color w:val="000000"/>
          <w:sz w:val="24"/>
          <w:szCs w:val="24"/>
          <w:lang w:val="ru-RU"/>
        </w:rPr>
        <w:t>Было бы полезно завести себе привычку поворачи</w:t>
        <w:softHyphen/>
        <w:t>вать ключ как можно чаще в течение дня. Тем самым вы сможете постоянно освобождать и прочищать энер</w:t>
        <w:softHyphen/>
        <w:t xml:space="preserve">гию намерения от избыточных потенциалов, которые вас угнетают. Считайте, что это </w:t>
      </w:r>
      <w:r>
        <w:rPr>
          <w:i/>
          <w:iCs/>
          <w:color w:val="000000"/>
          <w:sz w:val="24"/>
          <w:szCs w:val="24"/>
          <w:lang w:val="ru-RU"/>
        </w:rPr>
        <w:t>ключ от футляра обус</w:t>
        <w:softHyphen/>
        <w:t xml:space="preserve">ловленности, </w:t>
      </w:r>
      <w:r>
        <w:rPr>
          <w:color w:val="000000"/>
          <w:sz w:val="24"/>
          <w:szCs w:val="24"/>
          <w:lang w:val="ru-RU"/>
        </w:rPr>
        <w:t>в который вас постоянно заключают гне</w:t>
        <w:softHyphen/>
        <w:t>тущие обстоятельства. Он не избавит вас от важности, но значительно облегчит процесс освобождения как на физическом, так и на энергетическом уровне.</w:t>
      </w:r>
    </w:p>
    <w:p>
      <w:pPr>
        <w:pStyle w:val="Normal"/>
        <w:shd w:fill="FFFFFF" w:val="clear"/>
        <w:ind w:firstLine="720"/>
        <w:jc w:val="both"/>
        <w:rPr>
          <w:sz w:val="24"/>
          <w:szCs w:val="24"/>
        </w:rPr>
      </w:pPr>
      <w:r>
        <w:rPr>
          <w:i/>
          <w:iCs/>
          <w:color w:val="000000"/>
          <w:sz w:val="24"/>
          <w:szCs w:val="24"/>
          <w:lang w:val="ru-RU"/>
        </w:rPr>
        <w:t>Вторым элементом транзакции является визу</w:t>
        <w:softHyphen/>
        <w:t xml:space="preserve">ализация целевого слайда. </w:t>
      </w:r>
      <w:r>
        <w:rPr>
          <w:color w:val="000000"/>
          <w:sz w:val="24"/>
          <w:szCs w:val="24"/>
          <w:lang w:val="ru-RU"/>
        </w:rPr>
        <w:t>После того как вы повер</w:t>
        <w:softHyphen/>
        <w:t>нули ключ, запустите в мыслях целевой слайд. Не за</w:t>
        <w:softHyphen/>
        <w:t>бывайте, что вы должны представлять себя внутри слайда, а не смотреть на него, как на кинокартину. Во</w:t>
        <w:softHyphen/>
        <w:t>образите себя в ситуации, когда цель достигнута. Что</w:t>
        <w:softHyphen/>
        <w:t>бы привязать себя к слайду, представьте себе ощуще</w:t>
        <w:softHyphen/>
        <w:t>ния, которые вы испытываете внутри него. Потрогайте руками окружающую обстановку, представьте звуки, запахи или другие ощущения, которые вам лучше уда</w:t>
        <w:softHyphen/>
        <w:t>ются. Крутите в мыслях слайд одну или несколько минут. Транзакцию желательно выполнять в то время, когда вы спокойно идете по знакомой местности. Мо</w:t>
        <w:softHyphen/>
        <w:t>жете смотреть по сторонам, но лучше под ноги впереди себя, чтобы сконцентрировать внимание на слайде.</w:t>
      </w:r>
    </w:p>
    <w:p>
      <w:pPr>
        <w:pStyle w:val="Normal"/>
        <w:shd w:fill="FFFFFF" w:val="clear"/>
        <w:ind w:firstLine="720"/>
        <w:jc w:val="both"/>
        <w:rPr>
          <w:sz w:val="24"/>
          <w:szCs w:val="24"/>
        </w:rPr>
      </w:pPr>
      <w:r>
        <w:rPr>
          <w:color w:val="000000"/>
          <w:sz w:val="24"/>
          <w:szCs w:val="24"/>
          <w:lang w:val="ru-RU"/>
        </w:rPr>
        <w:t>После того как вам удалось более-менее четко пред</w:t>
        <w:softHyphen/>
        <w:t xml:space="preserve">ставить себя в слайде, посмотрите вперед </w:t>
      </w:r>
      <w:r>
        <w:rPr>
          <w:i/>
          <w:iCs/>
          <w:color w:val="000000"/>
          <w:sz w:val="24"/>
          <w:szCs w:val="24"/>
          <w:lang w:val="ru-RU"/>
        </w:rPr>
        <w:t>осознан</w:t>
        <w:softHyphen/>
        <w:t xml:space="preserve">ным взглядом. </w:t>
      </w:r>
      <w:r>
        <w:rPr>
          <w:color w:val="000000"/>
          <w:sz w:val="24"/>
          <w:szCs w:val="24"/>
          <w:lang w:val="ru-RU"/>
        </w:rPr>
        <w:t>Не думайте ни о чем и не анализируй</w:t>
        <w:softHyphen/>
        <w:t xml:space="preserve">те, а просто глядите ясным взором вперед и вдаль на то, что видите. </w:t>
      </w:r>
      <w:r>
        <w:rPr>
          <w:i/>
          <w:iCs/>
          <w:color w:val="000000"/>
          <w:sz w:val="24"/>
          <w:szCs w:val="24"/>
          <w:lang w:val="ru-RU"/>
        </w:rPr>
        <w:t>Ясный взгляд — это третий и по</w:t>
        <w:softHyphen/>
        <w:t>следний элемент транзакции.</w:t>
      </w:r>
    </w:p>
    <w:p>
      <w:pPr>
        <w:pStyle w:val="Normal"/>
        <w:shd w:fill="FFFFFF" w:val="clear"/>
        <w:ind w:firstLine="720"/>
        <w:jc w:val="both"/>
        <w:rPr>
          <w:sz w:val="24"/>
          <w:szCs w:val="24"/>
        </w:rPr>
      </w:pPr>
      <w:r>
        <w:rPr>
          <w:color w:val="000000"/>
          <w:sz w:val="24"/>
          <w:szCs w:val="24"/>
          <w:lang w:val="ru-RU"/>
        </w:rPr>
        <w:t>В течение нескольких секунд на ваших глазах про</w:t>
        <w:softHyphen/>
        <w:t>изойдет изменение оттенков окружающих декораций. Когда вы посмотрели на знакомый вид ясным взгля</w:t>
        <w:softHyphen/>
        <w:t>дом, то заметили, что картина вроде та же, но в ней есть нечто другое. Добавился какой-то еле уловимый и необъяснимый оттенок. Как будто вы это раньше уже где-то видели. Или что-то новое, несколько не</w:t>
        <w:softHyphen/>
        <w:t>обычное. Не конкретные детали картины, а некий при</w:t>
        <w:softHyphen/>
        <w:t xml:space="preserve">вкус, ощущение, настроение — </w:t>
      </w:r>
      <w:r>
        <w:rPr>
          <w:i/>
          <w:iCs/>
          <w:color w:val="000000"/>
          <w:sz w:val="24"/>
          <w:szCs w:val="24"/>
          <w:lang w:val="ru-RU"/>
        </w:rPr>
        <w:t>оттенок.</w:t>
      </w:r>
    </w:p>
    <w:p>
      <w:pPr>
        <w:pStyle w:val="Normal"/>
        <w:shd w:fill="FFFFFF" w:val="clear"/>
        <w:ind w:firstLine="720"/>
        <w:jc w:val="both"/>
        <w:rPr>
          <w:sz w:val="24"/>
          <w:szCs w:val="24"/>
        </w:rPr>
      </w:pPr>
      <w:r>
        <w:rPr>
          <w:color w:val="000000"/>
          <w:sz w:val="24"/>
          <w:szCs w:val="24"/>
          <w:lang w:val="ru-RU"/>
        </w:rPr>
        <w:t>Например, вы посмотрели на дом, который уже ви</w:t>
        <w:softHyphen/>
        <w:t>дели много раз, но сейчас подметили его окраску или освещение и поняли, что когда-то, при других обстоя</w:t>
        <w:softHyphen/>
        <w:t>тельствах, уже переживали нечто подобное. В отдель</w:t>
        <w:softHyphen/>
        <w:t>ных случаях может возникнуть ясное ощущение чего-то знакомого, происходившего раньше. Вам наверняка уже приходилось встречаться с таким странным эф</w:t>
        <w:softHyphen/>
        <w:t xml:space="preserve">фектом, когда </w:t>
      </w:r>
      <w:r>
        <w:rPr>
          <w:i/>
          <w:iCs/>
          <w:color w:val="000000"/>
          <w:sz w:val="24"/>
          <w:szCs w:val="24"/>
          <w:lang w:val="ru-RU"/>
        </w:rPr>
        <w:t xml:space="preserve">ощущения прошлого вдруг всплывают в памяти. </w:t>
      </w:r>
      <w:r>
        <w:rPr>
          <w:color w:val="000000"/>
          <w:sz w:val="24"/>
          <w:szCs w:val="24"/>
          <w:lang w:val="ru-RU"/>
        </w:rPr>
        <w:t>Не воспоминания о прошлом, а именно ощу</w:t>
        <w:softHyphen/>
        <w:t>щения прошлого — дежа-вю.</w:t>
      </w:r>
    </w:p>
    <w:p>
      <w:pPr>
        <w:pStyle w:val="Normal"/>
        <w:shd w:fill="FFFFFF" w:val="clear"/>
        <w:ind w:firstLine="720"/>
        <w:jc w:val="both"/>
        <w:rPr>
          <w:sz w:val="24"/>
          <w:szCs w:val="24"/>
        </w:rPr>
      </w:pPr>
      <w:r>
        <w:rPr>
          <w:color w:val="000000"/>
          <w:sz w:val="24"/>
          <w:szCs w:val="24"/>
          <w:lang w:val="ru-RU"/>
        </w:rPr>
        <w:t>Этот эффект происходит с вами довольно часто, просто вы ничего не замечаете, потому что принимае</w:t>
        <w:softHyphen/>
        <w:t xml:space="preserve">те ситуацию как есть, другими словами, спите во сне наяву. Так вот, транзакция позволяет вам </w:t>
      </w:r>
      <w:r>
        <w:rPr>
          <w:i/>
          <w:iCs/>
          <w:color w:val="000000"/>
          <w:sz w:val="24"/>
          <w:szCs w:val="24"/>
          <w:lang w:val="ru-RU"/>
        </w:rPr>
        <w:t xml:space="preserve">заметить, </w:t>
      </w:r>
      <w:r>
        <w:rPr>
          <w:color w:val="000000"/>
          <w:sz w:val="24"/>
          <w:szCs w:val="24"/>
          <w:lang w:val="ru-RU"/>
        </w:rPr>
        <w:t>как мир меняется прямо на глазах. Вы смутно ощуща</w:t>
        <w:softHyphen/>
        <w:t>ете нечто знакомое или, наоборот, чувствуете появле</w:t>
        <w:softHyphen/>
        <w:t>ние нового необычного оттенка.</w:t>
      </w:r>
    </w:p>
    <w:p>
      <w:pPr>
        <w:pStyle w:val="Normal"/>
        <w:shd w:fill="FFFFFF" w:val="clear"/>
        <w:ind w:firstLine="720"/>
        <w:jc w:val="both"/>
        <w:rPr>
          <w:sz w:val="24"/>
          <w:szCs w:val="24"/>
        </w:rPr>
      </w:pPr>
      <w:r>
        <w:rPr>
          <w:color w:val="000000"/>
          <w:sz w:val="24"/>
          <w:szCs w:val="24"/>
          <w:lang w:val="ru-RU"/>
        </w:rPr>
        <w:t>Что же здесь происходит? Материальная реализа</w:t>
        <w:softHyphen/>
        <w:t>ция слоя вашего мира движется в пространстве вари</w:t>
        <w:softHyphen/>
        <w:t xml:space="preserve">антов. Что вы видите? </w:t>
      </w:r>
      <w:r>
        <w:rPr>
          <w:i/>
          <w:iCs/>
          <w:color w:val="000000"/>
          <w:sz w:val="24"/>
          <w:szCs w:val="24"/>
          <w:lang w:val="ru-RU"/>
        </w:rPr>
        <w:t>Вы видите смену оттенков декораций.</w:t>
      </w:r>
    </w:p>
    <w:p>
      <w:pPr>
        <w:pStyle w:val="Normal"/>
        <w:shd w:fill="FFFFFF" w:val="clear"/>
        <w:ind w:firstLine="720"/>
        <w:jc w:val="both"/>
        <w:rPr>
          <w:sz w:val="24"/>
          <w:szCs w:val="24"/>
        </w:rPr>
      </w:pPr>
      <w:r>
        <w:rPr>
          <w:color w:val="000000"/>
          <w:sz w:val="24"/>
          <w:szCs w:val="24"/>
          <w:lang w:val="ru-RU"/>
        </w:rPr>
        <w:t>Как вам известно, разные секторы в пространстве вариантов имеют различные сценарии и декорации. В зависимости от относительной удаленности секторов различия будут проявляться более или менее сильно. Дви</w:t>
        <w:softHyphen/>
        <w:t>жение материальной реализации происходит равномер</w:t>
        <w:softHyphen/>
        <w:t>но, а потому незаметно. Вам не удастся уловить это дви</w:t>
        <w:softHyphen/>
        <w:t>жение, так же, как перемещение минутной стрелки на небольших часах. Разительные изменения в оттенках ощущаются лишь при достаточно резком переходе с од</w:t>
        <w:softHyphen/>
        <w:t>ной линии жизни на другую. В таких случаях вам встре</w:t>
        <w:softHyphen/>
        <w:t xml:space="preserve">чаются </w:t>
      </w:r>
      <w:r>
        <w:rPr>
          <w:i/>
          <w:iCs/>
          <w:color w:val="000000"/>
          <w:sz w:val="24"/>
          <w:szCs w:val="24"/>
          <w:lang w:val="ru-RU"/>
        </w:rPr>
        <w:t xml:space="preserve">знаки, </w:t>
      </w:r>
      <w:r>
        <w:rPr>
          <w:color w:val="000000"/>
          <w:sz w:val="24"/>
          <w:szCs w:val="24"/>
          <w:lang w:val="ru-RU"/>
        </w:rPr>
        <w:t>явно обращающие на себя внимание.</w:t>
      </w:r>
    </w:p>
    <w:p>
      <w:pPr>
        <w:pStyle w:val="Normal"/>
        <w:shd w:fill="FFFFFF" w:val="clear"/>
        <w:ind w:firstLine="720"/>
        <w:jc w:val="both"/>
        <w:rPr>
          <w:sz w:val="24"/>
          <w:szCs w:val="24"/>
        </w:rPr>
      </w:pPr>
      <w:r>
        <w:rPr>
          <w:color w:val="000000"/>
          <w:sz w:val="24"/>
          <w:szCs w:val="24"/>
          <w:lang w:val="ru-RU"/>
        </w:rPr>
        <w:t>В процессе транзакции визуализация целевого слай</w:t>
        <w:softHyphen/>
        <w:t>да усиливает порыв ветра внешнего намерения. Пара</w:t>
        <w:softHyphen/>
        <w:t>метры вашего мысленного излучения сильно отлича</w:t>
        <w:softHyphen/>
        <w:t>ются от текущей линии жизни. Поворот ключа усили</w:t>
        <w:softHyphen/>
        <w:t>вает энергию излучения, модулированного вашими мыслями. В результате движение реализации по сек</w:t>
        <w:softHyphen/>
        <w:t>торам ускоряется. Ясный взгляд настраивает вас на то, чтобы проснуться и уловить изменения. Вот поче</w:t>
        <w:softHyphen/>
        <w:t>му удается в течение нескольких мгновений, пока длит</w:t>
        <w:softHyphen/>
        <w:t>ся порыв ветра, заметить смену оттенков декораций.</w:t>
      </w:r>
    </w:p>
    <w:p>
      <w:pPr>
        <w:pStyle w:val="Normal"/>
        <w:shd w:fill="FFFFFF" w:val="clear"/>
        <w:ind w:firstLine="720"/>
        <w:jc w:val="both"/>
        <w:rPr>
          <w:sz w:val="24"/>
          <w:szCs w:val="24"/>
        </w:rPr>
      </w:pPr>
      <w:r>
        <w:rPr>
          <w:color w:val="000000"/>
          <w:sz w:val="24"/>
          <w:szCs w:val="24"/>
          <w:lang w:val="ru-RU"/>
        </w:rPr>
        <w:t>Выполняйте транзакцию бесстрастно, как чистите зубы или причесываетесь. Сразу может не получиться, как и езда на двухколесном велосипеде. Нельзя иг</w:t>
        <w:softHyphen/>
        <w:t>норировать тот факт, что во время транзакции вы при</w:t>
        <w:softHyphen/>
        <w:t>касаетесь к внешнему намерению, а это вещь неулови</w:t>
        <w:softHyphen/>
        <w:t>мая и не поддающаяся контролю. Я советую отнестись легкомысленно к тому факту, что у вас сразу не полу</w:t>
        <w:softHyphen/>
        <w:t>чилось. Все равно обязательно получится. Делайте спонтанные попытки, не старайтесь, не прилагайте уси</w:t>
        <w:softHyphen/>
        <w:t>лий, не придавайте большого значения самой технике транзакции. Вполне может быть, что вы нащупаете для себя совсем другую технику. Действуйте как бы меж</w:t>
        <w:softHyphen/>
        <w:t xml:space="preserve">ду делом и как вам удобно. </w:t>
      </w:r>
      <w:r>
        <w:rPr>
          <w:i/>
          <w:iCs/>
          <w:color w:val="000000"/>
          <w:sz w:val="24"/>
          <w:szCs w:val="24"/>
          <w:lang w:val="ru-RU"/>
        </w:rPr>
        <w:t>Чем ниже для вас важ</w:t>
        <w:softHyphen/>
        <w:t xml:space="preserve">ность транзакции, тем лучше будет результат. </w:t>
      </w:r>
      <w:r>
        <w:rPr>
          <w:color w:val="000000"/>
          <w:sz w:val="24"/>
          <w:szCs w:val="24"/>
          <w:lang w:val="ru-RU"/>
        </w:rPr>
        <w:t>Если не напрягаться, то все легко получается.</w:t>
      </w:r>
    </w:p>
    <w:p>
      <w:pPr>
        <w:pStyle w:val="Normal"/>
        <w:shd w:fill="FFFFFF" w:val="clear"/>
        <w:ind w:firstLine="720"/>
        <w:jc w:val="both"/>
        <w:rPr>
          <w:sz w:val="24"/>
          <w:szCs w:val="24"/>
        </w:rPr>
      </w:pPr>
      <w:r>
        <w:rPr>
          <w:color w:val="000000"/>
          <w:sz w:val="24"/>
          <w:szCs w:val="24"/>
          <w:lang w:val="ru-RU"/>
        </w:rPr>
        <w:t>Вам может показаться, что если очень часто повто</w:t>
        <w:softHyphen/>
        <w:t>рять транзакцию, тогда движение к цели превратится в стремительный процесс. Это действительно так, но дело в том, что вы не сможете постоянно и всегда выполнять транзакцию безукоризненно, то есть бесстрастно. Все портит старая привычка желать. Если собираетесь му</w:t>
        <w:softHyphen/>
        <w:t>чить себя транзакциями, значит, у вас сильный потенциал желания непременно и поскорей получить результат. Потенциал будет и в том случае, если вы проникнетесь необходимостью действовать и будете принуждать себя выполнять транзакции. Необходимость — это тоже из</w:t>
        <w:softHyphen/>
        <w:t>быточный потенциал. Поэтому я всегда призывал вас просто доставить себе удовольствие визуализацией це</w:t>
        <w:softHyphen/>
        <w:t>левого слайда, а не принуждать себя по необходимости.</w:t>
      </w:r>
    </w:p>
    <w:p>
      <w:pPr>
        <w:pStyle w:val="Normal"/>
        <w:shd w:fill="FFFFFF" w:val="clear"/>
        <w:ind w:firstLine="720"/>
        <w:jc w:val="both"/>
        <w:rPr>
          <w:sz w:val="24"/>
          <w:szCs w:val="24"/>
        </w:rPr>
      </w:pPr>
      <w:r>
        <w:rPr>
          <w:color w:val="000000"/>
          <w:sz w:val="24"/>
          <w:szCs w:val="24"/>
          <w:lang w:val="ru-RU"/>
        </w:rPr>
        <w:t>Потенциалы желания и необходимости отнимают энергию намерения, так что никакого порыва ветра не возникнет, а значит, транзакция не сработает. Особен</w:t>
        <w:softHyphen/>
        <w:t>но велико желание увидеть результат на первых по</w:t>
        <w:softHyphen/>
        <w:t>рах. Я рекомендую постоянно обращать внимание на состояние своего желания. Как только вы уличили себя в желании получить результат, делайте перерыв и начинайте транзакцию заново позже. Если поймали себя на том, что изо всех сил стараетесь выполнить транзакцию качественно, вследствие чего напрягаетесь, вновь отложите свои попытки.</w:t>
      </w:r>
    </w:p>
    <w:p>
      <w:pPr>
        <w:pStyle w:val="Normal"/>
        <w:shd w:fill="FFFFFF" w:val="clear"/>
        <w:ind w:firstLine="720"/>
        <w:jc w:val="both"/>
        <w:rPr>
          <w:color w:val="000000"/>
          <w:sz w:val="24"/>
          <w:szCs w:val="24"/>
          <w:lang w:val="ru-RU"/>
        </w:rPr>
      </w:pPr>
      <w:r>
        <w:rPr>
          <w:color w:val="000000"/>
          <w:sz w:val="24"/>
          <w:szCs w:val="24"/>
          <w:lang w:val="ru-RU"/>
        </w:rPr>
        <w:t>Выполняйте транзакцию только время от времени, для своего удовольствия и любопытства. Не нужно зацикливаться на транзакции. Она служит лишь для того, чтобы вы своими глазами увидели движение в пространстве вариантов. Основное же внимание в занятиях трансерфингом следует уделить прокрутке целевого слайда и визуализации процесса реализации текущего звена трансферной цепочки. Внешнее наме</w:t>
        <w:softHyphen/>
        <w:t>рение работает и так, независимо от того, видите вы это или нет. Но теперь появился своего рода иллюми</w:t>
        <w:softHyphen/>
        <w:t>натор в пространство вариантов. Вам предоставляет</w:t>
        <w:softHyphen/>
        <w:t>ся возможность реально наблюдать свое движение. Весьма впечатляет. Вы не будете разочарованы.</w:t>
      </w:r>
    </w:p>
    <w:p>
      <w:pPr>
        <w:pStyle w:val="Normal"/>
        <w:shd w:fill="FFFFFF" w:val="clear"/>
        <w:ind w:firstLine="720"/>
        <w:jc w:val="both"/>
        <w:rPr>
          <w:b/>
          <w:b/>
          <w:sz w:val="24"/>
          <w:szCs w:val="24"/>
        </w:rPr>
      </w:pPr>
      <w:r>
        <w:rPr>
          <w:b/>
          <w:color w:val="000000"/>
          <w:sz w:val="24"/>
          <w:szCs w:val="24"/>
          <w:lang w:val="ru-RU"/>
        </w:rPr>
        <w:t>Оттенки декораций</w:t>
      </w:r>
    </w:p>
    <w:p>
      <w:pPr>
        <w:pStyle w:val="Normal"/>
        <w:shd w:fill="FFFFFF" w:val="clear"/>
        <w:ind w:firstLine="720"/>
        <w:jc w:val="both"/>
        <w:rPr>
          <w:sz w:val="24"/>
          <w:szCs w:val="24"/>
        </w:rPr>
      </w:pPr>
      <w:r>
        <w:rPr>
          <w:color w:val="000000"/>
          <w:sz w:val="24"/>
          <w:szCs w:val="24"/>
          <w:lang w:val="ru-RU"/>
        </w:rPr>
        <w:t>Теперь остановимся подробней на том, что же вы соб</w:t>
        <w:softHyphen/>
        <w:t>ственно видите в результате транзакции. Все это на</w:t>
        <w:softHyphen/>
        <w:t>столько невероятно, что вызывает резонные сомнения. Может, это какая-то иллюзия, обусловленная свойства</w:t>
        <w:softHyphen/>
        <w:t>ми человеческого восприятия? Где гарантия, что на</w:t>
        <w:softHyphen/>
        <w:t>блюдается именно смена оттенков декораций при пе</w:t>
        <w:softHyphen/>
        <w:t>реходе от одного сектора к другому?</w:t>
      </w:r>
    </w:p>
    <w:p>
      <w:pPr>
        <w:pStyle w:val="Normal"/>
        <w:shd w:fill="FFFFFF" w:val="clear"/>
        <w:ind w:firstLine="720"/>
        <w:jc w:val="both"/>
        <w:rPr>
          <w:sz w:val="24"/>
          <w:szCs w:val="24"/>
        </w:rPr>
      </w:pPr>
      <w:r>
        <w:rPr>
          <w:color w:val="000000"/>
          <w:sz w:val="24"/>
          <w:szCs w:val="24"/>
          <w:lang w:val="ru-RU"/>
        </w:rPr>
        <w:t>Как я уже говорил, да вы и-сами знаете, в сновиде</w:t>
        <w:softHyphen/>
        <w:t>ниях внешность знакомых людей не совсем обычная. Во сне, наблюдая отражение в зеркале, вы опять же видите свое, но в то же время чужое лицо. Вся при</w:t>
        <w:softHyphen/>
        <w:t>вычная обстановка имеет совсем другой вид. Те же улицы и дома, но выглядят они иначе. Реальный мир тоже со временем меняется. Дома красят в другой цвет, деревья вырастают, люди стареют. Все эти изме</w:t>
        <w:softHyphen/>
        <w:t>нения естественны. И в то же время движение мате</w:t>
        <w:softHyphen/>
        <w:t>риальной реализации идет не по одной прямой линии. Как отличить декорации одной линии от другой?</w:t>
      </w:r>
    </w:p>
    <w:p>
      <w:pPr>
        <w:pStyle w:val="Normal"/>
        <w:shd w:fill="FFFFFF" w:val="clear"/>
        <w:ind w:firstLine="720"/>
        <w:jc w:val="both"/>
        <w:rPr>
          <w:sz w:val="24"/>
          <w:szCs w:val="24"/>
        </w:rPr>
      </w:pPr>
      <w:r>
        <w:rPr>
          <w:color w:val="000000"/>
          <w:sz w:val="24"/>
          <w:szCs w:val="24"/>
          <w:lang w:val="ru-RU"/>
        </w:rPr>
        <w:t>Можно сказать, что это было бы невозможно, если бы не такое изобретение, как фотография. Посмотрите альбомы со старыми фотографиями. Сравнивая пейзажи, вы не сможете однозначно выделить отличия в оттенках декораций разных линий, потому что внеш</w:t>
        <w:softHyphen/>
        <w:t>ний облик местности быстро меняется в силу естест</w:t>
        <w:softHyphen/>
        <w:t>венных причин. Есть более наглядный и надежный способ. Сравните лица людей на снимках в разные периоды времени. Казалось бы, внешность человека должна меняться по мере старения линейно. Однако вы наблюдаете совсем другую картину.</w:t>
      </w:r>
    </w:p>
    <w:p>
      <w:pPr>
        <w:pStyle w:val="Normal"/>
        <w:shd w:fill="FFFFFF" w:val="clear"/>
        <w:ind w:firstLine="720"/>
        <w:jc w:val="both"/>
        <w:rPr>
          <w:sz w:val="24"/>
          <w:szCs w:val="24"/>
        </w:rPr>
      </w:pPr>
      <w:r>
        <w:rPr>
          <w:color w:val="000000"/>
          <w:sz w:val="24"/>
          <w:szCs w:val="24"/>
          <w:lang w:val="ru-RU"/>
        </w:rPr>
        <w:t>Внешность на разных фотографиях значительно отличается. Причем эти отличия не носят линейный характер. Даже если не обращать внимания на разные прически и сравнивать снимки из средней части жиз</w:t>
        <w:softHyphen/>
        <w:t>ни человека, когда лицо не очень значительно взросле</w:t>
        <w:softHyphen/>
        <w:t>ет или стареет, все равно проявляются ощутимые от</w:t>
        <w:softHyphen/>
        <w:t xml:space="preserve">личия. Лицо того же человека, но оно </w:t>
      </w:r>
      <w:r>
        <w:rPr>
          <w:i/>
          <w:iCs/>
          <w:color w:val="000000"/>
          <w:sz w:val="24"/>
          <w:szCs w:val="24"/>
          <w:lang w:val="ru-RU"/>
        </w:rPr>
        <w:t xml:space="preserve">другое. </w:t>
      </w:r>
      <w:r>
        <w:rPr>
          <w:color w:val="000000"/>
          <w:sz w:val="24"/>
          <w:szCs w:val="24"/>
          <w:lang w:val="ru-RU"/>
        </w:rPr>
        <w:t>И дело не в том, что он постарел, или сменил прическу, или эмоции были разные. Оно приобрело другой рисунок, в нем появилось что-то иное. Вот это и есть разница в оттенках декораций. Вы и раньше знали, что чело</w:t>
        <w:softHyphen/>
        <w:t xml:space="preserve">век меняется. Но, возможно, не обращали внимания на </w:t>
      </w:r>
      <w:r>
        <w:rPr>
          <w:i/>
          <w:iCs/>
          <w:color w:val="000000"/>
          <w:sz w:val="24"/>
          <w:szCs w:val="24"/>
          <w:lang w:val="ru-RU"/>
        </w:rPr>
        <w:t xml:space="preserve">характерную разницу в оттенках. </w:t>
      </w:r>
      <w:r>
        <w:rPr>
          <w:color w:val="000000"/>
          <w:sz w:val="24"/>
          <w:szCs w:val="24"/>
          <w:lang w:val="ru-RU"/>
        </w:rPr>
        <w:t>Полистайте ста</w:t>
        <w:softHyphen/>
        <w:t>рые альбомы и сами убедитесь.</w:t>
      </w:r>
    </w:p>
    <w:p>
      <w:pPr>
        <w:pStyle w:val="Normal"/>
        <w:shd w:fill="FFFFFF" w:val="clear"/>
        <w:ind w:firstLine="720"/>
        <w:jc w:val="both"/>
        <w:rPr>
          <w:sz w:val="24"/>
          <w:szCs w:val="24"/>
        </w:rPr>
      </w:pPr>
      <w:r>
        <w:rPr>
          <w:color w:val="000000"/>
          <w:sz w:val="24"/>
          <w:szCs w:val="24"/>
          <w:lang w:val="ru-RU"/>
        </w:rPr>
        <w:t>У некоторых людей эта разница может быть на</w:t>
        <w:softHyphen/>
        <w:t>столько ощутимой, что, встретив человека через не</w:t>
        <w:softHyphen/>
        <w:t>сколько лет, можно его просто не узнать. Сравнив свои фотографии в качественно разные периоды жизни, вы увидите значительные отличия в оттенках. Можете составить себе представление, как выглядит ваша реа</w:t>
        <w:softHyphen/>
        <w:t>лизация в качественно различных секторах простран</w:t>
        <w:softHyphen/>
        <w:t>ства вариантов.</w:t>
      </w:r>
    </w:p>
    <w:p>
      <w:pPr>
        <w:pStyle w:val="Normal"/>
        <w:shd w:fill="FFFFFF" w:val="clear"/>
        <w:ind w:firstLine="720"/>
        <w:jc w:val="both"/>
        <w:rPr>
          <w:sz w:val="24"/>
          <w:szCs w:val="24"/>
        </w:rPr>
      </w:pPr>
      <w:r>
        <w:rPr>
          <w:color w:val="000000"/>
          <w:sz w:val="24"/>
          <w:szCs w:val="24"/>
          <w:lang w:val="ru-RU"/>
        </w:rPr>
        <w:t>Ну а сами фотографии, которые лежат в альбоме, пока вы перемещаетесь по секторам, — они ведь тоже должны приобретать другие оттенки? Конечно, но от</w:t>
        <w:softHyphen/>
        <w:t>тенки односложных предметов настолько незначитель</w:t>
        <w:softHyphen/>
        <w:t>ны, что заметить их практически невозможно. Если будете выполнять транзакцию, фиксируя ясный взгляд на кровать или шкаф, вам не удастся уловить никаких изменений. Поэтому я рекомендую выполнять транзакцию на улице, а не в односложной обстановке, тог</w:t>
        <w:softHyphen/>
        <w:t>да изменения будут заметны.</w:t>
      </w:r>
    </w:p>
    <w:p>
      <w:pPr>
        <w:pStyle w:val="Normal"/>
        <w:shd w:fill="FFFFFF" w:val="clear"/>
        <w:ind w:firstLine="720"/>
        <w:jc w:val="both"/>
        <w:rPr>
          <w:sz w:val="24"/>
          <w:szCs w:val="24"/>
        </w:rPr>
      </w:pPr>
      <w:r>
        <w:rPr>
          <w:color w:val="000000"/>
          <w:sz w:val="24"/>
          <w:szCs w:val="24"/>
          <w:lang w:val="ru-RU"/>
        </w:rPr>
        <w:t>Линия жизни — это цепочка секторов, примерно однородных по качеству. Декорации одной линии так же приблизительно однородны. Когда слой вашего мира переходит на другую линию, происходит смена декора</w:t>
        <w:softHyphen/>
        <w:t>ций. В зависимости от силы и качества различий между линиями изменения в декорациях проявляются либо в виде легких оттенков, либо в форме значительных преображений. В любом случае вы наблюдаете имен</w:t>
        <w:softHyphen/>
        <w:t>но качественную разницу в оттенках.</w:t>
      </w:r>
    </w:p>
    <w:p>
      <w:pPr>
        <w:pStyle w:val="Normal"/>
        <w:shd w:fill="FFFFFF" w:val="clear"/>
        <w:ind w:firstLine="720"/>
        <w:jc w:val="both"/>
        <w:rPr>
          <w:sz w:val="24"/>
          <w:szCs w:val="24"/>
        </w:rPr>
      </w:pPr>
      <w:r>
        <w:rPr>
          <w:color w:val="000000"/>
          <w:sz w:val="24"/>
          <w:szCs w:val="24"/>
          <w:lang w:val="ru-RU"/>
        </w:rPr>
        <w:t>Но где же здесь перемещение во времени, о кото</w:t>
        <w:softHyphen/>
        <w:t>ром я говорил? Двигаясь по линиям жизни естествен</w:t>
        <w:softHyphen/>
        <w:t>ным образом, мы плывем синхронно со временем, как по течению реки. Материальная реализация продвига</w:t>
        <w:softHyphen/>
        <w:t>ется в пространстве вариантов, подобно пленке в ки</w:t>
        <w:softHyphen/>
        <w:t>нопроекторе. Это движение мы воспринимаем как ход времени. Чтобы перемещаться относительно его, необ</w:t>
        <w:softHyphen/>
        <w:t>ходимо двигаться вперед, быстрее течения, или назад, против него. Это все равно, как если бы кадр вдруг начал перемещаться по самой пленке. В этом смысле путешествие во времени действительно невозможно.</w:t>
      </w:r>
    </w:p>
    <w:p>
      <w:pPr>
        <w:pStyle w:val="Normal"/>
        <w:shd w:fill="FFFFFF" w:val="clear"/>
        <w:ind w:firstLine="720"/>
        <w:jc w:val="both"/>
        <w:rPr>
          <w:sz w:val="24"/>
          <w:szCs w:val="24"/>
        </w:rPr>
      </w:pPr>
      <w:r>
        <w:rPr>
          <w:color w:val="000000"/>
          <w:sz w:val="24"/>
          <w:szCs w:val="24"/>
          <w:lang w:val="ru-RU"/>
        </w:rPr>
        <w:t xml:space="preserve">Другими словами, </w:t>
      </w:r>
      <w:r>
        <w:rPr>
          <w:i/>
          <w:iCs/>
          <w:color w:val="000000"/>
          <w:sz w:val="24"/>
          <w:szCs w:val="24"/>
          <w:lang w:val="ru-RU"/>
        </w:rPr>
        <w:t xml:space="preserve">вы не можете переместиться вперед или назад во времени, находясь на одной и той же линии жизни. </w:t>
      </w:r>
      <w:r>
        <w:rPr>
          <w:color w:val="000000"/>
          <w:sz w:val="24"/>
          <w:szCs w:val="24"/>
          <w:lang w:val="ru-RU"/>
        </w:rPr>
        <w:t>В противном случае будет иметь место нарушение причинно-следственных связей. Но перемещение во времени между различными линиями жизни теоретически возможно. В трансерфинге нет ответа на вопрос, как это делать. Да и перемещение во времени здесь идет в несколько другом ракурсе. По</w:t>
        <w:softHyphen/>
        <w:t>чему во время транзакции иногда всплывают ощуще</w:t>
        <w:softHyphen/>
        <w:t>ния прошлого? Этот феномен можно объяснить при</w:t>
        <w:softHyphen/>
        <w:t>мерно следующим образом.</w:t>
      </w:r>
    </w:p>
    <w:p>
      <w:pPr>
        <w:pStyle w:val="Normal"/>
        <w:shd w:fill="FFFFFF" w:val="clear"/>
        <w:ind w:firstLine="720"/>
        <w:jc w:val="both"/>
        <w:rPr>
          <w:sz w:val="24"/>
          <w:szCs w:val="24"/>
        </w:rPr>
      </w:pPr>
      <w:r>
        <w:rPr>
          <w:color w:val="000000"/>
          <w:sz w:val="24"/>
          <w:szCs w:val="24"/>
          <w:lang w:val="ru-RU"/>
        </w:rPr>
        <w:t>С раннего детства душа, интуитивно стремилась к своим целям через нужные двери. Тогда вы еще нахо</w:t>
        <w:softHyphen/>
        <w:t>дились на линиях жизни, ведущих к ним. Возможно, у вас была мечта. Или, может быть, и сами не отдавали себе отчета, чего хотите, но все равно ваша душа знала, что вам нужно. Однако все мы в жизни больше под</w:t>
        <w:softHyphen/>
        <w:t>вержены влиянию деструктивных маятников, чем ве</w:t>
        <w:softHyphen/>
        <w:t>лениям своего сердца. Не говоря уже о длинной вере</w:t>
        <w:softHyphen/>
        <w:t>нице негативных ответвлений, которые проходит каж</w:t>
        <w:softHyphen/>
        <w:t>дый человек из-за склонности к негативизму. Поэтому постепенно вы смещались от тех начальных линий, ве</w:t>
        <w:softHyphen/>
        <w:t>дущих к цели, все дальше и дальше.</w:t>
      </w:r>
    </w:p>
    <w:p>
      <w:pPr>
        <w:pStyle w:val="Normal"/>
        <w:shd w:fill="FFFFFF" w:val="clear"/>
        <w:ind w:firstLine="720"/>
        <w:jc w:val="both"/>
        <w:rPr>
          <w:sz w:val="24"/>
          <w:szCs w:val="24"/>
        </w:rPr>
      </w:pPr>
      <w:r>
        <w:rPr>
          <w:color w:val="000000"/>
          <w:sz w:val="24"/>
          <w:szCs w:val="24"/>
          <w:lang w:val="ru-RU"/>
        </w:rPr>
        <w:t>Выполняя транзакцию, вы смещаетесь в обратном направлении и попадаете на линии, где уже бывали раньше, только позиция во времени теперь уже другая. Тот отрезок прежней линии, который могли бы пройти, уже позади. Но на саму линию вы все же вернулись. У каждой линии есть свойственные ей специфические особенности, привкусы, оттенки. Вот эти оттенки вы и ощущаете в момент ясного взгляда в конце транзак</w:t>
        <w:softHyphen/>
        <w:t>ции. Не путайте только такие вещи, как, например, вид дома утром и вечером. Отличие оттенков разных ли</w:t>
        <w:softHyphen/>
        <w:t>ний — это совсем другое. Вы поймете, что я имею в виду, когда испытаете это ощущение.</w:t>
      </w:r>
    </w:p>
    <w:p>
      <w:pPr>
        <w:pStyle w:val="Normal"/>
        <w:shd w:fill="FFFFFF" w:val="clear"/>
        <w:ind w:firstLine="720"/>
        <w:jc w:val="both"/>
        <w:rPr>
          <w:sz w:val="24"/>
          <w:szCs w:val="24"/>
        </w:rPr>
      </w:pPr>
      <w:r>
        <w:rPr>
          <w:color w:val="000000"/>
          <w:sz w:val="24"/>
          <w:szCs w:val="24"/>
          <w:lang w:val="ru-RU"/>
        </w:rPr>
        <w:t>Вот это и есть тот самый возврат в прошлое — вперед на прежние линии жизни. Может быть, это не совсем то, что ожидали, но это реально. Представляете, какой крюк вы сделали, сойдя с тропинки и долго плу</w:t>
        <w:softHyphen/>
        <w:t xml:space="preserve">тая в лесу? Но сейчас время не жалеть о прошлом, а радоваться тому, что снова постепенно возвращаетесь на </w:t>
      </w:r>
      <w:r>
        <w:rPr>
          <w:i/>
          <w:iCs/>
          <w:color w:val="000000"/>
          <w:sz w:val="24"/>
          <w:szCs w:val="24"/>
          <w:lang w:val="ru-RU"/>
        </w:rPr>
        <w:t xml:space="preserve">свою стезю. </w:t>
      </w:r>
      <w:r>
        <w:rPr>
          <w:color w:val="000000"/>
          <w:sz w:val="24"/>
          <w:szCs w:val="24"/>
          <w:lang w:val="ru-RU"/>
        </w:rPr>
        <w:t>Знаете, ведь большинство людей так и не может вернуться.</w:t>
      </w:r>
    </w:p>
    <w:p>
      <w:pPr>
        <w:pStyle w:val="Normal"/>
        <w:shd w:fill="FFFFFF" w:val="clear"/>
        <w:ind w:firstLine="720"/>
        <w:jc w:val="both"/>
        <w:rPr>
          <w:sz w:val="24"/>
          <w:szCs w:val="24"/>
        </w:rPr>
      </w:pPr>
      <w:r>
        <w:rPr>
          <w:color w:val="000000"/>
          <w:sz w:val="24"/>
          <w:szCs w:val="24"/>
          <w:lang w:val="ru-RU"/>
        </w:rPr>
        <w:t>Однако вовсе не обязательно, что вы почувствуете оттенок линии, на которой бывали раньше. Потому что путь к цели может лежать на новых линиях, где вы еще не бывали. В этом случае возврат на прежние линии не происходит вообще или только иногда. В пространстве вариантов линии жизни сильно пере</w:t>
        <w:softHyphen/>
        <w:t>плетаются, и нам нет нужды разбираться, как именно работает трансерфинг. Возможно, в одном случае по</w:t>
        <w:softHyphen/>
        <w:t>кажется, что данный оттенок вы уже где-то встречали, а в другом случае это будет что-то новое. Вы взгля</w:t>
        <w:softHyphen/>
        <w:t>нули на знакомый вид, и вам показалось, что здесь есть какая-то новизна, особенный оттенок. Еще раз подчер</w:t>
        <w:softHyphen/>
        <w:t>киваю, не новые детали, которые можете обнаружить и без всяких транзакций, а именно новые оттенки, стиль, настроение, значение, тема, мимолетное ощущение.</w:t>
      </w:r>
    </w:p>
    <w:p>
      <w:pPr>
        <w:pStyle w:val="Normal"/>
        <w:shd w:fill="FFFFFF" w:val="clear"/>
        <w:ind w:firstLine="720"/>
        <w:jc w:val="both"/>
        <w:rPr>
          <w:sz w:val="24"/>
          <w:szCs w:val="24"/>
        </w:rPr>
      </w:pPr>
      <w:r>
        <w:rPr>
          <w:color w:val="000000"/>
          <w:sz w:val="24"/>
          <w:szCs w:val="24"/>
          <w:lang w:val="ru-RU"/>
        </w:rPr>
        <w:t>Впрочем, вы и так все поймете, когда попробуете. У вас обязательно получится. Не нужно только ста</w:t>
        <w:softHyphen/>
        <w:t>раться это делать. Разум со своей склонностью к то</w:t>
        <w:softHyphen/>
        <w:t>тальному контролю вечно все портит. Как только вы поймали себя на том, что изо всех сил стремитесь уви</w:t>
        <w:softHyphen/>
        <w:t>деть оттенки, лучше прекратите это занятие и возоб</w:t>
        <w:softHyphen/>
        <w:t>новите тогда, когда горячее желание непременно полу</w:t>
        <w:softHyphen/>
        <w:t>чить результат поостынет. Помните о правилах вы</w:t>
        <w:softHyphen/>
        <w:t>полнения транзакции — она не сработает, если вы на</w:t>
        <w:softHyphen/>
        <w:t>прягаетесь. Поверьте, у вас все получится легко и ес</w:t>
        <w:softHyphen/>
        <w:t>тественно, если только «пошевелите мизинцем внеш</w:t>
        <w:softHyphen/>
        <w:t>него намерения». И, напротив, все превратится в бес</w:t>
        <w:softHyphen/>
        <w:t>полезные усилия внутреннего намерения, если будете стараться получить результат.</w:t>
      </w:r>
    </w:p>
    <w:p>
      <w:pPr>
        <w:pStyle w:val="Normal"/>
        <w:shd w:fill="FFFFFF" w:val="clear"/>
        <w:ind w:firstLine="720"/>
        <w:jc w:val="both"/>
        <w:rPr>
          <w:sz w:val="24"/>
          <w:szCs w:val="24"/>
        </w:rPr>
      </w:pPr>
      <w:r>
        <w:rPr>
          <w:color w:val="000000"/>
          <w:sz w:val="24"/>
          <w:szCs w:val="24"/>
          <w:lang w:val="ru-RU"/>
        </w:rPr>
        <w:t>Если смены оттенков при транзакции не наблюда</w:t>
        <w:softHyphen/>
        <w:t>ется, значит, параметры текущей линии и так удовле</w:t>
        <w:softHyphen/>
        <w:t>творяют проделанной визуализации. Это говорит о том, что вы транслируете излучение текущей линии жиз</w:t>
        <w:softHyphen/>
        <w:t>ни и ваша цель впереди на этой линии. Но, так или иначе, выполняя транзакцию, время от времени будете подмечать трансформацию оттенков.</w:t>
      </w:r>
    </w:p>
    <w:p>
      <w:pPr>
        <w:pStyle w:val="Normal"/>
        <w:shd w:fill="FFFFFF" w:val="clear"/>
        <w:ind w:firstLine="720"/>
        <w:jc w:val="both"/>
        <w:rPr>
          <w:sz w:val="24"/>
          <w:szCs w:val="24"/>
        </w:rPr>
      </w:pPr>
      <w:r>
        <w:rPr>
          <w:color w:val="000000"/>
          <w:sz w:val="24"/>
          <w:szCs w:val="24"/>
          <w:lang w:val="ru-RU"/>
        </w:rPr>
        <w:t>Восприятие оттенков проявляется не только на знакомых видах или пейзажах. Даже когда ваш ясный взгляд останавливается на картинах, которые вы види</w:t>
        <w:softHyphen/>
        <w:t>те в первый раз, появится мимолетное ощущение чего-то давно забытого или свежего, нового. Именно нового, а не незнакомого. Когда вы смотрите на незнакомый вид, то просто констатируете для себя факт, что видите это в первый раз, ничего особенного при этом не за</w:t>
        <w:softHyphen/>
        <w:t>мечая. В процессе же транзакции возникает явное ощу</w:t>
        <w:softHyphen/>
        <w:t>щение: в картине появилось нечто, чего несколько се</w:t>
        <w:softHyphen/>
        <w:t>кунд назад не было. Вы это почувствуете.</w:t>
      </w:r>
    </w:p>
    <w:p>
      <w:pPr>
        <w:pStyle w:val="Normal"/>
        <w:shd w:fill="FFFFFF" w:val="clear"/>
        <w:ind w:firstLine="720"/>
        <w:jc w:val="both"/>
        <w:rPr>
          <w:sz w:val="24"/>
          <w:szCs w:val="24"/>
        </w:rPr>
      </w:pPr>
      <w:r>
        <w:rPr>
          <w:color w:val="000000"/>
          <w:sz w:val="24"/>
          <w:szCs w:val="24"/>
          <w:lang w:val="ru-RU"/>
        </w:rPr>
        <w:t xml:space="preserve">Когда увидите оттенки, то будете поражены тем, насколько это реально. Ведь признайтесь, читая эту книгу, </w:t>
      </w:r>
      <w:r>
        <w:rPr>
          <w:bCs/>
          <w:color w:val="000000"/>
          <w:sz w:val="24"/>
          <w:szCs w:val="24"/>
          <w:lang w:val="ru-RU"/>
        </w:rPr>
        <w:t>вы</w:t>
      </w:r>
      <w:r>
        <w:rPr>
          <w:b/>
          <w:bCs/>
          <w:color w:val="000000"/>
          <w:sz w:val="24"/>
          <w:szCs w:val="24"/>
          <w:lang w:val="ru-RU"/>
        </w:rPr>
        <w:t xml:space="preserve"> </w:t>
      </w:r>
      <w:r>
        <w:rPr>
          <w:color w:val="000000"/>
          <w:sz w:val="24"/>
          <w:szCs w:val="24"/>
          <w:lang w:val="ru-RU"/>
        </w:rPr>
        <w:t>все-таки до конца так и не верили в реаль</w:t>
        <w:softHyphen/>
        <w:t>ность пространства вариантов и линий жизни. Когда увидите своими глазами — не пугайтесь, это не мисти</w:t>
        <w:softHyphen/>
        <w:t>ка. Но и не свойства человеческого восприятия, как может показаться. Вы вскоре обнаружите другие при</w:t>
        <w:softHyphen/>
        <w:t>знаки перехода на новые линии жизни, никак не свя</w:t>
        <w:softHyphen/>
        <w:t>занные с восприятием. Можете почувствовать, что от</w:t>
        <w:softHyphen/>
        <w:t>ношение к вам окружающих людей беспричинно из</w:t>
        <w:softHyphen/>
        <w:t>менилось в лучшую сторону. Некоторые проблемы, со</w:t>
        <w:softHyphen/>
        <w:t>провождающие вас каждый день, куда-то исчезли. В общем, сами заметите, какие атрибуты повседневной жизни изменились, хотя видимых причин для этого не было. Например, часы, остановившиеся много лет на</w:t>
        <w:softHyphen/>
        <w:t>зад, могут пойти снова.</w:t>
      </w:r>
    </w:p>
    <w:p>
      <w:pPr>
        <w:pStyle w:val="Normal"/>
        <w:shd w:fill="FFFFFF" w:val="clear"/>
        <w:ind w:firstLine="720"/>
        <w:jc w:val="both"/>
        <w:rPr>
          <w:sz w:val="24"/>
          <w:szCs w:val="24"/>
        </w:rPr>
      </w:pPr>
      <w:r>
        <w:rPr>
          <w:color w:val="000000"/>
          <w:sz w:val="24"/>
          <w:szCs w:val="24"/>
          <w:lang w:val="ru-RU"/>
        </w:rPr>
        <w:t>Вообще в обычных условиях часы останавливают</w:t>
        <w:softHyphen/>
        <w:t>ся по причине естественного засорения движущихся деталей. Стоит их почистить, и они пойдут снова. Од</w:t>
        <w:softHyphen/>
        <w:t>нако очень часто часы и сложные приборы бытовой техники перестают работать сами собой или ломают</w:t>
        <w:softHyphen/>
        <w:t>ся, когда их хозяева выходят из состояния равновесия. Так бывает в неспокойных, стрессовых, конфликтных ситуациях. Поломки приборов вызваны не энергией избыточных потенциалов — ее величина слишком мала и не направлена дифференцированно, чтобы вызывать какие-либо механические изменения.</w:t>
      </w:r>
    </w:p>
    <w:p>
      <w:pPr>
        <w:pStyle w:val="Normal"/>
        <w:shd w:fill="FFFFFF" w:val="clear"/>
        <w:ind w:firstLine="720"/>
        <w:jc w:val="both"/>
        <w:rPr>
          <w:sz w:val="24"/>
          <w:szCs w:val="24"/>
        </w:rPr>
      </w:pPr>
      <w:r>
        <w:rPr>
          <w:color w:val="000000"/>
          <w:sz w:val="24"/>
          <w:szCs w:val="24"/>
          <w:lang w:val="ru-RU"/>
        </w:rPr>
        <w:t>Энергия негативных переживаний индуцирует пе</w:t>
        <w:softHyphen/>
        <w:t>реход на линии жизни, где нарушено равновесие, где жизнь вышла из спокойного течения, где есть некото</w:t>
        <w:softHyphen/>
        <w:t>рое отклонение от нормы. На таких линиях все вроде остается по-прежнему, но что-то не так, неспокойно, неправильно. Словно на сцене декорации остались прежние, а освещение изменилось, или прозрачный воз</w:t>
        <w:softHyphen/>
        <w:t>дух затянула пелена, или вода замутилась. Вот эти сла</w:t>
        <w:softHyphen/>
        <w:t>бые изменения и влияют на работу чувствительных сложных приборов и точных механизмов, для которых легкая пелена становится заметной.</w:t>
      </w:r>
    </w:p>
    <w:p>
      <w:pPr>
        <w:pStyle w:val="Normal"/>
        <w:shd w:fill="FFFFFF" w:val="clear"/>
        <w:ind w:firstLine="720"/>
        <w:jc w:val="both"/>
        <w:rPr>
          <w:sz w:val="24"/>
          <w:szCs w:val="24"/>
        </w:rPr>
      </w:pPr>
      <w:r>
        <w:rPr>
          <w:color w:val="000000"/>
          <w:sz w:val="24"/>
          <w:szCs w:val="24"/>
          <w:lang w:val="ru-RU"/>
        </w:rPr>
        <w:t>Есть даже категория людей, у которых все в руках «горит». Такие люди обычно постоянно находятся в состоянии отклонения от нормального равновесия — они или слишком рассеянны, или взвинчены, или на</w:t>
        <w:softHyphen/>
        <w:t>пряжены, или беспокойны. Чувствительные приборы, попадая на мутные линии этих несчастных, выходят из строя. Так вот, если ваши часы снова пошли, значит, вам удалось перейти на чистые линии жизни. Но пусть вас не беспокоит, если часы упорно не хотят работать, может быть, их просто нужно сдать в мастерскую.</w:t>
      </w:r>
    </w:p>
    <w:p>
      <w:pPr>
        <w:pStyle w:val="Normal"/>
        <w:shd w:fill="FFFFFF" w:val="clear"/>
        <w:ind w:firstLine="720"/>
        <w:jc w:val="both"/>
        <w:rPr>
          <w:color w:val="000000"/>
          <w:sz w:val="24"/>
          <w:szCs w:val="24"/>
          <w:lang w:val="ru-RU"/>
        </w:rPr>
      </w:pPr>
      <w:r>
        <w:rPr>
          <w:color w:val="000000"/>
          <w:sz w:val="24"/>
          <w:szCs w:val="24"/>
          <w:lang w:val="ru-RU"/>
        </w:rPr>
        <w:t>Теперь вы знаете, что путешествуете не только в пространстве вариантов, но в определенном смысле и во времени. Прошедшее уже не вернешь. Но можно вернуть то свежее ощущение новизны, надежды и сча</w:t>
        <w:softHyphen/>
        <w:t>стья, которое было утрачено в результате движения по цепочке негативных ответвлений. В начале книги уже говорилось о том, почему со временем пропадает ощу</w:t>
        <w:softHyphen/>
        <w:t>щение свежести жизни. Движение к вашей цели — это возврат в прошлое, когда мороженое было вкусным, на</w:t>
        <w:softHyphen/>
        <w:t>дежды радужными, и жизнь казалась такой радостной и многообещающей. Не унывайте, прошлое впереди!</w:t>
      </w:r>
    </w:p>
    <w:p>
      <w:pPr>
        <w:pStyle w:val="Normal"/>
        <w:shd w:fill="FFFFFF" w:val="clear"/>
        <w:ind w:firstLine="720"/>
        <w:jc w:val="both"/>
        <w:rPr>
          <w:b/>
          <w:b/>
          <w:sz w:val="24"/>
          <w:szCs w:val="24"/>
        </w:rPr>
      </w:pPr>
      <w:r>
        <w:rPr>
          <w:b/>
          <w:color w:val="000000"/>
          <w:sz w:val="24"/>
          <w:szCs w:val="24"/>
          <w:lang w:val="ru-RU"/>
        </w:rPr>
        <w:t>Скольжение</w:t>
      </w:r>
    </w:p>
    <w:p>
      <w:pPr>
        <w:pStyle w:val="Normal"/>
        <w:shd w:fill="FFFFFF" w:val="clear"/>
        <w:ind w:firstLine="720"/>
        <w:jc w:val="both"/>
        <w:rPr>
          <w:sz w:val="24"/>
          <w:szCs w:val="24"/>
        </w:rPr>
      </w:pPr>
      <w:r>
        <w:rPr>
          <w:color w:val="000000"/>
          <w:sz w:val="24"/>
          <w:szCs w:val="24"/>
          <w:lang w:val="ru-RU"/>
        </w:rPr>
        <w:t>Наконец мы подошли к тому моменту, когда вы гото</w:t>
        <w:softHyphen/>
        <w:t>вы получить ответ на Загадку Смотрителя. Утвержде</w:t>
        <w:softHyphen/>
        <w:t>ние, что каждый человек имеет право на реальную сво</w:t>
        <w:softHyphen/>
        <w:t xml:space="preserve">боду выбора своей судьбы, является загадкой до тех пор, пока неясно происхождение зависимости, то есть </w:t>
      </w:r>
      <w:r>
        <w:rPr>
          <w:i/>
          <w:iCs/>
          <w:color w:val="000000"/>
          <w:sz w:val="24"/>
          <w:szCs w:val="24"/>
          <w:lang w:val="ru-RU"/>
        </w:rPr>
        <w:t xml:space="preserve">несвободы. </w:t>
      </w:r>
      <w:r>
        <w:rPr>
          <w:color w:val="000000"/>
          <w:sz w:val="24"/>
          <w:szCs w:val="24"/>
          <w:lang w:val="ru-RU"/>
        </w:rPr>
        <w:t>Теперь, на основании всего сказанного в книге, я могу дать ответ.</w:t>
      </w:r>
    </w:p>
    <w:p>
      <w:pPr>
        <w:pStyle w:val="Normal"/>
        <w:shd w:fill="FFFFFF" w:val="clear"/>
        <w:ind w:firstLine="720"/>
        <w:jc w:val="both"/>
        <w:rPr>
          <w:sz w:val="24"/>
          <w:szCs w:val="24"/>
        </w:rPr>
      </w:pPr>
      <w:r>
        <w:rPr>
          <w:color w:val="000000"/>
          <w:sz w:val="24"/>
          <w:szCs w:val="24"/>
          <w:lang w:val="ru-RU"/>
        </w:rPr>
        <w:t>Вы обретаете свободу, когда прекращаете свою битву.</w:t>
      </w:r>
    </w:p>
    <w:p>
      <w:pPr>
        <w:pStyle w:val="Normal"/>
        <w:shd w:fill="FFFFFF" w:val="clear"/>
        <w:ind w:firstLine="720"/>
        <w:jc w:val="both"/>
        <w:rPr>
          <w:sz w:val="24"/>
          <w:szCs w:val="24"/>
        </w:rPr>
      </w:pPr>
      <w:r>
        <w:rPr>
          <w:color w:val="000000"/>
          <w:sz w:val="24"/>
          <w:szCs w:val="24"/>
          <w:lang w:val="ru-RU"/>
        </w:rPr>
        <w:t>Видите, ответ очень простой и короткий, как секрет алхимиков на изумрудной скрижали. Но если бы я дал ответ в начале книги, вы бы ничего не поняли, не правда ли? Зависимость состоит в том, что вы приня</w:t>
        <w:softHyphen/>
        <w:t>ли участие в навязанной битве. Как только пробужда</w:t>
        <w:softHyphen/>
        <w:t>етесь во сне наяву, прекращаете борьбу с собой, с миром и покидаете поле битвы, вас уже ничто не удер</w:t>
        <w:softHyphen/>
        <w:t>живает. Битва продолжается уже без вашего участия, а вы свободны идти, куда вздумается, и выбирать все, что хотите.</w:t>
      </w:r>
    </w:p>
    <w:p>
      <w:pPr>
        <w:pStyle w:val="Normal"/>
        <w:shd w:fill="FFFFFF" w:val="clear"/>
        <w:ind w:firstLine="720"/>
        <w:jc w:val="both"/>
        <w:rPr>
          <w:sz w:val="24"/>
          <w:szCs w:val="24"/>
        </w:rPr>
      </w:pPr>
      <w:r>
        <w:rPr>
          <w:i/>
          <w:iCs/>
          <w:color w:val="000000"/>
          <w:sz w:val="24"/>
          <w:szCs w:val="24"/>
          <w:lang w:val="ru-RU"/>
        </w:rPr>
        <w:t>Мир, как зеркало, отражает ваше отношение к нему. Когда вы недовольны миром, он отворачивает</w:t>
        <w:softHyphen/>
        <w:t>ся. Когда боретесь с миром, он борется с вами. Когда прекращаете свою битву, мир идет навстречу.</w:t>
      </w:r>
    </w:p>
    <w:p>
      <w:pPr>
        <w:pStyle w:val="Normal"/>
        <w:shd w:fill="FFFFFF" w:val="clear"/>
        <w:ind w:firstLine="720"/>
        <w:jc w:val="both"/>
        <w:rPr>
          <w:sz w:val="24"/>
          <w:szCs w:val="24"/>
        </w:rPr>
      </w:pPr>
      <w:r>
        <w:rPr>
          <w:color w:val="000000"/>
          <w:sz w:val="24"/>
          <w:szCs w:val="24"/>
          <w:lang w:val="ru-RU"/>
        </w:rPr>
        <w:t>С самого рождения маятники указали на ваше ме</w:t>
        <w:softHyphen/>
        <w:t>сто в этом мире. Вам навязали шаблон мировоззре</w:t>
        <w:softHyphen/>
        <w:t>ния, объяснили правила игры, отвели роль и тем са</w:t>
        <w:softHyphen/>
        <w:t>мым заключили в футляр обусловленности. И в то же время.выдали фальшивую декларацию независи</w:t>
        <w:softHyphen/>
        <w:t>мости. В соответствии с этой декларацией можете выбирать. Вас подвесили на нить, как марионетку, и «отпустили» — дескать, желайте, чего хотите, и доби</w:t>
        <w:softHyphen/>
        <w:t>вайтесь, как хотите. Вы начинаете дергаться на нитке и добиваться, но безуспешно. Тогда вам дают понять, что нужно еще более упорно бороться с собой и с ми</w:t>
        <w:softHyphen/>
        <w:t>ром, чтобы завоевать свое место под солнцем. Таковы правила игры маятников: «Сражайся и делай, как я».</w:t>
      </w:r>
    </w:p>
    <w:p>
      <w:pPr>
        <w:pStyle w:val="Normal"/>
        <w:shd w:fill="FFFFFF" w:val="clear"/>
        <w:ind w:firstLine="720"/>
        <w:jc w:val="both"/>
        <w:rPr>
          <w:sz w:val="24"/>
          <w:szCs w:val="24"/>
        </w:rPr>
      </w:pPr>
      <w:r>
        <w:rPr>
          <w:i/>
          <w:iCs/>
          <w:color w:val="000000"/>
          <w:sz w:val="24"/>
          <w:szCs w:val="24"/>
          <w:lang w:val="ru-RU"/>
        </w:rPr>
        <w:t>Вы воспользовались лишь свободой участия в бит</w:t>
        <w:softHyphen/>
        <w:t xml:space="preserve">ве. </w:t>
      </w:r>
      <w:r>
        <w:rPr>
          <w:color w:val="000000"/>
          <w:sz w:val="24"/>
          <w:szCs w:val="24"/>
          <w:lang w:val="ru-RU"/>
        </w:rPr>
        <w:t>Да, это тоже выбор. Вы всегда получаете то, что выбираете, — это непреложный закон. В битве маятни</w:t>
        <w:softHyphen/>
        <w:t>ков человек не способен одержать победу — он может только получить приз, но и этого добиваются лишь еди</w:t>
        <w:softHyphen/>
        <w:t>ницы. Задача маятников состоит в том, чтобы скрыть подлинную свободу. На самом деле вас никто не мо</w:t>
        <w:softHyphen/>
        <w:t xml:space="preserve">жет </w:t>
      </w:r>
      <w:r>
        <w:rPr>
          <w:i/>
          <w:iCs/>
          <w:color w:val="000000"/>
          <w:sz w:val="24"/>
          <w:szCs w:val="24"/>
          <w:lang w:val="ru-RU"/>
        </w:rPr>
        <w:t xml:space="preserve">заставить </w:t>
      </w:r>
      <w:r>
        <w:rPr>
          <w:color w:val="000000"/>
          <w:sz w:val="24"/>
          <w:szCs w:val="24"/>
          <w:lang w:val="ru-RU"/>
        </w:rPr>
        <w:t>принимать участие в битве. Вам мо</w:t>
        <w:softHyphen/>
        <w:t xml:space="preserve">гут только </w:t>
      </w:r>
      <w:r>
        <w:rPr>
          <w:i/>
          <w:iCs/>
          <w:color w:val="000000"/>
          <w:sz w:val="24"/>
          <w:szCs w:val="24"/>
          <w:lang w:val="ru-RU"/>
        </w:rPr>
        <w:t xml:space="preserve">внушить, </w:t>
      </w:r>
      <w:r>
        <w:rPr>
          <w:color w:val="000000"/>
          <w:sz w:val="24"/>
          <w:szCs w:val="24"/>
          <w:lang w:val="ru-RU"/>
        </w:rPr>
        <w:t xml:space="preserve">что другого выбора не существует. И это действительно так: </w:t>
      </w:r>
      <w:r>
        <w:rPr>
          <w:i/>
          <w:iCs/>
          <w:color w:val="000000"/>
          <w:sz w:val="24"/>
          <w:szCs w:val="24"/>
          <w:lang w:val="ru-RU"/>
        </w:rPr>
        <w:t>нет другого выхода до тех, пор, пока держитесь за нитку важности.</w:t>
      </w:r>
    </w:p>
    <w:p>
      <w:pPr>
        <w:pStyle w:val="Normal"/>
        <w:shd w:fill="FFFFFF" w:val="clear"/>
        <w:ind w:firstLine="720"/>
        <w:jc w:val="both"/>
        <w:rPr>
          <w:sz w:val="24"/>
          <w:szCs w:val="24"/>
        </w:rPr>
      </w:pPr>
      <w:r>
        <w:rPr>
          <w:color w:val="000000"/>
          <w:sz w:val="24"/>
          <w:szCs w:val="24"/>
          <w:lang w:val="ru-RU"/>
        </w:rPr>
        <w:t>Чтобы обрести свободу, необходимо отказаться от важности — не придавать избыточно важного значе</w:t>
        <w:softHyphen/>
        <w:t>ния ничему, ни внутри, ни вне себя. В большинстве случаев, для того чтобы сбросить важность, достаточно проснуться и осознанно изменить свое отношение. Мы все спим наяву и механически играем свои роли. Глубина нашего сна опять же пропорциональна значению, которое сами придаем всем атрибутам игры, поэтому мы пленники своей важности.</w:t>
      </w:r>
    </w:p>
    <w:p>
      <w:pPr>
        <w:pStyle w:val="Normal"/>
        <w:shd w:fill="FFFFFF" w:val="clear"/>
        <w:ind w:firstLine="720"/>
        <w:jc w:val="both"/>
        <w:rPr>
          <w:sz w:val="24"/>
          <w:szCs w:val="24"/>
        </w:rPr>
      </w:pPr>
      <w:r>
        <w:rPr>
          <w:color w:val="000000"/>
          <w:sz w:val="24"/>
          <w:szCs w:val="24"/>
          <w:lang w:val="ru-RU"/>
        </w:rPr>
        <w:t>Но не является ли попытка изменить свое отноше</w:t>
        <w:softHyphen/>
        <w:t xml:space="preserve">ние той же борьбой? Нет. Вы боретесь с собой, когда пытаетесь удержать свои </w:t>
      </w:r>
      <w:r>
        <w:rPr>
          <w:i/>
          <w:iCs/>
          <w:color w:val="000000"/>
          <w:sz w:val="24"/>
          <w:szCs w:val="24"/>
          <w:lang w:val="ru-RU"/>
        </w:rPr>
        <w:t xml:space="preserve">эмоции. </w:t>
      </w:r>
      <w:r>
        <w:rPr>
          <w:color w:val="000000"/>
          <w:sz w:val="24"/>
          <w:szCs w:val="24"/>
          <w:lang w:val="ru-RU"/>
        </w:rPr>
        <w:t xml:space="preserve">Теперь, когда вам известно, в чем заключается игра маятников, можете осознанно изменить свое </w:t>
      </w:r>
      <w:r>
        <w:rPr>
          <w:i/>
          <w:iCs/>
          <w:color w:val="000000"/>
          <w:sz w:val="24"/>
          <w:szCs w:val="24"/>
          <w:lang w:val="ru-RU"/>
        </w:rPr>
        <w:t xml:space="preserve">отношение </w:t>
      </w:r>
      <w:r>
        <w:rPr>
          <w:color w:val="000000"/>
          <w:sz w:val="24"/>
          <w:szCs w:val="24"/>
          <w:lang w:val="ru-RU"/>
        </w:rPr>
        <w:t>к ней, не принуж</w:t>
        <w:softHyphen/>
        <w:t>дая себя. Тем самым вы делаете выбор в пользу свобо</w:t>
        <w:softHyphen/>
        <w:t>ды от битвы. Сами устанавливаете правила игры. Те</w:t>
        <w:softHyphen/>
        <w:t>перь ваша игра с маятником заключается в том, чтобы нарушать его правила. Такая игра превращает битву в потешное сражение с глиняным болваном. Вы как буд</w:t>
        <w:softHyphen/>
        <w:t>то осознаете: все происходящее — всего лишь сон на</w:t>
        <w:softHyphen/>
        <w:t>яву. Отстраняясь со сцены в зрительный зал, вы вдруг понимаете, что это вам решать, продолжать участвовать в битве или просто спокойно пойти и взять свое.</w:t>
      </w:r>
    </w:p>
    <w:p>
      <w:pPr>
        <w:pStyle w:val="Normal"/>
        <w:shd w:fill="FFFFFF" w:val="clear"/>
        <w:ind w:firstLine="720"/>
        <w:jc w:val="both"/>
        <w:rPr>
          <w:sz w:val="24"/>
          <w:szCs w:val="24"/>
        </w:rPr>
      </w:pPr>
      <w:r>
        <w:rPr>
          <w:color w:val="000000"/>
          <w:sz w:val="24"/>
          <w:szCs w:val="24"/>
          <w:lang w:val="ru-RU"/>
        </w:rPr>
        <w:t>Конечно, сразу оборвать нити важности не удаст</w:t>
        <w:softHyphen/>
        <w:t>ся. Невозможно вот так просто взять и избавиться от избыточных ценностей и комплексов. И не нужно из</w:t>
        <w:softHyphen/>
        <w:t>бавляться, поскольку это опять борьба! Все дело в том, что нити важности постепенно сами оборвутся, когда вы прекратите свою битву. Всякую важность, кото</w:t>
        <w:softHyphen/>
        <w:t>рую удается сбросить осознанно, — сбрасывайте. Все, что не удается, — трансформируйте в действие. Кру</w:t>
        <w:softHyphen/>
        <w:t>тите в мыслях целевой слайд, выполняйте визуализа</w:t>
        <w:softHyphen/>
        <w:t>цию процесса и спокойно переставляйте ноги в на</w:t>
        <w:softHyphen/>
        <w:t xml:space="preserve">правлении к цели — это и будет вашим действием. Отказ от битвы — тоже действие. Дайте возможность себе и миру быть такими, как есть. Не нужно изменять себя и бороться с ним. Как только вы откажетесь от битвы, </w:t>
      </w:r>
      <w:r>
        <w:rPr>
          <w:i/>
          <w:iCs/>
          <w:color w:val="000000"/>
          <w:sz w:val="24"/>
          <w:szCs w:val="24"/>
          <w:lang w:val="ru-RU"/>
        </w:rPr>
        <w:t xml:space="preserve">с </w:t>
      </w:r>
      <w:r>
        <w:rPr>
          <w:color w:val="000000"/>
          <w:sz w:val="24"/>
          <w:szCs w:val="24"/>
          <w:lang w:val="ru-RU"/>
        </w:rPr>
        <w:t>каждым днем свобода будет становиться все более ощутимой.</w:t>
      </w:r>
    </w:p>
    <w:p>
      <w:pPr>
        <w:pStyle w:val="Normal"/>
        <w:shd w:fill="FFFFFF" w:val="clear"/>
        <w:ind w:firstLine="720"/>
        <w:jc w:val="both"/>
        <w:rPr>
          <w:sz w:val="24"/>
          <w:szCs w:val="24"/>
        </w:rPr>
      </w:pPr>
      <w:r>
        <w:rPr>
          <w:color w:val="000000"/>
          <w:sz w:val="24"/>
          <w:szCs w:val="24"/>
          <w:lang w:val="ru-RU"/>
        </w:rPr>
        <w:t>Невозможно также разом избавиться от груза про</w:t>
        <w:softHyphen/>
        <w:t>блем, который вы накопили за свою жизнь. Но, соблю</w:t>
        <w:softHyphen/>
        <w:t>дая принцип координации, вы постепенно выберетесь из дремучего бурелома на ровную дорогу. Нет гаран</w:t>
        <w:softHyphen/>
        <w:t>тии, что сразу все пойдет гладко. Вас ждут провокации маятников, препятствия и разочарования. Главное, не отчаивайтесь, не впадайте в уныние. Со временем в'се наладится, ведь у вас в руках мощная техника управ</w:t>
        <w:softHyphen/>
        <w:t>ления судьбой.</w:t>
      </w:r>
    </w:p>
    <w:p>
      <w:pPr>
        <w:pStyle w:val="Normal"/>
        <w:shd w:fill="FFFFFF" w:val="clear"/>
        <w:ind w:firstLine="720"/>
        <w:jc w:val="both"/>
        <w:rPr>
          <w:sz w:val="24"/>
          <w:szCs w:val="24"/>
        </w:rPr>
      </w:pPr>
      <w:r>
        <w:rPr>
          <w:color w:val="000000"/>
          <w:sz w:val="24"/>
          <w:szCs w:val="24"/>
          <w:lang w:val="ru-RU"/>
        </w:rPr>
        <w:t>Если удалось проникнуться сознанием того, что вы способны управлять событиями своей жизни, если вы обрели уверенность и чувствуете подъем — ждите не</w:t>
        <w:softHyphen/>
        <w:t>приятных сюрпризов. Скорее всего, вы получите щел</w:t>
        <w:softHyphen/>
        <w:t>чок по носу той или иной силы, в зависимости от ин</w:t>
        <w:softHyphen/>
        <w:t>тенсивности уверенности и подъема. Это равновесные силы реагируют на ваш избыточный потенциал. Не под</w:t>
        <w:softHyphen/>
        <w:t>дайтесь искушению вообразить себя кукловодом или режиссером-постановщиком пьесы «Моя жизнь».</w:t>
      </w:r>
    </w:p>
    <w:p>
      <w:pPr>
        <w:pStyle w:val="Normal"/>
        <w:shd w:fill="FFFFFF" w:val="clear"/>
        <w:ind w:firstLine="720"/>
        <w:jc w:val="both"/>
        <w:rPr>
          <w:sz w:val="24"/>
          <w:szCs w:val="24"/>
        </w:rPr>
      </w:pPr>
      <w:r>
        <w:rPr>
          <w:color w:val="000000"/>
          <w:sz w:val="24"/>
          <w:szCs w:val="24"/>
          <w:lang w:val="ru-RU"/>
        </w:rPr>
        <w:t>Конечно, вы действительно режиссер, но только ис</w:t>
        <w:softHyphen/>
        <w:t>ключительно своей судьбы. Но в пьесе «Моя жизнь» играете не только вы сами, но и окружение. Поэтому малейшее самомнение и самоуверенность создает из</w:t>
        <w:softHyphen/>
        <w:t>быточный потенциал. Может казаться, что вы вовсе ничего из себя не возомнили, однако на самом деле ни</w:t>
        <w:softHyphen/>
        <w:t>кто не может быть безупречным. Вы получили ключ к очень мощной силе, поэтому малейшее отклонение от безупречности влечет за собой ощутимые последствия.</w:t>
      </w:r>
    </w:p>
    <w:p>
      <w:pPr>
        <w:pStyle w:val="Normal"/>
        <w:shd w:fill="FFFFFF" w:val="clear"/>
        <w:ind w:firstLine="720"/>
        <w:jc w:val="both"/>
        <w:rPr>
          <w:sz w:val="24"/>
          <w:szCs w:val="24"/>
        </w:rPr>
      </w:pPr>
      <w:r>
        <w:rPr>
          <w:color w:val="000000"/>
          <w:sz w:val="24"/>
          <w:szCs w:val="24"/>
          <w:lang w:val="ru-RU"/>
        </w:rPr>
        <w:t>В идеале осознание того, что каждый человек хозя</w:t>
        <w:softHyphen/>
        <w:t>ин своей судьбы, должно быть совершенно обыденным. Представьте себе, что вам выдали удостоверение, по которому вы имеете право покупать газеты в любых киосках города. Обрадуетесь? Вряд ли, ведь это и так ваше право. Вы не будете расстраиваться, если в дан</w:t>
        <w:softHyphen/>
        <w:t>ном киоске не удалось купить газету? Купите в дру</w:t>
        <w:softHyphen/>
        <w:t>гом киоске или вообще обойдетесь без газеты. Точно так же вы должны относиться к своей новой способ</w:t>
        <w:softHyphen/>
        <w:t>ности управлять событиями своей жизни.</w:t>
      </w:r>
    </w:p>
    <w:p>
      <w:pPr>
        <w:pStyle w:val="Normal"/>
        <w:shd w:fill="FFFFFF" w:val="clear"/>
        <w:ind w:firstLine="720"/>
        <w:jc w:val="both"/>
        <w:rPr>
          <w:sz w:val="24"/>
          <w:szCs w:val="24"/>
        </w:rPr>
      </w:pPr>
      <w:r>
        <w:rPr>
          <w:color w:val="000000"/>
          <w:sz w:val="24"/>
          <w:szCs w:val="24"/>
          <w:lang w:val="ru-RU"/>
        </w:rPr>
        <w:t>Я должен предупредить вас еще об одном. Тран-серфинг не следует использовать с целью кому-нибудь навредить. Направляя визуализацией враждебное на</w:t>
        <w:softHyphen/>
        <w:t>мерение, можете отомстить досадившему вам челове</w:t>
        <w:softHyphen/>
        <w:t>ку или группе людей, и это получится. Но потом вас ждут проблемы. Очень не советую заниматься черной магией. Даже если кажется, что ваше возмездие со</w:t>
        <w:softHyphen/>
        <w:t>вершенно справедливо, не делайте этого. Если все-таки вам не удалось удержаться от соблазна наслать на врага неприятности, ждите первое предупреждение — вы сами увидите знак. А если не остановитесь, будете на</w:t>
        <w:softHyphen/>
        <w:t>казаны. Не забывайте, что все мы гости в этом мире. Таковы условия свободы: вы можете выбирать, но не имеете права что-либо менять.</w:t>
      </w:r>
    </w:p>
    <w:p>
      <w:pPr>
        <w:pStyle w:val="Normal"/>
        <w:shd w:fill="FFFFFF" w:val="clear"/>
        <w:ind w:firstLine="720"/>
        <w:jc w:val="both"/>
        <w:rPr>
          <w:sz w:val="24"/>
          <w:szCs w:val="24"/>
        </w:rPr>
      </w:pPr>
      <w:r>
        <w:rPr>
          <w:color w:val="000000"/>
          <w:sz w:val="24"/>
          <w:szCs w:val="24"/>
          <w:lang w:val="ru-RU"/>
        </w:rPr>
        <w:t>Как известно, древние цивилизации погибли. От них остались лишь осколки в виде сооружений, подобных египетским пирамидам, и невнятных отголосков о ка</w:t>
        <w:softHyphen/>
        <w:t>ких-то тайных магических знаниях. Люди, овладевшие силой внешнего намерения, обрели слишком большое могущество и поэтому были не просто наказаны, а унич</w:t>
        <w:softHyphen/>
        <w:t>тожены равновесными силами. Таких цивилизаций, как Атлантида, было множество. Всякий раз, когда люди овладевали силой внешнего намерения, они забывали, что являются лишь гостями. А, как известно, зарвавше</w:t>
        <w:softHyphen/>
        <w:t>гося гостя выдворяют вон.</w:t>
      </w:r>
    </w:p>
    <w:p>
      <w:pPr>
        <w:pStyle w:val="Normal"/>
        <w:shd w:fill="FFFFFF" w:val="clear"/>
        <w:ind w:firstLine="720"/>
        <w:jc w:val="both"/>
        <w:rPr>
          <w:sz w:val="24"/>
          <w:szCs w:val="24"/>
        </w:rPr>
      </w:pPr>
      <w:r>
        <w:rPr>
          <w:color w:val="000000"/>
          <w:sz w:val="24"/>
          <w:szCs w:val="24"/>
          <w:lang w:val="ru-RU"/>
        </w:rPr>
        <w:t>Особенно следует опасаться хвастовства перед зна</w:t>
        <w:softHyphen/>
        <w:t>комыми и близкими. Если будете вслух заявлять, что добьетесь своего, шансы на удачу сильно уменьшатся. Это тот случай, когда уверенность в себе перерастает в самоуверенность. Зная про себя, что своего добье</w:t>
        <w:softHyphen/>
        <w:t>тесь, вы не нарушаете равновесия. Это знание нахо</w:t>
        <w:softHyphen/>
        <w:t>дится внутри вас, являясь вещью в себе. Но если дру</w:t>
        <w:softHyphen/>
        <w:t>гим людям декларируете, что получите то, чего у вас пока нет, вы создаете избыточный потенциал. Тогда включаются равновесные силы, направленные" на уст</w:t>
        <w:softHyphen/>
        <w:t>ранение потенциала. Отсюда вывод: лучше вести себя скромно и держать язык за зубами. Конечно, когда вы уже добились своей цели, можете резвиться, только без телячьего восторга и эйфории, а то равновесные силы отберут у вас игрушку.</w:t>
      </w:r>
    </w:p>
    <w:p>
      <w:pPr>
        <w:pStyle w:val="Normal"/>
        <w:shd w:fill="FFFFFF" w:val="clear"/>
        <w:ind w:firstLine="720"/>
        <w:jc w:val="both"/>
        <w:rPr>
          <w:sz w:val="24"/>
          <w:szCs w:val="24"/>
        </w:rPr>
      </w:pPr>
      <w:r>
        <w:rPr>
          <w:i/>
          <w:iCs/>
          <w:color w:val="000000"/>
          <w:sz w:val="24"/>
          <w:szCs w:val="24"/>
          <w:lang w:val="ru-RU"/>
        </w:rPr>
        <w:t>Преобразуйте свой восторг в намерение празд</w:t>
        <w:softHyphen/>
        <w:t xml:space="preserve">ника. </w:t>
      </w:r>
      <w:r>
        <w:rPr>
          <w:color w:val="000000"/>
          <w:sz w:val="24"/>
          <w:szCs w:val="24"/>
          <w:lang w:val="ru-RU"/>
        </w:rPr>
        <w:t xml:space="preserve">Используйте свое право выбора и позвольте себе роскошь воспринимать жизнь, которая вас сейчас не удовлетворяет, как праздник. Теперь появилось не иллюзорное, </w:t>
      </w:r>
      <w:r>
        <w:rPr>
          <w:i/>
          <w:iCs/>
          <w:color w:val="000000"/>
          <w:sz w:val="24"/>
          <w:szCs w:val="24"/>
          <w:lang w:val="ru-RU"/>
        </w:rPr>
        <w:t xml:space="preserve">а </w:t>
      </w:r>
      <w:r>
        <w:rPr>
          <w:color w:val="000000"/>
          <w:sz w:val="24"/>
          <w:szCs w:val="24"/>
          <w:lang w:val="ru-RU"/>
        </w:rPr>
        <w:t>реальное основание для праздника — на</w:t>
        <w:softHyphen/>
        <w:t>дежда обрести свободу. Вы будете испытывать тихую радость от сознания того, что вы двигаетесь к своей цели, поэтому, праздник будет всегда рядом. Эту ти</w:t>
        <w:softHyphen/>
        <w:t xml:space="preserve">хую радость не смогут омрачить даже равновесные силы. В соответствии с принципом координации, </w:t>
      </w:r>
      <w:r>
        <w:rPr>
          <w:i/>
          <w:iCs/>
          <w:color w:val="000000"/>
          <w:sz w:val="24"/>
          <w:szCs w:val="24"/>
          <w:lang w:val="ru-RU"/>
        </w:rPr>
        <w:t>если вы будете воспринимать жизнь как праздник, не</w:t>
        <w:softHyphen/>
        <w:t xml:space="preserve">смотря ни на что, </w:t>
      </w:r>
      <w:r>
        <w:rPr>
          <w:color w:val="000000"/>
          <w:sz w:val="24"/>
          <w:szCs w:val="24"/>
          <w:lang w:val="ru-RU"/>
        </w:rPr>
        <w:t xml:space="preserve">— </w:t>
      </w:r>
      <w:r>
        <w:rPr>
          <w:i/>
          <w:iCs/>
          <w:color w:val="000000"/>
          <w:sz w:val="24"/>
          <w:szCs w:val="24"/>
          <w:lang w:val="ru-RU"/>
        </w:rPr>
        <w:t>значит, так оно и будет.</w:t>
      </w:r>
    </w:p>
    <w:p>
      <w:pPr>
        <w:pStyle w:val="Normal"/>
        <w:shd w:fill="FFFFFF" w:val="clear"/>
        <w:ind w:firstLine="720"/>
        <w:jc w:val="both"/>
        <w:rPr>
          <w:color w:val="000000"/>
          <w:sz w:val="24"/>
          <w:szCs w:val="24"/>
          <w:lang w:val="ru-RU"/>
        </w:rPr>
      </w:pPr>
      <w:r>
        <w:rPr>
          <w:color w:val="000000"/>
          <w:sz w:val="24"/>
          <w:szCs w:val="24"/>
          <w:lang w:val="ru-RU"/>
        </w:rPr>
        <w:t>Теперь нет нужды продолжать битву. Вы и так свое получите. Отказавшись от битвы, вы обрываете свои нити и получаете свободу, не теряя опоры. Опора — это течение вариантов. Нужно помнить, что ваш выбор бу</w:t>
        <w:softHyphen/>
        <w:t>дет обязательно реализован. Настраивайте излучение своих мыслей на целевую линию, и тогда течение будет направлено именно к вашей цели. Нет таких сил, кото</w:t>
        <w:softHyphen/>
        <w:t>рые могут помешать на пути к цели, если двигаетесь по течению, сохраняете равновесие и соблюдаете принцип координации. Вы больше не бумажный кораблик на волнах обстоятельств и не марионетка в руках маят</w:t>
        <w:softHyphen/>
        <w:t>ников. У вас есть парус — единство души и разума. Есть штурвал — ваш выбор. Вы скользите в простран</w:t>
        <w:softHyphen/>
        <w:t>стве вариантов, используя ветер внешнего намерения.</w:t>
      </w:r>
    </w:p>
    <w:p>
      <w:pPr>
        <w:pStyle w:val="Normal"/>
        <w:shd w:fill="FFFFFF" w:val="clear"/>
        <w:ind w:firstLine="720"/>
        <w:jc w:val="both"/>
        <w:rPr>
          <w:b/>
          <w:b/>
          <w:sz w:val="24"/>
          <w:szCs w:val="24"/>
        </w:rPr>
      </w:pPr>
      <w:r>
        <w:rPr>
          <w:b/>
          <w:color w:val="000000"/>
          <w:sz w:val="24"/>
          <w:szCs w:val="24"/>
          <w:lang w:val="ru-RU"/>
        </w:rPr>
        <w:t>Резюме</w:t>
      </w:r>
    </w:p>
    <w:p>
      <w:pPr>
        <w:pStyle w:val="Normal"/>
        <w:shd w:fill="FFFFFF" w:val="clear"/>
        <w:ind w:firstLine="720"/>
        <w:jc w:val="both"/>
        <w:rPr>
          <w:sz w:val="24"/>
          <w:szCs w:val="24"/>
        </w:rPr>
      </w:pPr>
      <w:r>
        <w:rPr>
          <w:i/>
          <w:iCs/>
          <w:color w:val="000000"/>
          <w:sz w:val="24"/>
          <w:szCs w:val="24"/>
          <w:lang w:val="ru-RU"/>
        </w:rPr>
        <w:t>Поворот ключа сбрасывает зажимы и освобож</w:t>
        <w:softHyphen/>
        <w:t>дает энергию намерения.</w:t>
      </w:r>
    </w:p>
    <w:p>
      <w:pPr>
        <w:pStyle w:val="Normal"/>
        <w:shd w:fill="FFFFFF" w:val="clear"/>
        <w:ind w:firstLine="720"/>
        <w:jc w:val="both"/>
        <w:rPr>
          <w:sz w:val="24"/>
          <w:szCs w:val="24"/>
        </w:rPr>
      </w:pPr>
      <w:r>
        <w:rPr>
          <w:i/>
          <w:iCs/>
          <w:color w:val="000000"/>
          <w:sz w:val="24"/>
          <w:szCs w:val="24"/>
          <w:lang w:val="ru-RU"/>
        </w:rPr>
        <w:t>Транзакция: поворот ключа, визуализация, фик</w:t>
        <w:softHyphen/>
        <w:t>сация ясным взглядом.</w:t>
      </w:r>
    </w:p>
    <w:p>
      <w:pPr>
        <w:pStyle w:val="Normal"/>
        <w:shd w:fill="FFFFFF" w:val="clear"/>
        <w:ind w:firstLine="720"/>
        <w:jc w:val="both"/>
        <w:rPr>
          <w:sz w:val="24"/>
          <w:szCs w:val="24"/>
        </w:rPr>
      </w:pPr>
      <w:r>
        <w:rPr>
          <w:i/>
          <w:iCs/>
          <w:color w:val="000000"/>
          <w:sz w:val="24"/>
          <w:szCs w:val="24"/>
          <w:lang w:val="ru-RU"/>
        </w:rPr>
        <w:t>В результате транзакции вы видите смену от</w:t>
        <w:softHyphen/>
        <w:t>тенков декораций.</w:t>
      </w:r>
    </w:p>
    <w:p>
      <w:pPr>
        <w:pStyle w:val="Normal"/>
        <w:shd w:fill="FFFFFF" w:val="clear"/>
        <w:ind w:firstLine="720"/>
        <w:jc w:val="both"/>
        <w:rPr>
          <w:sz w:val="24"/>
          <w:szCs w:val="24"/>
        </w:rPr>
      </w:pPr>
      <w:r>
        <w:rPr>
          <w:i/>
          <w:iCs/>
          <w:color w:val="000000"/>
          <w:sz w:val="24"/>
          <w:szCs w:val="24"/>
          <w:lang w:val="ru-RU"/>
        </w:rPr>
        <w:t>Не придавайте избыточного значения технике транзакции.</w:t>
      </w:r>
    </w:p>
    <w:p>
      <w:pPr>
        <w:pStyle w:val="Normal"/>
        <w:shd w:fill="FFFFFF" w:val="clear"/>
        <w:ind w:firstLine="720"/>
        <w:jc w:val="both"/>
        <w:rPr>
          <w:sz w:val="24"/>
          <w:szCs w:val="24"/>
        </w:rPr>
      </w:pPr>
      <w:r>
        <w:rPr>
          <w:i/>
          <w:iCs/>
          <w:color w:val="000000"/>
          <w:sz w:val="24"/>
          <w:szCs w:val="24"/>
          <w:lang w:val="ru-RU"/>
        </w:rPr>
        <w:t>Выполняйте транзакцию непринужденно и не напрягаясь.</w:t>
      </w:r>
    </w:p>
    <w:p>
      <w:pPr>
        <w:pStyle w:val="Normal"/>
        <w:shd w:fill="FFFFFF" w:val="clear"/>
        <w:ind w:firstLine="720"/>
        <w:jc w:val="both"/>
        <w:rPr>
          <w:sz w:val="24"/>
          <w:szCs w:val="24"/>
        </w:rPr>
      </w:pPr>
      <w:r>
        <w:rPr>
          <w:i/>
          <w:iCs/>
          <w:color w:val="000000"/>
          <w:sz w:val="24"/>
          <w:szCs w:val="24"/>
          <w:lang w:val="ru-RU"/>
        </w:rPr>
        <w:t>Не принуждайте себя выполнять транзакцию часто.</w:t>
      </w:r>
    </w:p>
    <w:p>
      <w:pPr>
        <w:pStyle w:val="Normal"/>
        <w:shd w:fill="FFFFFF" w:val="clear"/>
        <w:ind w:firstLine="720"/>
        <w:jc w:val="both"/>
        <w:rPr>
          <w:sz w:val="24"/>
          <w:szCs w:val="24"/>
        </w:rPr>
      </w:pPr>
      <w:r>
        <w:rPr>
          <w:i/>
          <w:iCs/>
          <w:color w:val="000000"/>
          <w:sz w:val="24"/>
          <w:szCs w:val="24"/>
          <w:lang w:val="ru-RU"/>
        </w:rPr>
        <w:t>Вполне достаточно целевого слайда и визуали</w:t>
        <w:softHyphen/>
        <w:t>зации процесса.</w:t>
      </w:r>
    </w:p>
    <w:p>
      <w:pPr>
        <w:pStyle w:val="Normal"/>
        <w:shd w:fill="FFFFFF" w:val="clear"/>
        <w:ind w:firstLine="720"/>
        <w:jc w:val="both"/>
        <w:rPr>
          <w:sz w:val="24"/>
          <w:szCs w:val="24"/>
        </w:rPr>
      </w:pPr>
      <w:r>
        <w:rPr>
          <w:i/>
          <w:iCs/>
          <w:color w:val="000000"/>
          <w:sz w:val="24"/>
          <w:szCs w:val="24"/>
          <w:lang w:val="ru-RU"/>
        </w:rPr>
        <w:t>Транзакция служит лишь для наблюдения за дви</w:t>
        <w:softHyphen/>
        <w:t>жением в пространстве.</w:t>
      </w:r>
    </w:p>
    <w:p>
      <w:pPr>
        <w:pStyle w:val="Normal"/>
        <w:shd w:fill="FFFFFF" w:val="clear"/>
        <w:ind w:firstLine="720"/>
        <w:jc w:val="both"/>
        <w:rPr>
          <w:sz w:val="24"/>
          <w:szCs w:val="24"/>
        </w:rPr>
      </w:pPr>
      <w:r>
        <w:rPr>
          <w:i/>
          <w:iCs/>
          <w:color w:val="000000"/>
          <w:sz w:val="24"/>
          <w:szCs w:val="24"/>
          <w:lang w:val="ru-RU"/>
        </w:rPr>
        <w:t xml:space="preserve">Движение к вашей цели </w:t>
      </w:r>
      <w:r>
        <w:rPr>
          <w:color w:val="000000"/>
          <w:sz w:val="24"/>
          <w:szCs w:val="24"/>
          <w:lang w:val="ru-RU"/>
        </w:rPr>
        <w:t xml:space="preserve">— </w:t>
      </w:r>
      <w:r>
        <w:rPr>
          <w:i/>
          <w:iCs/>
          <w:color w:val="000000"/>
          <w:sz w:val="24"/>
          <w:szCs w:val="24"/>
          <w:lang w:val="ru-RU"/>
        </w:rPr>
        <w:t>это освежение слоя вашего мира.</w:t>
      </w:r>
    </w:p>
    <w:p>
      <w:pPr>
        <w:pStyle w:val="Normal"/>
        <w:shd w:fill="FFFFFF" w:val="clear"/>
        <w:ind w:firstLine="720"/>
        <w:jc w:val="both"/>
        <w:rPr>
          <w:sz w:val="24"/>
          <w:szCs w:val="24"/>
        </w:rPr>
      </w:pPr>
      <w:r>
        <w:rPr>
          <w:i/>
          <w:iCs/>
          <w:color w:val="000000"/>
          <w:sz w:val="24"/>
          <w:szCs w:val="24"/>
          <w:lang w:val="ru-RU"/>
        </w:rPr>
        <w:t>Мир, как зеркало, отражает ваше отношение к нему.</w:t>
      </w:r>
    </w:p>
    <w:p>
      <w:pPr>
        <w:pStyle w:val="Normal"/>
        <w:shd w:fill="FFFFFF" w:val="clear"/>
        <w:ind w:firstLine="720"/>
        <w:jc w:val="both"/>
        <w:rPr>
          <w:sz w:val="24"/>
          <w:szCs w:val="24"/>
        </w:rPr>
      </w:pPr>
      <w:r>
        <w:rPr>
          <w:i/>
          <w:iCs/>
          <w:color w:val="000000"/>
          <w:sz w:val="24"/>
          <w:szCs w:val="24"/>
          <w:lang w:val="ru-RU"/>
        </w:rPr>
        <w:t>Прекращая свою битву, вы обретаете свободу.</w:t>
      </w:r>
    </w:p>
    <w:p>
      <w:pPr>
        <w:pStyle w:val="Normal"/>
        <w:shd w:fill="FFFFFF" w:val="clear"/>
        <w:ind w:firstLine="720"/>
        <w:jc w:val="both"/>
        <w:rPr>
          <w:sz w:val="24"/>
          <w:szCs w:val="24"/>
        </w:rPr>
      </w:pPr>
      <w:r>
        <w:rPr>
          <w:sz w:val="24"/>
          <w:szCs w:val="24"/>
        </w:rPr>
      </w:r>
    </w:p>
    <w:p>
      <w:pPr>
        <w:pStyle w:val="Normal"/>
        <w:shd w:fill="FFFFFF" w:val="clear"/>
        <w:ind w:firstLine="720"/>
        <w:jc w:val="both"/>
        <w:rPr>
          <w:b/>
          <w:b/>
          <w:sz w:val="24"/>
          <w:szCs w:val="24"/>
        </w:rPr>
      </w:pPr>
      <w:r>
        <w:rPr>
          <w:b/>
          <w:sz w:val="24"/>
          <w:szCs w:val="24"/>
        </w:rPr>
        <w:t xml:space="preserve">Глава </w:t>
      </w:r>
      <w:r>
        <w:rPr>
          <w:b/>
          <w:sz w:val="24"/>
          <w:szCs w:val="24"/>
          <w:lang w:val="en-US"/>
        </w:rPr>
        <w:t>V</w:t>
      </w:r>
    </w:p>
    <w:p>
      <w:pPr>
        <w:pStyle w:val="Normal"/>
        <w:shd w:fill="FFFFFF" w:val="clear"/>
        <w:ind w:firstLine="720"/>
        <w:jc w:val="both"/>
        <w:rPr>
          <w:b/>
          <w:b/>
          <w:sz w:val="24"/>
          <w:szCs w:val="24"/>
        </w:rPr>
      </w:pPr>
      <w:r>
        <w:rPr>
          <w:b/>
          <w:sz w:val="24"/>
          <w:szCs w:val="24"/>
        </w:rPr>
        <w:t>Письма из прошлого</w:t>
      </w:r>
    </w:p>
    <w:p>
      <w:pPr>
        <w:pStyle w:val="Normal"/>
        <w:shd w:fill="FFFFFF" w:val="clear"/>
        <w:ind w:firstLine="720"/>
        <w:jc w:val="both"/>
        <w:rPr>
          <w:i/>
          <w:i/>
          <w:color w:val="000000"/>
          <w:sz w:val="24"/>
          <w:szCs w:val="24"/>
          <w:lang w:val="ru-RU"/>
        </w:rPr>
      </w:pPr>
      <w:r>
        <w:rPr>
          <w:i/>
          <w:sz w:val="24"/>
          <w:szCs w:val="24"/>
        </w:rPr>
        <w:t>Отр</w:t>
      </w:r>
      <w:r>
        <w:rPr>
          <w:i/>
          <w:color w:val="000000"/>
          <w:sz w:val="24"/>
          <w:szCs w:val="24"/>
          <w:lang w:val="ru-RU"/>
        </w:rPr>
        <w:t>ывки из книги «Трансерфинг реальности» до выхода ее в печать публиковались в форме почтовой рессылки в Интернете. Данная глава родилась в результате переписки с первопеоходцами пространства вариантов. Пользуясь случаем, хочу выразить свою благодарность вам, дорогие Читатели, за теплые письма, за восторженные отзывы, за то воодушевление, с которым вы приняли идеи трансерфинга. Спосибо вам!</w:t>
      </w:r>
    </w:p>
    <w:p>
      <w:pPr>
        <w:pStyle w:val="Normal"/>
        <w:shd w:fill="FFFFFF" w:val="clear"/>
        <w:ind w:firstLine="720"/>
        <w:jc w:val="both"/>
        <w:rPr>
          <w:i/>
          <w:i/>
          <w:color w:val="000000"/>
          <w:sz w:val="24"/>
          <w:szCs w:val="24"/>
          <w:lang w:val="ru-RU"/>
        </w:rPr>
      </w:pPr>
      <w:r>
        <w:rPr>
          <w:i/>
          <w:color w:val="000000"/>
          <w:sz w:val="24"/>
          <w:szCs w:val="24"/>
          <w:lang w:val="ru-RU"/>
        </w:rPr>
        <w:t>«И пораженье от победы ты сам не должен отличать.»</w:t>
      </w:r>
    </w:p>
    <w:p>
      <w:pPr>
        <w:pStyle w:val="Normal"/>
        <w:shd w:fill="FFFFFF" w:val="clear"/>
        <w:ind w:firstLine="720"/>
        <w:jc w:val="both"/>
        <w:rPr>
          <w:i/>
          <w:i/>
          <w:color w:val="000000"/>
          <w:sz w:val="24"/>
          <w:szCs w:val="24"/>
          <w:lang w:val="ru-RU"/>
        </w:rPr>
      </w:pPr>
      <w:r>
        <w:rPr>
          <w:i/>
          <w:color w:val="000000"/>
          <w:sz w:val="24"/>
          <w:szCs w:val="24"/>
          <w:lang w:val="ru-RU"/>
        </w:rPr>
        <w:t>Б. Пастернак</w:t>
      </w:r>
    </w:p>
    <w:p>
      <w:pPr>
        <w:pStyle w:val="Normal"/>
        <w:shd w:fill="FFFFFF" w:val="clear"/>
        <w:ind w:firstLine="720"/>
        <w:jc w:val="both"/>
        <w:rPr>
          <w:b/>
          <w:b/>
          <w:color w:val="000000"/>
          <w:sz w:val="24"/>
          <w:szCs w:val="24"/>
          <w:lang w:val="ru-RU"/>
        </w:rPr>
      </w:pPr>
      <w:r>
        <w:rPr>
          <w:b/>
          <w:color w:val="000000"/>
          <w:sz w:val="24"/>
          <w:szCs w:val="24"/>
          <w:lang w:val="ru-RU"/>
        </w:rPr>
        <w:t>Черные полосы</w:t>
      </w:r>
    </w:p>
    <w:p>
      <w:pPr>
        <w:pStyle w:val="Normal"/>
        <w:shd w:fill="FFFFFF" w:val="clear"/>
        <w:ind w:firstLine="720"/>
        <w:jc w:val="both"/>
        <w:rPr>
          <w:sz w:val="24"/>
          <w:szCs w:val="24"/>
        </w:rPr>
      </w:pPr>
      <w:r>
        <w:rPr>
          <w:i/>
          <w:iCs/>
          <w:color w:val="000000"/>
          <w:sz w:val="24"/>
          <w:szCs w:val="24"/>
          <w:lang w:val="ru-RU"/>
        </w:rPr>
        <w:t xml:space="preserve"> </w:t>
      </w:r>
      <w:r>
        <w:rPr>
          <w:i/>
          <w:iCs/>
          <w:color w:val="000000"/>
          <w:sz w:val="24"/>
          <w:szCs w:val="24"/>
          <w:lang w:val="ru-RU"/>
        </w:rPr>
        <w:t>«У меня появились вопросы, на которые я сама не могу найти ответа. По вашей теории, если я буду на</w:t>
        <w:softHyphen/>
        <w:t>ходить во всем хорошее, я как бы попадаю на волну положительных событий. У меня это не срабатывало, причем не один раз, иначе я бы не обратила внимание.</w:t>
      </w:r>
    </w:p>
    <w:p>
      <w:pPr>
        <w:pStyle w:val="Normal"/>
        <w:shd w:fill="FFFFFF" w:val="clear"/>
        <w:ind w:firstLine="720"/>
        <w:jc w:val="both"/>
        <w:rPr>
          <w:sz w:val="24"/>
          <w:szCs w:val="24"/>
        </w:rPr>
      </w:pPr>
      <w:r>
        <w:rPr>
          <w:i/>
          <w:iCs/>
          <w:color w:val="000000"/>
          <w:sz w:val="24"/>
          <w:szCs w:val="24"/>
          <w:lang w:val="ru-RU"/>
        </w:rPr>
        <w:t>Приведу пример. Еще полгода назад у меня была замечательная работа, которая полностью меня ус</w:t>
        <w:softHyphen/>
        <w:t>траивала и приносила радость. Я ею жила. Вокруг были хорошие друзья, знакомые, любимый человек, дом, родители. Я действительно радовалась, причем вполне осознанно, можно сказать, завидовала сама себе. У меня была понятная спокойная жизнь. Но я боя</w:t>
        <w:softHyphen/>
        <w:t>лась, что долго такое длиться не может. Мне при</w:t>
        <w:softHyphen/>
        <w:t>шлось уехать. Теперь у меня нет дома, меньше дру</w:t>
        <w:softHyphen/>
        <w:t>зей, работа, которая не соответствует моим планам и моему образованию...</w:t>
      </w:r>
    </w:p>
    <w:p>
      <w:pPr>
        <w:pStyle w:val="Normal"/>
        <w:shd w:fill="FFFFFF" w:val="clear"/>
        <w:ind w:firstLine="720"/>
        <w:jc w:val="both"/>
        <w:rPr>
          <w:sz w:val="24"/>
          <w:szCs w:val="24"/>
        </w:rPr>
      </w:pPr>
      <w:r>
        <w:rPr>
          <w:i/>
          <w:iCs/>
          <w:color w:val="000000"/>
          <w:sz w:val="24"/>
          <w:szCs w:val="24"/>
          <w:lang w:val="ru-RU"/>
        </w:rPr>
        <w:t>Другой пример. Я заканчивала институт. Послед</w:t>
        <w:softHyphen/>
        <w:t>ние два года я проводила много времени на кафедре и очень сблизилась с преподавателями и студентами. Последний семестр я чуть ли не физически ощущала, что это замечательное время, и вряд ли оно когда-нибудь повторится. Я пыталась запомнить каждый день. Мне предложили остаться работать в инсти</w:t>
        <w:softHyphen/>
        <w:t>туте. Рада я была просто жутко! Но начались со</w:t>
        <w:softHyphen/>
        <w:t>кращения, и меня не взяли, в результате полгода я просидела без работы дома. Это были для меня про</w:t>
        <w:softHyphen/>
        <w:t>сто черные дни.</w:t>
      </w:r>
    </w:p>
    <w:p>
      <w:pPr>
        <w:pStyle w:val="Normal"/>
        <w:shd w:fill="FFFFFF" w:val="clear"/>
        <w:ind w:firstLine="720"/>
        <w:jc w:val="both"/>
        <w:rPr>
          <w:sz w:val="24"/>
          <w:szCs w:val="24"/>
        </w:rPr>
      </w:pPr>
      <w:r>
        <w:rPr>
          <w:i/>
          <w:iCs/>
          <w:color w:val="000000"/>
          <w:sz w:val="24"/>
          <w:szCs w:val="24"/>
          <w:lang w:val="ru-RU"/>
        </w:rPr>
        <w:t>Тоесть не раз складывались ситуации, где я дей</w:t>
        <w:softHyphen/>
        <w:t>ствительно была довольна жизнью и благодарила за это Бога, но потом начиналась такая черная полоса! Закон в моем случае не срабатывал, меня относило на волну отрицательных действий. И еще, когда мне сов</w:t>
        <w:softHyphen/>
        <w:t>сем плохо и я начинаю „выть" (жаловаться), мне как будто дают подсказку, помощь, хотя, по вашей теории, меня должно было снести совсем уж далеко...</w:t>
      </w:r>
    </w:p>
    <w:p>
      <w:pPr>
        <w:pStyle w:val="Normal"/>
        <w:shd w:fill="FFFFFF" w:val="clear"/>
        <w:ind w:firstLine="720"/>
        <w:jc w:val="both"/>
        <w:rPr>
          <w:sz w:val="24"/>
          <w:szCs w:val="24"/>
        </w:rPr>
      </w:pPr>
      <w:r>
        <w:rPr>
          <w:i/>
          <w:iCs/>
          <w:color w:val="000000"/>
          <w:sz w:val="24"/>
          <w:szCs w:val="24"/>
          <w:lang w:val="ru-RU"/>
        </w:rPr>
        <w:t>Вот такие нестыковки. Буду рада, если вы мне поможете в них разобраться».</w:t>
      </w:r>
    </w:p>
    <w:p>
      <w:pPr>
        <w:pStyle w:val="Normal"/>
        <w:shd w:fill="FFFFFF" w:val="clear"/>
        <w:ind w:firstLine="720"/>
        <w:jc w:val="both"/>
        <w:rPr>
          <w:sz w:val="24"/>
          <w:szCs w:val="24"/>
        </w:rPr>
      </w:pPr>
      <w:r>
        <w:rPr>
          <w:color w:val="000000"/>
          <w:sz w:val="24"/>
          <w:szCs w:val="24"/>
          <w:lang w:val="ru-RU"/>
        </w:rPr>
        <w:t>На самом деле никаких нестыковок в вашем слу</w:t>
        <w:softHyphen/>
        <w:t>чае нет. Наоборот, все происходит именно так, как долж</w:t>
        <w:softHyphen/>
        <w:t>но быть. Вам не понятно, почему белые полосы в жизни внезапно сменяются черными. Но в письме вы сами прекрасно сформулировали причину.</w:t>
      </w:r>
    </w:p>
    <w:p>
      <w:pPr>
        <w:pStyle w:val="Normal"/>
        <w:shd w:fill="FFFFFF" w:val="clear"/>
        <w:ind w:firstLine="720"/>
        <w:jc w:val="both"/>
        <w:rPr>
          <w:sz w:val="24"/>
          <w:szCs w:val="24"/>
        </w:rPr>
      </w:pPr>
      <w:r>
        <w:rPr>
          <w:color w:val="000000"/>
          <w:sz w:val="24"/>
          <w:szCs w:val="24"/>
          <w:lang w:val="ru-RU"/>
        </w:rPr>
        <w:t xml:space="preserve">Причина всегда была и есть одна и та же: </w:t>
      </w:r>
      <w:r>
        <w:rPr>
          <w:i/>
          <w:iCs/>
          <w:color w:val="000000"/>
          <w:sz w:val="24"/>
          <w:szCs w:val="24"/>
          <w:lang w:val="ru-RU"/>
        </w:rPr>
        <w:t xml:space="preserve">мир — это зеркало вашего отношения к нему. </w:t>
      </w:r>
      <w:r>
        <w:rPr>
          <w:color w:val="000000"/>
          <w:sz w:val="24"/>
          <w:szCs w:val="24"/>
          <w:lang w:val="ru-RU"/>
        </w:rPr>
        <w:t>Самое на</w:t>
        <w:softHyphen/>
        <w:t>стоящее. Разница между первым и вторым только в том, что обычное зеркало отражает изменения сразу, а мир отвечает с задержкой, иногда в несколько дней, а то и месяцев.</w:t>
      </w:r>
    </w:p>
    <w:p>
      <w:pPr>
        <w:pStyle w:val="Normal"/>
        <w:shd w:fill="FFFFFF" w:val="clear"/>
        <w:ind w:firstLine="720"/>
        <w:jc w:val="both"/>
        <w:rPr>
          <w:sz w:val="24"/>
          <w:szCs w:val="24"/>
        </w:rPr>
      </w:pPr>
      <w:r>
        <w:rPr>
          <w:color w:val="000000"/>
          <w:sz w:val="24"/>
          <w:szCs w:val="24"/>
          <w:lang w:val="ru-RU"/>
        </w:rPr>
        <w:t xml:space="preserve">Вот смотрите, что вы пишете: </w:t>
      </w:r>
      <w:r>
        <w:rPr>
          <w:i/>
          <w:iCs/>
          <w:color w:val="000000"/>
          <w:sz w:val="24"/>
          <w:szCs w:val="24"/>
          <w:lang w:val="ru-RU"/>
        </w:rPr>
        <w:t>«У меня была по</w:t>
        <w:softHyphen/>
        <w:t>нятная спокойная жизнь. Но я боялась, что долго такое длиться не может. ...Последний семестр я чуть ли не физически ощущала, что это замечатель</w:t>
        <w:softHyphen/>
        <w:t>ное время и вряд ли оно когда-нибудь повторится».</w:t>
      </w:r>
    </w:p>
    <w:p>
      <w:pPr>
        <w:pStyle w:val="Normal"/>
        <w:shd w:fill="FFFFFF" w:val="clear"/>
        <w:ind w:firstLine="720"/>
        <w:jc w:val="both"/>
        <w:rPr>
          <w:sz w:val="24"/>
          <w:szCs w:val="24"/>
        </w:rPr>
      </w:pPr>
      <w:r>
        <w:rPr>
          <w:color w:val="000000"/>
          <w:sz w:val="24"/>
          <w:szCs w:val="24"/>
          <w:lang w:val="ru-RU"/>
        </w:rPr>
        <w:t>Где же вы видите нестыковку? Своим отношением сами задали программу, а мир безукоризненно ее вы</w:t>
        <w:softHyphen/>
        <w:t>полнил. Мир всегда безупречно реализует ваш выбор. Он только этим и занимается.</w:t>
      </w:r>
    </w:p>
    <w:p>
      <w:pPr>
        <w:pStyle w:val="Normal"/>
        <w:shd w:fill="FFFFFF" w:val="clear"/>
        <w:ind w:firstLine="720"/>
        <w:jc w:val="both"/>
        <w:rPr>
          <w:sz w:val="24"/>
          <w:szCs w:val="24"/>
        </w:rPr>
      </w:pPr>
      <w:r>
        <w:rPr>
          <w:color w:val="000000"/>
          <w:sz w:val="24"/>
          <w:szCs w:val="24"/>
          <w:lang w:val="ru-RU"/>
        </w:rPr>
        <w:t>Свою претензию к зеркалу вы формулируете сле</w:t>
        <w:softHyphen/>
        <w:t xml:space="preserve">дующим образом: «...не раз складывались ситуации, где я </w:t>
      </w:r>
      <w:r>
        <w:rPr>
          <w:i/>
          <w:iCs/>
          <w:color w:val="000000"/>
          <w:sz w:val="24"/>
          <w:szCs w:val="24"/>
          <w:lang w:val="ru-RU"/>
        </w:rPr>
        <w:t xml:space="preserve">действительно </w:t>
      </w:r>
      <w:r>
        <w:rPr>
          <w:color w:val="000000"/>
          <w:sz w:val="24"/>
          <w:szCs w:val="24"/>
          <w:lang w:val="ru-RU"/>
        </w:rPr>
        <w:t>была довольна жизнью и благодари</w:t>
        <w:softHyphen/>
        <w:t>ла за это Бога, но потом начиналась такая черная поло</w:t>
        <w:softHyphen/>
        <w:t>са!» Что же послужило началом черной полосы?</w:t>
      </w:r>
    </w:p>
    <w:p>
      <w:pPr>
        <w:pStyle w:val="Normal"/>
        <w:shd w:fill="FFFFFF" w:val="clear"/>
        <w:ind w:firstLine="720"/>
        <w:jc w:val="both"/>
        <w:rPr>
          <w:sz w:val="24"/>
          <w:szCs w:val="24"/>
        </w:rPr>
      </w:pPr>
      <w:r>
        <w:rPr>
          <w:color w:val="000000"/>
          <w:sz w:val="24"/>
          <w:szCs w:val="24"/>
          <w:lang w:val="ru-RU"/>
        </w:rPr>
        <w:t>Так вот, если я скажу, откуда берутся черные поло</w:t>
        <w:softHyphen/>
        <w:t>сы, вы не поверите. Даже при отсутствии в вашем письме ключевых фраз, которые я процитировал, источник происхождения черных полос назвать совсем не</w:t>
        <w:softHyphen/>
        <w:t>трудно. Этот случай вовсе не уникален, потому что все мы" всегда совершаем одну и ту же ошибку.</w:t>
      </w:r>
    </w:p>
    <w:p>
      <w:pPr>
        <w:pStyle w:val="Normal"/>
        <w:shd w:fill="FFFFFF" w:val="clear"/>
        <w:ind w:firstLine="720"/>
        <w:jc w:val="both"/>
        <w:rPr>
          <w:sz w:val="24"/>
          <w:szCs w:val="24"/>
        </w:rPr>
      </w:pPr>
      <w:r>
        <w:rPr>
          <w:color w:val="000000"/>
          <w:sz w:val="24"/>
          <w:szCs w:val="24"/>
          <w:lang w:val="ru-RU"/>
        </w:rPr>
        <w:t>Дело в том, что черная полоса, которая следовала за белой, вовсе таковой не являлась. Это вы сами рас</w:t>
        <w:softHyphen/>
        <w:t>красили ее в черный цвет. Плохое не может следо</w:t>
        <w:softHyphen/>
        <w:t xml:space="preserve">вать из хорошего. В действительности </w:t>
      </w:r>
      <w:r>
        <w:rPr>
          <w:i/>
          <w:iCs/>
          <w:color w:val="000000"/>
          <w:sz w:val="24"/>
          <w:szCs w:val="24"/>
          <w:lang w:val="ru-RU"/>
        </w:rPr>
        <w:t>после хороше</w:t>
        <w:softHyphen/>
        <w:t xml:space="preserve">го следовало еще лучшее. </w:t>
      </w:r>
      <w:r>
        <w:rPr>
          <w:color w:val="000000"/>
          <w:sz w:val="24"/>
          <w:szCs w:val="24"/>
          <w:lang w:val="ru-RU"/>
        </w:rPr>
        <w:t>Но вам показалось,что это не так. Вы не приняли надвигающиеся перемены и выдали в мир негативное отношение. А миру пришлось зеркально отразить это отношение и тем самым реа</w:t>
        <w:softHyphen/>
        <w:t>лизовать ваш выбор.</w:t>
      </w:r>
    </w:p>
    <w:p>
      <w:pPr>
        <w:pStyle w:val="Normal"/>
        <w:shd w:fill="FFFFFF" w:val="clear"/>
        <w:ind w:firstLine="720"/>
        <w:jc w:val="both"/>
        <w:rPr>
          <w:sz w:val="24"/>
          <w:szCs w:val="24"/>
        </w:rPr>
      </w:pPr>
      <w:r>
        <w:rPr>
          <w:color w:val="000000"/>
          <w:sz w:val="24"/>
          <w:szCs w:val="24"/>
          <w:lang w:val="ru-RU"/>
        </w:rPr>
        <w:t>Свойство человеческого разума — он всегда упрямо отстаивает свой сценарий. Все, не укладывающееся в сценарий, считается неудачей. И наоборот, за удачу при</w:t>
        <w:softHyphen/>
        <w:t>нимается только то, что было задумано. Такое упрям</w:t>
        <w:softHyphen/>
        <w:t>ство разума берет свое начало в собственной самонаде</w:t>
        <w:softHyphen/>
        <w:t>янности и в устоявшихся общественных стереотипах.</w:t>
      </w:r>
    </w:p>
    <w:p>
      <w:pPr>
        <w:pStyle w:val="Normal"/>
        <w:shd w:fill="FFFFFF" w:val="clear"/>
        <w:ind w:firstLine="720"/>
        <w:jc w:val="both"/>
        <w:rPr>
          <w:sz w:val="24"/>
          <w:szCs w:val="24"/>
        </w:rPr>
      </w:pPr>
      <w:r>
        <w:rPr>
          <w:color w:val="000000"/>
          <w:sz w:val="24"/>
          <w:szCs w:val="24"/>
          <w:lang w:val="ru-RU"/>
        </w:rPr>
        <w:t>Откуда ваш разум может знать, что для него дейст</w:t>
        <w:softHyphen/>
        <w:t>вительно хорошо, а что плохо? Разве может он предуга</w:t>
        <w:softHyphen/>
        <w:t>дать, как повернется дело? Крупная удача никогда пред</w:t>
        <w:softHyphen/>
        <w:t>варительно не стучится в дверь — она всегда бук</w:t>
        <w:softHyphen/>
        <w:t>вально сваливается на голову. Вы не задумывались над тем, почему так получается? Да потому, что в та</w:t>
        <w:softHyphen/>
        <w:t>ких случаях зазевавшийся разум не успевает поме</w:t>
        <w:softHyphen/>
        <w:t>шать удаче реализоваться.</w:t>
      </w:r>
    </w:p>
    <w:p>
      <w:pPr>
        <w:pStyle w:val="Normal"/>
        <w:shd w:fill="FFFFFF" w:val="clear"/>
        <w:ind w:firstLine="720"/>
        <w:jc w:val="both"/>
        <w:rPr>
          <w:sz w:val="24"/>
          <w:szCs w:val="24"/>
        </w:rPr>
      </w:pPr>
      <w:r>
        <w:rPr>
          <w:color w:val="000000"/>
          <w:sz w:val="24"/>
          <w:szCs w:val="24"/>
          <w:lang w:val="ru-RU"/>
        </w:rPr>
        <w:t>Только в момент, когда разум отпускает мертвую хватку своего контроля над сценарием, удача способна прорваться сквозь эту глухую защиту. Удача не может быть запланирована, не так ли? В противном случае, зачем все эти разговоры? Планируй — и получай за</w:t>
        <w:softHyphen/>
        <w:t>думанное! Нет, так бывает очень редко.</w:t>
      </w:r>
    </w:p>
    <w:p>
      <w:pPr>
        <w:pStyle w:val="Normal"/>
        <w:shd w:fill="FFFFFF" w:val="clear"/>
        <w:ind w:firstLine="720"/>
        <w:jc w:val="both"/>
        <w:rPr>
          <w:sz w:val="24"/>
          <w:szCs w:val="24"/>
        </w:rPr>
      </w:pPr>
      <w:r>
        <w:rPr>
          <w:color w:val="000000"/>
          <w:sz w:val="24"/>
          <w:szCs w:val="24"/>
          <w:lang w:val="ru-RU"/>
        </w:rPr>
        <w:t>Разум не способен разработать алгоритм успеха. Иногда Читатели спрашивают меня, как им следует поступать в том или ином конкретном случае. А мне почем знать? Не верьте никому, кто будет утверждать, что знает рецепт успеха в каждом конкретном слу</w:t>
        <w:softHyphen/>
        <w:t xml:space="preserve">чае. </w:t>
      </w:r>
      <w:r>
        <w:rPr>
          <w:i/>
          <w:iCs/>
          <w:color w:val="000000"/>
          <w:sz w:val="24"/>
          <w:szCs w:val="24"/>
          <w:lang w:val="ru-RU"/>
        </w:rPr>
        <w:t>Никому этого знать не дано.</w:t>
      </w:r>
    </w:p>
    <w:p>
      <w:pPr>
        <w:pStyle w:val="Normal"/>
        <w:shd w:fill="FFFFFF" w:val="clear"/>
        <w:ind w:firstLine="720"/>
        <w:jc w:val="both"/>
        <w:rPr>
          <w:sz w:val="24"/>
          <w:szCs w:val="24"/>
        </w:rPr>
      </w:pPr>
      <w:r>
        <w:rPr>
          <w:color w:val="000000"/>
          <w:sz w:val="24"/>
          <w:szCs w:val="24"/>
          <w:lang w:val="ru-RU"/>
        </w:rPr>
        <w:t>Тогда кто знает и где найти ответ? Ваш мир, кото</w:t>
        <w:softHyphen/>
        <w:t>рый является вашим зеркалом, — знает! Трансерфинг несет в себе самое удивительное открытие, какое только можно себе вообразить. Состоит оно в том, что от вас требуется лишь сделать выбор, а потом не мешать миру его реализовывать.</w:t>
      </w:r>
    </w:p>
    <w:p>
      <w:pPr>
        <w:pStyle w:val="Normal"/>
        <w:shd w:fill="FFFFFF" w:val="clear"/>
        <w:ind w:firstLine="720"/>
        <w:jc w:val="both"/>
        <w:rPr>
          <w:sz w:val="24"/>
          <w:szCs w:val="24"/>
        </w:rPr>
      </w:pPr>
      <w:r>
        <w:rPr>
          <w:color w:val="000000"/>
          <w:sz w:val="24"/>
          <w:szCs w:val="24"/>
          <w:lang w:val="ru-RU"/>
        </w:rPr>
        <w:t>Вот в этом весь парадокс: человеку не обязатель</w:t>
        <w:softHyphen/>
        <w:t>но точно знать, каким образом следует добиваться ус</w:t>
        <w:softHyphen/>
        <w:t>пеха. Точнее, лучше и не знать вовсе. А вы что, думали, трансерфинг даст очередной рецепт успеха? Разум не в состоянии найти такой рецепт. Вся прелесть заклю</w:t>
        <w:softHyphen/>
        <w:t xml:space="preserve">чается в том, что </w:t>
      </w:r>
      <w:r>
        <w:rPr>
          <w:i/>
          <w:iCs/>
          <w:color w:val="000000"/>
          <w:sz w:val="24"/>
          <w:szCs w:val="24"/>
          <w:lang w:val="ru-RU"/>
        </w:rPr>
        <w:t>он сам найдется*.</w:t>
      </w:r>
    </w:p>
    <w:p>
      <w:pPr>
        <w:pStyle w:val="Normal"/>
        <w:shd w:fill="FFFFFF" w:val="clear"/>
        <w:ind w:firstLine="720"/>
        <w:jc w:val="both"/>
        <w:rPr>
          <w:sz w:val="24"/>
          <w:szCs w:val="24"/>
        </w:rPr>
      </w:pPr>
      <w:r>
        <w:rPr>
          <w:color w:val="000000"/>
          <w:sz w:val="24"/>
          <w:szCs w:val="24"/>
          <w:lang w:val="ru-RU"/>
        </w:rPr>
        <w:t xml:space="preserve">Задача разума не мешать своим контролем течению вариантов, то есть ходу событий. </w:t>
      </w:r>
      <w:r>
        <w:rPr>
          <w:i/>
          <w:iCs/>
          <w:color w:val="000000"/>
          <w:sz w:val="24"/>
          <w:szCs w:val="24"/>
          <w:lang w:val="ru-RU"/>
        </w:rPr>
        <w:t xml:space="preserve">Течение вариантов всегда направлено в сторону вашего выбора. </w:t>
      </w:r>
      <w:r>
        <w:rPr>
          <w:color w:val="000000"/>
          <w:sz w:val="24"/>
          <w:szCs w:val="24"/>
          <w:lang w:val="ru-RU"/>
        </w:rPr>
        <w:t xml:space="preserve">Именно поэтому, если выбор сделан, можно смело положиться на принцип координации намерения: </w:t>
      </w:r>
      <w:r>
        <w:rPr>
          <w:i/>
          <w:iCs/>
          <w:color w:val="000000"/>
          <w:sz w:val="24"/>
          <w:szCs w:val="24"/>
          <w:lang w:val="ru-RU"/>
        </w:rPr>
        <w:t>мое намерение реа</w:t>
        <w:softHyphen/>
        <w:t>лизуется; все идет к тому; и все идет как надо.</w:t>
      </w:r>
    </w:p>
    <w:p>
      <w:pPr>
        <w:pStyle w:val="Normal"/>
        <w:shd w:fill="FFFFFF" w:val="clear"/>
        <w:ind w:firstLine="720"/>
        <w:jc w:val="both"/>
        <w:rPr>
          <w:sz w:val="24"/>
          <w:szCs w:val="24"/>
        </w:rPr>
      </w:pPr>
      <w:r>
        <w:rPr>
          <w:color w:val="000000"/>
          <w:sz w:val="24"/>
          <w:szCs w:val="24"/>
          <w:lang w:val="ru-RU"/>
        </w:rPr>
        <w:t>Вернемся к черной полосе. Всякий раз, как насту</w:t>
        <w:softHyphen/>
        <w:t>пала черная полоса, вы, по-видимому, упускали какой-то шанс. Это был шанс сделать белую полосу еще белей. Но разум не принимал наступающие события, точнее, расценивал их как негативные, и в результате нега</w:t>
        <w:softHyphen/>
        <w:t>тив действительно проявлялся во всей красе.</w:t>
      </w:r>
    </w:p>
    <w:p>
      <w:pPr>
        <w:pStyle w:val="Normal"/>
        <w:shd w:fill="FFFFFF" w:val="clear"/>
        <w:ind w:firstLine="720"/>
        <w:jc w:val="both"/>
        <w:rPr>
          <w:sz w:val="24"/>
          <w:szCs w:val="24"/>
        </w:rPr>
      </w:pPr>
      <w:r>
        <w:rPr>
          <w:color w:val="000000"/>
          <w:sz w:val="24"/>
          <w:szCs w:val="24"/>
          <w:lang w:val="ru-RU"/>
        </w:rPr>
        <w:t>Но не стоит по этому поводу расстраиваться. Если определите свою цель и будете придерживаться прин</w:t>
        <w:softHyphen/>
        <w:t>ципа координации, вас ждет одно замечательное от</w:t>
        <w:softHyphen/>
        <w:t>крытие. Вам предстоит убедиться в том, что все со</w:t>
        <w:softHyphen/>
        <w:t>вершенные ошибки служили именно этой цели. Вы не достигли бы этой вашей цели, если бы не совершили всех прошлых недочетов. С другой стороны, если бы вы их не совершили, опять же могли бы добраться до своей цели. Но это была бы другая цель. Ведь ваша цель не единственна. Вот так непостижимо, велико</w:t>
        <w:softHyphen/>
        <w:t>лепно и щедро устроен наш мир.</w:t>
      </w:r>
    </w:p>
    <w:p>
      <w:pPr>
        <w:pStyle w:val="Normal"/>
        <w:shd w:fill="FFFFFF" w:val="clear"/>
        <w:ind w:firstLine="720"/>
        <w:jc w:val="both"/>
        <w:rPr>
          <w:color w:val="000000"/>
          <w:sz w:val="24"/>
          <w:szCs w:val="24"/>
          <w:lang w:val="ru-RU"/>
        </w:rPr>
      </w:pPr>
      <w:r>
        <w:rPr>
          <w:color w:val="000000"/>
          <w:sz w:val="24"/>
          <w:szCs w:val="24"/>
          <w:lang w:val="ru-RU"/>
        </w:rPr>
        <w:t>Так что не отчаивайтесь: прошлое впереди, если двигаетесь к своей цели. Может быть, до сих пор вас увлекали только чужие цели?</w:t>
      </w:r>
    </w:p>
    <w:p>
      <w:pPr>
        <w:pStyle w:val="Normal"/>
        <w:shd w:fill="FFFFFF" w:val="clear"/>
        <w:ind w:firstLine="720"/>
        <w:jc w:val="both"/>
        <w:rPr>
          <w:b/>
          <w:b/>
          <w:sz w:val="24"/>
          <w:szCs w:val="24"/>
        </w:rPr>
      </w:pPr>
      <w:r>
        <w:rPr>
          <w:b/>
          <w:color w:val="000000"/>
          <w:sz w:val="24"/>
          <w:szCs w:val="24"/>
          <w:lang w:val="ru-RU"/>
        </w:rPr>
        <w:t>Игра партнеров</w:t>
      </w:r>
    </w:p>
    <w:p>
      <w:pPr>
        <w:pStyle w:val="Normal"/>
        <w:shd w:fill="FFFFFF" w:val="clear"/>
        <w:ind w:firstLine="720"/>
        <w:jc w:val="both"/>
        <w:rPr>
          <w:sz w:val="24"/>
          <w:szCs w:val="24"/>
        </w:rPr>
      </w:pPr>
      <w:r>
        <w:rPr>
          <w:i/>
          <w:iCs/>
          <w:color w:val="000000"/>
          <w:sz w:val="24"/>
          <w:szCs w:val="24"/>
          <w:lang w:val="ru-RU"/>
        </w:rPr>
        <w:t xml:space="preserve"> </w:t>
      </w:r>
      <w:r>
        <w:rPr>
          <w:i/>
          <w:iCs/>
          <w:color w:val="000000"/>
          <w:sz w:val="24"/>
          <w:szCs w:val="24"/>
          <w:lang w:val="ru-RU"/>
        </w:rPr>
        <w:t>«Вы говорила, что в супружеских парах, соеди</w:t>
        <w:softHyphen/>
        <w:t>няются, казалось бы, несовместимые личности, слов</w:t>
        <w:softHyphen/>
        <w:t>но в наказание друг другу. Это написано про меня. Не могли бы вы дать практические советы, как выйти из данной ситуации: что нужно делать и думать?</w:t>
      </w:r>
    </w:p>
    <w:p>
      <w:pPr>
        <w:pStyle w:val="Normal"/>
        <w:shd w:fill="FFFFFF" w:val="clear"/>
        <w:ind w:firstLine="720"/>
        <w:jc w:val="both"/>
        <w:rPr>
          <w:sz w:val="24"/>
          <w:szCs w:val="24"/>
        </w:rPr>
      </w:pPr>
      <w:r>
        <w:rPr>
          <w:i/>
          <w:iCs/>
          <w:color w:val="000000"/>
          <w:sz w:val="24"/>
          <w:szCs w:val="24"/>
          <w:lang w:val="ru-RU"/>
        </w:rPr>
        <w:t>Я много раз пытался наладить отношения, эф</w:t>
        <w:softHyphen/>
        <w:t>фект был, но недолгий, потом понял, что мы несовме</w:t>
        <w:softHyphen/>
        <w:t>стимы и мне нужно попробовать их налаживать с другой женщиной. Я выбрал развод. Я очень хочу за</w:t>
        <w:softHyphen/>
        <w:t>вершить отношения, ноесть общая недвижимость, и обстоятельства мешают мне гладко, с минимальным ущербом осуществить задуманное.</w:t>
      </w:r>
    </w:p>
    <w:p>
      <w:pPr>
        <w:pStyle w:val="Normal"/>
        <w:shd w:fill="FFFFFF" w:val="clear"/>
        <w:ind w:firstLine="720"/>
        <w:jc w:val="both"/>
        <w:rPr>
          <w:sz w:val="24"/>
          <w:szCs w:val="24"/>
        </w:rPr>
      </w:pPr>
      <w:r>
        <w:rPr>
          <w:i/>
          <w:iCs/>
          <w:color w:val="000000"/>
          <w:sz w:val="24"/>
          <w:szCs w:val="24"/>
          <w:lang w:val="ru-RU"/>
        </w:rPr>
        <w:t>Когда я разозлюсь и думаю, что готов все закон</w:t>
        <w:softHyphen/>
        <w:t>чить немедленно и на любых условиях, то отноше</w:t>
        <w:softHyphen/>
        <w:t>ния на время улучшаются без видимых причин. Но очень скоро все начинается по-новому. Что нужно сделать с точки зрения трансерфинга, чтобы изме</w:t>
        <w:softHyphen/>
        <w:t>нить ситуацию?»</w:t>
      </w:r>
    </w:p>
    <w:p>
      <w:pPr>
        <w:pStyle w:val="Normal"/>
        <w:shd w:fill="FFFFFF" w:val="clear"/>
        <w:ind w:firstLine="720"/>
        <w:jc w:val="both"/>
        <w:rPr>
          <w:sz w:val="24"/>
          <w:szCs w:val="24"/>
        </w:rPr>
      </w:pPr>
      <w:r>
        <w:rPr>
          <w:color w:val="000000"/>
          <w:sz w:val="24"/>
          <w:szCs w:val="24"/>
          <w:lang w:val="ru-RU"/>
        </w:rPr>
        <w:t>Я не ошибусь, если скажу, что большинство разво</w:t>
        <w:softHyphen/>
        <w:t>дов происходит по банальной причине: партнеры не позволяют друг другу быть собой. Вы, наверно, думаете, что они здесь неправы, а я хочу показать, в чем непра</w:t>
        <w:softHyphen/>
        <w:t>вы? Не угадали.</w:t>
      </w:r>
    </w:p>
    <w:p>
      <w:pPr>
        <w:pStyle w:val="Normal"/>
        <w:shd w:fill="FFFFFF" w:val="clear"/>
        <w:ind w:firstLine="720"/>
        <w:jc w:val="both"/>
        <w:rPr>
          <w:sz w:val="24"/>
          <w:szCs w:val="24"/>
        </w:rPr>
      </w:pPr>
      <w:r>
        <w:rPr>
          <w:color w:val="000000"/>
          <w:sz w:val="24"/>
          <w:szCs w:val="24"/>
          <w:lang w:val="ru-RU"/>
        </w:rPr>
        <w:t>Дело вовсе не в том, кто прав, а кто виноват. Кон</w:t>
        <w:softHyphen/>
        <w:t xml:space="preserve">фликты из-за мелочей имеют один нетривиальный, но главнейший аспект — </w:t>
      </w:r>
      <w:r>
        <w:rPr>
          <w:i/>
          <w:iCs/>
          <w:color w:val="000000"/>
          <w:sz w:val="24"/>
          <w:szCs w:val="24"/>
          <w:lang w:val="ru-RU"/>
        </w:rPr>
        <w:t>осознанность,точнее, ее от</w:t>
        <w:softHyphen/>
        <w:t>сутствие.</w:t>
      </w:r>
    </w:p>
    <w:p>
      <w:pPr>
        <w:pStyle w:val="Normal"/>
        <w:shd w:fill="FFFFFF" w:val="clear"/>
        <w:ind w:firstLine="720"/>
        <w:jc w:val="both"/>
        <w:rPr>
          <w:sz w:val="24"/>
          <w:szCs w:val="24"/>
        </w:rPr>
      </w:pPr>
      <w:r>
        <w:rPr>
          <w:color w:val="000000"/>
          <w:sz w:val="24"/>
          <w:szCs w:val="24"/>
          <w:lang w:val="ru-RU"/>
        </w:rPr>
        <w:t>Раздражение — это бессознательная реакция. В бес</w:t>
        <w:softHyphen/>
        <w:t>сознательном сновидении сон с человеком случается, так как он всецело поглощен этой игрой и не отдает себе отчета, что это всего лишь сон.</w:t>
      </w:r>
    </w:p>
    <w:p>
      <w:pPr>
        <w:pStyle w:val="Normal"/>
        <w:shd w:fill="FFFFFF" w:val="clear"/>
        <w:ind w:firstLine="720"/>
        <w:jc w:val="both"/>
        <w:rPr>
          <w:sz w:val="24"/>
          <w:szCs w:val="24"/>
        </w:rPr>
      </w:pPr>
      <w:r>
        <w:rPr>
          <w:color w:val="000000"/>
          <w:sz w:val="24"/>
          <w:szCs w:val="24"/>
          <w:lang w:val="ru-RU"/>
        </w:rPr>
        <w:t>Точно так же человек спит наяву, реагируя нега</w:t>
        <w:softHyphen/>
        <w:t>тивно, как устрица, на внешний раздражитель. Все вро</w:t>
        <w:softHyphen/>
        <w:t>де понимают, что каждый имеет право на свои особен</w:t>
        <w:softHyphen/>
        <w:t>ности и странности. И если он не такой, как вы, он вовсе не обязан быть таким.</w:t>
      </w:r>
    </w:p>
    <w:p>
      <w:pPr>
        <w:pStyle w:val="Normal"/>
        <w:shd w:fill="FFFFFF" w:val="clear"/>
        <w:ind w:firstLine="720"/>
        <w:jc w:val="both"/>
        <w:rPr>
          <w:sz w:val="24"/>
          <w:szCs w:val="24"/>
        </w:rPr>
      </w:pPr>
      <w:r>
        <w:rPr>
          <w:color w:val="000000"/>
          <w:sz w:val="24"/>
          <w:szCs w:val="24"/>
          <w:lang w:val="ru-RU"/>
        </w:rPr>
        <w:t>Но все это осознают только в тот момент, когда их об этом спрашивают. В остальных случаях спусковой крючок раздражения срабатывает в неосознанном состоянии.</w:t>
      </w:r>
    </w:p>
    <w:p>
      <w:pPr>
        <w:pStyle w:val="Normal"/>
        <w:shd w:fill="FFFFFF" w:val="clear"/>
        <w:ind w:firstLine="720"/>
        <w:jc w:val="both"/>
        <w:rPr>
          <w:sz w:val="24"/>
          <w:szCs w:val="24"/>
        </w:rPr>
      </w:pPr>
      <w:r>
        <w:rPr>
          <w:color w:val="000000"/>
          <w:sz w:val="24"/>
          <w:szCs w:val="24"/>
          <w:lang w:val="ru-RU"/>
        </w:rPr>
        <w:t>Человек, находясь в бессознательном сновидении наяву, не позволяет себе быть собой, а другим быть другими. Возникают отношения зависимости, порож</w:t>
        <w:softHyphen/>
        <w:t>дающие поляризацию, которая вызывает ветер равно</w:t>
        <w:softHyphen/>
        <w:t>весных сил. Равновесные силы стремятся столкнуть противоположности характеров, чтобы погасить неод</w:t>
        <w:softHyphen/>
        <w:t>нородность.</w:t>
      </w:r>
    </w:p>
    <w:p>
      <w:pPr>
        <w:pStyle w:val="Normal"/>
        <w:shd w:fill="FFFFFF" w:val="clear"/>
        <w:ind w:firstLine="720"/>
        <w:jc w:val="both"/>
        <w:rPr>
          <w:sz w:val="24"/>
          <w:szCs w:val="24"/>
        </w:rPr>
      </w:pPr>
      <w:r>
        <w:rPr>
          <w:color w:val="000000"/>
          <w:sz w:val="24"/>
          <w:szCs w:val="24"/>
          <w:lang w:val="ru-RU"/>
        </w:rPr>
        <w:t>Вдобавок ко всему маятники, чувствуя поляриза</w:t>
        <w:softHyphen/>
        <w:t>цию, индуцируют у партнеров действия, порождающие еще большее раздражение. Вы не замечали, что парт</w:t>
        <w:softHyphen/>
        <w:t>нер иногда ведет себя так, будто нарочно старается вам досадить?</w:t>
      </w:r>
    </w:p>
    <w:p>
      <w:pPr>
        <w:pStyle w:val="Normal"/>
        <w:shd w:fill="FFFFFF" w:val="clear"/>
        <w:ind w:firstLine="720"/>
        <w:jc w:val="both"/>
        <w:rPr>
          <w:sz w:val="24"/>
          <w:szCs w:val="24"/>
        </w:rPr>
      </w:pPr>
      <w:r>
        <w:rPr>
          <w:color w:val="000000"/>
          <w:sz w:val="24"/>
          <w:szCs w:val="24"/>
          <w:lang w:val="ru-RU"/>
        </w:rPr>
        <w:t>Так вот, знайте, что в большинстве случаев он это делает неосознанно, под влиянием маятника, который питается энергией вашего раздражения и стремится направить действия партнера таким образом, чтобы досадить вам еще больше.</w:t>
      </w:r>
    </w:p>
    <w:p>
      <w:pPr>
        <w:pStyle w:val="Normal"/>
        <w:shd w:fill="FFFFFF" w:val="clear"/>
        <w:ind w:firstLine="720"/>
        <w:jc w:val="both"/>
        <w:rPr>
          <w:sz w:val="24"/>
          <w:szCs w:val="24"/>
        </w:rPr>
      </w:pPr>
      <w:r>
        <w:rPr>
          <w:color w:val="000000"/>
          <w:sz w:val="24"/>
          <w:szCs w:val="24"/>
          <w:lang w:val="ru-RU"/>
        </w:rPr>
        <w:t>Вы сами в своем письме иллюстрируете, как рабо</w:t>
        <w:softHyphen/>
        <w:t xml:space="preserve">тает поляризация. Смотрите: </w:t>
      </w:r>
      <w:r>
        <w:rPr>
          <w:i/>
          <w:iCs/>
          <w:color w:val="000000"/>
          <w:sz w:val="24"/>
          <w:szCs w:val="24"/>
          <w:lang w:val="ru-RU"/>
        </w:rPr>
        <w:t>«Когда я разозлюсь и думаю, что готов все закончить немедленно и на любых условиях, то отношения на время улучша</w:t>
        <w:softHyphen/>
        <w:t>ются без видимых причин».</w:t>
      </w:r>
    </w:p>
    <w:p>
      <w:pPr>
        <w:pStyle w:val="Normal"/>
        <w:shd w:fill="FFFFFF" w:val="clear"/>
        <w:ind w:firstLine="720"/>
        <w:jc w:val="both"/>
        <w:rPr>
          <w:sz w:val="24"/>
          <w:szCs w:val="24"/>
        </w:rPr>
      </w:pPr>
      <w:r>
        <w:rPr>
          <w:color w:val="000000"/>
          <w:sz w:val="24"/>
          <w:szCs w:val="24"/>
          <w:lang w:val="ru-RU"/>
        </w:rPr>
        <w:t>Когда вы соглашаетесь на «любые условия», то от</w:t>
        <w:softHyphen/>
        <w:t>пускаете хватку, словно говорите: «А, гори оно все ог</w:t>
        <w:softHyphen/>
        <w:t>нем!» Вот в этот момент поляризация ослабевает, ве</w:t>
        <w:softHyphen/>
        <w:t>тер равновесных сил стихает, маятник оставляет вас в покое и, как следствие, отношения улучшаются.</w:t>
      </w:r>
    </w:p>
    <w:p>
      <w:pPr>
        <w:pStyle w:val="Normal"/>
        <w:shd w:fill="FFFFFF" w:val="clear"/>
        <w:ind w:firstLine="720"/>
        <w:jc w:val="both"/>
        <w:rPr>
          <w:sz w:val="24"/>
          <w:szCs w:val="24"/>
        </w:rPr>
      </w:pPr>
      <w:r>
        <w:rPr>
          <w:color w:val="000000"/>
          <w:sz w:val="24"/>
          <w:szCs w:val="24"/>
          <w:lang w:val="ru-RU"/>
        </w:rPr>
        <w:t>Вообще, надо сказать, что несовместимы скорей одинаковые люди, чем разные. Когда говорят «мы друг с другом несовместимы» или «не сошлись характера</w:t>
        <w:softHyphen/>
        <w:t>ми», в переводе на язык фактов это надо понимать как «не позволили друг другу быть собой».</w:t>
      </w:r>
    </w:p>
    <w:p>
      <w:pPr>
        <w:pStyle w:val="Normal"/>
        <w:shd w:fill="FFFFFF" w:val="clear"/>
        <w:ind w:firstLine="720"/>
        <w:jc w:val="both"/>
        <w:rPr>
          <w:sz w:val="24"/>
          <w:szCs w:val="24"/>
        </w:rPr>
      </w:pPr>
      <w:r>
        <w:rPr>
          <w:color w:val="000000"/>
          <w:sz w:val="24"/>
          <w:szCs w:val="24"/>
          <w:lang w:val="ru-RU"/>
        </w:rPr>
        <w:t>В действительности люди с противоположными характерами могут и должны жить в счастье и согласии. Равновесные силы недаром сталкивают противо</w:t>
        <w:softHyphen/>
        <w:t>положности, тем самым поддерживая статус-кво.</w:t>
      </w:r>
    </w:p>
    <w:p>
      <w:pPr>
        <w:pStyle w:val="Normal"/>
        <w:shd w:fill="FFFFFF" w:val="clear"/>
        <w:ind w:firstLine="720"/>
        <w:jc w:val="both"/>
        <w:rPr>
          <w:sz w:val="24"/>
          <w:szCs w:val="24"/>
        </w:rPr>
      </w:pPr>
      <w:r>
        <w:rPr>
          <w:color w:val="000000"/>
          <w:sz w:val="24"/>
          <w:szCs w:val="24"/>
          <w:lang w:val="ru-RU"/>
        </w:rPr>
        <w:t>Мне, а быть может, и вам известны пары, которые в течение своего долгого союза разводились много раз. И разводились всерьез, с выносом чемоданов, с битьем посуды, сжиганием семейных фотографий, разрывани</w:t>
        <w:softHyphen/>
        <w:t>ем брачных свидетельств и прочими устрашающими ритуалами. Все эти умопомрачительные драмы сопро</w:t>
        <w:softHyphen/>
        <w:t>вождались страшными клятвами в том, что на этот раз все окончательно и бесповоротно. Но буря стихала, оба воителя успокаивались и начинали опять жить вместе.</w:t>
      </w:r>
    </w:p>
    <w:p>
      <w:pPr>
        <w:pStyle w:val="Normal"/>
        <w:shd w:fill="FFFFFF" w:val="clear"/>
        <w:ind w:firstLine="720"/>
        <w:jc w:val="both"/>
        <w:rPr>
          <w:sz w:val="24"/>
          <w:szCs w:val="24"/>
        </w:rPr>
      </w:pPr>
      <w:r>
        <w:rPr>
          <w:color w:val="000000"/>
          <w:sz w:val="24"/>
          <w:szCs w:val="24"/>
          <w:lang w:val="ru-RU"/>
        </w:rPr>
        <w:t>Всех этих вооруженных скалками и тарелками кон</w:t>
        <w:softHyphen/>
        <w:t>фликтов можно избежать, если осознанно спуститься со сцены в зрительный зал и посмотреть на игру, то есть совместную жизнь, со стороны. Сделать это необ</w:t>
        <w:softHyphen/>
        <w:t>ходимо хотя бы одному из партнеров.</w:t>
      </w:r>
    </w:p>
    <w:p>
      <w:pPr>
        <w:pStyle w:val="Normal"/>
        <w:shd w:fill="FFFFFF" w:val="clear"/>
        <w:ind w:firstLine="720"/>
        <w:jc w:val="both"/>
        <w:rPr>
          <w:sz w:val="24"/>
          <w:szCs w:val="24"/>
        </w:rPr>
      </w:pPr>
      <w:r>
        <w:rPr>
          <w:color w:val="000000"/>
          <w:sz w:val="24"/>
          <w:szCs w:val="24"/>
          <w:lang w:val="ru-RU"/>
        </w:rPr>
        <w:t>Почему совместная жизнь является игрой? Потому, что каждый взял себе роль: я такой-то, я делаю то-то, а раздражает меня то-то. Но люди погружаются в эту игру с головой, а потому действуют неосознанно, слов</w:t>
        <w:softHyphen/>
        <w:t>но спят наяву. Жизнь с ними «случается», и они не в состоянии влиять на сценарий, хотя всеми силами ста</w:t>
        <w:softHyphen/>
        <w:t>раются это делать.</w:t>
      </w:r>
    </w:p>
    <w:p>
      <w:pPr>
        <w:pStyle w:val="Normal"/>
        <w:shd w:fill="FFFFFF" w:val="clear"/>
        <w:ind w:firstLine="720"/>
        <w:jc w:val="both"/>
        <w:rPr>
          <w:sz w:val="24"/>
          <w:szCs w:val="24"/>
        </w:rPr>
      </w:pPr>
      <w:r>
        <w:rPr>
          <w:color w:val="000000"/>
          <w:sz w:val="24"/>
          <w:szCs w:val="24"/>
          <w:lang w:val="ru-RU"/>
        </w:rPr>
        <w:t>А теперь вспомните, как вы в детстве играли во взрослые игры. Дети в отличие от взрослых отдают себе отчет в том, что все делается «понарошку». Они в каждый момент помнят: это игра, а потому действу</w:t>
        <w:softHyphen/>
        <w:t>ют осознанно, как играющие зрители. Дети способны изменить сценарий своей игры, поскольку осознают, что это не реальность. Точно так же в осознанном снови</w:t>
        <w:softHyphen/>
        <w:t>дении сновидящий способен контролировать происхо</w:t>
        <w:softHyphen/>
        <w:t>дящие события.</w:t>
      </w:r>
    </w:p>
    <w:p>
      <w:pPr>
        <w:pStyle w:val="Normal"/>
        <w:shd w:fill="FFFFFF" w:val="clear"/>
        <w:ind w:firstLine="720"/>
        <w:jc w:val="both"/>
        <w:rPr>
          <w:sz w:val="24"/>
          <w:szCs w:val="24"/>
        </w:rPr>
      </w:pPr>
      <w:r>
        <w:rPr>
          <w:color w:val="000000"/>
          <w:sz w:val="24"/>
          <w:szCs w:val="24"/>
          <w:lang w:val="ru-RU"/>
        </w:rPr>
        <w:t>Взрослея, люди утрачивают способность играть от-страненно, погружаются в свои игры с головой, как в глубокий сон, и в итоге теряют осознанность. Ну а поскольку люди спят наяву, они превращаются в без</w:t>
        <w:softHyphen/>
        <w:t>вольных марионеток, послушных маятникам, и жизнь с ними «случается» на манер сновидения.</w:t>
      </w:r>
    </w:p>
    <w:p>
      <w:pPr>
        <w:pStyle w:val="Normal"/>
        <w:shd w:fill="FFFFFF" w:val="clear"/>
        <w:ind w:firstLine="720"/>
        <w:jc w:val="both"/>
        <w:rPr>
          <w:sz w:val="24"/>
          <w:szCs w:val="24"/>
        </w:rPr>
      </w:pPr>
      <w:r>
        <w:rPr>
          <w:color w:val="000000"/>
          <w:sz w:val="24"/>
          <w:szCs w:val="24"/>
          <w:lang w:val="ru-RU"/>
        </w:rPr>
        <w:t>Попробуйте все-таки поиграть в совместную жизнь, как дети. Возьмите себе отведенные уже роли и сыграйте их отстраненно, «понарошку». Например, как только партнер начинает делать то, что вам не нравится, начинайте раздражаться, как вы это делали раньше, но сейчас играйте свою роль картинно, с гро</w:t>
        <w:softHyphen/>
        <w:t>теском и юмором.</w:t>
      </w:r>
    </w:p>
    <w:p>
      <w:pPr>
        <w:pStyle w:val="Normal"/>
        <w:shd w:fill="FFFFFF" w:val="clear"/>
        <w:ind w:firstLine="720"/>
        <w:jc w:val="both"/>
        <w:rPr>
          <w:sz w:val="24"/>
          <w:szCs w:val="24"/>
        </w:rPr>
      </w:pPr>
      <w:r>
        <w:rPr>
          <w:color w:val="000000"/>
          <w:sz w:val="24"/>
          <w:szCs w:val="24"/>
          <w:lang w:val="ru-RU"/>
        </w:rPr>
        <w:t>В результате сразу станет понятен механизм кон</w:t>
        <w:softHyphen/>
        <w:t>фликтов, которые вы разжигали, находясь в неосознан</w:t>
        <w:softHyphen/>
        <w:t>ном сновидении наяву. Вы по-настоящему осознаете, насколько все ссоры «высосаны из пальца», как в те</w:t>
        <w:softHyphen/>
        <w:t>лесериалах. А когда осознаете, сможете наконец поз</w:t>
        <w:softHyphen/>
        <w:t xml:space="preserve">волить себе быть собой, а другому быть другим. </w:t>
      </w:r>
    </w:p>
    <w:p>
      <w:pPr>
        <w:pStyle w:val="Normal"/>
        <w:shd w:fill="FFFFFF" w:val="clear"/>
        <w:ind w:firstLine="720"/>
        <w:jc w:val="both"/>
        <w:rPr>
          <w:b/>
          <w:b/>
          <w:sz w:val="24"/>
          <w:szCs w:val="24"/>
        </w:rPr>
      </w:pPr>
      <w:r>
        <w:rPr>
          <w:b/>
          <w:color w:val="000000"/>
          <w:sz w:val="24"/>
          <w:szCs w:val="24"/>
          <w:lang w:val="ru-RU"/>
        </w:rPr>
        <w:t>Благотворительность</w:t>
      </w:r>
    </w:p>
    <w:p>
      <w:pPr>
        <w:pStyle w:val="Normal"/>
        <w:shd w:fill="FFFFFF" w:val="clear"/>
        <w:ind w:firstLine="720"/>
        <w:jc w:val="both"/>
        <w:rPr>
          <w:sz w:val="24"/>
          <w:szCs w:val="24"/>
        </w:rPr>
      </w:pPr>
      <w:r>
        <w:rPr>
          <w:i/>
          <w:iCs/>
          <w:color w:val="000000"/>
          <w:sz w:val="24"/>
          <w:szCs w:val="24"/>
          <w:lang w:val="ru-RU"/>
        </w:rPr>
        <w:t>«Я последние два года погрузился в биржевую тор</w:t>
        <w:softHyphen/>
        <w:t xml:space="preserve">говлю (РОКЕХ). И никак не могу прийти к успешной, стабильной торговле. Два года </w:t>
      </w:r>
      <w:r>
        <w:rPr>
          <w:color w:val="000000"/>
          <w:sz w:val="24"/>
          <w:szCs w:val="24"/>
          <w:lang w:val="ru-RU"/>
        </w:rPr>
        <w:t xml:space="preserve">— </w:t>
      </w:r>
      <w:r>
        <w:rPr>
          <w:i/>
          <w:iCs/>
          <w:color w:val="000000"/>
          <w:sz w:val="24"/>
          <w:szCs w:val="24"/>
          <w:lang w:val="ru-RU"/>
        </w:rPr>
        <w:t xml:space="preserve">сплошные потери. Может правда, как пишет один коллега: рынок </w:t>
      </w:r>
      <w:r>
        <w:rPr>
          <w:color w:val="000000"/>
          <w:sz w:val="24"/>
          <w:szCs w:val="24"/>
          <w:lang w:val="ru-RU"/>
        </w:rPr>
        <w:t xml:space="preserve">— </w:t>
      </w:r>
      <w:r>
        <w:rPr>
          <w:i/>
          <w:iCs/>
          <w:color w:val="000000"/>
          <w:sz w:val="24"/>
          <w:szCs w:val="24"/>
          <w:lang w:val="ru-RU"/>
        </w:rPr>
        <w:t xml:space="preserve">это дьявольское изобретение. „Богу </w:t>
      </w:r>
      <w:r>
        <w:rPr>
          <w:color w:val="000000"/>
          <w:sz w:val="24"/>
          <w:szCs w:val="24"/>
          <w:lang w:val="ru-RU"/>
        </w:rPr>
        <w:t xml:space="preserve">— </w:t>
      </w:r>
      <w:r>
        <w:rPr>
          <w:i/>
          <w:iCs/>
          <w:color w:val="000000"/>
          <w:sz w:val="24"/>
          <w:szCs w:val="24"/>
          <w:lang w:val="ru-RU"/>
        </w:rPr>
        <w:t xml:space="preserve">богово, кесарю </w:t>
      </w:r>
      <w:r>
        <w:rPr>
          <w:color w:val="000000"/>
          <w:sz w:val="24"/>
          <w:szCs w:val="24"/>
          <w:lang w:val="ru-RU"/>
        </w:rPr>
        <w:t xml:space="preserve">— </w:t>
      </w:r>
      <w:r>
        <w:rPr>
          <w:i/>
          <w:iCs/>
          <w:color w:val="000000"/>
          <w:sz w:val="24"/>
          <w:szCs w:val="24"/>
          <w:lang w:val="ru-RU"/>
        </w:rPr>
        <w:t>кесарево". Играя на рынке, мы проигрываем душу. Свою душу. К сожалению, это так. И это правда. Единст</w:t>
        <w:softHyphen/>
        <w:t>венный выход для меня — это жертвовать на храм. Но кармических последствий это не убирает.'..</w:t>
      </w:r>
    </w:p>
    <w:p>
      <w:pPr>
        <w:pStyle w:val="Normal"/>
        <w:shd w:fill="FFFFFF" w:val="clear"/>
        <w:ind w:firstLine="720"/>
        <w:jc w:val="both"/>
        <w:rPr>
          <w:sz w:val="24"/>
          <w:szCs w:val="24"/>
        </w:rPr>
      </w:pPr>
      <w:r>
        <w:rPr>
          <w:i/>
          <w:iCs/>
          <w:color w:val="000000"/>
          <w:sz w:val="24"/>
          <w:szCs w:val="24"/>
          <w:lang w:val="ru-RU"/>
        </w:rPr>
        <w:t>А как тогда насчет многовариантности судьбы? Неужели нельзя обеспечить торговлей на бирже свою жизнь? Все эти сказки про миллиардеров — миф? Или надо убрать из подсознания саму идею обогащения и поставить туда идею помощи ближнему? Я не тео</w:t>
        <w:softHyphen/>
        <w:t xml:space="preserve">ретик и не начинающий, все, о чем пишу, </w:t>
      </w:r>
      <w:r>
        <w:rPr>
          <w:color w:val="000000"/>
          <w:sz w:val="24"/>
          <w:szCs w:val="24"/>
          <w:lang w:val="ru-RU"/>
        </w:rPr>
        <w:t xml:space="preserve">— </w:t>
      </w:r>
      <w:r>
        <w:rPr>
          <w:i/>
          <w:iCs/>
          <w:color w:val="000000"/>
          <w:sz w:val="24"/>
          <w:szCs w:val="24"/>
          <w:lang w:val="ru-RU"/>
        </w:rPr>
        <w:t>прочувст</w:t>
        <w:softHyphen/>
        <w:t>вовано на собственной шкуре и не одну сотню раз. В чем, по-вашему, должен заключаться мой выбор?»</w:t>
      </w:r>
    </w:p>
    <w:p>
      <w:pPr>
        <w:pStyle w:val="Normal"/>
        <w:shd w:fill="FFFFFF" w:val="clear"/>
        <w:ind w:firstLine="720"/>
        <w:jc w:val="both"/>
        <w:rPr>
          <w:sz w:val="24"/>
          <w:szCs w:val="24"/>
        </w:rPr>
      </w:pPr>
      <w:r>
        <w:rPr>
          <w:color w:val="000000"/>
          <w:sz w:val="24"/>
          <w:szCs w:val="24"/>
          <w:lang w:val="ru-RU"/>
        </w:rPr>
        <w:t xml:space="preserve">Вы у меня спрашиваете, в чем, </w:t>
      </w:r>
      <w:r>
        <w:rPr>
          <w:i/>
          <w:iCs/>
          <w:color w:val="000000"/>
          <w:sz w:val="24"/>
          <w:szCs w:val="24"/>
          <w:lang w:val="ru-RU"/>
        </w:rPr>
        <w:t xml:space="preserve">по-моему, </w:t>
      </w:r>
      <w:r>
        <w:rPr>
          <w:color w:val="000000"/>
          <w:sz w:val="24"/>
          <w:szCs w:val="24"/>
          <w:lang w:val="ru-RU"/>
        </w:rPr>
        <w:t xml:space="preserve">должен заключаться </w:t>
      </w:r>
      <w:r>
        <w:rPr>
          <w:i/>
          <w:iCs/>
          <w:color w:val="000000"/>
          <w:sz w:val="24"/>
          <w:szCs w:val="24"/>
          <w:lang w:val="ru-RU"/>
        </w:rPr>
        <w:t xml:space="preserve">ваш </w:t>
      </w:r>
      <w:r>
        <w:rPr>
          <w:color w:val="000000"/>
          <w:sz w:val="24"/>
          <w:szCs w:val="24"/>
          <w:lang w:val="ru-RU"/>
        </w:rPr>
        <w:t>выбор. Неужели я или кто-то другой в состоянии, указать истинную стезю? Это известно только вашей душе. Я же могу лишь оценить ошибки, причем только субъективно.</w:t>
      </w:r>
    </w:p>
    <w:p>
      <w:pPr>
        <w:pStyle w:val="Normal"/>
        <w:shd w:fill="FFFFFF" w:val="clear"/>
        <w:ind w:firstLine="720"/>
        <w:jc w:val="both"/>
        <w:rPr>
          <w:sz w:val="24"/>
          <w:szCs w:val="24"/>
        </w:rPr>
      </w:pPr>
      <w:r>
        <w:rPr>
          <w:color w:val="000000"/>
          <w:sz w:val="24"/>
          <w:szCs w:val="24"/>
          <w:lang w:val="ru-RU"/>
        </w:rPr>
        <w:t xml:space="preserve">Вы пишете: </w:t>
      </w:r>
      <w:r>
        <w:rPr>
          <w:i/>
          <w:iCs/>
          <w:color w:val="000000"/>
          <w:sz w:val="24"/>
          <w:szCs w:val="24"/>
          <w:lang w:val="ru-RU"/>
        </w:rPr>
        <w:t xml:space="preserve">«Единственный выход для меня </w:t>
      </w:r>
      <w:r>
        <w:rPr>
          <w:color w:val="000000"/>
          <w:sz w:val="24"/>
          <w:szCs w:val="24"/>
          <w:lang w:val="ru-RU"/>
        </w:rPr>
        <w:t xml:space="preserve">— </w:t>
      </w:r>
      <w:r>
        <w:rPr>
          <w:i/>
          <w:iCs/>
          <w:color w:val="000000"/>
          <w:sz w:val="24"/>
          <w:szCs w:val="24"/>
          <w:lang w:val="ru-RU"/>
        </w:rPr>
        <w:t xml:space="preserve">это жертвовать на храм». </w:t>
      </w:r>
      <w:r>
        <w:rPr>
          <w:color w:val="000000"/>
          <w:sz w:val="24"/>
          <w:szCs w:val="24"/>
          <w:lang w:val="ru-RU"/>
        </w:rPr>
        <w:t>Я, конечно, понимаю, что сами-то не считаете это единственным выходом. Но с чего вы взяли, что пожертвование можно вообще рас</w:t>
        <w:softHyphen/>
        <w:t>сматривать как выход?</w:t>
      </w:r>
    </w:p>
    <w:p>
      <w:pPr>
        <w:pStyle w:val="Normal"/>
        <w:shd w:fill="FFFFFF" w:val="clear"/>
        <w:ind w:firstLine="720"/>
        <w:jc w:val="both"/>
        <w:rPr>
          <w:sz w:val="24"/>
          <w:szCs w:val="24"/>
        </w:rPr>
      </w:pPr>
      <w:r>
        <w:rPr>
          <w:color w:val="000000"/>
          <w:sz w:val="24"/>
          <w:szCs w:val="24"/>
          <w:lang w:val="ru-RU"/>
        </w:rPr>
        <w:t>Приверженцы не Бога, а маятника религии внуши</w:t>
        <w:softHyphen/>
        <w:t xml:space="preserve">ли вам, что, отдавая деньги на храм, «спасете свою душу» или избавитесь от каких-то там кармических проблем. Любой </w:t>
      </w:r>
      <w:r>
        <w:rPr>
          <w:i/>
          <w:iCs/>
          <w:color w:val="000000"/>
          <w:sz w:val="24"/>
          <w:szCs w:val="24"/>
          <w:lang w:val="ru-RU"/>
        </w:rPr>
        <w:t xml:space="preserve">истинный </w:t>
      </w:r>
      <w:r>
        <w:rPr>
          <w:color w:val="000000"/>
          <w:sz w:val="24"/>
          <w:szCs w:val="24"/>
          <w:lang w:val="ru-RU"/>
        </w:rPr>
        <w:t>служитель Бога скажет, что индуль</w:t>
        <w:softHyphen/>
        <w:t>генцию нельзя купить ни за какие деньги.</w:t>
      </w:r>
    </w:p>
    <w:p>
      <w:pPr>
        <w:pStyle w:val="Normal"/>
        <w:shd w:fill="FFFFFF" w:val="clear"/>
        <w:ind w:firstLine="720"/>
        <w:jc w:val="both"/>
        <w:rPr>
          <w:sz w:val="24"/>
          <w:szCs w:val="24"/>
        </w:rPr>
      </w:pPr>
      <w:r>
        <w:rPr>
          <w:color w:val="000000"/>
          <w:sz w:val="24"/>
          <w:szCs w:val="24"/>
          <w:lang w:val="ru-RU"/>
        </w:rPr>
        <w:t>Давайте называть вещи своими именами: маятник религии — это не Бог. Храм нужен не Всевышнему, а маятнику. Бог не нуждается в ваших пожертвовани</w:t>
        <w:softHyphen/>
        <w:t>ях. Если вы рассматриваете пожертвование в качест</w:t>
        <w:softHyphen/>
        <w:t>ве решения своих проблем, значит, пытаетесь заклю</w:t>
        <w:softHyphen/>
        <w:t>чить с Ним сделку.</w:t>
      </w:r>
    </w:p>
    <w:p>
      <w:pPr>
        <w:pStyle w:val="Normal"/>
        <w:shd w:fill="FFFFFF" w:val="clear"/>
        <w:ind w:firstLine="720"/>
        <w:jc w:val="both"/>
        <w:rPr>
          <w:sz w:val="24"/>
          <w:szCs w:val="24"/>
        </w:rPr>
      </w:pPr>
      <w:r>
        <w:rPr>
          <w:color w:val="000000"/>
          <w:sz w:val="24"/>
          <w:szCs w:val="24"/>
          <w:lang w:val="ru-RU"/>
        </w:rPr>
        <w:t>Благотворительность может устранить избыточный потенциал накопленных денег, если у вас имеется из</w:t>
        <w:softHyphen/>
        <w:t>быток залежавшихся средств. Но, поскольку вы зани</w:t>
        <w:softHyphen/>
        <w:t>маетесь биржевой торговлей, застоя в финансах, ско</w:t>
        <w:softHyphen/>
        <w:t>рее всего, нет.</w:t>
      </w:r>
    </w:p>
    <w:p>
      <w:pPr>
        <w:pStyle w:val="Normal"/>
        <w:shd w:fill="FFFFFF" w:val="clear"/>
        <w:ind w:firstLine="720"/>
        <w:jc w:val="both"/>
        <w:rPr>
          <w:sz w:val="24"/>
          <w:szCs w:val="24"/>
        </w:rPr>
      </w:pPr>
      <w:r>
        <w:rPr>
          <w:color w:val="000000"/>
          <w:sz w:val="24"/>
          <w:szCs w:val="24"/>
          <w:lang w:val="ru-RU"/>
        </w:rPr>
        <w:t>Благотворительность является добрым делом в ис</w:t>
        <w:softHyphen/>
        <w:t>тинном смысле только в том случае, если она искрен</w:t>
        <w:softHyphen/>
        <w:t>на. Например, богатый человек помогает детскому дому, но сам там никогда не бывает. В таком случае это не доброе дело, а сделка. Его помощь направлена индиф</w:t>
        <w:softHyphen/>
        <w:t>ферентно, служит красивой идее, обрамленной благо</w:t>
        <w:softHyphen/>
        <w:t>честивой фразой: «Я помогаю детям!»</w:t>
      </w:r>
    </w:p>
    <w:p>
      <w:pPr>
        <w:pStyle w:val="Normal"/>
        <w:shd w:fill="FFFFFF" w:val="clear"/>
        <w:ind w:firstLine="720"/>
        <w:jc w:val="both"/>
        <w:rPr>
          <w:sz w:val="24"/>
          <w:szCs w:val="24"/>
        </w:rPr>
      </w:pPr>
      <w:r>
        <w:rPr>
          <w:color w:val="000000"/>
          <w:sz w:val="24"/>
          <w:szCs w:val="24"/>
          <w:lang w:val="ru-RU"/>
        </w:rPr>
        <w:t xml:space="preserve">Но побуждения этого человека неискренни. Он не нуждается в общении с детьми, которым оказывает помощь, а потому не любит их. </w:t>
      </w:r>
      <w:r>
        <w:rPr>
          <w:i/>
          <w:iCs/>
          <w:color w:val="000000"/>
          <w:sz w:val="24"/>
          <w:szCs w:val="24"/>
          <w:lang w:val="ru-RU"/>
        </w:rPr>
        <w:t>Он ценит себя, помо</w:t>
        <w:softHyphen/>
        <w:t xml:space="preserve">гающего детям. </w:t>
      </w:r>
      <w:r>
        <w:rPr>
          <w:color w:val="000000"/>
          <w:sz w:val="24"/>
          <w:szCs w:val="24"/>
          <w:lang w:val="ru-RU"/>
        </w:rPr>
        <w:t>Ну, допустим, а разве плохо, что этот человек помогает, не любя, неискренне? Не плохо, все здорово. Только не следует надеяться, что это каким-то образом ему «зачтется».</w:t>
      </w:r>
    </w:p>
    <w:p>
      <w:pPr>
        <w:pStyle w:val="Normal"/>
        <w:shd w:fill="FFFFFF" w:val="clear"/>
        <w:ind w:firstLine="720"/>
        <w:jc w:val="both"/>
        <w:rPr>
          <w:sz w:val="24"/>
          <w:szCs w:val="24"/>
        </w:rPr>
      </w:pPr>
      <w:r>
        <w:rPr>
          <w:color w:val="000000"/>
          <w:sz w:val="24"/>
          <w:szCs w:val="24"/>
          <w:lang w:val="ru-RU"/>
        </w:rPr>
        <w:t>Он может повысить свой рейтинг в общественном мнении, но душа его не получит ровным счетом ника</w:t>
        <w:softHyphen/>
        <w:t>кой компенсации. Лучше искренне любить себя, чем неискренне — других. Я бы даже сказал, что любить себя совершенно необходимо.</w:t>
      </w:r>
    </w:p>
    <w:p>
      <w:pPr>
        <w:pStyle w:val="Normal"/>
        <w:shd w:fill="FFFFFF" w:val="clear"/>
        <w:ind w:firstLine="720"/>
        <w:jc w:val="both"/>
        <w:rPr>
          <w:sz w:val="24"/>
          <w:szCs w:val="24"/>
        </w:rPr>
      </w:pPr>
      <w:r>
        <w:rPr>
          <w:color w:val="000000"/>
          <w:sz w:val="24"/>
          <w:szCs w:val="24"/>
          <w:lang w:val="ru-RU"/>
        </w:rPr>
        <w:t xml:space="preserve">Вот вы пишете: </w:t>
      </w:r>
      <w:r>
        <w:rPr>
          <w:i/>
          <w:iCs/>
          <w:color w:val="000000"/>
          <w:sz w:val="24"/>
          <w:szCs w:val="24"/>
          <w:lang w:val="ru-RU"/>
        </w:rPr>
        <w:t>«Или надо убрать из подсозна</w:t>
        <w:softHyphen/>
        <w:t xml:space="preserve">ния саму идею обогащения и поставить туда идею помощи ближнему?» </w:t>
      </w:r>
      <w:r>
        <w:rPr>
          <w:color w:val="000000"/>
          <w:sz w:val="24"/>
          <w:szCs w:val="24"/>
          <w:lang w:val="ru-RU"/>
        </w:rPr>
        <w:t>Не надо насиловать себя этими идеями помощи ближнему, если вы не чувствуете ис</w:t>
        <w:softHyphen/>
        <w:t xml:space="preserve">креннего побуждения. Напротив, займитесь именно </w:t>
      </w:r>
      <w:r>
        <w:rPr>
          <w:i/>
          <w:iCs/>
          <w:color w:val="000000"/>
          <w:sz w:val="24"/>
          <w:szCs w:val="24"/>
          <w:lang w:val="ru-RU"/>
        </w:rPr>
        <w:t xml:space="preserve">своим </w:t>
      </w:r>
      <w:r>
        <w:rPr>
          <w:color w:val="000000"/>
          <w:sz w:val="24"/>
          <w:szCs w:val="24"/>
          <w:lang w:val="ru-RU"/>
        </w:rPr>
        <w:t>обогащением. Вот это вы делаете искренно, и нечего стыдиться. Не обращайте внимания на вопли приверженцев маятника, которые навязывают вам свои «духовные» ценности. Помните: по-настоящему духов</w:t>
        <w:softHyphen/>
        <w:t xml:space="preserve">ные личности </w:t>
      </w:r>
      <w:r>
        <w:rPr>
          <w:i/>
          <w:iCs/>
          <w:color w:val="000000"/>
          <w:sz w:val="24"/>
          <w:szCs w:val="24"/>
          <w:lang w:val="ru-RU"/>
        </w:rPr>
        <w:t>никогда не будут вам ничего навязы</w:t>
        <w:softHyphen/>
        <w:t>вать.</w:t>
      </w:r>
    </w:p>
    <w:p>
      <w:pPr>
        <w:pStyle w:val="Normal"/>
        <w:shd w:fill="FFFFFF" w:val="clear"/>
        <w:ind w:firstLine="720"/>
        <w:jc w:val="both"/>
        <w:rPr>
          <w:sz w:val="24"/>
          <w:szCs w:val="24"/>
        </w:rPr>
      </w:pPr>
      <w:r>
        <w:rPr>
          <w:color w:val="000000"/>
          <w:sz w:val="24"/>
          <w:szCs w:val="24"/>
          <w:lang w:val="ru-RU"/>
        </w:rPr>
        <w:t>Первейшей духовной ценностью для вас является ваша душа. Отвернитесь от маятников, повернитесь к вашей душе и займитесь собой, например своим обога</w:t>
        <w:softHyphen/>
        <w:t>щением. Только вот подходить к этому обогащению нужно совсем не оттуда, откуда пытаетесь вы.</w:t>
      </w:r>
    </w:p>
    <w:p>
      <w:pPr>
        <w:pStyle w:val="Normal"/>
        <w:shd w:fill="FFFFFF" w:val="clear"/>
        <w:ind w:firstLine="720"/>
        <w:jc w:val="both"/>
        <w:rPr>
          <w:sz w:val="24"/>
          <w:szCs w:val="24"/>
        </w:rPr>
      </w:pPr>
      <w:r>
        <w:rPr>
          <w:color w:val="000000"/>
          <w:sz w:val="24"/>
          <w:szCs w:val="24"/>
          <w:lang w:val="ru-RU"/>
        </w:rPr>
        <w:t>Душа хочет не денег, а того, что можно на них ку</w:t>
        <w:softHyphen/>
        <w:t xml:space="preserve">пить. Вы точно знаете, чего хотите? Скорее всего, нет. Вот и спросите себя, чего на самом деле хочется от жизни. </w:t>
      </w:r>
      <w:r>
        <w:rPr>
          <w:i/>
          <w:iCs/>
          <w:color w:val="000000"/>
          <w:sz w:val="24"/>
          <w:szCs w:val="24"/>
          <w:lang w:val="ru-RU"/>
        </w:rPr>
        <w:t xml:space="preserve">Что превратит вашу жизнь в праздник? </w:t>
      </w:r>
      <w:r>
        <w:rPr>
          <w:color w:val="000000"/>
          <w:sz w:val="24"/>
          <w:szCs w:val="24"/>
          <w:lang w:val="ru-RU"/>
        </w:rPr>
        <w:t>Определите свою цель.</w:t>
      </w:r>
    </w:p>
    <w:p>
      <w:pPr>
        <w:pStyle w:val="Normal"/>
        <w:shd w:fill="FFFFFF" w:val="clear"/>
        <w:ind w:firstLine="720"/>
        <w:jc w:val="both"/>
        <w:rPr>
          <w:sz w:val="24"/>
          <w:szCs w:val="24"/>
        </w:rPr>
      </w:pPr>
      <w:r>
        <w:rPr>
          <w:color w:val="000000"/>
          <w:sz w:val="24"/>
          <w:szCs w:val="24"/>
          <w:lang w:val="ru-RU"/>
        </w:rPr>
        <w:t>Ваш разум решает эту задачу в лоб: за деньги можно купить практически все, следовательно, надо идти прямиком туда, где лежат эти деньги. Но вся беда в том, что душа тоже действует по-своему в лоб. Она не разделяет стремления разума к деньгам. Она вообще не понимает, что это такое, поскольку не умеет «мыс</w:t>
        <w:softHyphen/>
        <w:t>лить» абстрактно. Поэтому душа не станет союзни</w:t>
        <w:softHyphen/>
        <w:t>ком разума в добывании денег. А разум без души бессилен, так же, как и душа без разума.</w:t>
      </w:r>
    </w:p>
    <w:p>
      <w:pPr>
        <w:pStyle w:val="Normal"/>
        <w:shd w:fill="FFFFFF" w:val="clear"/>
        <w:ind w:firstLine="720"/>
        <w:jc w:val="both"/>
        <w:rPr>
          <w:sz w:val="24"/>
          <w:szCs w:val="24"/>
        </w:rPr>
      </w:pPr>
      <w:r>
        <w:rPr>
          <w:color w:val="000000"/>
          <w:sz w:val="24"/>
          <w:szCs w:val="24"/>
          <w:lang w:val="ru-RU"/>
        </w:rPr>
        <w:t xml:space="preserve">Что же тогда делать? </w:t>
      </w:r>
      <w:r>
        <w:rPr>
          <w:i/>
          <w:iCs/>
          <w:color w:val="000000"/>
          <w:sz w:val="24"/>
          <w:szCs w:val="24"/>
          <w:lang w:val="ru-RU"/>
        </w:rPr>
        <w:t>Определить свою цель и дви</w:t>
        <w:softHyphen/>
        <w:t xml:space="preserve">гаться к ней, не думая о средствах достижения этой цели. </w:t>
      </w:r>
      <w:r>
        <w:rPr>
          <w:color w:val="000000"/>
          <w:sz w:val="24"/>
          <w:szCs w:val="24"/>
          <w:lang w:val="ru-RU"/>
        </w:rPr>
        <w:t>Средства сами найдутся — вот в этом весь фо</w:t>
        <w:softHyphen/>
        <w:t>кус. Другими словами, если душа и разум двигаются к своей цели рука об руку, перед вами открываются две</w:t>
        <w:softHyphen/>
        <w:t>ри, которые раньше казались неприступными.</w:t>
      </w:r>
    </w:p>
    <w:p>
      <w:pPr>
        <w:pStyle w:val="Normal"/>
        <w:shd w:fill="FFFFFF" w:val="clear"/>
        <w:ind w:firstLine="720"/>
        <w:jc w:val="both"/>
        <w:rPr>
          <w:sz w:val="24"/>
          <w:szCs w:val="24"/>
        </w:rPr>
      </w:pPr>
      <w:r>
        <w:rPr>
          <w:color w:val="000000"/>
          <w:sz w:val="24"/>
          <w:szCs w:val="24"/>
          <w:lang w:val="ru-RU"/>
        </w:rPr>
        <w:t xml:space="preserve">Можно ли считать игру на бирже вашей дверью? Не берусь судить. Вы пишете: </w:t>
      </w:r>
      <w:r>
        <w:rPr>
          <w:i/>
          <w:iCs/>
          <w:color w:val="000000"/>
          <w:sz w:val="24"/>
          <w:szCs w:val="24"/>
          <w:lang w:val="ru-RU"/>
        </w:rPr>
        <w:t>«...никак не могу прий</w:t>
        <w:softHyphen/>
        <w:t xml:space="preserve">ти к успешной, стабильной торговле. Два года </w:t>
      </w:r>
      <w:r>
        <w:rPr>
          <w:color w:val="000000"/>
          <w:sz w:val="24"/>
          <w:szCs w:val="24"/>
          <w:lang w:val="ru-RU"/>
        </w:rPr>
        <w:t xml:space="preserve">— </w:t>
      </w:r>
      <w:r>
        <w:rPr>
          <w:i/>
          <w:iCs/>
          <w:color w:val="000000"/>
          <w:sz w:val="24"/>
          <w:szCs w:val="24"/>
          <w:lang w:val="ru-RU"/>
        </w:rPr>
        <w:t xml:space="preserve">сплошные потери». </w:t>
      </w:r>
      <w:r>
        <w:rPr>
          <w:color w:val="000000"/>
          <w:sz w:val="24"/>
          <w:szCs w:val="24"/>
          <w:lang w:val="ru-RU"/>
        </w:rPr>
        <w:t>Делайте выводы сами. Миллиар</w:t>
        <w:softHyphen/>
        <w:t>дерами становятся именно те, кто двигается к своей цели,а не к деньгам.</w:t>
      </w:r>
    </w:p>
    <w:p>
      <w:pPr>
        <w:pStyle w:val="Normal"/>
        <w:shd w:fill="FFFFFF" w:val="clear"/>
        <w:ind w:firstLine="720"/>
        <w:jc w:val="both"/>
        <w:rPr>
          <w:color w:val="000000"/>
          <w:sz w:val="24"/>
          <w:szCs w:val="24"/>
          <w:lang w:val="ru-RU"/>
        </w:rPr>
      </w:pPr>
      <w:r>
        <w:rPr>
          <w:color w:val="000000"/>
          <w:sz w:val="24"/>
          <w:szCs w:val="24"/>
          <w:lang w:val="ru-RU"/>
        </w:rPr>
        <w:t>Когда человек двигается к ней через свою дверь, его душа поет, а разум удовлетворенно потирает руки. Доставляет ли игра на бирже радость вашей душе? Дает ли это занятие удовлетворение разуму? На эти вопро</w:t>
        <w:softHyphen/>
        <w:t>сы вы должны себе ответить сами.</w:t>
      </w:r>
    </w:p>
    <w:p>
      <w:pPr>
        <w:pStyle w:val="Normal"/>
        <w:shd w:fill="FFFFFF" w:val="clear"/>
        <w:ind w:firstLine="720"/>
        <w:jc w:val="both"/>
        <w:rPr>
          <w:b/>
          <w:b/>
          <w:sz w:val="24"/>
          <w:szCs w:val="24"/>
        </w:rPr>
      </w:pPr>
      <w:r>
        <w:rPr>
          <w:b/>
          <w:color w:val="000000"/>
          <w:sz w:val="24"/>
          <w:szCs w:val="24"/>
          <w:lang w:val="ru-RU"/>
        </w:rPr>
        <w:t>Эзотерическое знание</w:t>
      </w:r>
    </w:p>
    <w:p>
      <w:pPr>
        <w:pStyle w:val="Normal"/>
        <w:shd w:fill="FFFFFF" w:val="clear"/>
        <w:ind w:firstLine="720"/>
        <w:jc w:val="both"/>
        <w:rPr>
          <w:sz w:val="24"/>
          <w:szCs w:val="24"/>
        </w:rPr>
      </w:pPr>
      <w:r>
        <w:rPr>
          <w:i/>
          <w:iCs/>
          <w:color w:val="000000"/>
          <w:sz w:val="24"/>
          <w:szCs w:val="24"/>
          <w:lang w:val="ru-RU"/>
        </w:rPr>
        <w:t>«Я уже знакома с различной литературой тако</w:t>
        <w:softHyphen/>
        <w:t xml:space="preserve">го плана, и что самое удивительное </w:t>
      </w:r>
      <w:r>
        <w:rPr>
          <w:color w:val="000000"/>
          <w:sz w:val="24"/>
          <w:szCs w:val="24"/>
          <w:lang w:val="ru-RU"/>
        </w:rPr>
        <w:t xml:space="preserve">— </w:t>
      </w:r>
      <w:r>
        <w:rPr>
          <w:i/>
          <w:iCs/>
          <w:color w:val="000000"/>
          <w:sz w:val="24"/>
          <w:szCs w:val="24"/>
          <w:lang w:val="ru-RU"/>
        </w:rPr>
        <w:t>в принципе, все хотят сказать одно и то же, только все равно во многом расходятся.</w:t>
      </w:r>
    </w:p>
    <w:p>
      <w:pPr>
        <w:pStyle w:val="Normal"/>
        <w:shd w:fill="FFFFFF" w:val="clear"/>
        <w:ind w:firstLine="720"/>
        <w:jc w:val="both"/>
        <w:rPr>
          <w:sz w:val="24"/>
          <w:szCs w:val="24"/>
        </w:rPr>
      </w:pPr>
      <w:r>
        <w:rPr>
          <w:i/>
          <w:iCs/>
          <w:color w:val="000000"/>
          <w:sz w:val="24"/>
          <w:szCs w:val="24"/>
          <w:lang w:val="ru-RU"/>
        </w:rPr>
        <w:t>Я, например, от такого количества информации уже начинаю путаться, как правильно, а как непра</w:t>
        <w:softHyphen/>
        <w:t>вильно. Практически все говорят, что всякую инфор</w:t>
        <w:softHyphen/>
        <w:t>мацию не нужно принимать близко к сердцу. Но что делать людям впечатлительным и, допустим, тем, кто ежедневно подает милостыню? Ведь не принимая и не понимая чужое горе, мир станет черствым и злым,</w:t>
      </w:r>
    </w:p>
    <w:p>
      <w:pPr>
        <w:pStyle w:val="Normal"/>
        <w:shd w:fill="FFFFFF" w:val="clear"/>
        <w:ind w:firstLine="720"/>
        <w:jc w:val="both"/>
        <w:rPr>
          <w:sz w:val="24"/>
          <w:szCs w:val="24"/>
        </w:rPr>
      </w:pPr>
      <w:r>
        <w:rPr>
          <w:i/>
          <w:iCs/>
          <w:color w:val="000000"/>
          <w:sz w:val="24"/>
          <w:szCs w:val="24"/>
          <w:lang w:val="ru-RU"/>
        </w:rPr>
        <w:t>В будущем я хочу стать журналистом и уже сей</w:t>
        <w:softHyphen/>
        <w:t>час работаю в одном из изданий, где в основном стал</w:t>
        <w:softHyphen/>
        <w:t>киваюсь с проблемами женщин, пишу на основе их ис</w:t>
        <w:softHyphen/>
        <w:t>торий очерки. Невозможно работать продуктивно, не пропустив их заботы через себя. Что делать журнали</w:t>
        <w:softHyphen/>
        <w:t>стам, которые ежедневно сталкиваются с информаци</w:t>
        <w:softHyphen/>
        <w:t>ей различного характера? Неужели это означает, что мне всю жизнь придется раскачивать маятники или страдать самой? Может, я чего-то не понимаю?</w:t>
      </w:r>
    </w:p>
    <w:p>
      <w:pPr>
        <w:pStyle w:val="Normal"/>
        <w:shd w:fill="FFFFFF" w:val="clear"/>
        <w:ind w:firstLine="720"/>
        <w:jc w:val="both"/>
        <w:rPr>
          <w:sz w:val="24"/>
          <w:szCs w:val="24"/>
        </w:rPr>
      </w:pPr>
      <w:r>
        <w:rPr>
          <w:i/>
          <w:iCs/>
          <w:color w:val="000000"/>
          <w:sz w:val="24"/>
          <w:szCs w:val="24"/>
          <w:lang w:val="ru-RU"/>
        </w:rPr>
        <w:t>А еще иногда возникает мысль, что все подобные идеи, включая трансерфинг, утопичны. Ведь, если ра</w:t>
        <w:softHyphen/>
        <w:t>зобраться, и трансерфинг — маятник, который со</w:t>
        <w:softHyphen/>
        <w:t>здали Вы и раскачиваете мыслями других людей. Так почему бы не сделать его законы более простыми?»</w:t>
      </w:r>
    </w:p>
    <w:p>
      <w:pPr>
        <w:pStyle w:val="Normal"/>
        <w:shd w:fill="FFFFFF" w:val="clear"/>
        <w:ind w:firstLine="720"/>
        <w:jc w:val="both"/>
        <w:rPr>
          <w:sz w:val="24"/>
          <w:szCs w:val="24"/>
        </w:rPr>
      </w:pPr>
      <w:r>
        <w:rPr>
          <w:color w:val="000000"/>
          <w:sz w:val="24"/>
          <w:szCs w:val="24"/>
          <w:lang w:val="ru-RU"/>
        </w:rPr>
        <w:t>Трансерфинг не выдуман, поэтому его законы не переделаешь. А «выдумать» такие вещи вообще невоз</w:t>
        <w:softHyphen/>
        <w:t>можно. Научиться этому у других тоже нельзя. Эзоте</w:t>
        <w:softHyphen/>
        <w:t>рическое Знание не выдумывается и не выучивается. Оно просто есть в общедоступном месте. Я называю это место пространством вариантов. Другие могут называть иначе, но суть от этого не меняется.</w:t>
      </w:r>
    </w:p>
    <w:p>
      <w:pPr>
        <w:pStyle w:val="Normal"/>
        <w:shd w:fill="FFFFFF" w:val="clear"/>
        <w:ind w:firstLine="720"/>
        <w:jc w:val="both"/>
        <w:rPr>
          <w:sz w:val="24"/>
          <w:szCs w:val="24"/>
        </w:rPr>
      </w:pPr>
      <w:r>
        <w:rPr>
          <w:color w:val="000000"/>
          <w:sz w:val="24"/>
          <w:szCs w:val="24"/>
          <w:lang w:val="ru-RU"/>
        </w:rPr>
        <w:t>В своем письме вы говорите, что путаетесь в неко</w:t>
        <w:softHyphen/>
        <w:t>торых вопросах. Как разобраться во всем этом мно</w:t>
        <w:softHyphen/>
        <w:t>жестве учений, которые, по вашим словам, говорят об одном и том же, но все равно расходятся? Не поверите, как просто.</w:t>
      </w:r>
    </w:p>
    <w:p>
      <w:pPr>
        <w:pStyle w:val="Normal"/>
        <w:shd w:fill="FFFFFF" w:val="clear"/>
        <w:ind w:firstLine="720"/>
        <w:jc w:val="both"/>
        <w:rPr>
          <w:sz w:val="24"/>
          <w:szCs w:val="24"/>
        </w:rPr>
      </w:pPr>
      <w:r>
        <w:rPr>
          <w:color w:val="000000"/>
          <w:sz w:val="24"/>
          <w:szCs w:val="24"/>
          <w:lang w:val="ru-RU"/>
        </w:rPr>
        <w:t>Прочитав гору литературы по психологии и эзоте</w:t>
      </w:r>
      <w:r>
        <w:rPr>
          <w:color w:val="000000"/>
          <w:sz w:val="24"/>
          <w:szCs w:val="24"/>
          <w:vertAlign w:val="superscript"/>
          <w:lang w:val="ru-RU"/>
        </w:rPr>
        <w:t xml:space="preserve">: </w:t>
      </w:r>
      <w:r>
        <w:rPr>
          <w:color w:val="000000"/>
          <w:sz w:val="24"/>
          <w:szCs w:val="24"/>
          <w:lang w:val="ru-RU"/>
        </w:rPr>
        <w:t>рике, можно в определенный момент остановиться и забыть все, о чем писали другие люди в своих книгах. Если у вас накоплен минимально необходимый фунда</w:t>
        <w:softHyphen/>
        <w:t>мент в какой-то области, можете получать дальнейшую информацию напрямую из пространства вариантов.</w:t>
      </w:r>
    </w:p>
    <w:p>
      <w:pPr>
        <w:pStyle w:val="Normal"/>
        <w:shd w:fill="FFFFFF" w:val="clear"/>
        <w:ind w:firstLine="720"/>
        <w:jc w:val="both"/>
        <w:rPr>
          <w:sz w:val="24"/>
          <w:szCs w:val="24"/>
        </w:rPr>
      </w:pPr>
      <w:r>
        <w:rPr>
          <w:color w:val="000000"/>
          <w:sz w:val="24"/>
          <w:szCs w:val="24"/>
          <w:lang w:val="ru-RU"/>
        </w:rPr>
        <w:t>Для этого нужно иметь дерзость прекратить ис</w:t>
        <w:softHyphen/>
        <w:t>кать ответы на вопросы в чужих книгах и обратиться к себе. До тех пор пока разум обращен к мудрым мира сего, вы будете путаться и находиться в положе</w:t>
        <w:softHyphen/>
        <w:t>нии вечнрго студента. Смените ориентацию: обратите свой разум к своей душе и получите ответы на все ваши вопросы.</w:t>
      </w:r>
    </w:p>
    <w:p>
      <w:pPr>
        <w:pStyle w:val="Normal"/>
        <w:shd w:fill="FFFFFF" w:val="clear"/>
        <w:ind w:firstLine="720"/>
        <w:jc w:val="both"/>
        <w:rPr>
          <w:sz w:val="24"/>
          <w:szCs w:val="24"/>
        </w:rPr>
      </w:pPr>
      <w:r>
        <w:rPr>
          <w:color w:val="000000"/>
          <w:sz w:val="24"/>
          <w:szCs w:val="24"/>
          <w:lang w:val="ru-RU"/>
        </w:rPr>
        <w:t>Знаете, что отличает тех, кто делает открытия, со</w:t>
        <w:softHyphen/>
        <w:t>здает шедевры культуры, искусства и пишет книги, от прочих, которые удивляются этим открытиям, востор</w:t>
        <w:softHyphen/>
        <w:t>гаются этими шедеврами, читают эти книги? Что отли</w:t>
        <w:softHyphen/>
        <w:t>чает творцов от ценителей и учителей от учеников?</w:t>
      </w:r>
    </w:p>
    <w:p>
      <w:pPr>
        <w:pStyle w:val="Normal"/>
        <w:shd w:fill="FFFFFF" w:val="clear"/>
        <w:ind w:firstLine="720"/>
        <w:jc w:val="both"/>
        <w:rPr>
          <w:sz w:val="24"/>
          <w:szCs w:val="24"/>
        </w:rPr>
      </w:pPr>
      <w:r>
        <w:rPr>
          <w:color w:val="000000"/>
          <w:sz w:val="24"/>
          <w:szCs w:val="24"/>
          <w:lang w:val="ru-RU"/>
        </w:rPr>
        <w:t>Первые имели дерзость оторвать свой разум от чужих творений и обратить его к своей душе. Цените</w:t>
        <w:softHyphen/>
        <w:t>ли и ученики вовсе не обделены талантами! У них просто намерение направлено в другую сторону — на то, чтобы ценить чужое и учиться у других.</w:t>
      </w:r>
    </w:p>
    <w:p>
      <w:pPr>
        <w:pStyle w:val="Normal"/>
        <w:shd w:fill="FFFFFF" w:val="clear"/>
        <w:ind w:firstLine="720"/>
        <w:jc w:val="both"/>
        <w:rPr>
          <w:sz w:val="24"/>
          <w:szCs w:val="24"/>
        </w:rPr>
      </w:pPr>
      <w:r>
        <w:rPr>
          <w:color w:val="000000"/>
          <w:sz w:val="24"/>
          <w:szCs w:val="24"/>
          <w:lang w:val="ru-RU"/>
        </w:rPr>
        <w:t>Вам может показаться, что я пытаюсь заниматься пустой демагогией или пережевывать какие-то обще</w:t>
        <w:softHyphen/>
        <w:t>известные истины. Обратить разум к своей душе? Чтото здесь неконкретно, неясно и отдает какой-то при</w:t>
        <w:softHyphen/>
        <w:t>торной духовностью.</w:t>
      </w:r>
    </w:p>
    <w:p>
      <w:pPr>
        <w:pStyle w:val="Normal"/>
        <w:shd w:fill="FFFFFF" w:val="clear"/>
        <w:ind w:firstLine="720"/>
        <w:jc w:val="both"/>
        <w:rPr>
          <w:sz w:val="24"/>
          <w:szCs w:val="24"/>
        </w:rPr>
      </w:pPr>
      <w:r>
        <w:rPr>
          <w:color w:val="000000"/>
          <w:sz w:val="24"/>
          <w:szCs w:val="24"/>
          <w:lang w:val="ru-RU"/>
        </w:rPr>
        <w:t>Но на самом деле я говорю о совершенно конкрет</w:t>
        <w:softHyphen/>
        <w:t>ных вещах. Сказать, что ваша душа уже и так все зна</w:t>
        <w:softHyphen/>
        <w:t>ет, было бы не совсем точно. Душа не знает, но имеет, в отличие от разума, доступ к полю информации, где хранятся данные о прошлом и будущем, а также где есть все шедевры и открытия.</w:t>
      </w:r>
    </w:p>
    <w:p>
      <w:pPr>
        <w:pStyle w:val="Normal"/>
        <w:shd w:fill="FFFFFF" w:val="clear"/>
        <w:ind w:firstLine="720"/>
        <w:jc w:val="both"/>
        <w:rPr>
          <w:sz w:val="24"/>
          <w:szCs w:val="24"/>
        </w:rPr>
      </w:pPr>
      <w:r>
        <w:rPr>
          <w:color w:val="000000"/>
          <w:sz w:val="24"/>
          <w:szCs w:val="24"/>
          <w:lang w:val="ru-RU"/>
        </w:rPr>
        <w:t>Разум воспринимает чувства души как интуитив</w:t>
        <w:softHyphen/>
        <w:t>ные знания и озарения, а затем интерпретирует в форму общепринятых понятий и обозначений.</w:t>
      </w:r>
    </w:p>
    <w:p>
      <w:pPr>
        <w:pStyle w:val="Normal"/>
        <w:shd w:fill="FFFFFF" w:val="clear"/>
        <w:ind w:firstLine="720"/>
        <w:jc w:val="both"/>
        <w:rPr>
          <w:sz w:val="24"/>
          <w:szCs w:val="24"/>
        </w:rPr>
      </w:pPr>
      <w:r>
        <w:rPr>
          <w:color w:val="000000"/>
          <w:sz w:val="24"/>
          <w:szCs w:val="24"/>
          <w:lang w:val="ru-RU"/>
        </w:rPr>
        <w:t>Разум не может выдумать ничего нового. Он спо</w:t>
        <w:softHyphen/>
        <w:t>собен только собрать новую версию дома из старых кубиков. Все принципиально новое создается в един</w:t>
        <w:softHyphen/>
        <w:t>стве души и разума. Но для достижения этого единст</w:t>
        <w:softHyphen/>
        <w:t>ва необходимо сделать простые и конкретные шаги.</w:t>
      </w:r>
    </w:p>
    <w:p>
      <w:pPr>
        <w:pStyle w:val="Normal"/>
        <w:shd w:fill="FFFFFF" w:val="clear"/>
        <w:ind w:firstLine="720"/>
        <w:jc w:val="both"/>
        <w:rPr>
          <w:sz w:val="24"/>
          <w:szCs w:val="24"/>
        </w:rPr>
      </w:pPr>
      <w:r>
        <w:rPr>
          <w:color w:val="000000"/>
          <w:sz w:val="24"/>
          <w:szCs w:val="24"/>
          <w:lang w:val="ru-RU"/>
        </w:rPr>
        <w:t>Принять тот факт, что вам доступны любые зна</w:t>
        <w:softHyphen/>
        <w:t>ния. Обратиться с вопросом к себе. Пойти своим пу</w:t>
        <w:softHyphen/>
        <w:t>тем. Использовать свое право на индивидуальность. Воспользоваться своим доступом к знанию.</w:t>
      </w:r>
    </w:p>
    <w:p>
      <w:pPr>
        <w:pStyle w:val="Normal"/>
        <w:shd w:fill="FFFFFF" w:val="clear"/>
        <w:ind w:firstLine="720"/>
        <w:jc w:val="both"/>
        <w:rPr>
          <w:sz w:val="24"/>
          <w:szCs w:val="24"/>
        </w:rPr>
      </w:pPr>
      <w:r>
        <w:rPr>
          <w:i/>
          <w:iCs/>
          <w:color w:val="000000"/>
          <w:sz w:val="24"/>
          <w:szCs w:val="24"/>
          <w:lang w:val="ru-RU"/>
        </w:rPr>
        <w:t>Знание будет доступно, как только вам удаст</w:t>
        <w:softHyphen/>
        <w:t xml:space="preserve">ся переориентировать свое намерение с других на себя. </w:t>
      </w:r>
      <w:r>
        <w:rPr>
          <w:color w:val="000000"/>
          <w:sz w:val="24"/>
          <w:szCs w:val="24"/>
          <w:lang w:val="ru-RU"/>
        </w:rPr>
        <w:t>Просто скажите себе, что вы индивидуальны, неповторимы и все знаете. Задавайте себе вопрос и ждите ответа. Он приДет сам, может, сразу, может, че</w:t>
        <w:softHyphen/>
        <w:t>рез несколько дней, а то и месяцев, в зависимости от сложности. Но придет обязательно!</w:t>
      </w:r>
    </w:p>
    <w:p>
      <w:pPr>
        <w:pStyle w:val="Normal"/>
        <w:shd w:fill="FFFFFF" w:val="clear"/>
        <w:ind w:firstLine="720"/>
        <w:jc w:val="both"/>
        <w:rPr>
          <w:sz w:val="24"/>
          <w:szCs w:val="24"/>
        </w:rPr>
      </w:pPr>
      <w:r>
        <w:rPr>
          <w:color w:val="000000"/>
          <w:sz w:val="24"/>
          <w:szCs w:val="24"/>
          <w:lang w:val="ru-RU"/>
        </w:rPr>
        <w:t>У каждого человека общение разума с душой проис</w:t>
        <w:softHyphen/>
        <w:t xml:space="preserve">ходит по-своему. Главное — обратить намерение разума к душе. </w:t>
      </w:r>
      <w:r>
        <w:rPr>
          <w:i/>
          <w:iCs/>
          <w:color w:val="000000"/>
          <w:sz w:val="24"/>
          <w:szCs w:val="24"/>
          <w:lang w:val="ru-RU"/>
        </w:rPr>
        <w:t>Весь секрет в том, что мало кому приходит в голову пытаться это делать. Но кто попробовал, тот начинает открывать новое и создавать шедевры.</w:t>
      </w:r>
    </w:p>
    <w:p>
      <w:pPr>
        <w:pStyle w:val="Normal"/>
        <w:shd w:fill="FFFFFF" w:val="clear"/>
        <w:ind w:firstLine="720"/>
        <w:jc w:val="both"/>
        <w:rPr>
          <w:sz w:val="24"/>
          <w:szCs w:val="24"/>
        </w:rPr>
      </w:pPr>
      <w:r>
        <w:rPr>
          <w:color w:val="000000"/>
          <w:sz w:val="24"/>
          <w:szCs w:val="24"/>
          <w:lang w:val="ru-RU"/>
        </w:rPr>
        <w:t>Единственно, что мешает объединению души и ра</w:t>
        <w:softHyphen/>
        <w:t>зума, — это внутренняя и внешняя важность. Важ</w:t>
        <w:softHyphen/>
        <w:t>ность запирает творческое начало в футляр общепри</w:t>
        <w:softHyphen/>
        <w:t xml:space="preserve">нятых стереотипов. Вот что вы пишете о проблемах читателей: </w:t>
      </w:r>
      <w:r>
        <w:rPr>
          <w:i/>
          <w:iCs/>
          <w:color w:val="000000"/>
          <w:sz w:val="24"/>
          <w:szCs w:val="24"/>
          <w:lang w:val="ru-RU"/>
        </w:rPr>
        <w:t>«Невозможно работать продуктивно, не пропустив их. заботы через себя».</w:t>
      </w:r>
    </w:p>
    <w:p>
      <w:pPr>
        <w:pStyle w:val="Normal"/>
        <w:shd w:fill="FFFFFF" w:val="clear"/>
        <w:ind w:firstLine="720"/>
        <w:jc w:val="both"/>
        <w:rPr>
          <w:sz w:val="24"/>
          <w:szCs w:val="24"/>
        </w:rPr>
      </w:pPr>
      <w:r>
        <w:rPr>
          <w:color w:val="000000"/>
          <w:sz w:val="24"/>
          <w:szCs w:val="24"/>
          <w:lang w:val="ru-RU"/>
        </w:rPr>
        <w:t>Правильно проштампованная фраза, не так ли? Мож</w:t>
        <w:softHyphen/>
        <w:t>но еще добавить, что, не пропустив проблему человека через себя, вообще невозможно ему чем-то помочь. И это тоже звучит правильно. А на самом деле — ложный стереотип, сформированный маятниками.</w:t>
      </w:r>
    </w:p>
    <w:p>
      <w:pPr>
        <w:pStyle w:val="Normal"/>
        <w:shd w:fill="FFFFFF" w:val="clear"/>
        <w:ind w:firstLine="720"/>
        <w:jc w:val="both"/>
        <w:rPr>
          <w:sz w:val="24"/>
          <w:szCs w:val="24"/>
        </w:rPr>
      </w:pPr>
      <w:r>
        <w:rPr>
          <w:color w:val="000000"/>
          <w:sz w:val="24"/>
          <w:szCs w:val="24"/>
          <w:lang w:val="ru-RU"/>
        </w:rPr>
        <w:t>Вы решаете проблемы людей не благодаря тому, что пропускаете их через себя, а вопреки этому. Более того, погружаясь с головой в чужие проблемы, стано</w:t>
        <w:softHyphen/>
        <w:t>витесь уже не способны решать их объективно.</w:t>
      </w:r>
    </w:p>
    <w:p>
      <w:pPr>
        <w:pStyle w:val="Normal"/>
        <w:shd w:fill="FFFFFF" w:val="clear"/>
        <w:ind w:firstLine="720"/>
        <w:jc w:val="both"/>
        <w:rPr>
          <w:sz w:val="24"/>
          <w:szCs w:val="24"/>
        </w:rPr>
      </w:pPr>
      <w:r>
        <w:rPr>
          <w:color w:val="000000"/>
          <w:sz w:val="24"/>
          <w:szCs w:val="24"/>
          <w:lang w:val="ru-RU"/>
        </w:rPr>
        <w:t>У людей возникают проблемы вследствие того, что они погружены в свою игру с головой. Жизнь с ними «случается», и они, как в неосознанном сновидении, находятся во власти обстоятельств. Но стоит спуститься в зрительный зал и взглянуть на игру со стороны, как многое станет ясно.</w:t>
      </w:r>
    </w:p>
    <w:p>
      <w:pPr>
        <w:pStyle w:val="Normal"/>
        <w:shd w:fill="FFFFFF" w:val="clear"/>
        <w:ind w:firstLine="720"/>
        <w:jc w:val="both"/>
        <w:rPr>
          <w:sz w:val="24"/>
          <w:szCs w:val="24"/>
        </w:rPr>
      </w:pPr>
      <w:r>
        <w:rPr>
          <w:color w:val="000000"/>
          <w:sz w:val="24"/>
          <w:szCs w:val="24"/>
          <w:lang w:val="ru-RU"/>
        </w:rPr>
        <w:t>Пока вы с головой погружены в проблемы людей, вы находитесь в одинаковом с ними положении. Для того чтобы понять и решить их проблемы, нужно дей</w:t>
        <w:softHyphen/>
        <w:t>ствовать отстраненно.</w:t>
      </w:r>
    </w:p>
    <w:p>
      <w:pPr>
        <w:pStyle w:val="Normal"/>
        <w:shd w:fill="FFFFFF" w:val="clear"/>
        <w:ind w:firstLine="720"/>
        <w:jc w:val="both"/>
        <w:rPr>
          <w:sz w:val="24"/>
          <w:szCs w:val="24"/>
        </w:rPr>
      </w:pPr>
      <w:r>
        <w:rPr>
          <w:color w:val="000000"/>
          <w:sz w:val="24"/>
          <w:szCs w:val="24"/>
          <w:lang w:val="ru-RU"/>
        </w:rPr>
        <w:t>Не бессердечно, не равнодушно, а отстраненно! Вот в этом разница между отсутствием важности и без</w:t>
        <w:softHyphen/>
        <w:t>душностью.</w:t>
      </w:r>
    </w:p>
    <w:p>
      <w:pPr>
        <w:pStyle w:val="Normal"/>
        <w:shd w:fill="FFFFFF" w:val="clear"/>
        <w:ind w:firstLine="720"/>
        <w:jc w:val="both"/>
        <w:rPr>
          <w:sz w:val="24"/>
          <w:szCs w:val="24"/>
        </w:rPr>
      </w:pPr>
      <w:r>
        <w:rPr>
          <w:color w:val="000000"/>
          <w:sz w:val="24"/>
          <w:szCs w:val="24"/>
          <w:lang w:val="ru-RU"/>
        </w:rPr>
        <w:t>Проблемы, как свои, так и чужие, удастся решать только в том случае, если возьмете себе роль играю</w:t>
        <w:softHyphen/>
        <w:t>щего зрителя. А до тех пор, пока «живете» своими и чужими проблемами, вы беспомощны.</w:t>
      </w:r>
    </w:p>
    <w:p>
      <w:pPr>
        <w:pStyle w:val="Normal"/>
        <w:shd w:fill="FFFFFF" w:val="clear"/>
        <w:ind w:firstLine="720"/>
        <w:jc w:val="both"/>
        <w:rPr>
          <w:sz w:val="24"/>
          <w:szCs w:val="24"/>
        </w:rPr>
      </w:pPr>
      <w:r>
        <w:rPr>
          <w:color w:val="000000"/>
          <w:sz w:val="24"/>
          <w:szCs w:val="24"/>
          <w:lang w:val="ru-RU"/>
        </w:rPr>
        <w:t>Многие Читатели никак не могут уловить эту раз</w:t>
        <w:softHyphen/>
        <w:t xml:space="preserve">ницу между отстраненностью и бездушием. Еще раз повторяю: </w:t>
      </w:r>
      <w:r>
        <w:rPr>
          <w:i/>
          <w:iCs/>
          <w:color w:val="000000"/>
          <w:sz w:val="24"/>
          <w:szCs w:val="24"/>
          <w:lang w:val="ru-RU"/>
        </w:rPr>
        <w:t>отсутствие важности — это отстра</w:t>
        <w:softHyphen/>
        <w:t xml:space="preserve">ненность, а не безразличие. </w:t>
      </w:r>
      <w:r>
        <w:rPr>
          <w:color w:val="000000"/>
          <w:sz w:val="24"/>
          <w:szCs w:val="24"/>
          <w:lang w:val="ru-RU"/>
        </w:rPr>
        <w:t>Играйте свои роли «по</w:t>
        <w:softHyphen/>
        <w:t>нарошку», как дети. Тогда и будете кукловодом, то есть хозяином ситуации. А если находясь с головой в игре, вы — марионетка.</w:t>
      </w:r>
    </w:p>
    <w:p>
      <w:pPr>
        <w:pStyle w:val="Normal"/>
        <w:shd w:fill="FFFFFF" w:val="clear"/>
        <w:ind w:firstLine="720"/>
        <w:jc w:val="both"/>
        <w:rPr>
          <w:sz w:val="24"/>
          <w:szCs w:val="24"/>
        </w:rPr>
      </w:pPr>
      <w:r>
        <w:rPr>
          <w:color w:val="000000"/>
          <w:sz w:val="24"/>
          <w:szCs w:val="24"/>
          <w:lang w:val="ru-RU"/>
        </w:rPr>
        <w:t>Действительно, не следует все принимать слишком близко к сердцу. Если разобраться, все не настолько важно, как кажется. Нужно помогать тем, кто нуждает</w:t>
        <w:softHyphen/>
        <w:t>ся в вашей помощи. Но делать это нужно отстранен</w:t>
        <w:softHyphen/>
        <w:t>но, не проникаясь чувствами и не мучая себя переживаниями. Ваши чувства могут только повредить. И потом, помощь следует оказывать только тем, кто просит об этом.</w:t>
      </w:r>
    </w:p>
    <w:p>
      <w:pPr>
        <w:pStyle w:val="Normal"/>
        <w:shd w:fill="FFFFFF" w:val="clear"/>
        <w:ind w:firstLine="720"/>
        <w:jc w:val="both"/>
        <w:rPr>
          <w:sz w:val="24"/>
          <w:szCs w:val="24"/>
        </w:rPr>
      </w:pPr>
      <w:r>
        <w:rPr>
          <w:color w:val="000000"/>
          <w:sz w:val="24"/>
          <w:szCs w:val="24"/>
          <w:lang w:val="ru-RU"/>
        </w:rPr>
        <w:t xml:space="preserve">На ваш вопрос: </w:t>
      </w:r>
      <w:r>
        <w:rPr>
          <w:i/>
          <w:iCs/>
          <w:color w:val="000000"/>
          <w:sz w:val="24"/>
          <w:szCs w:val="24"/>
          <w:lang w:val="ru-RU"/>
        </w:rPr>
        <w:t>«Что делать людям впечатли</w:t>
        <w:softHyphen/>
        <w:t xml:space="preserve">тельным и, допустим, тем, кто ежедневно подает милостыню?», </w:t>
      </w:r>
      <w:r>
        <w:rPr>
          <w:color w:val="000000"/>
          <w:sz w:val="24"/>
          <w:szCs w:val="24"/>
          <w:lang w:val="ru-RU"/>
        </w:rPr>
        <w:t xml:space="preserve">имеется совершенно конкретный, но неожиданный для вас ответ —- </w:t>
      </w:r>
      <w:r>
        <w:rPr>
          <w:i/>
          <w:iCs/>
          <w:color w:val="000000"/>
          <w:sz w:val="24"/>
          <w:szCs w:val="24"/>
          <w:lang w:val="ru-RU"/>
        </w:rPr>
        <w:t>отказаться от чув</w:t>
        <w:softHyphen/>
        <w:t>ства вины.</w:t>
      </w:r>
    </w:p>
    <w:p>
      <w:pPr>
        <w:pStyle w:val="Normal"/>
        <w:shd w:fill="FFFFFF" w:val="clear"/>
        <w:ind w:firstLine="720"/>
        <w:jc w:val="both"/>
        <w:rPr>
          <w:sz w:val="24"/>
          <w:szCs w:val="24"/>
        </w:rPr>
      </w:pPr>
      <w:r>
        <w:rPr>
          <w:color w:val="000000"/>
          <w:sz w:val="24"/>
          <w:szCs w:val="24"/>
          <w:lang w:val="ru-RU"/>
        </w:rPr>
        <w:t>Если вы систематически подаете милостыню, зна</w:t>
        <w:softHyphen/>
        <w:t>чит, чувствуете обязанность. А обязанность происхо</w:t>
        <w:softHyphen/>
        <w:t xml:space="preserve">дит от чувства вины. Вы не столько </w:t>
      </w:r>
      <w:r>
        <w:rPr>
          <w:i/>
          <w:iCs/>
          <w:color w:val="000000"/>
          <w:sz w:val="24"/>
          <w:szCs w:val="24"/>
          <w:lang w:val="ru-RU"/>
        </w:rPr>
        <w:t xml:space="preserve">сострадаете </w:t>
      </w:r>
      <w:r>
        <w:rPr>
          <w:color w:val="000000"/>
          <w:sz w:val="24"/>
          <w:szCs w:val="24"/>
          <w:lang w:val="ru-RU"/>
        </w:rPr>
        <w:t>нуж</w:t>
        <w:softHyphen/>
        <w:t xml:space="preserve">дающимся, сколько чувствуете </w:t>
      </w:r>
      <w:r>
        <w:rPr>
          <w:i/>
          <w:iCs/>
          <w:color w:val="000000"/>
          <w:sz w:val="24"/>
          <w:szCs w:val="24"/>
          <w:lang w:val="ru-RU"/>
        </w:rPr>
        <w:t xml:space="preserve">обязанность </w:t>
      </w:r>
      <w:r>
        <w:rPr>
          <w:color w:val="000000"/>
          <w:sz w:val="24"/>
          <w:szCs w:val="24"/>
          <w:lang w:val="ru-RU"/>
        </w:rPr>
        <w:t>им помочь. Это есть не сострадание, а проявление важности.</w:t>
      </w:r>
    </w:p>
    <w:p>
      <w:pPr>
        <w:pStyle w:val="Normal"/>
        <w:shd w:fill="FFFFFF" w:val="clear"/>
        <w:ind w:firstLine="720"/>
        <w:jc w:val="both"/>
        <w:rPr>
          <w:sz w:val="24"/>
          <w:szCs w:val="24"/>
        </w:rPr>
      </w:pPr>
      <w:r>
        <w:rPr>
          <w:color w:val="000000"/>
          <w:sz w:val="24"/>
          <w:szCs w:val="24"/>
          <w:lang w:val="ru-RU"/>
        </w:rPr>
        <w:t>Если у вас внезапно проснулось сочувствие к кон</w:t>
        <w:softHyphen/>
        <w:t>кретной бедной больной старушке — это сострада</w:t>
        <w:softHyphen/>
        <w:t>ние. Но если не можете пройти спокойно, без внутрен</w:t>
        <w:softHyphen/>
        <w:t>них терзаний, мимо любого нищего, значит, не состра</w:t>
        <w:softHyphen/>
        <w:t>дание это вовсе, а чувство обязанности.</w:t>
      </w:r>
    </w:p>
    <w:p>
      <w:pPr>
        <w:pStyle w:val="Normal"/>
        <w:shd w:fill="FFFFFF" w:val="clear"/>
        <w:ind w:firstLine="720"/>
        <w:jc w:val="both"/>
        <w:rPr>
          <w:sz w:val="24"/>
          <w:szCs w:val="24"/>
        </w:rPr>
      </w:pPr>
      <w:r>
        <w:rPr>
          <w:color w:val="000000"/>
          <w:sz w:val="24"/>
          <w:szCs w:val="24"/>
          <w:lang w:val="ru-RU"/>
        </w:rPr>
        <w:t>Что же делать?</w:t>
      </w:r>
    </w:p>
    <w:p>
      <w:pPr>
        <w:pStyle w:val="Normal"/>
        <w:shd w:fill="FFFFFF" w:val="clear"/>
        <w:ind w:firstLine="720"/>
        <w:jc w:val="both"/>
        <w:rPr>
          <w:sz w:val="24"/>
          <w:szCs w:val="24"/>
        </w:rPr>
      </w:pPr>
      <w:r>
        <w:rPr>
          <w:color w:val="000000"/>
          <w:sz w:val="24"/>
          <w:szCs w:val="24"/>
          <w:lang w:val="ru-RU"/>
        </w:rPr>
        <w:t>Просто реализуйте свою свободу. Вы никому ни</w:t>
        <w:softHyphen/>
        <w:t>чем не обязаны. Возьмите свое право на знание. Вы способны сами творить и давать ответы. Если не сво</w:t>
        <w:softHyphen/>
        <w:t>бодны от важности, вас терзают сомнения. Если же свободны — тогда правы. А когда вы свободны, може</w:t>
        <w:softHyphen/>
        <w:t>те себе позволить сочувствовать и сопереживать.</w:t>
      </w:r>
    </w:p>
    <w:p>
      <w:pPr>
        <w:pStyle w:val="Normal"/>
        <w:shd w:fill="FFFFFF" w:val="clear"/>
        <w:ind w:firstLine="720"/>
        <w:jc w:val="both"/>
        <w:rPr>
          <w:b/>
          <w:b/>
          <w:sz w:val="24"/>
          <w:szCs w:val="24"/>
        </w:rPr>
      </w:pPr>
      <w:r>
        <w:rPr>
          <w:b/>
          <w:color w:val="000000"/>
          <w:sz w:val="24"/>
          <w:szCs w:val="24"/>
          <w:lang w:val="ru-RU"/>
        </w:rPr>
        <w:t>Как вернуть любимых</w:t>
      </w:r>
    </w:p>
    <w:p>
      <w:pPr>
        <w:pStyle w:val="Normal"/>
        <w:shd w:fill="FFFFFF" w:val="clear"/>
        <w:ind w:firstLine="720"/>
        <w:jc w:val="both"/>
        <w:rPr>
          <w:sz w:val="24"/>
          <w:szCs w:val="24"/>
        </w:rPr>
      </w:pPr>
      <w:r>
        <w:rPr>
          <w:i/>
          <w:iCs/>
          <w:color w:val="000000"/>
          <w:sz w:val="24"/>
          <w:szCs w:val="24"/>
          <w:lang w:val="ru-RU"/>
        </w:rPr>
        <w:t>«Очень прошу вас, ответьте, пожалуйста, как вер</w:t>
        <w:softHyphen/>
        <w:t>нуть любимого мужчину?»</w:t>
      </w:r>
    </w:p>
    <w:p>
      <w:pPr>
        <w:pStyle w:val="Normal"/>
        <w:shd w:fill="FFFFFF" w:val="clear"/>
        <w:ind w:firstLine="720"/>
        <w:jc w:val="both"/>
        <w:rPr>
          <w:sz w:val="24"/>
          <w:szCs w:val="24"/>
        </w:rPr>
      </w:pPr>
      <w:r>
        <w:rPr>
          <w:color w:val="000000"/>
          <w:sz w:val="24"/>
          <w:szCs w:val="24"/>
          <w:lang w:val="ru-RU"/>
        </w:rPr>
        <w:t>Если он ушел сам, то его уже вряд ли можно вер</w:t>
        <w:softHyphen/>
        <w:t>нуть. Точнее, вы не сможете его вернуть усилиями внутреннего намерения, то есть предпринимая какие-то действия, направленные на его «возвращение». К таким действиям относятся любые попытки непо</w:t>
        <w:softHyphen/>
        <w:t>средственно повлиять на этого человека. Если даже у вас что-нибудь получится, он уже не будет прежним.</w:t>
      </w:r>
    </w:p>
    <w:p>
      <w:pPr>
        <w:pStyle w:val="Normal"/>
        <w:shd w:fill="FFFFFF" w:val="clear"/>
        <w:ind w:firstLine="720"/>
        <w:jc w:val="both"/>
        <w:rPr>
          <w:sz w:val="24"/>
          <w:szCs w:val="24"/>
        </w:rPr>
      </w:pPr>
      <w:r>
        <w:rPr>
          <w:color w:val="000000"/>
          <w:sz w:val="24"/>
          <w:szCs w:val="24"/>
          <w:lang w:val="ru-RU"/>
        </w:rPr>
        <w:t>Вернуть его можно только внешним намерением. Внутренним намерением вы пытаетесь непосредствен</w:t>
        <w:softHyphen/>
        <w:t>но воздействовать на мир, добиваясь своих целей. Внеш</w:t>
        <w:softHyphen/>
        <w:t>нее намерение работает так, что мир сам идет к вам навстречу. Вкратце я могу объяснить механизм рабо</w:t>
        <w:softHyphen/>
        <w:t>ты внешнего намерения следующим образом.</w:t>
      </w:r>
    </w:p>
    <w:p>
      <w:pPr>
        <w:pStyle w:val="Normal"/>
        <w:shd w:fill="FFFFFF" w:val="clear"/>
        <w:ind w:firstLine="720"/>
        <w:jc w:val="both"/>
        <w:rPr>
          <w:sz w:val="24"/>
          <w:szCs w:val="24"/>
        </w:rPr>
      </w:pPr>
      <w:r>
        <w:rPr>
          <w:color w:val="000000"/>
          <w:sz w:val="24"/>
          <w:szCs w:val="24"/>
          <w:lang w:val="ru-RU"/>
        </w:rPr>
        <w:t>Партнеры в своих отношениях руководствуются внутренним намерением, то есть хотят что-то друг от друга получить. Если один из партнеров этого не по</w:t>
        <w:softHyphen/>
        <w:t>лучает, он разрывает отношения.</w:t>
      </w:r>
    </w:p>
    <w:p>
      <w:pPr>
        <w:pStyle w:val="Normal"/>
        <w:shd w:fill="FFFFFF" w:val="clear"/>
        <w:ind w:firstLine="720"/>
        <w:jc w:val="both"/>
        <w:rPr>
          <w:sz w:val="24"/>
          <w:szCs w:val="24"/>
        </w:rPr>
      </w:pPr>
      <w:r>
        <w:rPr>
          <w:color w:val="000000"/>
          <w:sz w:val="24"/>
          <w:szCs w:val="24"/>
          <w:lang w:val="ru-RU"/>
        </w:rPr>
        <w:t>Каждый человек стремится получить удовлетворе</w:t>
        <w:softHyphen/>
        <w:t>ние в отношениях по-своему. Это может быть потреб</w:t>
        <w:softHyphen/>
        <w:t>ность в любви, сексе, уважении, признании достоинств, взаимопонимании, общении, бегстве от одиночества, развлечении и так далее.</w:t>
      </w:r>
    </w:p>
    <w:p>
      <w:pPr>
        <w:pStyle w:val="Normal"/>
        <w:shd w:fill="FFFFFF" w:val="clear"/>
        <w:ind w:firstLine="720"/>
        <w:jc w:val="both"/>
        <w:rPr>
          <w:sz w:val="24"/>
          <w:szCs w:val="24"/>
        </w:rPr>
      </w:pPr>
      <w:r>
        <w:rPr>
          <w:color w:val="000000"/>
          <w:sz w:val="24"/>
          <w:szCs w:val="24"/>
          <w:lang w:val="ru-RU"/>
        </w:rPr>
        <w:t>Существует ли нечто общее, объединяющее такие раз</w:t>
        <w:softHyphen/>
        <w:t>ные личные устремления? Этим общим всегда были и остаются защита и подтверждение собственной значимо</w:t>
        <w:softHyphen/>
        <w:t>сти. Чем бы человек ни руководствовался в своих дей</w:t>
        <w:softHyphen/>
        <w:t>ствиях, любые его мотивы так или иначе связаны с чув</w:t>
        <w:softHyphen/>
        <w:t>ством собственной значимости. Так человек устроен.</w:t>
      </w:r>
    </w:p>
    <w:p>
      <w:pPr>
        <w:pStyle w:val="Normal"/>
        <w:shd w:fill="FFFFFF" w:val="clear"/>
        <w:ind w:firstLine="720"/>
        <w:jc w:val="both"/>
        <w:rPr>
          <w:sz w:val="24"/>
          <w:szCs w:val="24"/>
        </w:rPr>
      </w:pPr>
      <w:r>
        <w:rPr>
          <w:color w:val="000000"/>
          <w:sz w:val="24"/>
          <w:szCs w:val="24"/>
          <w:lang w:val="ru-RU"/>
        </w:rPr>
        <w:t>Внутреннее намерение в отношениях людей все</w:t>
        <w:softHyphen/>
        <w:t>гда направлено на защиту и подтверждение собствен</w:t>
        <w:softHyphen/>
        <w:t>ной значимости в той или иной форме. На что направ</w:t>
        <w:softHyphen/>
        <w:t>лено внутреннее намерение вашего возлюбленного? На поиск партнера, от которого он получит удовлетворе</w:t>
        <w:softHyphen/>
        <w:t>ние собственной значимости.</w:t>
      </w:r>
    </w:p>
    <w:p>
      <w:pPr>
        <w:pStyle w:val="Normal"/>
        <w:shd w:fill="FFFFFF" w:val="clear"/>
        <w:ind w:firstLine="720"/>
        <w:jc w:val="both"/>
        <w:rPr>
          <w:sz w:val="24"/>
          <w:szCs w:val="24"/>
        </w:rPr>
      </w:pPr>
      <w:r>
        <w:rPr>
          <w:color w:val="000000"/>
          <w:sz w:val="24"/>
          <w:szCs w:val="24"/>
          <w:lang w:val="ru-RU"/>
        </w:rPr>
        <w:t>А ваше внутреннее намерение на что направлено? Вернуть возлюбленного, и тем самым, во-первых, восста</w:t>
        <w:softHyphen/>
        <w:t>новить свою значимость, а во-вторых, возобновить отно</w:t>
        <w:softHyphen/>
        <w:t>шения, в которых получали какое-то удовлетворение.</w:t>
      </w:r>
    </w:p>
    <w:p>
      <w:pPr>
        <w:pStyle w:val="Normal"/>
        <w:shd w:fill="FFFFFF" w:val="clear"/>
        <w:ind w:firstLine="720"/>
        <w:jc w:val="both"/>
        <w:rPr>
          <w:sz w:val="24"/>
          <w:szCs w:val="24"/>
        </w:rPr>
      </w:pPr>
      <w:r>
        <w:rPr>
          <w:color w:val="000000"/>
          <w:sz w:val="24"/>
          <w:szCs w:val="24"/>
          <w:lang w:val="ru-RU"/>
        </w:rPr>
        <w:t>Теперь подумайте, сможете ли вы удовлетворить устремления партнера, если будете руководствоваться только своим внутренним намерением?</w:t>
      </w:r>
    </w:p>
    <w:p>
      <w:pPr>
        <w:pStyle w:val="Normal"/>
        <w:shd w:fill="FFFFFF" w:val="clear"/>
        <w:ind w:firstLine="720"/>
        <w:jc w:val="both"/>
        <w:rPr>
          <w:sz w:val="24"/>
          <w:szCs w:val="24"/>
        </w:rPr>
      </w:pPr>
      <w:r>
        <w:rPr>
          <w:color w:val="000000"/>
          <w:sz w:val="24"/>
          <w:szCs w:val="24"/>
          <w:lang w:val="ru-RU"/>
        </w:rPr>
        <w:t>Для того чтобы вернуть вашего возлюбленного, необходимо дать ему то, на что направлено его внут</w:t>
        <w:softHyphen/>
        <w:t>реннее намерение. Не стоит его осуждать, если он хо</w:t>
        <w:softHyphen/>
        <w:t>чет от вас получить удовлетворение собственной значимости в той или иной форме. Ведь вы и сами тоже хотите от него что-то получить.</w:t>
      </w:r>
    </w:p>
    <w:p>
      <w:pPr>
        <w:pStyle w:val="Normal"/>
        <w:shd w:fill="FFFFFF" w:val="clear"/>
        <w:ind w:firstLine="720"/>
        <w:jc w:val="both"/>
        <w:rPr>
          <w:sz w:val="24"/>
          <w:szCs w:val="24"/>
        </w:rPr>
      </w:pPr>
      <w:r>
        <w:rPr>
          <w:color w:val="000000"/>
          <w:sz w:val="24"/>
          <w:szCs w:val="24"/>
          <w:lang w:val="ru-RU"/>
        </w:rPr>
        <w:t xml:space="preserve">Как известно, первый принцип фрейлинга гласит: </w:t>
      </w:r>
      <w:r>
        <w:rPr>
          <w:i/>
          <w:iCs/>
          <w:color w:val="000000"/>
          <w:sz w:val="24"/>
          <w:szCs w:val="24"/>
          <w:lang w:val="ru-RU"/>
        </w:rPr>
        <w:t>от</w:t>
        <w:softHyphen/>
        <w:t>кажитесь от намерения получить, замените его наме</w:t>
        <w:softHyphen/>
        <w:t>рением дать, и вы получите то, от чего отказались.</w:t>
      </w:r>
    </w:p>
    <w:p>
      <w:pPr>
        <w:pStyle w:val="Normal"/>
        <w:shd w:fill="FFFFFF" w:val="clear"/>
        <w:ind w:firstLine="720"/>
        <w:jc w:val="both"/>
        <w:rPr>
          <w:sz w:val="24"/>
          <w:szCs w:val="24"/>
        </w:rPr>
      </w:pPr>
      <w:r>
        <w:rPr>
          <w:color w:val="000000"/>
          <w:sz w:val="24"/>
          <w:szCs w:val="24"/>
          <w:lang w:val="ru-RU"/>
        </w:rPr>
        <w:t>Откажитесь от своего внутреннего намерения, куда бы оно ни было направлено. Определите, на что на</w:t>
        <w:softHyphen/>
        <w:t>правлено намерение вашего партнера. Обратите свое устремление на то, чтобы удовлетворить его намере</w:t>
        <w:softHyphen/>
        <w:t>ние. Как только ваши действия переориентируются на удовлетворение потребностей партнера, ваше внутрен</w:t>
        <w:softHyphen/>
        <w:t>нее намерение превратится во внешнее.</w:t>
      </w:r>
    </w:p>
    <w:p>
      <w:pPr>
        <w:pStyle w:val="Normal"/>
        <w:shd w:fill="FFFFFF" w:val="clear"/>
        <w:ind w:firstLine="720"/>
        <w:jc w:val="both"/>
        <w:rPr>
          <w:sz w:val="24"/>
          <w:szCs w:val="24"/>
        </w:rPr>
      </w:pPr>
      <w:r>
        <w:rPr>
          <w:color w:val="000000"/>
          <w:sz w:val="24"/>
          <w:szCs w:val="24"/>
          <w:lang w:val="ru-RU"/>
        </w:rPr>
        <w:t xml:space="preserve">В результате вам удастся не только осчастливить партнера, но и получить от него все, что сами хотите, </w:t>
      </w:r>
      <w:r>
        <w:rPr>
          <w:i/>
          <w:iCs/>
          <w:color w:val="000000"/>
          <w:sz w:val="24"/>
          <w:szCs w:val="24"/>
          <w:lang w:val="ru-RU"/>
        </w:rPr>
        <w:t xml:space="preserve">причем в избытке. </w:t>
      </w:r>
      <w:r>
        <w:rPr>
          <w:color w:val="000000"/>
          <w:sz w:val="24"/>
          <w:szCs w:val="24"/>
          <w:lang w:val="ru-RU"/>
        </w:rPr>
        <w:t>Если сможете отказаться от наме</w:t>
        <w:softHyphen/>
        <w:t>рения получить, заменив его намерением дать, вы все</w:t>
        <w:softHyphen/>
        <w:t>непременно получите то, от чего отказались.</w:t>
      </w:r>
    </w:p>
    <w:p>
      <w:pPr>
        <w:pStyle w:val="Normal"/>
        <w:shd w:fill="FFFFFF" w:val="clear"/>
        <w:ind w:firstLine="720"/>
        <w:jc w:val="both"/>
        <w:rPr>
          <w:sz w:val="24"/>
          <w:szCs w:val="24"/>
        </w:rPr>
      </w:pPr>
      <w:r>
        <w:rPr>
          <w:color w:val="000000"/>
          <w:sz w:val="24"/>
          <w:szCs w:val="24"/>
          <w:lang w:val="ru-RU"/>
        </w:rPr>
        <w:t>Этот принцип работает настолько эффектно, что создается ощущение того, что здесь как будто задейст</w:t>
        <w:softHyphen/>
        <w:t>вована какая-то волшебная сила. Но вот это как раз и есть настоящая магия. И никаких заговоров и приво</w:t>
        <w:softHyphen/>
        <w:t>ротных зелий не требуется,</w:t>
      </w:r>
    </w:p>
    <w:p>
      <w:pPr>
        <w:pStyle w:val="Normal"/>
        <w:shd w:fill="FFFFFF" w:val="clear"/>
        <w:ind w:firstLine="720"/>
        <w:jc w:val="both"/>
        <w:rPr>
          <w:sz w:val="24"/>
          <w:szCs w:val="24"/>
        </w:rPr>
      </w:pPr>
      <w:r>
        <w:rPr>
          <w:color w:val="000000"/>
          <w:sz w:val="24"/>
          <w:szCs w:val="24"/>
          <w:lang w:val="ru-RU"/>
        </w:rPr>
        <w:t>Но вообще-то вернуть утраченное, как и дважды войти в одну реку, очень трудно. Лучше стараться придерживаться принципов фрейлинга еще до того, как отношения начнут портиться.</w:t>
      </w:r>
    </w:p>
    <w:p>
      <w:pPr>
        <w:pStyle w:val="Normal"/>
        <w:shd w:fill="FFFFFF" w:val="clear"/>
        <w:ind w:firstLine="720"/>
        <w:jc w:val="both"/>
        <w:rPr>
          <w:sz w:val="24"/>
          <w:szCs w:val="24"/>
        </w:rPr>
      </w:pPr>
      <w:r>
        <w:rPr>
          <w:color w:val="000000"/>
          <w:sz w:val="24"/>
          <w:szCs w:val="24"/>
          <w:lang w:val="ru-RU"/>
        </w:rPr>
        <w:t>В любом случае прежде, чем что-либо предприни</w:t>
        <w:softHyphen/>
        <w:t>мать, я бы на вашем месте хорошенько подумал: дей</w:t>
        <w:softHyphen/>
        <w:t>ствительно ли вы хотите его вернуть или же это го</w:t>
        <w:softHyphen/>
        <w:t>рит неодолимое желание восстановить свою утрачен</w:t>
        <w:softHyphen/>
        <w:t>ную (брошенную им) значимость?</w:t>
      </w:r>
    </w:p>
    <w:p>
      <w:pPr>
        <w:pStyle w:val="Normal"/>
        <w:shd w:fill="FFFFFF" w:val="clear"/>
        <w:ind w:firstLine="720"/>
        <w:jc w:val="both"/>
        <w:rPr>
          <w:sz w:val="24"/>
          <w:szCs w:val="24"/>
        </w:rPr>
      </w:pPr>
      <w:r>
        <w:rPr>
          <w:color w:val="000000"/>
          <w:sz w:val="24"/>
          <w:szCs w:val="24"/>
          <w:lang w:val="ru-RU"/>
        </w:rPr>
        <w:t>Если чувствуете, что вами пренебрегают, это очень больно. Я знаю. Но даже если бы мне были известны все обстоятельства, я бы не смог посоветовать ничего конкретного. В моих силах лишь дать инструмент, а как его использовать, должны решать вы сами.</w:t>
      </w:r>
    </w:p>
    <w:p>
      <w:pPr>
        <w:pStyle w:val="Normal"/>
        <w:shd w:fill="FFFFFF" w:val="clear"/>
        <w:ind w:firstLine="720"/>
        <w:jc w:val="both"/>
        <w:rPr>
          <w:sz w:val="24"/>
          <w:szCs w:val="24"/>
        </w:rPr>
      </w:pPr>
      <w:r>
        <w:rPr>
          <w:color w:val="000000"/>
          <w:sz w:val="24"/>
          <w:szCs w:val="24"/>
          <w:lang w:val="ru-RU"/>
        </w:rPr>
        <w:t>Не забывайте, что слой вашего мира — это ваше зеркало. Если предпочитаете страдать, значит, так оно для вас и будет. Если же вы в данный момент воспользуетесь принципом координации намерения и будете расценивать сложившиеся обстоятельства как исключительно благоприятные, значит, будет именно так.</w:t>
      </w:r>
    </w:p>
    <w:p>
      <w:pPr>
        <w:pStyle w:val="Normal"/>
        <w:shd w:fill="FFFFFF" w:val="clear"/>
        <w:ind w:firstLine="720"/>
        <w:jc w:val="both"/>
        <w:rPr>
          <w:sz w:val="24"/>
          <w:szCs w:val="24"/>
        </w:rPr>
      </w:pPr>
      <w:r>
        <w:rPr>
          <w:color w:val="000000"/>
          <w:sz w:val="24"/>
          <w:szCs w:val="24"/>
          <w:lang w:val="ru-RU"/>
        </w:rPr>
        <w:t>Может быть, разрыв с возлюбленным избавляет вас от неведомых проблем. А вам кажется, что все идет плохо. Скажите себе, что все идет как надо, ведь вы сами должны решать — радоваться или страдать. Я бы на вашем месте радовался, прыгал и хлопал в ладоши. Позвольте зеркалу доставить вам удовольствие.</w:t>
      </w:r>
    </w:p>
    <w:p>
      <w:pPr>
        <w:pStyle w:val="Normal"/>
        <w:shd w:fill="FFFFFF" w:val="clear"/>
        <w:ind w:firstLine="720"/>
        <w:jc w:val="both"/>
        <w:rPr>
          <w:sz w:val="24"/>
          <w:szCs w:val="24"/>
        </w:rPr>
      </w:pPr>
      <w:r>
        <w:rPr>
          <w:i/>
          <w:iCs/>
          <w:color w:val="000000"/>
          <w:sz w:val="24"/>
          <w:szCs w:val="24"/>
          <w:lang w:val="ru-RU"/>
        </w:rPr>
        <w:t>«У меня та же проблема. От меня уходит люби</w:t>
        <w:softHyphen/>
        <w:t>мая женщина — жена (три года встречались, четы</w:t>
        <w:softHyphen/>
        <w:t>ре года были женаты).</w:t>
      </w:r>
    </w:p>
    <w:p>
      <w:pPr>
        <w:pStyle w:val="Normal"/>
        <w:shd w:fill="FFFFFF" w:val="clear"/>
        <w:ind w:firstLine="720"/>
        <w:jc w:val="both"/>
        <w:rPr>
          <w:sz w:val="24"/>
          <w:szCs w:val="24"/>
        </w:rPr>
      </w:pPr>
      <w:r>
        <w:rPr>
          <w:i/>
          <w:iCs/>
          <w:color w:val="000000"/>
          <w:sz w:val="24"/>
          <w:szCs w:val="24"/>
          <w:lang w:val="ru-RU"/>
        </w:rPr>
        <w:t>Основная причина разрыва — финансовая неста</w:t>
        <w:softHyphen/>
        <w:t>бильность с моей стороны. Во многих вопросах я слиш</w:t>
        <w:softHyphen/>
        <w:t>ком мягкий человек, несмелый, излишне осторожный. Моя жена считает, что при моем опыте и знаниях мне нужно открывать свою фирму. Тяжело при моем мягком характере лезть наверх, пробиваться в карье</w:t>
        <w:softHyphen/>
        <w:t>ре. И потом, карьера — это не в духе креативщика.</w:t>
      </w:r>
    </w:p>
    <w:p>
      <w:pPr>
        <w:pStyle w:val="Normal"/>
        <w:shd w:fill="FFFFFF" w:val="clear"/>
        <w:ind w:firstLine="720"/>
        <w:jc w:val="both"/>
        <w:rPr>
          <w:sz w:val="24"/>
          <w:szCs w:val="24"/>
        </w:rPr>
      </w:pPr>
      <w:r>
        <w:rPr>
          <w:i/>
          <w:iCs/>
          <w:color w:val="000000"/>
          <w:sz w:val="24"/>
          <w:szCs w:val="24"/>
          <w:lang w:val="ru-RU"/>
        </w:rPr>
        <w:t>Во многом я согласен с женой. В большинстве во</w:t>
        <w:softHyphen/>
        <w:t>просов я излишне обстоятельно ищу дополнительную информацию, пытаюсь заработать дополнительный опыт. В основном вся моя карьера так построена, что в одном месте я больше чем год-два не задерживаюсь. (Что дает мне опыт и знания в бизнесе.) Большой плюс моего характера — это отзывчивость. Это же и мой минус, который мешает мне делать карьеру.</w:t>
      </w:r>
    </w:p>
    <w:p>
      <w:pPr>
        <w:pStyle w:val="Normal"/>
        <w:shd w:fill="FFFFFF" w:val="clear"/>
        <w:ind w:firstLine="720"/>
        <w:jc w:val="both"/>
        <w:rPr>
          <w:sz w:val="24"/>
          <w:szCs w:val="24"/>
        </w:rPr>
      </w:pPr>
      <w:r>
        <w:rPr>
          <w:i/>
          <w:iCs/>
          <w:color w:val="000000"/>
          <w:sz w:val="24"/>
          <w:szCs w:val="24"/>
          <w:lang w:val="ru-RU"/>
        </w:rPr>
        <w:t>Жене нужна стабильность, надежность, дети. Мои внутренние мотивы тоже на это направлены. Но не в ракурсе карьеры, а по принципу разработать сис</w:t>
        <w:softHyphen/>
        <w:t>тему (бизнес-схему), которая будет приносить при</w:t>
        <w:softHyphen/>
        <w:t>быль. Для этого и нужны опыт и знания, которые для меня всегда были одним из высших приоритетов.</w:t>
      </w:r>
    </w:p>
    <w:p>
      <w:pPr>
        <w:pStyle w:val="Normal"/>
        <w:shd w:fill="FFFFFF" w:val="clear"/>
        <w:ind w:firstLine="720"/>
        <w:jc w:val="both"/>
        <w:rPr>
          <w:sz w:val="24"/>
          <w:szCs w:val="24"/>
        </w:rPr>
      </w:pPr>
      <w:r>
        <w:rPr>
          <w:i/>
          <w:iCs/>
          <w:color w:val="000000"/>
          <w:sz w:val="24"/>
          <w:szCs w:val="24"/>
          <w:lang w:val="ru-RU"/>
        </w:rPr>
        <w:t>Три месяца назад мы с женой развелись. Доволь</w:t>
        <w:softHyphen/>
        <w:t>но мягко. Жена сейчас снимает отдельную квартиру, зарплата позволяет. Ищет себя. Но наши отноше</w:t>
        <w:softHyphen/>
        <w:t>ния все холодней. Уже нет желания со мной общать</w:t>
        <w:softHyphen/>
        <w:t>ся. Как мне вернуть любимую?»</w:t>
      </w:r>
    </w:p>
    <w:p>
      <w:pPr>
        <w:pStyle w:val="Normal"/>
        <w:shd w:fill="FFFFFF" w:val="clear"/>
        <w:ind w:firstLine="720"/>
        <w:jc w:val="both"/>
        <w:rPr>
          <w:sz w:val="24"/>
          <w:szCs w:val="24"/>
        </w:rPr>
      </w:pPr>
      <w:r>
        <w:rPr>
          <w:color w:val="000000"/>
          <w:sz w:val="24"/>
          <w:szCs w:val="24"/>
          <w:lang w:val="ru-RU"/>
        </w:rPr>
        <w:t>Конкретный рецепт решения ваших проблем я дать не могу. Я берусь это делать только в случае, если ситуация вырисовывается совершенно ясно. Но даже в этом случае мое мнение является субъективным, а потому может быть ошибочным.</w:t>
      </w:r>
    </w:p>
    <w:p>
      <w:pPr>
        <w:pStyle w:val="Normal"/>
        <w:shd w:fill="FFFFFF" w:val="clear"/>
        <w:ind w:firstLine="720"/>
        <w:jc w:val="both"/>
        <w:rPr>
          <w:sz w:val="24"/>
          <w:szCs w:val="24"/>
        </w:rPr>
      </w:pPr>
      <w:r>
        <w:rPr>
          <w:color w:val="000000"/>
          <w:sz w:val="24"/>
          <w:szCs w:val="24"/>
          <w:lang w:val="ru-RU"/>
        </w:rPr>
        <w:t>Если ответ мне неизвестен, я обращаюсь к своей интуиции. Если интуиция мне ничего не подсказывает, я могу порекомендовать воспользоваться одним из принципов трансерфинга, поскольку знаю, что это ни</w:t>
        <w:softHyphen/>
        <w:t>как не навредит.</w:t>
      </w:r>
    </w:p>
    <w:p>
      <w:pPr>
        <w:pStyle w:val="Normal"/>
        <w:shd w:fill="FFFFFF" w:val="clear"/>
        <w:ind w:firstLine="720"/>
        <w:jc w:val="both"/>
        <w:rPr>
          <w:sz w:val="24"/>
          <w:szCs w:val="24"/>
        </w:rPr>
      </w:pPr>
      <w:r>
        <w:rPr>
          <w:color w:val="000000"/>
          <w:sz w:val="24"/>
          <w:szCs w:val="24"/>
          <w:lang w:val="ru-RU"/>
        </w:rPr>
        <w:t>В этом случае мой интуитивный ответ совпадает с принципом, согласно которому вам следует неуклонно следовать голосу своего сердца. Другие говорят, что ус</w:t>
        <w:softHyphen/>
        <w:t>пех — это карьера, стабильность, высокая зарплата. Эти вещи нельзя относить к цели. Разве стезя человека за</w:t>
        <w:softHyphen/>
        <w:t>ключается в продвижении по карьерной лестнице?</w:t>
      </w:r>
    </w:p>
    <w:p>
      <w:pPr>
        <w:pStyle w:val="Normal"/>
        <w:shd w:fill="FFFFFF" w:val="clear"/>
        <w:ind w:firstLine="720"/>
        <w:jc w:val="both"/>
        <w:rPr>
          <w:sz w:val="24"/>
          <w:szCs w:val="24"/>
        </w:rPr>
      </w:pPr>
      <w:r>
        <w:rPr>
          <w:color w:val="000000"/>
          <w:sz w:val="24"/>
          <w:szCs w:val="24"/>
          <w:lang w:val="ru-RU"/>
        </w:rPr>
        <w:t>Карьера, стабильность, высокая зарплата являются в действительности не целями, а сопутствующими ат</w:t>
        <w:softHyphen/>
        <w:t>рибутами. Ваша цель — это то, что превратит жизнь в праздник. Подменяя цель атрибутом, вы ничего не до</w:t>
        <w:softHyphen/>
        <w:t>стигнете. Атрибуты приходят сами, в результате до</w:t>
        <w:softHyphen/>
        <w:t>стижения цели. Например, став уникальным классным специалистом, вы получаете все блага.</w:t>
      </w:r>
    </w:p>
    <w:p>
      <w:pPr>
        <w:pStyle w:val="Normal"/>
        <w:shd w:fill="FFFFFF" w:val="clear"/>
        <w:ind w:firstLine="720"/>
        <w:jc w:val="both"/>
        <w:rPr>
          <w:sz w:val="24"/>
          <w:szCs w:val="24"/>
        </w:rPr>
      </w:pPr>
      <w:r>
        <w:rPr>
          <w:color w:val="000000"/>
          <w:sz w:val="24"/>
          <w:szCs w:val="24"/>
          <w:lang w:val="ru-RU"/>
        </w:rPr>
        <w:t>Поэтому стремиться нужно к цели, а не к выгодам, которые она приносит. Казалось бы, факт очевиден. Все это понимают. Но парадокс состоит в том, что он лишь мелькает короткой вспышкой в сознании людей, а потом затмевается блеском атрибутов.</w:t>
      </w:r>
    </w:p>
    <w:p>
      <w:pPr>
        <w:pStyle w:val="Normal"/>
        <w:shd w:fill="FFFFFF" w:val="clear"/>
        <w:ind w:firstLine="720"/>
        <w:jc w:val="both"/>
        <w:rPr>
          <w:sz w:val="24"/>
          <w:szCs w:val="24"/>
        </w:rPr>
      </w:pPr>
      <w:r>
        <w:rPr>
          <w:color w:val="000000"/>
          <w:sz w:val="24"/>
          <w:szCs w:val="24"/>
          <w:lang w:val="ru-RU"/>
        </w:rPr>
        <w:t>Люди устремляются к атрибутам, как мотыльки к лампочке, но так ничего и не добиваются. Как же они могут добиться успеха, если устремляются не к цели, а к ее атрибутам? Отсюда миф о том, что высокое благо</w:t>
        <w:softHyphen/>
        <w:t>состояние — это удел избранных.</w:t>
      </w:r>
    </w:p>
    <w:p>
      <w:pPr>
        <w:pStyle w:val="Normal"/>
        <w:shd w:fill="FFFFFF" w:val="clear"/>
        <w:ind w:firstLine="720"/>
        <w:jc w:val="both"/>
        <w:rPr>
          <w:sz w:val="24"/>
          <w:szCs w:val="24"/>
        </w:rPr>
      </w:pPr>
      <w:r>
        <w:rPr>
          <w:color w:val="000000"/>
          <w:sz w:val="24"/>
          <w:szCs w:val="24"/>
          <w:lang w:val="ru-RU"/>
        </w:rPr>
        <w:t>Общественное мнение навязывает вам свои сте</w:t>
        <w:softHyphen/>
        <w:t>реотипы. Но это мнение базируется на видимых ко</w:t>
        <w:softHyphen/>
        <w:t>нечных результатах.</w:t>
      </w:r>
    </w:p>
    <w:p>
      <w:pPr>
        <w:pStyle w:val="Normal"/>
        <w:shd w:fill="FFFFFF" w:val="clear"/>
        <w:ind w:firstLine="720"/>
        <w:jc w:val="both"/>
        <w:rPr>
          <w:sz w:val="24"/>
          <w:szCs w:val="24"/>
        </w:rPr>
      </w:pPr>
      <w:r>
        <w:rPr>
          <w:color w:val="000000"/>
          <w:sz w:val="24"/>
          <w:szCs w:val="24"/>
          <w:lang w:val="ru-RU"/>
        </w:rPr>
        <w:t>Успех приходит в процессе движения к цели. Ко</w:t>
        <w:softHyphen/>
        <w:t>нечные результаты всегда на виду, а процесс движения к цели остается в тени. В итоге складывается стерео</w:t>
        <w:softHyphen/>
        <w:t>тип: добивайся карьеры и денег, другими словами, «лети к лампочке».</w:t>
      </w:r>
    </w:p>
    <w:p>
      <w:pPr>
        <w:pStyle w:val="Normal"/>
        <w:shd w:fill="FFFFFF" w:val="clear"/>
        <w:ind w:firstLine="720"/>
        <w:jc w:val="both"/>
        <w:rPr>
          <w:sz w:val="24"/>
          <w:szCs w:val="24"/>
        </w:rPr>
      </w:pPr>
      <w:r>
        <w:rPr>
          <w:color w:val="000000"/>
          <w:sz w:val="24"/>
          <w:szCs w:val="24"/>
          <w:lang w:val="ru-RU"/>
        </w:rPr>
        <w:t>Все видят только блеск уже взошедших звезд. Но мало кто обращает внимание на путь, проделанный ими к вершинам успеха. Все звезды прошли через густой лес неудач. Удача улыбается рано или поздно только тем, кто убежден в том, что идет своей стезей. Нужно только неуклонно двигаться к своей цели и помнить: что бы ни происходило, течение вариантов направле</w:t>
        <w:softHyphen/>
        <w:t>но туда, куда надо. Никому не дано знать, когда и ка</w:t>
        <w:softHyphen/>
        <w:t>ким образом цель будет достигнута.</w:t>
      </w:r>
    </w:p>
    <w:p>
      <w:pPr>
        <w:pStyle w:val="Normal"/>
        <w:shd w:fill="FFFFFF" w:val="clear"/>
        <w:ind w:firstLine="720"/>
        <w:jc w:val="both"/>
        <w:rPr>
          <w:sz w:val="24"/>
          <w:szCs w:val="24"/>
        </w:rPr>
      </w:pPr>
      <w:r>
        <w:rPr>
          <w:color w:val="000000"/>
          <w:sz w:val="24"/>
          <w:szCs w:val="24"/>
          <w:lang w:val="ru-RU"/>
        </w:rPr>
        <w:t>Если вы будете следовать общепринятым стерео</w:t>
        <w:softHyphen/>
        <w:t xml:space="preserve">типам, то можете добиться определенных успехов. Но успехи эти будут средненькими, и дадутся они вам с большим трудом. Для того чтобы достичь поистине грандиозного успеха, необходимо определить свою цель и двигаться к ней </w:t>
      </w:r>
      <w:r>
        <w:rPr>
          <w:i/>
          <w:iCs/>
          <w:color w:val="000000"/>
          <w:sz w:val="24"/>
          <w:szCs w:val="24"/>
          <w:lang w:val="ru-RU"/>
        </w:rPr>
        <w:t xml:space="preserve">неуклонно, </w:t>
      </w:r>
      <w:r>
        <w:rPr>
          <w:color w:val="000000"/>
          <w:sz w:val="24"/>
          <w:szCs w:val="24"/>
          <w:lang w:val="ru-RU"/>
        </w:rPr>
        <w:t>не слушая никого. Мож</w:t>
        <w:softHyphen/>
        <w:t>но принимать к сведению то, что советуют другие, но окончательное решение нужно принимать своим серд</w:t>
        <w:softHyphen/>
        <w:t>цем. Только так вы перестанете биться, как мотылек о лампочку.</w:t>
      </w:r>
    </w:p>
    <w:p>
      <w:pPr>
        <w:pStyle w:val="Normal"/>
        <w:shd w:fill="FFFFFF" w:val="clear"/>
        <w:ind w:firstLine="720"/>
        <w:jc w:val="both"/>
        <w:rPr>
          <w:sz w:val="24"/>
          <w:szCs w:val="24"/>
        </w:rPr>
      </w:pPr>
      <w:r>
        <w:rPr>
          <w:color w:val="000000"/>
          <w:sz w:val="24"/>
          <w:szCs w:val="24"/>
          <w:lang w:val="ru-RU"/>
        </w:rPr>
        <w:t xml:space="preserve">Правильное решение рождается в единстве души и разума. Однозначным критерием </w:t>
      </w:r>
      <w:r>
        <w:rPr>
          <w:i/>
          <w:iCs/>
          <w:color w:val="000000"/>
          <w:sz w:val="24"/>
          <w:szCs w:val="24"/>
          <w:lang w:val="ru-RU"/>
        </w:rPr>
        <w:t xml:space="preserve">неправильного </w:t>
      </w:r>
      <w:r>
        <w:rPr>
          <w:color w:val="000000"/>
          <w:sz w:val="24"/>
          <w:szCs w:val="24"/>
          <w:lang w:val="ru-RU"/>
        </w:rPr>
        <w:t>реше</w:t>
        <w:softHyphen/>
        <w:t>ния может быть состояние душевного дискомфорта. Если вы приняли решение и при этом испытываете хоть ма</w:t>
        <w:softHyphen/>
        <w:t>лейшее тягостное ощущение, похожее на чувство вынуж</w:t>
        <w:softHyphen/>
        <w:t>денной необходимости, значит, душа говорит вам «нет». Если же душевного дискомфорта в контексте принятого решения не испытываете, значит, душа говорит «да» или «не знаю». В таком случае окончательное слово остает</w:t>
        <w:softHyphen/>
        <w:t xml:space="preserve">ся за вашим разумом. Если решение верное, </w:t>
      </w:r>
      <w:r>
        <w:rPr>
          <w:i/>
          <w:iCs/>
          <w:color w:val="000000"/>
          <w:sz w:val="24"/>
          <w:szCs w:val="24"/>
          <w:lang w:val="ru-RU"/>
        </w:rPr>
        <w:t>душа поет, а разум удовлетворенно потирает руки.</w:t>
      </w:r>
    </w:p>
    <w:p>
      <w:pPr>
        <w:pStyle w:val="Normal"/>
        <w:shd w:fill="FFFFFF" w:val="clear"/>
        <w:ind w:firstLine="720"/>
        <w:jc w:val="both"/>
        <w:rPr/>
      </w:pPr>
      <w:r>
        <w:rPr>
          <w:color w:val="000000"/>
          <w:sz w:val="24"/>
          <w:szCs w:val="24"/>
          <w:lang w:val="ru-RU"/>
        </w:rPr>
        <w:t>С другой стороны, если вы никак не можете опре</w:t>
        <w:softHyphen/>
        <w:t>делить свою цель, перестаньте мучить себя этим во</w:t>
        <w:softHyphen/>
        <w:t xml:space="preserve">просом. Разве без цели жить невозможно? Если вам хочется просто жить, ни к чему не устремляясь, так почему бы и нет? В этом случае можно посоветовать лишь одно: нужно не плыть, </w:t>
      </w:r>
      <w:r>
        <w:rPr>
          <w:i/>
          <w:iCs/>
          <w:color w:val="000000"/>
          <w:sz w:val="24"/>
          <w:szCs w:val="24"/>
          <w:lang w:val="ru-RU"/>
        </w:rPr>
        <w:t xml:space="preserve">а двигаться </w:t>
      </w:r>
      <w:r>
        <w:rPr>
          <w:color w:val="000000"/>
          <w:sz w:val="24"/>
          <w:szCs w:val="24"/>
          <w:lang w:val="ru-RU"/>
        </w:rPr>
        <w:t>по течению. Другими словами, необходимо соблюдать принцип ко</w:t>
        <w:softHyphen/>
        <w:t>ординации, тогда жизнь войдет в спокойное и комфорт</w:t>
        <w:softHyphen/>
        <w:t>ное русло. Ну а цель, скорее всего, даст о себе знать, когда вы прекратите судорожные попытки ее поиска. Что касается вопроса о том, как вернуть жену, здесь я ничего посоветовать не могу. По ключевой фразе: «Ищет себя. Но наши отношения все холодней. Уже нет желания со мной общаться», можно понять, что дело здесь вовсе не в финансовой стабильности. Если не любит — вернуть невозможно.</w:t>
      </w:r>
    </w:p>
    <w:p>
      <w:pPr>
        <w:pStyle w:val="Normal"/>
        <w:shd w:fill="FFFFFF" w:val="clear"/>
        <w:ind w:firstLine="720"/>
        <w:jc w:val="both"/>
        <w:rPr>
          <w:b/>
          <w:b/>
          <w:sz w:val="24"/>
          <w:szCs w:val="24"/>
        </w:rPr>
      </w:pPr>
      <w:r>
        <w:rPr>
          <w:b/>
          <w:color w:val="000000"/>
          <w:sz w:val="24"/>
          <w:szCs w:val="24"/>
          <w:lang w:val="ru-RU"/>
        </w:rPr>
        <w:t>Намерение</w:t>
      </w:r>
    </w:p>
    <w:p>
      <w:pPr>
        <w:pStyle w:val="Normal"/>
        <w:shd w:fill="FFFFFF" w:val="clear"/>
        <w:ind w:firstLine="720"/>
        <w:jc w:val="both"/>
        <w:rPr>
          <w:sz w:val="24"/>
          <w:szCs w:val="24"/>
        </w:rPr>
      </w:pPr>
      <w:r>
        <w:rPr>
          <w:i/>
          <w:iCs/>
          <w:color w:val="000000"/>
          <w:sz w:val="24"/>
          <w:szCs w:val="24"/>
          <w:lang w:val="ru-RU"/>
        </w:rPr>
        <w:t>«У меня такой вопрос: действует ли закон тран-серфинга в отношении других людей? Например, мо</w:t>
        <w:softHyphen/>
        <w:t>жет ли мать вылечить своих, детей (психически боль</w:t>
        <w:softHyphen/>
        <w:t xml:space="preserve">ных) , или. если у вас (ну, или у меня) будет намерение </w:t>
      </w:r>
      <w:r>
        <w:rPr>
          <w:color w:val="000000"/>
          <w:sz w:val="24"/>
          <w:szCs w:val="24"/>
          <w:lang w:val="ru-RU"/>
        </w:rPr>
        <w:t xml:space="preserve">— </w:t>
      </w:r>
      <w:r>
        <w:rPr>
          <w:i/>
          <w:iCs/>
          <w:color w:val="000000"/>
          <w:sz w:val="24"/>
          <w:szCs w:val="24"/>
          <w:lang w:val="ru-RU"/>
        </w:rPr>
        <w:t>чтобы Россия стала богатой страной, и люди в ней жили счастливо?».</w:t>
      </w:r>
    </w:p>
    <w:p>
      <w:pPr>
        <w:pStyle w:val="Normal"/>
        <w:shd w:fill="FFFFFF" w:val="clear"/>
        <w:ind w:firstLine="720"/>
        <w:jc w:val="both"/>
        <w:rPr>
          <w:sz w:val="24"/>
          <w:szCs w:val="24"/>
        </w:rPr>
      </w:pPr>
      <w:r>
        <w:rPr>
          <w:color w:val="000000"/>
          <w:sz w:val="24"/>
          <w:szCs w:val="24"/>
          <w:lang w:val="ru-RU"/>
        </w:rPr>
        <w:t>Намерение способно на все. Вопрос в том, какова его сила. Если вы обладаете намерением Христа, то, конечно, сможете исцелять. Но сила намерения — это не сила желания. Если вы очень сильно чего-то хоти</w:t>
        <w:softHyphen/>
        <w:t>те, то вряд ли получите. Это даже не вера, потому что, где есть вера, там всегда найдется место сомнению.</w:t>
      </w:r>
    </w:p>
    <w:p>
      <w:pPr>
        <w:pStyle w:val="Normal"/>
        <w:shd w:fill="FFFFFF" w:val="clear"/>
        <w:ind w:firstLine="720"/>
        <w:jc w:val="both"/>
        <w:rPr>
          <w:sz w:val="24"/>
          <w:szCs w:val="24"/>
        </w:rPr>
      </w:pPr>
      <w:r>
        <w:rPr>
          <w:color w:val="000000"/>
          <w:sz w:val="24"/>
          <w:szCs w:val="24"/>
          <w:lang w:val="ru-RU"/>
        </w:rPr>
        <w:t>Намерение — это 'бесстрастная, безоговорочная, безусловная решимость получить воплощение своей воли в действительность и спокойное осознание того, что будет именно так. Свободное от желания, боязни, сомнений и других потенциалов важности, оно явля</w:t>
        <w:softHyphen/>
        <w:t>ется чистой. Например, намерение достать почту из ящика — чистое.</w:t>
      </w:r>
    </w:p>
    <w:p>
      <w:pPr>
        <w:pStyle w:val="Normal"/>
        <w:shd w:fill="FFFFFF" w:val="clear"/>
        <w:ind w:firstLine="720"/>
        <w:jc w:val="both"/>
        <w:rPr>
          <w:sz w:val="24"/>
          <w:szCs w:val="24"/>
        </w:rPr>
      </w:pPr>
      <w:r>
        <w:rPr>
          <w:color w:val="000000"/>
          <w:sz w:val="24"/>
          <w:szCs w:val="24"/>
          <w:lang w:val="ru-RU"/>
        </w:rPr>
        <w:t>Если готовность исцелить своих детей будет такой же чистой, вы это сделаете. Только не подумайте, что этого можно добиться, прилагая усилия. Парализован</w:t>
        <w:softHyphen/>
        <w:t>ный человек, сколько бы усилий он ни прилагал, не сдвинется с места. И в то же время он легко вернет свою подвижность, если случайно «вспомнит», как имен</w:t>
        <w:softHyphen/>
        <w:t>но это делал.</w:t>
      </w:r>
    </w:p>
    <w:p>
      <w:pPr>
        <w:pStyle w:val="Normal"/>
        <w:shd w:fill="FFFFFF" w:val="clear"/>
        <w:ind w:firstLine="720"/>
        <w:jc w:val="both"/>
        <w:rPr>
          <w:sz w:val="24"/>
          <w:szCs w:val="24"/>
        </w:rPr>
      </w:pPr>
      <w:r>
        <w:rPr>
          <w:color w:val="000000"/>
          <w:sz w:val="24"/>
          <w:szCs w:val="24"/>
          <w:lang w:val="ru-RU"/>
        </w:rPr>
        <w:t>Научить владеть намерением ни я, ни кто-то другой не сможет. Но в трансерфинге имеются методы, позво</w:t>
        <w:softHyphen/>
        <w:t>ляющие заставить намерение работать независимо от вашей воли. Это так называемое внешнее намерение.</w:t>
      </w:r>
    </w:p>
    <w:p>
      <w:pPr>
        <w:pStyle w:val="Normal"/>
        <w:shd w:fill="FFFFFF" w:val="clear"/>
        <w:ind w:firstLine="720"/>
        <w:jc w:val="both"/>
        <w:rPr>
          <w:sz w:val="24"/>
          <w:szCs w:val="24"/>
        </w:rPr>
      </w:pPr>
      <w:r>
        <w:rPr>
          <w:color w:val="000000"/>
          <w:sz w:val="24"/>
          <w:szCs w:val="24"/>
          <w:lang w:val="ru-RU"/>
        </w:rPr>
        <w:t>В данном случае, если лечение не помогает, вам не</w:t>
        <w:softHyphen/>
        <w:t>обходимо отказаться от попыток вылечить своих детей. Что такое психическое расстройство? Это когда душа человека настроена на нереализованную область прост</w:t>
        <w:softHyphen/>
        <w:t>ранства вариантов. Нормальные люди настроены на наш реализованный мир, а психически больные вовсе не боль</w:t>
        <w:softHyphen/>
        <w:t>ны, а просто «витают» в неисполненной, а потому «не</w:t>
        <w:softHyphen/>
        <w:t>нормальной», с нашей точки зрения, области.</w:t>
      </w:r>
    </w:p>
    <w:p>
      <w:pPr>
        <w:pStyle w:val="Normal"/>
        <w:shd w:fill="FFFFFF" w:val="clear"/>
        <w:ind w:firstLine="720"/>
        <w:jc w:val="both"/>
        <w:rPr>
          <w:sz w:val="24"/>
          <w:szCs w:val="24"/>
        </w:rPr>
      </w:pPr>
      <w:r>
        <w:rPr>
          <w:color w:val="000000"/>
          <w:sz w:val="24"/>
          <w:szCs w:val="24"/>
          <w:lang w:val="ru-RU"/>
        </w:rPr>
        <w:t>Примите своих детей такими, какие они есть. Они не больны, они просто другие, не такие, как все. Это очень хорошо, когда человек не такой, как все — вот что нормально. Ненормально теперешнее положение, когда все мыслят и действуют одинаково.</w:t>
      </w:r>
    </w:p>
    <w:p>
      <w:pPr>
        <w:pStyle w:val="Normal"/>
        <w:shd w:fill="FFFFFF" w:val="clear"/>
        <w:ind w:firstLine="720"/>
        <w:jc w:val="both"/>
        <w:rPr>
          <w:sz w:val="24"/>
          <w:szCs w:val="24"/>
        </w:rPr>
      </w:pPr>
      <w:r>
        <w:rPr>
          <w:color w:val="000000"/>
          <w:sz w:val="24"/>
          <w:szCs w:val="24"/>
          <w:lang w:val="ru-RU"/>
        </w:rPr>
        <w:t>Стараясь сделать ваших детей нормальными, вы этого не добьетесь. Как я уже говорил, намерением нельзя овладеть силой. Стараясь, прилагая усилия и досадуя, вы создаете мощные избыточные потенциалы, которые только усугубляют все дело.</w:t>
      </w:r>
    </w:p>
    <w:p>
      <w:pPr>
        <w:pStyle w:val="Normal"/>
        <w:shd w:fill="FFFFFF" w:val="clear"/>
        <w:ind w:firstLine="720"/>
        <w:jc w:val="both"/>
        <w:rPr>
          <w:sz w:val="24"/>
          <w:szCs w:val="24"/>
        </w:rPr>
      </w:pPr>
      <w:r>
        <w:rPr>
          <w:color w:val="000000"/>
          <w:sz w:val="24"/>
          <w:szCs w:val="24"/>
          <w:lang w:val="ru-RU"/>
        </w:rPr>
        <w:t>Но если удастся принять ваших детей такими, как они есть, и признать их нормальность, тогда получите намерение обходным путем. В таком случае ваше вну</w:t>
        <w:softHyphen/>
        <w:t>треннее намерение превратится во внешнее.</w:t>
      </w:r>
    </w:p>
    <w:p>
      <w:pPr>
        <w:pStyle w:val="Normal"/>
        <w:shd w:fill="FFFFFF" w:val="clear"/>
        <w:ind w:firstLine="720"/>
        <w:jc w:val="both"/>
        <w:rPr>
          <w:sz w:val="24"/>
          <w:szCs w:val="24"/>
        </w:rPr>
      </w:pPr>
      <w:r>
        <w:rPr>
          <w:color w:val="000000"/>
          <w:sz w:val="24"/>
          <w:szCs w:val="24"/>
          <w:lang w:val="ru-RU"/>
        </w:rPr>
        <w:t>Дайте детям внимание, заботу и, насколько это воз</w:t>
        <w:softHyphen/>
        <w:t>можно, свободу. Освободите детей от необходимости быть «нормальными», а себя от необходимости сделать их «нормальными». И тогда не сразу, а по прошествии некоторого времени вы увидите результаты.</w:t>
      </w:r>
    </w:p>
    <w:p>
      <w:pPr>
        <w:pStyle w:val="Normal"/>
        <w:shd w:fill="FFFFFF" w:val="clear"/>
        <w:ind w:firstLine="720"/>
        <w:jc w:val="both"/>
        <w:rPr>
          <w:sz w:val="24"/>
          <w:szCs w:val="24"/>
        </w:rPr>
      </w:pPr>
      <w:r>
        <w:rPr>
          <w:color w:val="000000"/>
          <w:sz w:val="24"/>
          <w:szCs w:val="24"/>
          <w:lang w:val="ru-RU"/>
        </w:rPr>
        <w:t>В то же время решайте сами: принимать или не принимать мой совет. Как вы понимаете, я дал ответ, не являясь специалистом в области психиатрии. Имею ли я право вообще давать подобные советы?</w:t>
      </w:r>
    </w:p>
    <w:p>
      <w:pPr>
        <w:pStyle w:val="Normal"/>
        <w:shd w:fill="FFFFFF" w:val="clear"/>
        <w:ind w:firstLine="720"/>
        <w:jc w:val="both"/>
        <w:rPr>
          <w:sz w:val="24"/>
          <w:szCs w:val="24"/>
        </w:rPr>
      </w:pPr>
      <w:r>
        <w:rPr>
          <w:color w:val="000000"/>
          <w:sz w:val="24"/>
          <w:szCs w:val="24"/>
          <w:lang w:val="ru-RU"/>
        </w:rPr>
        <w:t>Ваша душа может дать ответы на любые вопросы, которые касаются вас. Больше доверяйте голосу свое</w:t>
        <w:softHyphen/>
        <w:t>го сердца, чем мнению других людей, не исключая меня.</w:t>
      </w:r>
    </w:p>
    <w:p>
      <w:pPr>
        <w:pStyle w:val="Normal"/>
        <w:shd w:fill="FFFFFF" w:val="clear"/>
        <w:ind w:firstLine="720"/>
        <w:jc w:val="both"/>
        <w:rPr>
          <w:sz w:val="24"/>
          <w:szCs w:val="24"/>
        </w:rPr>
      </w:pPr>
      <w:r>
        <w:rPr>
          <w:color w:val="000000"/>
          <w:sz w:val="24"/>
          <w:szCs w:val="24"/>
          <w:lang w:val="ru-RU"/>
        </w:rPr>
        <w:t>Единственное мое преимущество в том, что ваши дети мне безразличны. В этом смысле я не имею по отношению к ним избыточных потенциалов, а потому мое намерение дать ответ является чистым.</w:t>
      </w:r>
    </w:p>
    <w:p>
      <w:pPr>
        <w:pStyle w:val="Normal"/>
        <w:shd w:fill="FFFFFF" w:val="clear"/>
        <w:ind w:firstLine="720"/>
        <w:jc w:val="both"/>
        <w:rPr>
          <w:sz w:val="24"/>
          <w:szCs w:val="24"/>
        </w:rPr>
      </w:pPr>
      <w:r>
        <w:rPr>
          <w:color w:val="000000"/>
          <w:sz w:val="24"/>
          <w:szCs w:val="24"/>
          <w:lang w:val="ru-RU"/>
        </w:rPr>
        <w:t>Но вообще мне непонятно, почему вы печетесь о судьбе России, если ваши дети больны? Не слишком ли широкий размах? Не нравятся мне эти идеи сделать всех счастливыми.</w:t>
      </w:r>
    </w:p>
    <w:p>
      <w:pPr>
        <w:pStyle w:val="Normal"/>
        <w:shd w:fill="FFFFFF" w:val="clear"/>
        <w:ind w:firstLine="720"/>
        <w:jc w:val="both"/>
        <w:rPr>
          <w:sz w:val="24"/>
          <w:szCs w:val="24"/>
        </w:rPr>
      </w:pPr>
      <w:r>
        <w:rPr>
          <w:color w:val="000000"/>
          <w:sz w:val="24"/>
          <w:szCs w:val="24"/>
          <w:lang w:val="ru-RU"/>
        </w:rPr>
        <w:t>Каждый человек формирует только слой своего мира, поэтому осчастливить всю Россию один человек не способен. Это могут сделать только все люди вместе. Но люди, объединенные общей идеей, в конечном итоге создают маятник. А он рано или поздно начинает свою деструктивную деятельность: уводит приверженцев от стези и развязывает битву со своими конкурентами.</w:t>
      </w:r>
    </w:p>
    <w:p>
      <w:pPr>
        <w:pStyle w:val="Normal"/>
        <w:shd w:fill="FFFFFF" w:val="clear"/>
        <w:ind w:firstLine="720"/>
        <w:jc w:val="both"/>
        <w:rPr>
          <w:sz w:val="24"/>
          <w:szCs w:val="24"/>
        </w:rPr>
      </w:pPr>
      <w:r>
        <w:rPr>
          <w:color w:val="000000"/>
          <w:sz w:val="24"/>
          <w:szCs w:val="24"/>
          <w:lang w:val="ru-RU"/>
        </w:rPr>
        <w:t>Вы прекрасно знаете, чем заканчивались все идеи сделать людей счастливыми. Любая такая идея, в том числе самая светлая, основанная на любви к Богу, по</w:t>
        <w:softHyphen/>
        <w:t>рождает маятник. Именем Бога и во имя счастья на Земле уничтожались целые народы.</w:t>
      </w:r>
    </w:p>
    <w:p>
      <w:pPr>
        <w:pStyle w:val="Normal"/>
        <w:shd w:fill="FFFFFF" w:val="clear"/>
        <w:ind w:firstLine="720"/>
        <w:jc w:val="both"/>
        <w:rPr>
          <w:sz w:val="24"/>
          <w:szCs w:val="24"/>
        </w:rPr>
      </w:pPr>
      <w:r>
        <w:rPr>
          <w:color w:val="000000"/>
          <w:sz w:val="24"/>
          <w:szCs w:val="24"/>
          <w:lang w:val="ru-RU"/>
        </w:rPr>
        <w:t>Не способен маятник сделать всех людей счастли</w:t>
        <w:softHyphen/>
        <w:t>выми. В любом случае многие при этом пострадают и будут несчастны. Счастье не может быть всеобщим. Это понятие чисто индивидуальное. Если все общест</w:t>
        <w:softHyphen/>
        <w:t>во мобилизуется на строительство всеобщего счастья, возникает та самая разруха, которая, по Булгакову, «не в клозетах, а в головах».</w:t>
      </w:r>
    </w:p>
    <w:p>
      <w:pPr>
        <w:pStyle w:val="Normal"/>
        <w:shd w:fill="FFFFFF" w:val="clear"/>
        <w:ind w:firstLine="720"/>
        <w:jc w:val="both"/>
        <w:rPr>
          <w:sz w:val="24"/>
          <w:szCs w:val="24"/>
        </w:rPr>
      </w:pPr>
      <w:r>
        <w:rPr>
          <w:color w:val="000000"/>
          <w:sz w:val="24"/>
          <w:szCs w:val="24"/>
          <w:lang w:val="ru-RU"/>
        </w:rPr>
        <w:t>Маятникам выгодно выдавать заботу о других за широту души. Они умеют искусно формировать очень убедительные стереотипы. Но все это лишь красивая демагогия. Все люди будут счастливы только в том случае, если каждый будет идти к Своей цели через Свою дверь. В этом смысле трансерфинг является ма</w:t>
        <w:softHyphen/>
        <w:t>ятником для индивидуалистов. Но это единственный реальный путь к подлинному, а не эфемерному счастью.</w:t>
      </w:r>
    </w:p>
    <w:p>
      <w:pPr>
        <w:pStyle w:val="Normal"/>
        <w:shd w:fill="FFFFFF" w:val="clear"/>
        <w:ind w:firstLine="720"/>
        <w:jc w:val="both"/>
        <w:rPr>
          <w:sz w:val="24"/>
          <w:szCs w:val="24"/>
        </w:rPr>
      </w:pPr>
      <w:r>
        <w:rPr>
          <w:color w:val="000000"/>
          <w:sz w:val="24"/>
          <w:szCs w:val="24"/>
          <w:lang w:val="ru-RU"/>
        </w:rPr>
        <w:t>Необходимо отвернуться от маятников, выпустить свою душу из футляра стереотипов и заняться своим счастьем. На пути к своей цели вы сотворите массу поистине добрых и полезных дел. И, конечно, поможе</w:t>
        <w:softHyphen/>
        <w:t>те многим бедным и несчастным, потому что у вас появятся большие возможности.</w:t>
      </w:r>
    </w:p>
    <w:p>
      <w:pPr>
        <w:pStyle w:val="Normal"/>
        <w:shd w:fill="FFFFFF" w:val="clear"/>
        <w:ind w:firstLine="720"/>
        <w:jc w:val="both"/>
        <w:rPr>
          <w:sz w:val="24"/>
          <w:szCs w:val="24"/>
        </w:rPr>
      </w:pPr>
      <w:r>
        <w:rPr>
          <w:i/>
          <w:iCs/>
          <w:color w:val="000000"/>
          <w:sz w:val="24"/>
          <w:szCs w:val="24"/>
          <w:lang w:val="ru-RU"/>
        </w:rPr>
        <w:t>«Вы говорите, когда человек находится на вол</w:t>
        <w:softHyphen/>
        <w:t>нах удачи, то он во всем счастлив и удачлив, главное — не поддаваться влиянию деструктивных маятников. А как насчет того, что обычно у человека не может быть все хорошо? Либо на работе карьера, рост, ус</w:t>
        <w:softHyphen/>
        <w:t>пех, либо дома уют, спокойствие, любовь. А ведь в боль</w:t>
        <w:softHyphen/>
        <w:t>шинстве случаев хочется, чтобы и там, и там было все отлично».</w:t>
      </w:r>
    </w:p>
    <w:p>
      <w:pPr>
        <w:pStyle w:val="Normal"/>
        <w:shd w:fill="FFFFFF" w:val="clear"/>
        <w:ind w:firstLine="720"/>
        <w:jc w:val="both"/>
        <w:rPr>
          <w:sz w:val="24"/>
          <w:szCs w:val="24"/>
        </w:rPr>
      </w:pPr>
      <w:r>
        <w:rPr>
          <w:color w:val="000000"/>
          <w:sz w:val="24"/>
          <w:szCs w:val="24"/>
          <w:lang w:val="ru-RU"/>
        </w:rPr>
        <w:t xml:space="preserve">Это </w:t>
      </w:r>
      <w:r>
        <w:rPr>
          <w:i/>
          <w:iCs/>
          <w:color w:val="000000"/>
          <w:sz w:val="24"/>
          <w:szCs w:val="24"/>
          <w:lang w:val="ru-RU"/>
        </w:rPr>
        <w:t xml:space="preserve">вы </w:t>
      </w:r>
      <w:r>
        <w:rPr>
          <w:color w:val="000000"/>
          <w:sz w:val="24"/>
          <w:szCs w:val="24"/>
          <w:lang w:val="ru-RU"/>
        </w:rPr>
        <w:t xml:space="preserve">говорите, что у человека не может быть все хорошо. Это личный выбор. Поскольку </w:t>
      </w:r>
      <w:r>
        <w:rPr>
          <w:i/>
          <w:iCs/>
          <w:color w:val="000000"/>
          <w:sz w:val="24"/>
          <w:szCs w:val="24"/>
          <w:lang w:val="ru-RU"/>
        </w:rPr>
        <w:t xml:space="preserve">вы </w:t>
      </w:r>
      <w:r>
        <w:rPr>
          <w:color w:val="000000"/>
          <w:sz w:val="24"/>
          <w:szCs w:val="24"/>
          <w:lang w:val="ru-RU"/>
        </w:rPr>
        <w:t>так считае</w:t>
        <w:softHyphen/>
        <w:t xml:space="preserve">те, значит, так оно и будет. Мир всегда реализует </w:t>
      </w:r>
      <w:r>
        <w:rPr>
          <w:i/>
          <w:iCs/>
          <w:color w:val="000000"/>
          <w:sz w:val="24"/>
          <w:szCs w:val="24"/>
          <w:lang w:val="ru-RU"/>
        </w:rPr>
        <w:t xml:space="preserve">ваш </w:t>
      </w:r>
      <w:r>
        <w:rPr>
          <w:color w:val="000000"/>
          <w:sz w:val="24"/>
          <w:szCs w:val="24"/>
          <w:lang w:val="ru-RU"/>
        </w:rPr>
        <w:t xml:space="preserve">выбор для </w:t>
      </w:r>
      <w:r>
        <w:rPr>
          <w:i/>
          <w:iCs/>
          <w:color w:val="000000"/>
          <w:sz w:val="24"/>
          <w:szCs w:val="24"/>
          <w:lang w:val="ru-RU"/>
        </w:rPr>
        <w:t xml:space="preserve">вас. </w:t>
      </w:r>
      <w:r>
        <w:rPr>
          <w:color w:val="000000"/>
          <w:sz w:val="24"/>
          <w:szCs w:val="24"/>
          <w:lang w:val="ru-RU"/>
        </w:rPr>
        <w:t xml:space="preserve">Вы пишете: </w:t>
      </w:r>
      <w:r>
        <w:rPr>
          <w:i/>
          <w:iCs/>
          <w:color w:val="000000"/>
          <w:sz w:val="24"/>
          <w:szCs w:val="24"/>
          <w:lang w:val="ru-RU"/>
        </w:rPr>
        <w:t>«А ведь в большинстве случаев хочется, чтобы и там, и там было все от</w:t>
        <w:softHyphen/>
        <w:t xml:space="preserve">лично». </w:t>
      </w:r>
      <w:r>
        <w:rPr>
          <w:color w:val="000000"/>
          <w:sz w:val="24"/>
          <w:szCs w:val="24"/>
          <w:lang w:val="ru-RU"/>
        </w:rPr>
        <w:t xml:space="preserve">Мир и здесь реализует выбор. Он безупречно отражает тот факт, что вам </w:t>
      </w:r>
      <w:r>
        <w:rPr>
          <w:i/>
          <w:iCs/>
          <w:color w:val="000000"/>
          <w:sz w:val="24"/>
          <w:szCs w:val="24"/>
          <w:lang w:val="ru-RU"/>
        </w:rPr>
        <w:t xml:space="preserve">хочется, </w:t>
      </w:r>
      <w:r>
        <w:rPr>
          <w:color w:val="000000"/>
          <w:sz w:val="24"/>
          <w:szCs w:val="24"/>
          <w:lang w:val="ru-RU"/>
        </w:rPr>
        <w:t xml:space="preserve">чтобы все было отлично. Но не более того. Ведь вам хочется? Вот и получаете себя, </w:t>
      </w:r>
      <w:r>
        <w:rPr>
          <w:i/>
          <w:iCs/>
          <w:color w:val="000000"/>
          <w:sz w:val="24"/>
          <w:szCs w:val="24"/>
          <w:lang w:val="ru-RU"/>
        </w:rPr>
        <w:t>хотящую.</w:t>
      </w:r>
    </w:p>
    <w:p>
      <w:pPr>
        <w:pStyle w:val="Normal"/>
        <w:shd w:fill="FFFFFF" w:val="clear"/>
        <w:ind w:firstLine="720"/>
        <w:jc w:val="both"/>
        <w:rPr>
          <w:sz w:val="24"/>
          <w:szCs w:val="24"/>
        </w:rPr>
      </w:pPr>
      <w:r>
        <w:rPr>
          <w:color w:val="000000"/>
          <w:sz w:val="24"/>
          <w:szCs w:val="24"/>
          <w:lang w:val="ru-RU"/>
        </w:rPr>
        <w:t xml:space="preserve">Когда перестанете просто </w:t>
      </w:r>
      <w:r>
        <w:rPr>
          <w:i/>
          <w:iCs/>
          <w:color w:val="000000"/>
          <w:sz w:val="24"/>
          <w:szCs w:val="24"/>
          <w:lang w:val="ru-RU"/>
        </w:rPr>
        <w:t xml:space="preserve">хотеть </w:t>
      </w:r>
      <w:r>
        <w:rPr>
          <w:color w:val="000000"/>
          <w:sz w:val="24"/>
          <w:szCs w:val="24"/>
          <w:lang w:val="ru-RU"/>
        </w:rPr>
        <w:t xml:space="preserve">и будете </w:t>
      </w:r>
      <w:r>
        <w:rPr>
          <w:i/>
          <w:iCs/>
          <w:color w:val="000000"/>
          <w:sz w:val="24"/>
          <w:szCs w:val="24"/>
          <w:lang w:val="ru-RU"/>
        </w:rPr>
        <w:t>наме</w:t>
        <w:softHyphen/>
        <w:t xml:space="preserve">рены иметь, </w:t>
      </w:r>
      <w:r>
        <w:rPr>
          <w:color w:val="000000"/>
          <w:sz w:val="24"/>
          <w:szCs w:val="24"/>
          <w:lang w:val="ru-RU"/>
        </w:rPr>
        <w:t>тогда вы это получите. Обратите внима</w:t>
        <w:softHyphen/>
        <w:t xml:space="preserve">ние на девиз трансерфинга: «Я </w:t>
      </w:r>
      <w:r>
        <w:rPr>
          <w:i/>
          <w:iCs/>
          <w:color w:val="000000"/>
          <w:sz w:val="24"/>
          <w:szCs w:val="24"/>
          <w:lang w:val="ru-RU"/>
        </w:rPr>
        <w:t>не хочу и не надеюсь. Я намерен».</w:t>
      </w:r>
    </w:p>
    <w:p>
      <w:pPr>
        <w:pStyle w:val="Normal"/>
        <w:shd w:fill="FFFFFF" w:val="clear"/>
        <w:ind w:firstLine="720"/>
        <w:jc w:val="both"/>
        <w:rPr>
          <w:b/>
          <w:b/>
          <w:sz w:val="24"/>
          <w:szCs w:val="24"/>
        </w:rPr>
      </w:pPr>
      <w:r>
        <w:rPr>
          <w:b/>
          <w:color w:val="000000"/>
          <w:sz w:val="24"/>
          <w:szCs w:val="24"/>
          <w:lang w:val="ru-RU"/>
        </w:rPr>
        <w:t>Потенциалы важности</w:t>
      </w:r>
    </w:p>
    <w:p>
      <w:pPr>
        <w:pStyle w:val="Normal"/>
        <w:shd w:fill="FFFFFF" w:val="clear"/>
        <w:ind w:firstLine="720"/>
        <w:jc w:val="both"/>
        <w:rPr>
          <w:sz w:val="24"/>
          <w:szCs w:val="24"/>
        </w:rPr>
      </w:pPr>
      <w:r>
        <w:rPr>
          <w:i/>
          <w:iCs/>
          <w:color w:val="000000"/>
          <w:sz w:val="24"/>
          <w:szCs w:val="24"/>
          <w:lang w:val="ru-RU"/>
        </w:rPr>
        <w:t>«Подскажите, как уйти от страхов, тревог, пани</w:t>
        <w:softHyphen/>
        <w:t>ки? Как это сделать практически? Например: уехал близкий человек — дочь, сын. И тревога накатывает и поглощает: как долетели, почему не звонят?»</w:t>
      </w:r>
    </w:p>
    <w:p>
      <w:pPr>
        <w:pStyle w:val="Normal"/>
        <w:shd w:fill="FFFFFF" w:val="clear"/>
        <w:ind w:firstLine="720"/>
        <w:jc w:val="both"/>
        <w:rPr>
          <w:sz w:val="24"/>
          <w:szCs w:val="24"/>
        </w:rPr>
      </w:pPr>
      <w:r>
        <w:rPr>
          <w:color w:val="000000"/>
          <w:sz w:val="24"/>
          <w:szCs w:val="24"/>
          <w:lang w:val="ru-RU"/>
        </w:rPr>
        <w:t>Вы затронули интересную, но сложную тему. Уни</w:t>
        <w:softHyphen/>
        <w:t>версального рецепта от страха не существует. И если бы нашлось какое-то простое и действенное средство, растворяющее страх без изменения сознания, то оно стало бы одним из величайших открытий всех времен.</w:t>
      </w:r>
    </w:p>
    <w:p>
      <w:pPr>
        <w:pStyle w:val="Normal"/>
        <w:shd w:fill="FFFFFF" w:val="clear"/>
        <w:ind w:firstLine="720"/>
        <w:jc w:val="both"/>
        <w:rPr>
          <w:sz w:val="24"/>
          <w:szCs w:val="24"/>
        </w:rPr>
      </w:pPr>
      <w:r>
        <w:rPr>
          <w:color w:val="000000"/>
          <w:sz w:val="24"/>
          <w:szCs w:val="24"/>
          <w:lang w:val="ru-RU"/>
        </w:rPr>
        <w:t>Страх в терминах трансерфинга — это избыточ</w:t>
        <w:softHyphen/>
        <w:t>ный энергетический потенциал, который возникает, когда предмету страха придается излишне большое значе</w:t>
        <w:softHyphen/>
        <w:t>ние. Избыточный потенциал нарушает равновесие в энергетическом поле и потому порождает силы, на</w:t>
        <w:softHyphen/>
        <w:t>правленные на его устранение.</w:t>
      </w:r>
    </w:p>
    <w:p>
      <w:pPr>
        <w:pStyle w:val="Normal"/>
        <w:shd w:fill="FFFFFF" w:val="clear"/>
        <w:ind w:firstLine="720"/>
        <w:jc w:val="both"/>
        <w:rPr>
          <w:sz w:val="24"/>
          <w:szCs w:val="24"/>
        </w:rPr>
      </w:pPr>
      <w:r>
        <w:rPr>
          <w:color w:val="000000"/>
          <w:sz w:val="24"/>
          <w:szCs w:val="24"/>
          <w:lang w:val="ru-RU"/>
        </w:rPr>
        <w:t>Допустим, вам приходится идти по кромке обрыва, и вы панически боитесь упасть вниз. Каким образом равновесные силы могут устранить этот потенциал? Наименее энергоемкий способ — сбросить вас в про</w:t>
        <w:softHyphen/>
        <w:t>пасть и покончить с этим. Природа всегда идет по пути наименьших энергозатрат.</w:t>
      </w:r>
    </w:p>
    <w:p>
      <w:pPr>
        <w:pStyle w:val="Normal"/>
        <w:shd w:fill="FFFFFF" w:val="clear"/>
        <w:ind w:firstLine="720"/>
        <w:jc w:val="both"/>
        <w:rPr>
          <w:sz w:val="24"/>
          <w:szCs w:val="24"/>
        </w:rPr>
      </w:pPr>
      <w:r>
        <w:rPr>
          <w:color w:val="000000"/>
          <w:sz w:val="24"/>
          <w:szCs w:val="24"/>
          <w:lang w:val="ru-RU"/>
        </w:rPr>
        <w:t>Но, поскольку такой вариант вас не устраивает, при</w:t>
        <w:softHyphen/>
        <w:t>ходится преодолевать сопротивление равновесных сил, то есть держать себя в руках. Получается, чтобы урав</w:t>
        <w:softHyphen/>
        <w:t>новесить потенциал страха, необходимо приложить еще дополнительные усилия. В результате ваша энергия расходуется вдвойне: на сам потенциал, и на его удер</w:t>
        <w:softHyphen/>
        <w:t>жание. Свободной энергии почти не остается, потому и возникает своего рода оцепенение.</w:t>
      </w:r>
    </w:p>
    <w:p>
      <w:pPr>
        <w:pStyle w:val="Normal"/>
        <w:shd w:fill="FFFFFF" w:val="clear"/>
        <w:ind w:firstLine="720"/>
        <w:jc w:val="both"/>
        <w:rPr>
          <w:sz w:val="24"/>
          <w:szCs w:val="24"/>
        </w:rPr>
      </w:pPr>
      <w:r>
        <w:rPr>
          <w:color w:val="000000"/>
          <w:sz w:val="24"/>
          <w:szCs w:val="24"/>
          <w:lang w:val="ru-RU"/>
        </w:rPr>
        <w:t>Если потенциал страха достаточно велик, удержать его под контролем не удается, и тогда равновесные силы делают с вами, что хотят. Другими словами, воз</w:t>
        <w:softHyphen/>
        <w:t>никает паника, и вы увлекаетесь силами в сторону гашения потенциала, то есть к вашей погибели.</w:t>
      </w:r>
    </w:p>
    <w:p>
      <w:pPr>
        <w:pStyle w:val="Normal"/>
        <w:shd w:fill="FFFFFF" w:val="clear"/>
        <w:ind w:firstLine="720"/>
        <w:jc w:val="both"/>
        <w:rPr>
          <w:sz w:val="24"/>
          <w:szCs w:val="24"/>
        </w:rPr>
      </w:pPr>
      <w:r>
        <w:rPr>
          <w:color w:val="000000"/>
          <w:sz w:val="24"/>
          <w:szCs w:val="24"/>
          <w:lang w:val="ru-RU"/>
        </w:rPr>
        <w:t>Если сознательно снизить планку важности ситуа</w:t>
        <w:softHyphen/>
        <w:t>ции, то страх исчезнет. Но вся проблема в том, что осознанно сбросить важность не удастся. Поэтому единственным действенным средством является стра</w:t>
        <w:softHyphen/>
        <w:t>ховка, или обходной путь. Вид ее в каждом конкрет</w:t>
        <w:softHyphen/>
        <w:t>ном случае свой.</w:t>
      </w:r>
    </w:p>
    <w:p>
      <w:pPr>
        <w:pStyle w:val="Normal"/>
        <w:shd w:fill="FFFFFF" w:val="clear"/>
        <w:ind w:firstLine="720"/>
        <w:jc w:val="both"/>
        <w:rPr>
          <w:sz w:val="24"/>
          <w:szCs w:val="24"/>
        </w:rPr>
      </w:pPr>
      <w:r>
        <w:rPr>
          <w:color w:val="000000"/>
          <w:sz w:val="24"/>
          <w:szCs w:val="24"/>
          <w:lang w:val="ru-RU"/>
        </w:rPr>
        <w:t>Если страховки нет, тогда все, что можно сделать в таком случае, — это не бороться с тревогой. Уговари</w:t>
        <w:softHyphen/>
        <w:t>вать себя не бояться — бесполезно. Самообман не поможет. Любая форма борьбы со страхом только от</w:t>
        <w:softHyphen/>
        <w:t>нимает вашу энергию и усугубляет избыточный потенциал. Если не бояться невозможно — бойтесь. Дейст</w:t>
        <w:softHyphen/>
        <w:t>вуйте, как умеете, только не боритесь с самим страхом.</w:t>
      </w:r>
    </w:p>
    <w:p>
      <w:pPr>
        <w:pStyle w:val="Normal"/>
        <w:shd w:fill="FFFFFF" w:val="clear"/>
        <w:ind w:firstLine="720"/>
        <w:jc w:val="both"/>
        <w:rPr>
          <w:sz w:val="24"/>
          <w:szCs w:val="24"/>
        </w:rPr>
      </w:pPr>
      <w:r>
        <w:rPr>
          <w:color w:val="000000"/>
          <w:sz w:val="24"/>
          <w:szCs w:val="24"/>
          <w:lang w:val="ru-RU"/>
        </w:rPr>
        <w:t>Например, если вы волнуетесь перед выступлени</w:t>
        <w:softHyphen/>
        <w:t>ем — на здоровье. Волнуйтесь естественно и со всем удовольствием. Отдавайтесь целиком этому замеча</w:t>
        <w:softHyphen/>
        <w:t>тельному чувству. Позвольте себе сходить с ума, как вам больше нравится. Как только вы это себе позво</w:t>
        <w:softHyphen/>
        <w:t>лите, все волнение чудесным образом испарится неиз</w:t>
        <w:softHyphen/>
        <w:t>вестно куда. Так происходит потому, что значительная часть энергии расходуется на борьбу с волнением.</w:t>
      </w:r>
    </w:p>
    <w:p>
      <w:pPr>
        <w:pStyle w:val="Normal"/>
        <w:shd w:fill="FFFFFF" w:val="clear"/>
        <w:ind w:firstLine="720"/>
        <w:jc w:val="both"/>
        <w:rPr>
          <w:sz w:val="24"/>
          <w:szCs w:val="24"/>
        </w:rPr>
      </w:pPr>
      <w:r>
        <w:rPr>
          <w:color w:val="000000"/>
          <w:sz w:val="24"/>
          <w:szCs w:val="24"/>
          <w:lang w:val="ru-RU"/>
        </w:rPr>
        <w:t>Тревога и беспокойство являются менее сильными проявлениями страха. Важность здесь порождается ожиданием неизвестности. В таком случае есть воз</w:t>
        <w:softHyphen/>
        <w:t>можность осознанно снизить планку важности. Если вас что-то тревожит, объясните себе, что это для вас крайне невыгодно. Опасения и худшие ожидания, как правило, реализуются.</w:t>
      </w:r>
    </w:p>
    <w:p>
      <w:pPr>
        <w:pStyle w:val="Normal"/>
        <w:shd w:fill="FFFFFF" w:val="clear"/>
        <w:ind w:firstLine="720"/>
        <w:jc w:val="both"/>
        <w:rPr>
          <w:sz w:val="24"/>
          <w:szCs w:val="24"/>
        </w:rPr>
      </w:pPr>
      <w:r>
        <w:rPr>
          <w:color w:val="000000"/>
          <w:sz w:val="24"/>
          <w:szCs w:val="24"/>
          <w:lang w:val="ru-RU"/>
        </w:rPr>
        <w:t>Одним из способов устранения беспокойства яв</w:t>
        <w:softHyphen/>
        <w:t>ляется действие — неважно какое. Потенциалы тре</w:t>
        <w:softHyphen/>
        <w:t>воги и беспокойства рассеиваются в действии. Безде</w:t>
        <w:softHyphen/>
        <w:t>ятельное беспокойство будет висеть до тех пор, пока вы не начнете активно действовать. Вид деятельности может даже не иметь отношения к предмету беспо</w:t>
        <w:softHyphen/>
        <w:t>койства. Достаточно чем-то себя занять, и вы сразу почувствуете, как беспокойство пошло на убыль.</w:t>
      </w:r>
    </w:p>
    <w:p>
      <w:pPr>
        <w:pStyle w:val="Normal"/>
        <w:shd w:fill="FFFFFF" w:val="clear"/>
        <w:ind w:firstLine="720"/>
        <w:jc w:val="both"/>
        <w:rPr>
          <w:sz w:val="24"/>
          <w:szCs w:val="24"/>
        </w:rPr>
      </w:pPr>
      <w:r>
        <w:rPr>
          <w:color w:val="000000"/>
          <w:sz w:val="24"/>
          <w:szCs w:val="24"/>
          <w:lang w:val="ru-RU"/>
        </w:rPr>
        <w:t>Хорошей опорной точкой для снижения планки важ</w:t>
        <w:softHyphen/>
        <w:t>ности может служить принцип координации намере</w:t>
        <w:softHyphen/>
        <w:t>ния: все идет, как надо. Позвольте себе не знать, как должны развиваться события. Отпустите хватку кон</w:t>
        <w:softHyphen/>
        <w:t>троля над сценарием и дайте возможность ситуации благополучно разрешиться.</w:t>
      </w:r>
    </w:p>
    <w:p>
      <w:pPr>
        <w:pStyle w:val="Normal"/>
        <w:shd w:fill="FFFFFF" w:val="clear"/>
        <w:ind w:firstLine="720"/>
        <w:jc w:val="both"/>
        <w:rPr>
          <w:sz w:val="24"/>
          <w:szCs w:val="24"/>
        </w:rPr>
      </w:pPr>
      <w:r>
        <w:rPr>
          <w:color w:val="000000"/>
          <w:sz w:val="24"/>
          <w:szCs w:val="24"/>
          <w:lang w:val="ru-RU"/>
        </w:rPr>
        <w:t>Обстоятельства начнут складываться благоприят</w:t>
        <w:softHyphen/>
        <w:t>но сами собой, если вы будете осознанно двигаться по течению, а не лупить руками по воде. Принцип коорди</w:t>
        <w:softHyphen/>
        <w:t>нации намерения работает, можете быть уверены. Мир никому не собирается устраивать неприятности. Не потому, что есть силы, которые якобы о вас заботятся. А потому, что так тратится меньше энергии.</w:t>
      </w:r>
    </w:p>
    <w:p>
      <w:pPr>
        <w:pStyle w:val="Normal"/>
        <w:shd w:fill="FFFFFF" w:val="clear"/>
        <w:ind w:firstLine="720"/>
        <w:jc w:val="both"/>
        <w:rPr>
          <w:sz w:val="24"/>
          <w:szCs w:val="24"/>
        </w:rPr>
      </w:pPr>
      <w:r>
        <w:rPr>
          <w:color w:val="000000"/>
          <w:sz w:val="24"/>
          <w:szCs w:val="24"/>
          <w:lang w:val="ru-RU"/>
        </w:rPr>
        <w:t>Природа не тратит энергии впустую. Ей невыгодно расходовать на вас энергию. Неприятности всегда свя</w:t>
        <w:softHyphen/>
        <w:t>заны с избыточными затратами энергии. Благополу</w:t>
        <w:softHyphen/>
        <w:t>чие, напротив, является нормой и требует минималь</w:t>
        <w:softHyphen/>
        <w:t>ных энергозатрат. Разум человека, не имея понятия о пути наименьшего сопротивления, борется с течением вариантов и сам нагромождает себе препятствия и проблемы. А откуда им еще взяться? Закон сохране</w:t>
        <w:softHyphen/>
        <w:t>ния энергии еще никто не отменял.</w:t>
      </w:r>
    </w:p>
    <w:p>
      <w:pPr>
        <w:pStyle w:val="Normal"/>
        <w:shd w:fill="FFFFFF" w:val="clear"/>
        <w:ind w:firstLine="720"/>
        <w:jc w:val="both"/>
        <w:rPr>
          <w:sz w:val="24"/>
          <w:szCs w:val="24"/>
        </w:rPr>
      </w:pPr>
      <w:r>
        <w:rPr>
          <w:color w:val="000000"/>
          <w:sz w:val="24"/>
          <w:szCs w:val="24"/>
          <w:lang w:val="ru-RU"/>
        </w:rPr>
        <w:t>Не следует только понимать принцип координации буквально. Например, лезть в самое пекло и твердить при этом, что все идет, как надо. Но в общем и целом на этот принцип можно смело положиться.</w:t>
      </w:r>
    </w:p>
    <w:p>
      <w:pPr>
        <w:pStyle w:val="Normal"/>
        <w:shd w:fill="FFFFFF" w:val="clear"/>
        <w:ind w:firstLine="720"/>
        <w:jc w:val="both"/>
        <w:rPr>
          <w:sz w:val="24"/>
          <w:szCs w:val="24"/>
        </w:rPr>
      </w:pPr>
      <w:r>
        <w:rPr>
          <w:i/>
          <w:iCs/>
          <w:color w:val="000000"/>
          <w:sz w:val="24"/>
          <w:szCs w:val="24"/>
          <w:lang w:val="ru-RU"/>
        </w:rPr>
        <w:t>«Моя проблема такова: я поставил перед собой очень высокие цели, но постоянно нахожусь в окру</w:t>
        <w:softHyphen/>
        <w:t>жении маятников, которые мешают мне. Я не могу ни с кем поговорить о моей цели, обсудить свои инте</w:t>
        <w:softHyphen/>
        <w:t>ресы, и даже родные мне говорят, что у меня ничего не выйдет. Наблюдая за людьми, я вижу, что практи</w:t>
        <w:softHyphen/>
        <w:t>чески все на одно лицо. Подскажите мне что-нибудь, пожалуйста».</w:t>
      </w:r>
    </w:p>
    <w:p>
      <w:pPr>
        <w:pStyle w:val="Normal"/>
        <w:shd w:fill="FFFFFF" w:val="clear"/>
        <w:ind w:firstLine="720"/>
        <w:jc w:val="both"/>
        <w:rPr>
          <w:sz w:val="24"/>
          <w:szCs w:val="24"/>
        </w:rPr>
      </w:pPr>
      <w:r>
        <w:rPr>
          <w:color w:val="000000"/>
          <w:sz w:val="24"/>
          <w:szCs w:val="24"/>
          <w:lang w:val="ru-RU"/>
        </w:rPr>
        <w:t>Естественно, маятники будут вам мешать, они всем мешают. Чтобы свести их противодействие к минимуму, требуется держать планку важности на низком уровне, то есть не придавать ничему излишне большого значения. Такая рекомендация звучит не</w:t>
        <w:softHyphen/>
        <w:t>привычно, однако большинство проблем возникает именно по причине высокой внутренней и внешней важности.</w:t>
      </w:r>
    </w:p>
    <w:p>
      <w:pPr>
        <w:pStyle w:val="Normal"/>
        <w:shd w:fill="FFFFFF" w:val="clear"/>
        <w:ind w:firstLine="720"/>
        <w:jc w:val="both"/>
        <w:rPr>
          <w:sz w:val="24"/>
          <w:szCs w:val="24"/>
        </w:rPr>
      </w:pPr>
      <w:r>
        <w:rPr>
          <w:color w:val="000000"/>
          <w:sz w:val="24"/>
          <w:szCs w:val="24"/>
          <w:lang w:val="ru-RU"/>
        </w:rPr>
        <w:t>«Очень высокие цели» вовсе не являются трудно</w:t>
        <w:softHyphen/>
        <w:t>достижимыми по определению. Труднодостижимыми их делают привычные стереотипы разума. Сломать эти стереотипы можно при помощи принципа координа</w:t>
        <w:softHyphen/>
        <w:t>ции намерения.</w:t>
      </w:r>
    </w:p>
    <w:p>
      <w:pPr>
        <w:pStyle w:val="Normal"/>
        <w:shd w:fill="FFFFFF" w:val="clear"/>
        <w:ind w:firstLine="720"/>
        <w:jc w:val="both"/>
        <w:rPr>
          <w:sz w:val="24"/>
          <w:szCs w:val="24"/>
        </w:rPr>
      </w:pPr>
      <w:r>
        <w:rPr>
          <w:color w:val="000000"/>
          <w:sz w:val="24"/>
          <w:szCs w:val="24"/>
          <w:lang w:val="ru-RU"/>
        </w:rPr>
        <w:t>Вы можете достичь любой цели, если она ваша. Если цель чужая, будете испытывать некоторый ду</w:t>
        <w:softHyphen/>
        <w:t>шевный дискомфорт, когда крутите в мыслях картину о том, как будто цель уже достигнута.</w:t>
      </w:r>
    </w:p>
    <w:p>
      <w:pPr>
        <w:pStyle w:val="Normal"/>
        <w:shd w:fill="FFFFFF" w:val="clear"/>
        <w:ind w:firstLine="720"/>
        <w:jc w:val="both"/>
        <w:rPr>
          <w:sz w:val="24"/>
          <w:szCs w:val="24"/>
        </w:rPr>
      </w:pPr>
      <w:r>
        <w:rPr>
          <w:color w:val="000000"/>
          <w:sz w:val="24"/>
          <w:szCs w:val="24"/>
          <w:lang w:val="ru-RU"/>
        </w:rPr>
        <w:t>Что касается вопросов выбора вашей цели и кон</w:t>
        <w:softHyphen/>
        <w:t>кретных способов ее достижения, можете лишь при</w:t>
        <w:softHyphen/>
        <w:t>нимать к сведению то, что говорят другие, но не более того. Руководством к действию должны служить ве</w:t>
        <w:softHyphen/>
        <w:t>ления сердца, а не советы других людей, особенно близ</w:t>
        <w:softHyphen/>
        <w:t>ких, которые «изо всех сил желают вам добра».</w:t>
      </w:r>
    </w:p>
    <w:p>
      <w:pPr>
        <w:pStyle w:val="Normal"/>
        <w:shd w:fill="FFFFFF" w:val="clear"/>
        <w:ind w:firstLine="720"/>
        <w:jc w:val="both"/>
        <w:rPr>
          <w:sz w:val="24"/>
          <w:szCs w:val="24"/>
        </w:rPr>
      </w:pPr>
      <w:r>
        <w:rPr>
          <w:color w:val="000000"/>
          <w:sz w:val="24"/>
          <w:szCs w:val="24"/>
          <w:lang w:val="ru-RU"/>
        </w:rPr>
        <w:t>Но вообще, из письма я не могу точно определить, в чем у вас проблема. Особенно не понятна такая фра</w:t>
        <w:softHyphen/>
        <w:t>за: «Наблюдая за людьми, я вижу, что практически все на одно лицо».</w:t>
      </w:r>
    </w:p>
    <w:p>
      <w:pPr>
        <w:pStyle w:val="Normal"/>
        <w:shd w:fill="FFFFFF" w:val="clear"/>
        <w:ind w:firstLine="720"/>
        <w:jc w:val="both"/>
        <w:rPr>
          <w:sz w:val="24"/>
          <w:szCs w:val="24"/>
        </w:rPr>
      </w:pPr>
      <w:r>
        <w:rPr>
          <w:i/>
          <w:iCs/>
          <w:color w:val="000000"/>
          <w:sz w:val="24"/>
          <w:szCs w:val="24"/>
          <w:lang w:val="ru-RU"/>
        </w:rPr>
        <w:t>«Хочу пояснить: все окружающие меня люди, вклю</w:t>
        <w:softHyphen/>
        <w:t>чая родителей и друзей, не понимают меня, мои же</w:t>
        <w:softHyphen/>
        <w:t>лания, заставляют действовать в своих интересах. Они даже не понимают, как можно мыслить так, как я. А я человек, предпочитающий жесткую дисципли</w:t>
        <w:softHyphen/>
        <w:t>ну, планирование своего дня, активность, настойчи</w:t>
        <w:softHyphen/>
        <w:t>вость, упорство в достижении своей цели; стремя</w:t>
        <w:softHyphen/>
        <w:t>щийся получить новые знания и т. д. А мои родите</w:t>
        <w:softHyphen/>
        <w:t>ли принуждают меня забыть об этом, говорят мне, что нужно найти работу и спокойно жить (на мой взгляд, это низкие цели). А у всех моих друзей жиз</w:t>
        <w:softHyphen/>
        <w:t>ненная философия, на мой взгляд, еще хуже: как бы прогулять урок, как сделать другому плохо, могут даже оскорбить учителя, обсуждают неинтересные, на мой взгляд, темы. Также мешают мне на уроках. К тому же родители постоянно ссорятся».</w:t>
      </w:r>
    </w:p>
    <w:p>
      <w:pPr>
        <w:pStyle w:val="Normal"/>
        <w:shd w:fill="FFFFFF" w:val="clear"/>
        <w:ind w:firstLine="720"/>
        <w:jc w:val="both"/>
        <w:rPr>
          <w:sz w:val="24"/>
          <w:szCs w:val="24"/>
        </w:rPr>
      </w:pPr>
      <w:r>
        <w:rPr>
          <w:color w:val="000000"/>
          <w:sz w:val="24"/>
          <w:szCs w:val="24"/>
          <w:lang w:val="ru-RU"/>
        </w:rPr>
        <w:t>Теперь картина немного прояснилась. Не знаю, по</w:t>
        <w:softHyphen/>
        <w:t>нравится ли мой совет? Но мое дело предложить, а вы сами для себя решайте. Я ведь никому ничего не навя</w:t>
        <w:softHyphen/>
        <w:t>зываю. Вы спрашиваете — я отвечаю.</w:t>
      </w:r>
    </w:p>
    <w:p>
      <w:pPr>
        <w:pStyle w:val="Normal"/>
        <w:shd w:fill="FFFFFF" w:val="clear"/>
        <w:ind w:firstLine="720"/>
        <w:jc w:val="both"/>
        <w:rPr>
          <w:sz w:val="24"/>
          <w:szCs w:val="24"/>
        </w:rPr>
      </w:pPr>
      <w:r>
        <w:rPr>
          <w:color w:val="000000"/>
          <w:sz w:val="24"/>
          <w:szCs w:val="24"/>
          <w:lang w:val="ru-RU"/>
        </w:rPr>
        <w:t>Итак, для решения этой проблемы необходимо ва</w:t>
        <w:softHyphen/>
        <w:t>лять дурака. В самом прямом смысле. Говорю совер</w:t>
        <w:softHyphen/>
        <w:t>шенно серьезно, не подумайте, что я издеваюсь.</w:t>
      </w:r>
    </w:p>
    <w:p>
      <w:pPr>
        <w:pStyle w:val="Normal"/>
        <w:shd w:fill="FFFFFF" w:val="clear"/>
        <w:ind w:firstLine="720"/>
        <w:jc w:val="both"/>
        <w:rPr>
          <w:sz w:val="24"/>
          <w:szCs w:val="24"/>
        </w:rPr>
      </w:pPr>
      <w:r>
        <w:rPr>
          <w:color w:val="000000"/>
          <w:sz w:val="24"/>
          <w:szCs w:val="24"/>
          <w:lang w:val="ru-RU"/>
        </w:rPr>
        <w:t>Дурака следует подобрать очень тщательно. Здесь вы должны проявить все положительные качества, ко</w:t>
        <w:softHyphen/>
        <w:t>торыми обладаете: педантичность, собранность, целеус</w:t>
        <w:softHyphen/>
        <w:t>тремленность. Желательно, чтобы это был неживой предмет, дабы не причинить ему неудобства. Обдумайте хорошенько, что для этого можно приспособить. Могу предложить один вариант — плюшевый мишка.</w:t>
      </w:r>
    </w:p>
    <w:p>
      <w:pPr>
        <w:pStyle w:val="Normal"/>
        <w:shd w:fill="FFFFFF" w:val="clear"/>
        <w:ind w:firstLine="720"/>
        <w:jc w:val="both"/>
        <w:rPr>
          <w:sz w:val="24"/>
          <w:szCs w:val="24"/>
        </w:rPr>
      </w:pPr>
      <w:r>
        <w:rPr>
          <w:color w:val="000000"/>
          <w:sz w:val="24"/>
          <w:szCs w:val="24"/>
          <w:lang w:val="ru-RU"/>
        </w:rPr>
        <w:t>Когда подходящий дурень будет найден, разрабо</w:t>
        <w:softHyphen/>
        <w:t>тайте грамотный план: где, когда и как вы будете его валять. Было бы очень полезно составить инструк</w:t>
        <w:softHyphen/>
        <w:t>цию с подробным описанием действий, нечто вроде: «Валяние вышеупомянутого дурака осуществляется путем переворачивания его вокруг продольной оси. Дурак при этом должен находиться на ровной по</w:t>
        <w:softHyphen/>
        <w:t>верхности в положении, не препятствующем его пе</w:t>
        <w:softHyphen/>
        <w:t>реворачиванию. Переворачивание валяемого дурака производится посредством приложения последователь</w:t>
        <w:softHyphen/>
        <w:t>ных усилий, производимых руками валяющего». И так далее в том же духе.</w:t>
      </w:r>
    </w:p>
    <w:p>
      <w:pPr>
        <w:pStyle w:val="Normal"/>
        <w:shd w:fill="FFFFFF" w:val="clear"/>
        <w:ind w:firstLine="720"/>
        <w:jc w:val="both"/>
        <w:rPr>
          <w:sz w:val="24"/>
          <w:szCs w:val="24"/>
        </w:rPr>
      </w:pPr>
      <w:r>
        <w:rPr>
          <w:color w:val="000000"/>
          <w:sz w:val="24"/>
          <w:szCs w:val="24"/>
          <w:lang w:val="ru-RU"/>
        </w:rPr>
        <w:t>В общем, инструкция и план должны быть состав</w:t>
        <w:softHyphen/>
        <w:t>лены весьма скрупулезно, с уточнением всевозмож</w:t>
        <w:softHyphen/>
        <w:t>ных деталей, включая правила техники безопасности. Отнеситесь к этому делу со всей серьезностью. В ре</w:t>
        <w:softHyphen/>
        <w:t>зультате у вас должен получиться внушительный про</w:t>
        <w:softHyphen/>
        <w:t>ект. Рекомендую придать ему офисную презентабель</w:t>
        <w:softHyphen/>
        <w:t>ность и оформить в деловую папку.</w:t>
      </w:r>
    </w:p>
    <w:p>
      <w:pPr>
        <w:pStyle w:val="Normal"/>
        <w:shd w:fill="FFFFFF" w:val="clear"/>
        <w:ind w:firstLine="720"/>
        <w:jc w:val="both"/>
        <w:rPr>
          <w:sz w:val="24"/>
          <w:szCs w:val="24"/>
        </w:rPr>
      </w:pPr>
      <w:r>
        <w:rPr>
          <w:color w:val="000000"/>
          <w:sz w:val="24"/>
          <w:szCs w:val="24"/>
          <w:lang w:val="ru-RU"/>
        </w:rPr>
        <w:t>После того, как проект будет готов, приступайте к его реализации. Тщательно подготовьтесь к этому ме</w:t>
        <w:softHyphen/>
        <w:t>роприятию и старательно произведите все необходи</w:t>
        <w:softHyphen/>
        <w:t>мые действия, строго придерживаясь инструкции. Все действия вы должны выполнять серьезно и тщательно, время от времени заглядывая в инструкцию. Лицо должно быть очень умным и сосредоточенным. Если будут мешать приступы идиотского смеха, можно на время прекратить это занятие, отфыркаться как следу</w:t>
        <w:softHyphen/>
        <w:t>ет, успокоиться, а затем продолжить.</w:t>
      </w:r>
    </w:p>
    <w:p>
      <w:pPr>
        <w:pStyle w:val="Normal"/>
        <w:shd w:fill="FFFFFF" w:val="clear"/>
        <w:ind w:firstLine="720"/>
        <w:jc w:val="both"/>
        <w:rPr>
          <w:sz w:val="24"/>
          <w:szCs w:val="24"/>
        </w:rPr>
      </w:pPr>
      <w:r>
        <w:rPr>
          <w:color w:val="000000"/>
          <w:sz w:val="24"/>
          <w:szCs w:val="24"/>
          <w:lang w:val="ru-RU"/>
        </w:rPr>
        <w:t>Вы все-таки думаете, что я издеваюсь? Дело в том, что причина проблем кроется в завышенном потенци</w:t>
        <w:softHyphen/>
        <w:t xml:space="preserve">але внутренней важности. Вы пишете: «...я </w:t>
      </w:r>
      <w:r>
        <w:rPr>
          <w:i/>
          <w:iCs/>
          <w:color w:val="000000"/>
          <w:sz w:val="24"/>
          <w:szCs w:val="24"/>
          <w:lang w:val="ru-RU"/>
        </w:rPr>
        <w:t>человек, предпочитающий жесткую дисциплину, планирова</w:t>
        <w:softHyphen/>
        <w:t>ние своего дня, активность, настойчивость, упорст</w:t>
        <w:softHyphen/>
        <w:t>во в достижении своей цели... но я постоянно нахо</w:t>
        <w:softHyphen/>
        <w:t>жусь в окружении маятников, которые мешают мне».</w:t>
      </w:r>
    </w:p>
    <w:p>
      <w:pPr>
        <w:pStyle w:val="Normal"/>
        <w:shd w:fill="FFFFFF" w:val="clear"/>
        <w:ind w:firstLine="720"/>
        <w:jc w:val="both"/>
        <w:rPr>
          <w:sz w:val="24"/>
          <w:szCs w:val="24"/>
        </w:rPr>
      </w:pPr>
      <w:r>
        <w:rPr>
          <w:color w:val="000000"/>
          <w:sz w:val="24"/>
          <w:szCs w:val="24"/>
          <w:lang w:val="ru-RU"/>
        </w:rPr>
        <w:t>Вы предъявляете к себе (и, возможно, к другим) слишком высокие требования. Не могу утверждать, но предполагаю, что сами взвалили на себя роль человека, который «серьезно и со всей ответственностью зани</w:t>
        <w:softHyphen/>
        <w:t>мается важным делом». Если так, вокруг вас постоян</w:t>
        <w:softHyphen/>
        <w:t>но должны суетиться люди с совершенно противопо</w:t>
        <w:softHyphen/>
        <w:t>ложными качествами. Например, будут досаждать бе</w:t>
        <w:softHyphen/>
        <w:t>зответственные, несобранные, недисциплинированные, склочные. В общем, всякие обормоты будут стремить</w:t>
        <w:softHyphen/>
        <w:t>ся разрушить четкое планирование.</w:t>
      </w:r>
    </w:p>
    <w:p>
      <w:pPr>
        <w:pStyle w:val="Normal"/>
        <w:shd w:fill="FFFFFF" w:val="clear"/>
        <w:ind w:firstLine="720"/>
        <w:jc w:val="both"/>
        <w:rPr>
          <w:sz w:val="24"/>
          <w:szCs w:val="24"/>
        </w:rPr>
      </w:pPr>
      <w:r>
        <w:rPr>
          <w:color w:val="000000"/>
          <w:sz w:val="24"/>
          <w:szCs w:val="24"/>
          <w:lang w:val="ru-RU"/>
        </w:rPr>
        <w:t>Почему так происходит? Потому, что ваш избыточ</w:t>
        <w:softHyphen/>
        <w:t>ный потенциал внутренней важности создает сильную поляризацию. Люди с противоположными качествами будут притягиваться к вам, как железные опилки к магниту. Так работают равновесные силы, направлен</w:t>
        <w:softHyphen/>
        <w:t>ные на устранение потенциала. Окружающий мир — это ваше зеркало. Но если создаете избыточные по</w:t>
        <w:softHyphen/>
        <w:t>тенциалы внутренней и внешней важности, зеркало искривляется. Вот это искривление реальности и про</w:t>
        <w:softHyphen/>
        <w:t>является в том, что вы находитесь в окружении маят</w:t>
        <w:softHyphen/>
        <w:t>ников, которые мешают.</w:t>
      </w:r>
    </w:p>
    <w:p>
      <w:pPr>
        <w:pStyle w:val="Normal"/>
        <w:shd w:fill="FFFFFF" w:val="clear"/>
        <w:ind w:firstLine="720"/>
        <w:jc w:val="both"/>
        <w:rPr>
          <w:sz w:val="24"/>
          <w:szCs w:val="24"/>
        </w:rPr>
      </w:pPr>
      <w:r>
        <w:rPr>
          <w:color w:val="000000"/>
          <w:sz w:val="24"/>
          <w:szCs w:val="24"/>
          <w:lang w:val="ru-RU"/>
        </w:rPr>
        <w:t>Если быть точнее, мешающие люди — это не маят</w:t>
        <w:softHyphen/>
        <w:t>ники, а их марионетки. Маятники чувствуют энергию вашего потенциала и заставляют людей вести себя так, чтобы вам досадить. Вы раздражаетесь, а паяц прыга</w:t>
        <w:softHyphen/>
        <w:t>ет еще неистовей — это маятник его раскачивает и получает энергию раздражения.</w:t>
      </w:r>
    </w:p>
    <w:p>
      <w:pPr>
        <w:pStyle w:val="Normal"/>
        <w:shd w:fill="FFFFFF" w:val="clear"/>
        <w:ind w:firstLine="720"/>
        <w:jc w:val="both"/>
        <w:rPr>
          <w:sz w:val="24"/>
          <w:szCs w:val="24"/>
        </w:rPr>
      </w:pPr>
      <w:r>
        <w:rPr>
          <w:color w:val="000000"/>
          <w:sz w:val="24"/>
          <w:szCs w:val="24"/>
          <w:lang w:val="ru-RU"/>
        </w:rPr>
        <w:t>Однако стоит сбросить потенциал важности, и кар</w:t>
        <w:softHyphen/>
        <w:t>тина окружающего мира постепенно трансформирует</w:t>
        <w:softHyphen/>
        <w:t>ся. Те же люди могут остаться, но вести себя по отно</w:t>
        <w:softHyphen/>
        <w:t>шению к вам они будут совсем по-другому. Как толь</w:t>
        <w:softHyphen/>
        <w:t>ко поляризация исчезнет, зеркало разгладится, и реаль</w:t>
        <w:softHyphen/>
        <w:t>ность придет в норму.</w:t>
      </w:r>
    </w:p>
    <w:p>
      <w:pPr>
        <w:pStyle w:val="Normal"/>
        <w:shd w:fill="FFFFFF" w:val="clear"/>
        <w:ind w:firstLine="720"/>
        <w:jc w:val="both"/>
        <w:rPr>
          <w:sz w:val="24"/>
          <w:szCs w:val="24"/>
        </w:rPr>
      </w:pPr>
      <w:r>
        <w:rPr>
          <w:color w:val="000000"/>
          <w:sz w:val="24"/>
          <w:szCs w:val="24"/>
          <w:lang w:val="ru-RU"/>
        </w:rPr>
        <w:t>Но что же вызывает эту поляризацию? Неужели ваши положительные качества? Отнюдь нет. У вас очень хорошие качества, они делают вам честь и, несомненно, помогут в жизни. Поляризация возникает как следст</w:t>
        <w:softHyphen/>
        <w:t>вие отношений зависимости.</w:t>
      </w:r>
    </w:p>
    <w:p>
      <w:pPr>
        <w:pStyle w:val="Normal"/>
        <w:shd w:fill="FFFFFF" w:val="clear"/>
        <w:ind w:firstLine="720"/>
        <w:jc w:val="both"/>
        <w:rPr>
          <w:sz w:val="24"/>
          <w:szCs w:val="24"/>
        </w:rPr>
      </w:pPr>
      <w:r>
        <w:rPr>
          <w:color w:val="000000"/>
          <w:sz w:val="24"/>
          <w:szCs w:val="24"/>
          <w:lang w:val="ru-RU"/>
        </w:rPr>
        <w:t>Ваши качества не производят никаких изменений в окружающей энергетической картине до тех пор, пока сами не начинаете сравнивать себя с другими. Напри</w:t>
        <w:softHyphen/>
        <w:t>мер, вы думаете: я дисциплинированный, а они разгиль</w:t>
        <w:softHyphen/>
        <w:t>дяи; они бестолковые, а я целеустремленный. Вот это противопоставление и «натягивает» поляризацию.</w:t>
      </w:r>
    </w:p>
    <w:p>
      <w:pPr>
        <w:pStyle w:val="Normal"/>
        <w:shd w:fill="FFFFFF" w:val="clear"/>
        <w:ind w:firstLine="720"/>
        <w:jc w:val="both"/>
        <w:rPr>
          <w:sz w:val="24"/>
          <w:szCs w:val="24"/>
        </w:rPr>
      </w:pPr>
      <w:r>
        <w:rPr>
          <w:color w:val="000000"/>
          <w:sz w:val="24"/>
          <w:szCs w:val="24"/>
          <w:lang w:val="ru-RU"/>
        </w:rPr>
        <w:t>Выполняя данный ритуал, вы сведете на нет всю свою внутреннюю важность. Но, возможно, найдете такой ритуал для себя неприемлемым. Тогда будет луч</w:t>
        <w:softHyphen/>
        <w:t xml:space="preserve">ше, если вы просто перестанете противопоставлять себя окружающим людям. </w:t>
      </w:r>
      <w:r>
        <w:rPr>
          <w:i/>
          <w:iCs/>
          <w:color w:val="000000"/>
          <w:sz w:val="24"/>
          <w:szCs w:val="24"/>
          <w:lang w:val="ru-RU"/>
        </w:rPr>
        <w:t xml:space="preserve">Позвольте себе быть собой, а другим быть другими. Отпустите свою хватку. </w:t>
      </w:r>
      <w:r>
        <w:rPr>
          <w:color w:val="000000"/>
          <w:sz w:val="24"/>
          <w:szCs w:val="24"/>
          <w:lang w:val="ru-RU"/>
        </w:rPr>
        <w:t>Как только это сделаете, поляризация исчезнет, и окружаю</w:t>
        <w:softHyphen/>
        <w:t>щий мир непостижимым образом изменит свое лицо — он перестанет вам мешать. Вот тогда и поймете, что такое «Трансерфинг реальности».</w:t>
      </w:r>
    </w:p>
    <w:p>
      <w:pPr>
        <w:pStyle w:val="Normal"/>
        <w:shd w:fill="FFFFFF" w:val="clear"/>
        <w:ind w:firstLine="720"/>
        <w:jc w:val="both"/>
        <w:rPr>
          <w:sz w:val="24"/>
          <w:szCs w:val="24"/>
        </w:rPr>
      </w:pPr>
      <w:r>
        <w:rPr>
          <w:i/>
          <w:iCs/>
          <w:color w:val="000000"/>
          <w:sz w:val="24"/>
          <w:szCs w:val="24"/>
          <w:lang w:val="ru-RU"/>
        </w:rPr>
        <w:t>«Вот одному серьезному читателю вы посовето</w:t>
        <w:softHyphen/>
        <w:t>вали „валять дурака". А что делать тем, кто слиш</w:t>
        <w:softHyphen/>
        <w:t>ком увлекается „валянием дурака"? Как заставить себя заниматься серьезными делами?»</w:t>
      </w:r>
    </w:p>
    <w:p>
      <w:pPr>
        <w:pStyle w:val="Normal"/>
        <w:shd w:fill="FFFFFF" w:val="clear"/>
        <w:ind w:firstLine="720"/>
        <w:jc w:val="both"/>
        <w:rPr>
          <w:sz w:val="24"/>
          <w:szCs w:val="24"/>
        </w:rPr>
      </w:pPr>
      <w:r>
        <w:rPr>
          <w:color w:val="000000"/>
          <w:sz w:val="24"/>
          <w:szCs w:val="24"/>
          <w:lang w:val="ru-RU"/>
        </w:rPr>
        <w:t>Серьезными делами заниматься не хочется не по</w:t>
        <w:softHyphen/>
        <w:t>тому, что они серьезные, а потому, что это не ваши дела. Лень — это состояние души. Конечно, у нее нет ника</w:t>
        <w:softHyphen/>
        <w:t>кого желания заниматься чуждыми ей делами. Может быть, она пришла в этот мир не для того, чтобы вкалы</w:t>
        <w:softHyphen/>
        <w:t>вать на какой-нибудь маятник, а затем, чтобы греться на солнышке возле теплого моря, или кататься на гор</w:t>
        <w:softHyphen/>
        <w:t>ных лыжах в Альпах, или путешествовать, мало ли вся</w:t>
        <w:softHyphen/>
        <w:t>ких удовольствий в этом мире?</w:t>
      </w:r>
    </w:p>
    <w:p>
      <w:pPr>
        <w:pStyle w:val="Normal"/>
        <w:shd w:fill="FFFFFF" w:val="clear"/>
        <w:ind w:firstLine="720"/>
        <w:jc w:val="both"/>
        <w:rPr>
          <w:sz w:val="24"/>
          <w:szCs w:val="24"/>
        </w:rPr>
      </w:pPr>
      <w:r>
        <w:rPr>
          <w:color w:val="000000"/>
          <w:sz w:val="24"/>
          <w:szCs w:val="24"/>
          <w:lang w:val="ru-RU"/>
        </w:rPr>
        <w:t>«А работать кто будет?» — спросит сердитый ма</w:t>
        <w:softHyphen/>
        <w:t>ятник. Ну, на это можно ответить легкомысленно, сло</w:t>
        <w:softHyphen/>
        <w:t>вами из веселой студенческой песенки: «Пускай рабо</w:t>
        <w:softHyphen/>
        <w:t>тает лохматый тот медведь и не фиг по лесу шататься и реветь». Именно так, ведь чувство долга и необходи</w:t>
        <w:softHyphen/>
        <w:t>мость — это изобретения маятников.</w:t>
      </w:r>
    </w:p>
    <w:p>
      <w:pPr>
        <w:pStyle w:val="Normal"/>
        <w:shd w:fill="FFFFFF" w:val="clear"/>
        <w:ind w:firstLine="720"/>
        <w:jc w:val="both"/>
        <w:rPr>
          <w:sz w:val="24"/>
          <w:szCs w:val="24"/>
        </w:rPr>
      </w:pPr>
      <w:r>
        <w:rPr>
          <w:color w:val="000000"/>
          <w:sz w:val="24"/>
          <w:szCs w:val="24"/>
          <w:lang w:val="ru-RU"/>
        </w:rPr>
        <w:t>Наш мир в действительности настолько богат и щедр, что его благ на всех хватит, если каждый будет двигаться к Своей цели через Свою дверь. Едва ли когда-нибудь будет так. Но отдельно взятый человек, если захочет, может преобразовать слой своего мира в очень уютный уголок.</w:t>
      </w:r>
    </w:p>
    <w:p>
      <w:pPr>
        <w:pStyle w:val="Normal"/>
        <w:shd w:fill="FFFFFF" w:val="clear"/>
        <w:ind w:firstLine="720"/>
        <w:jc w:val="both"/>
        <w:rPr>
          <w:sz w:val="24"/>
          <w:szCs w:val="24"/>
        </w:rPr>
      </w:pPr>
      <w:r>
        <w:rPr>
          <w:color w:val="000000"/>
          <w:sz w:val="24"/>
          <w:szCs w:val="24"/>
          <w:lang w:val="ru-RU"/>
        </w:rPr>
        <w:t>Для этого необходимо найти свою цель и свою дверь. Если вы будете двигаться к своей цели, не при</w:t>
        <w:softHyphen/>
        <w:t>дется себя уговаривать и принуждать. Душа вприпрыж</w:t>
        <w:softHyphen/>
        <w:t>ку побежит к своей цели через свою дверь. Ваша дверь для других может казаться обременительной работой, но для вас это будет приятным удовольствием.</w:t>
      </w:r>
    </w:p>
    <w:p>
      <w:pPr>
        <w:pStyle w:val="Normal"/>
        <w:shd w:fill="FFFFFF" w:val="clear"/>
        <w:ind w:firstLine="720"/>
        <w:jc w:val="both"/>
        <w:rPr>
          <w:sz w:val="24"/>
          <w:szCs w:val="24"/>
        </w:rPr>
      </w:pPr>
      <w:r>
        <w:rPr>
          <w:color w:val="000000"/>
          <w:sz w:val="24"/>
          <w:szCs w:val="24"/>
          <w:lang w:val="ru-RU"/>
        </w:rPr>
        <w:t>Пока двигаетесь к чуждой цели через чужую дверь, вы работаете на маятник. На этом пути ваша душа всегда будет говорить «не хочу», а разум будет твер</w:t>
        <w:softHyphen/>
        <w:t>дить «надо». Это путь в никуда, какими бы разумны</w:t>
        <w:softHyphen/>
        <w:t>ми доводами и красивыми декорациями он ни был об</w:t>
        <w:softHyphen/>
        <w:t>ставлен. Выход один — определить свою цель и дви</w:t>
        <w:softHyphen/>
        <w:t>гаться к ней.</w:t>
      </w:r>
    </w:p>
    <w:p>
      <w:pPr>
        <w:pStyle w:val="Normal"/>
        <w:shd w:fill="FFFFFF" w:val="clear"/>
        <w:ind w:firstLine="720"/>
        <w:jc w:val="both"/>
        <w:rPr>
          <w:sz w:val="24"/>
          <w:szCs w:val="24"/>
        </w:rPr>
      </w:pPr>
      <w:r>
        <w:rPr>
          <w:color w:val="000000"/>
          <w:sz w:val="24"/>
          <w:szCs w:val="24"/>
          <w:lang w:val="ru-RU"/>
        </w:rPr>
        <w:t>Ну а пока лекарством от вынужденной необходи</w:t>
        <w:softHyphen/>
        <w:t>мости может стать игра. Вспомните, как в детстве иг</w:t>
        <w:softHyphen/>
        <w:t>рали во взрослые игры: в магазин или больницу, на</w:t>
        <w:softHyphen/>
        <w:t>пример. Вот и сейчас представьте, что нужно не тру</w:t>
        <w:softHyphen/>
        <w:t>диться, а играть.</w:t>
      </w:r>
    </w:p>
    <w:p>
      <w:pPr>
        <w:pStyle w:val="Normal"/>
        <w:shd w:fill="FFFFFF" w:val="clear"/>
        <w:ind w:firstLine="720"/>
        <w:jc w:val="both"/>
        <w:rPr>
          <w:sz w:val="24"/>
          <w:szCs w:val="24"/>
        </w:rPr>
      </w:pPr>
      <w:r>
        <w:rPr>
          <w:color w:val="000000"/>
          <w:sz w:val="24"/>
          <w:szCs w:val="24"/>
          <w:lang w:val="ru-RU"/>
        </w:rPr>
        <w:t>Вы страдаете от вынужденной необходимости толь</w:t>
        <w:softHyphen/>
        <w:t>ко в случае, если погружаетесь в эту игру с головой. Возьмите себе роль играющего зрителя. Действуйте отстраненно. Не отдавайте себя целиком делу, кото</w:t>
        <w:softHyphen/>
        <w:t xml:space="preserve">рое выполнять необходимо. Притворитесь, что это игра. </w:t>
      </w:r>
      <w:r>
        <w:rPr>
          <w:i/>
          <w:iCs/>
          <w:color w:val="000000"/>
          <w:sz w:val="24"/>
          <w:szCs w:val="24"/>
          <w:lang w:val="ru-RU"/>
        </w:rPr>
        <w:t>Сдайте себя в аренду.</w:t>
      </w:r>
    </w:p>
    <w:p>
      <w:pPr>
        <w:pStyle w:val="Normal"/>
        <w:shd w:fill="FFFFFF" w:val="clear"/>
        <w:ind w:firstLine="720"/>
        <w:jc w:val="both"/>
        <w:rPr>
          <w:b/>
          <w:b/>
          <w:sz w:val="24"/>
          <w:szCs w:val="24"/>
        </w:rPr>
      </w:pPr>
      <w:r>
        <w:rPr>
          <w:b/>
          <w:color w:val="000000"/>
          <w:sz w:val="24"/>
          <w:szCs w:val="24"/>
          <w:lang w:val="ru-RU"/>
        </w:rPr>
        <w:t>Инверсия реальности</w:t>
      </w:r>
    </w:p>
    <w:p>
      <w:pPr>
        <w:pStyle w:val="Normal"/>
        <w:shd w:fill="FFFFFF" w:val="clear"/>
        <w:ind w:firstLine="720"/>
        <w:jc w:val="both"/>
        <w:rPr>
          <w:sz w:val="24"/>
          <w:szCs w:val="24"/>
        </w:rPr>
      </w:pPr>
      <w:r>
        <w:rPr>
          <w:color w:val="000000"/>
          <w:sz w:val="24"/>
          <w:szCs w:val="24"/>
          <w:lang w:val="ru-RU"/>
        </w:rPr>
        <w:t>Реальность неумолимо передвигает свои кадры по лен</w:t>
        <w:softHyphen/>
        <w:t>те времени. Праздники приходят и уходят. Как жаль, что они так быстро кончаются. Прав был Хемингуэй: праздник нужно всегда носить с собой. Но это редко удается. Он неожиданно куда-то теряется, и все кра</w:t>
        <w:softHyphen/>
        <w:t>ски жизни меркнут. На душе пустота и гнетущая тоска, иногда объяснимая, иногда не имеющая под собой видимых причин.</w:t>
      </w:r>
    </w:p>
    <w:p>
      <w:pPr>
        <w:pStyle w:val="Normal"/>
        <w:shd w:fill="FFFFFF" w:val="clear"/>
        <w:ind w:firstLine="720"/>
        <w:jc w:val="both"/>
        <w:rPr>
          <w:sz w:val="24"/>
          <w:szCs w:val="24"/>
        </w:rPr>
      </w:pPr>
      <w:r>
        <w:rPr>
          <w:color w:val="000000"/>
          <w:sz w:val="24"/>
          <w:szCs w:val="24"/>
          <w:lang w:val="ru-RU"/>
        </w:rPr>
        <w:t>Самое неприятное в том, что мир погружается во мрак стремительно и охотно, а просветление выплыва</w:t>
        <w:softHyphen/>
        <w:t>ет очень медленно, после томительного ожидания. Склонность человека к негативизму делает свое чер</w:t>
        <w:softHyphen/>
        <w:t>ное дело. Угнетенность — это состояние единства души и разума в том, что человеку плохо.</w:t>
      </w:r>
    </w:p>
    <w:p>
      <w:pPr>
        <w:pStyle w:val="Normal"/>
        <w:shd w:fill="FFFFFF" w:val="clear"/>
        <w:ind w:firstLine="720"/>
        <w:jc w:val="both"/>
        <w:rPr>
          <w:sz w:val="24"/>
          <w:szCs w:val="24"/>
        </w:rPr>
      </w:pPr>
      <w:r>
        <w:rPr>
          <w:color w:val="000000"/>
          <w:sz w:val="24"/>
          <w:szCs w:val="24"/>
          <w:lang w:val="ru-RU"/>
        </w:rPr>
        <w:t>В таком случае внешнее намерение неуклонно сдви</w:t>
        <w:softHyphen/>
        <w:t>гает реальность в темные области пространства вари</w:t>
        <w:softHyphen/>
        <w:t>антов. Зеркало реагирует быстро, без промедления. А просветление потом долго не появляется, потому что человеку плохо, и он своим отношением все больше раскрашивает слой своего мира в черные краски.</w:t>
      </w:r>
    </w:p>
    <w:p>
      <w:pPr>
        <w:pStyle w:val="Normal"/>
        <w:shd w:fill="FFFFFF" w:val="clear"/>
        <w:ind w:firstLine="720"/>
        <w:jc w:val="both"/>
        <w:rPr>
          <w:sz w:val="24"/>
          <w:szCs w:val="24"/>
        </w:rPr>
      </w:pPr>
      <w:r>
        <w:rPr>
          <w:color w:val="000000"/>
          <w:sz w:val="24"/>
          <w:szCs w:val="24"/>
          <w:lang w:val="ru-RU"/>
        </w:rPr>
        <w:t>Иногда бывает так скверно, что нет сил даже вспо</w:t>
        <w:softHyphen/>
        <w:t>минать о трансерфинге или о чем-то подобном. Как вырваться из этого заколдованного круга и выправить реальность? В общем-то практически достаточно труд</w:t>
        <w:softHyphen/>
        <w:t xml:space="preserve">но. И все же имеется один радикальный метод под названием </w:t>
      </w:r>
      <w:r>
        <w:rPr>
          <w:i/>
          <w:iCs/>
          <w:color w:val="000000"/>
          <w:sz w:val="24"/>
          <w:szCs w:val="24"/>
          <w:lang w:val="ru-RU"/>
        </w:rPr>
        <w:t>инверсия реальности.</w:t>
      </w:r>
    </w:p>
    <w:p>
      <w:pPr>
        <w:pStyle w:val="Normal"/>
        <w:shd w:fill="FFFFFF" w:val="clear"/>
        <w:ind w:firstLine="720"/>
        <w:jc w:val="both"/>
        <w:rPr>
          <w:sz w:val="24"/>
          <w:szCs w:val="24"/>
        </w:rPr>
      </w:pPr>
      <w:r>
        <w:rPr>
          <w:color w:val="000000"/>
          <w:sz w:val="24"/>
          <w:szCs w:val="24"/>
          <w:lang w:val="ru-RU"/>
        </w:rPr>
        <w:t>Было это очень давно, но совсем недавно — всего двадцать лет назад. В то время мы, студенты-физики, учились на положительно жутком факультете, где пре</w:t>
        <w:softHyphen/>
        <w:t>подаватели зверствовали со всем неистовством пе</w:t>
        <w:softHyphen/>
        <w:t xml:space="preserve">щерного века. На курс набирались семьдесят пять человек, а до финиша доходили не более двадцати пяти. В таких условиях работал закон: </w:t>
      </w:r>
      <w:r>
        <w:rPr>
          <w:i/>
          <w:iCs/>
          <w:color w:val="000000"/>
          <w:sz w:val="24"/>
          <w:szCs w:val="24"/>
          <w:lang w:val="ru-RU"/>
        </w:rPr>
        <w:t>хочешь жить — умей смеяться.</w:t>
      </w:r>
    </w:p>
    <w:p>
      <w:pPr>
        <w:pStyle w:val="Normal"/>
        <w:shd w:fill="FFFFFF" w:val="clear"/>
        <w:ind w:firstLine="720"/>
        <w:jc w:val="both"/>
        <w:rPr>
          <w:sz w:val="24"/>
          <w:szCs w:val="24"/>
        </w:rPr>
      </w:pPr>
      <w:r>
        <w:rPr>
          <w:color w:val="000000"/>
          <w:sz w:val="24"/>
          <w:szCs w:val="24"/>
          <w:lang w:val="ru-RU"/>
        </w:rPr>
        <w:t xml:space="preserve">Мы тогда придумали игру, </w:t>
      </w:r>
      <w:r>
        <w:rPr>
          <w:i/>
          <w:iCs/>
          <w:color w:val="000000"/>
          <w:sz w:val="24"/>
          <w:szCs w:val="24"/>
          <w:lang w:val="ru-RU"/>
        </w:rPr>
        <w:t xml:space="preserve">о </w:t>
      </w:r>
      <w:r>
        <w:rPr>
          <w:color w:val="000000"/>
          <w:sz w:val="24"/>
          <w:szCs w:val="24"/>
          <w:lang w:val="ru-RU"/>
        </w:rPr>
        <w:t>которой я впоследст</w:t>
        <w:softHyphen/>
        <w:t>вии позабыл и лишь потом понял: велась она по всем правилам трансерфинга. Суть игры заключалась в том, чтобы перевернуть отношение к ситуации с ног на голову, то есть проделать своего рода инверсию. Если человеку плохо, правило маятника заставляет его страдать, тревожиться, гнуться под грузом про</w:t>
        <w:softHyphen/>
        <w:t>блем, пускаться во все тяжкие. А правила нашей игры утверждали, что надо сделать совсем наоборот. Как мы это делали, судите сами.</w:t>
      </w:r>
    </w:p>
    <w:p>
      <w:pPr>
        <w:pStyle w:val="Normal"/>
        <w:shd w:fill="FFFFFF" w:val="clear"/>
        <w:ind w:firstLine="720"/>
        <w:jc w:val="both"/>
        <w:rPr>
          <w:sz w:val="24"/>
          <w:szCs w:val="24"/>
        </w:rPr>
      </w:pPr>
      <w:r>
        <w:rPr>
          <w:color w:val="000000"/>
          <w:sz w:val="24"/>
          <w:szCs w:val="24"/>
          <w:lang w:val="ru-RU"/>
        </w:rPr>
        <w:t xml:space="preserve"> </w:t>
      </w:r>
      <w:r>
        <w:rPr>
          <w:color w:val="000000"/>
          <w:sz w:val="24"/>
          <w:szCs w:val="24"/>
          <w:lang w:val="ru-RU"/>
        </w:rPr>
        <w:t>«Я испытал очень радостное разочарование! Дело в том, что случилась необыкновенно счастливая беда!»</w:t>
      </w:r>
    </w:p>
    <w:p>
      <w:pPr>
        <w:pStyle w:val="Normal"/>
        <w:shd w:fill="FFFFFF" w:val="clear"/>
        <w:ind w:firstLine="720"/>
        <w:jc w:val="both"/>
        <w:rPr>
          <w:sz w:val="24"/>
          <w:szCs w:val="24"/>
        </w:rPr>
      </w:pPr>
      <w:r>
        <w:rPr>
          <w:color w:val="000000"/>
          <w:sz w:val="24"/>
          <w:szCs w:val="24"/>
          <w:lang w:val="ru-RU"/>
        </w:rPr>
        <w:t>«Произошло нечто непоправимое, отчего мои дела сразу пошли в гору!»</w:t>
      </w:r>
    </w:p>
    <w:p>
      <w:pPr>
        <w:pStyle w:val="Normal"/>
        <w:shd w:fill="FFFFFF" w:val="clear"/>
        <w:ind w:firstLine="720"/>
        <w:jc w:val="both"/>
        <w:rPr>
          <w:sz w:val="24"/>
          <w:szCs w:val="24"/>
        </w:rPr>
      </w:pPr>
      <w:r>
        <w:rPr>
          <w:color w:val="000000"/>
          <w:sz w:val="24"/>
          <w:szCs w:val="24"/>
          <w:lang w:val="ru-RU"/>
        </w:rPr>
        <w:t>«Какой-то симпатичный джентльмен на своей ма</w:t>
        <w:softHyphen/>
        <w:t>шине очаровательно облил меня грязью!»</w:t>
      </w:r>
    </w:p>
    <w:p>
      <w:pPr>
        <w:pStyle w:val="Normal"/>
        <w:shd w:fill="FFFFFF" w:val="clear"/>
        <w:ind w:firstLine="720"/>
        <w:jc w:val="both"/>
        <w:rPr>
          <w:sz w:val="24"/>
          <w:szCs w:val="24"/>
        </w:rPr>
      </w:pPr>
      <w:r>
        <w:rPr>
          <w:color w:val="000000"/>
          <w:sz w:val="24"/>
          <w:szCs w:val="24"/>
          <w:lang w:val="ru-RU"/>
        </w:rPr>
        <w:t>«Все мои попытки были напрасны, и это явилось залогом успеха!»</w:t>
      </w:r>
    </w:p>
    <w:p>
      <w:pPr>
        <w:pStyle w:val="Normal"/>
        <w:shd w:fill="FFFFFF" w:val="clear"/>
        <w:ind w:firstLine="720"/>
        <w:jc w:val="both"/>
        <w:rPr>
          <w:sz w:val="24"/>
          <w:szCs w:val="24"/>
        </w:rPr>
      </w:pPr>
      <w:r>
        <w:rPr>
          <w:color w:val="000000"/>
          <w:sz w:val="24"/>
          <w:szCs w:val="24"/>
          <w:lang w:val="ru-RU"/>
        </w:rPr>
        <w:t>«Она меня не любит! Нет, это слишком хорошо, что</w:t>
        <w:softHyphen/>
        <w:t>бы быть правдой! Зараза искусно притворяется!»</w:t>
      </w:r>
    </w:p>
    <w:p>
      <w:pPr>
        <w:pStyle w:val="Normal"/>
        <w:shd w:fill="FFFFFF" w:val="clear"/>
        <w:ind w:firstLine="720"/>
        <w:jc w:val="both"/>
        <w:rPr>
          <w:sz w:val="24"/>
          <w:szCs w:val="24"/>
        </w:rPr>
      </w:pPr>
      <w:r>
        <w:rPr>
          <w:color w:val="000000"/>
          <w:sz w:val="24"/>
          <w:szCs w:val="24"/>
          <w:lang w:val="ru-RU"/>
        </w:rPr>
        <w:t>«Он меня бросил! Я ржала, как буденновская ло</w:t>
        <w:softHyphen/>
        <w:t>шадь!»</w:t>
      </w:r>
    </w:p>
    <w:p>
      <w:pPr>
        <w:pStyle w:val="Normal"/>
        <w:shd w:fill="FFFFFF" w:val="clear"/>
        <w:ind w:firstLine="720"/>
        <w:jc w:val="both"/>
        <w:rPr>
          <w:sz w:val="24"/>
          <w:szCs w:val="24"/>
        </w:rPr>
      </w:pPr>
      <w:r>
        <w:rPr>
          <w:color w:val="000000"/>
          <w:sz w:val="24"/>
          <w:szCs w:val="24"/>
          <w:lang w:val="ru-RU"/>
        </w:rPr>
        <w:t>Ну и так далее, в том же стиле, со всевозможными изощрениями. Единственное, что мешало — это исте</w:t>
        <w:softHyphen/>
        <w:t>рический хохот, сопровождавший все эти трансформа</w:t>
        <w:softHyphen/>
        <w:t>ции неудач. На лекциях никто тебе не позволит гого</w:t>
        <w:softHyphen/>
        <w:t>тать, поэтому сдавленный смех превращался в какое-то урчание, хрюканье, фырканье, приступы рвоты, буль</w:t>
        <w:softHyphen/>
        <w:t>канье и прочие звуки, которые способны издавать ко</w:t>
        <w:softHyphen/>
        <w:t>пытные и земноводные существа. На перемене накоп</w:t>
        <w:softHyphen/>
        <w:t>ленная таким образом энергия выливалась в совер</w:t>
        <w:softHyphen/>
        <w:t>шенно идиотский вой, вполне в кастанедовском духе.</w:t>
      </w:r>
    </w:p>
    <w:p>
      <w:pPr>
        <w:pStyle w:val="Normal"/>
        <w:shd w:fill="FFFFFF" w:val="clear"/>
        <w:ind w:firstLine="720"/>
        <w:jc w:val="both"/>
        <w:rPr>
          <w:sz w:val="24"/>
          <w:szCs w:val="24"/>
        </w:rPr>
      </w:pPr>
      <w:r>
        <w:rPr>
          <w:color w:val="000000"/>
          <w:sz w:val="24"/>
          <w:szCs w:val="24"/>
          <w:lang w:val="ru-RU"/>
        </w:rPr>
        <w:t>Что при этом происходит с точки зрения трансер</w:t>
        <w:softHyphen/>
        <w:t>финга, вы понимаете сами. Во-первых, сразу же сбрасы</w:t>
        <w:softHyphen/>
        <w:t>вается всякая важность и пропадают избыточные по</w:t>
        <w:softHyphen/>
        <w:t>тенциалы. Во-вторых, параметры излучения мысленной энергии восторга, хоть и идиотского, никак не соответ</w:t>
        <w:softHyphen/>
        <w:t>ствуют печальным линиям жизни, поэтому переход осу</w:t>
        <w:softHyphen/>
        <w:t>ществляется незамедлительно. Зеркало реагирует быс</w:t>
        <w:softHyphen/>
        <w:t>тро, потому что душа и разум наконец вздохнули с об</w:t>
        <w:softHyphen/>
        <w:t>легчением. В результате реальность выправляется.</w:t>
      </w:r>
    </w:p>
    <w:p>
      <w:pPr>
        <w:pStyle w:val="Normal"/>
        <w:shd w:fill="FFFFFF" w:val="clear"/>
        <w:ind w:firstLine="720"/>
        <w:jc w:val="both"/>
        <w:rPr>
          <w:sz w:val="24"/>
          <w:szCs w:val="24"/>
        </w:rPr>
      </w:pPr>
      <w:r>
        <w:rPr>
          <w:color w:val="000000"/>
          <w:sz w:val="24"/>
          <w:szCs w:val="24"/>
          <w:lang w:val="ru-RU"/>
        </w:rPr>
        <w:t>Как-то раз нам предстоял экзамен по теории веро</w:t>
        <w:softHyphen/>
        <w:t>ятности. Преподаватель — страшный человек, мягко выражаясь. В студенческом общежитии ночь перед экзаменом. Зловещая ночь. Мы с приятелями ломаем голову, как выправить ситуацию.</w:t>
      </w:r>
    </w:p>
    <w:p>
      <w:pPr>
        <w:pStyle w:val="Normal"/>
        <w:shd w:fill="FFFFFF" w:val="clear"/>
        <w:ind w:firstLine="720"/>
        <w:jc w:val="both"/>
        <w:rPr>
          <w:sz w:val="24"/>
          <w:szCs w:val="24"/>
        </w:rPr>
      </w:pPr>
      <w:r>
        <w:rPr>
          <w:color w:val="000000"/>
          <w:sz w:val="24"/>
          <w:szCs w:val="24"/>
          <w:lang w:val="ru-RU"/>
        </w:rPr>
        <w:t>- Кто знает, что такое вероятность и как ее вычис</w:t>
        <w:softHyphen/>
        <w:t>лять?</w:t>
      </w:r>
    </w:p>
    <w:p>
      <w:pPr>
        <w:pStyle w:val="Normal"/>
        <w:shd w:fill="FFFFFF" w:val="clear"/>
        <w:ind w:firstLine="720"/>
        <w:jc w:val="both"/>
        <w:rPr>
          <w:sz w:val="24"/>
          <w:szCs w:val="24"/>
        </w:rPr>
      </w:pPr>
      <w:r>
        <w:rPr>
          <w:color w:val="000000"/>
          <w:sz w:val="24"/>
          <w:szCs w:val="24"/>
          <w:lang w:val="ru-RU"/>
        </w:rPr>
        <w:t>- Это есть тайна, покрытая мраком.</w:t>
      </w:r>
    </w:p>
    <w:p>
      <w:pPr>
        <w:pStyle w:val="Normal"/>
        <w:shd w:fill="FFFFFF" w:val="clear"/>
        <w:ind w:firstLine="720"/>
        <w:jc w:val="both"/>
        <w:rPr>
          <w:sz w:val="24"/>
          <w:szCs w:val="24"/>
        </w:rPr>
      </w:pPr>
      <w:r>
        <w:rPr>
          <w:color w:val="000000"/>
          <w:sz w:val="24"/>
          <w:szCs w:val="24"/>
          <w:lang w:val="ru-RU"/>
        </w:rPr>
        <w:t>- А наши-то, клячи, сидят, зубрят.</w:t>
      </w:r>
    </w:p>
    <w:p>
      <w:pPr>
        <w:pStyle w:val="Normal"/>
        <w:shd w:fill="FFFFFF" w:val="clear"/>
        <w:ind w:firstLine="720"/>
        <w:jc w:val="both"/>
        <w:rPr>
          <w:sz w:val="24"/>
          <w:szCs w:val="24"/>
        </w:rPr>
      </w:pPr>
      <w:r>
        <w:rPr>
          <w:color w:val="000000"/>
          <w:sz w:val="24"/>
          <w:szCs w:val="24"/>
          <w:lang w:val="ru-RU"/>
        </w:rPr>
        <w:t>-  Ну, нам это не годится. Мужчины мы или кто?</w:t>
      </w:r>
    </w:p>
    <w:p>
      <w:pPr>
        <w:pStyle w:val="Normal"/>
        <w:shd w:fill="FFFFFF" w:val="clear"/>
        <w:ind w:firstLine="720"/>
        <w:jc w:val="both"/>
        <w:rPr>
          <w:sz w:val="24"/>
          <w:szCs w:val="24"/>
        </w:rPr>
      </w:pPr>
      <w:r>
        <w:rPr>
          <w:color w:val="000000"/>
          <w:sz w:val="24"/>
          <w:szCs w:val="24"/>
          <w:lang w:val="ru-RU"/>
        </w:rPr>
        <w:t>-  Недоношенные ублюдки, — просунула голову в дверь подслушавшая разговор «кляча».</w:t>
      </w:r>
    </w:p>
    <w:p>
      <w:pPr>
        <w:pStyle w:val="Normal"/>
        <w:shd w:fill="FFFFFF" w:val="clear"/>
        <w:ind w:firstLine="720"/>
        <w:jc w:val="both"/>
        <w:rPr>
          <w:sz w:val="24"/>
          <w:szCs w:val="24"/>
        </w:rPr>
      </w:pPr>
      <w:r>
        <w:rPr>
          <w:color w:val="000000"/>
          <w:sz w:val="24"/>
          <w:szCs w:val="24"/>
          <w:lang w:val="ru-RU"/>
        </w:rPr>
        <w:t>- Молчи, несчастная, мы Джентльмены!</w:t>
      </w:r>
    </w:p>
    <w:p>
      <w:pPr>
        <w:pStyle w:val="Normal"/>
        <w:shd w:fill="FFFFFF" w:val="clear"/>
        <w:ind w:firstLine="720"/>
        <w:jc w:val="both"/>
        <w:rPr>
          <w:sz w:val="24"/>
          <w:szCs w:val="24"/>
        </w:rPr>
      </w:pPr>
      <w:r>
        <w:rPr>
          <w:color w:val="000000"/>
          <w:sz w:val="24"/>
          <w:szCs w:val="24"/>
          <w:lang w:val="ru-RU"/>
        </w:rPr>
        <w:t>-  Засранцы.</w:t>
      </w:r>
    </w:p>
    <w:p>
      <w:pPr>
        <w:pStyle w:val="Normal"/>
        <w:shd w:fill="FFFFFF" w:val="clear"/>
        <w:ind w:firstLine="720"/>
        <w:jc w:val="both"/>
        <w:rPr>
          <w:sz w:val="24"/>
          <w:szCs w:val="24"/>
        </w:rPr>
      </w:pPr>
      <w:r>
        <w:rPr>
          <w:color w:val="000000"/>
          <w:sz w:val="24"/>
          <w:szCs w:val="24"/>
          <w:lang w:val="ru-RU"/>
        </w:rPr>
        <w:t>-  Молодые ученые!</w:t>
      </w:r>
    </w:p>
    <w:p>
      <w:pPr>
        <w:pStyle w:val="Normal"/>
        <w:shd w:fill="FFFFFF" w:val="clear"/>
        <w:ind w:firstLine="720"/>
        <w:jc w:val="both"/>
        <w:rPr>
          <w:sz w:val="24"/>
          <w:szCs w:val="24"/>
        </w:rPr>
      </w:pPr>
      <w:r>
        <w:rPr>
          <w:color w:val="000000"/>
          <w:sz w:val="24"/>
          <w:szCs w:val="24"/>
          <w:lang w:val="ru-RU"/>
        </w:rPr>
        <w:t>-  Дебилы.</w:t>
      </w:r>
    </w:p>
    <w:p>
      <w:pPr>
        <w:pStyle w:val="Normal"/>
        <w:shd w:fill="FFFFFF" w:val="clear"/>
        <w:ind w:firstLine="720"/>
        <w:jc w:val="both"/>
        <w:rPr>
          <w:sz w:val="24"/>
          <w:szCs w:val="24"/>
        </w:rPr>
      </w:pPr>
      <w:r>
        <w:rPr>
          <w:color w:val="000000"/>
          <w:sz w:val="24"/>
          <w:szCs w:val="24"/>
          <w:lang w:val="ru-RU"/>
        </w:rPr>
        <w:t>В общем, кто-то подал идею всю ночь резаться в преферанс, и ее приняли. Я тогда сказал: нет, ребятки, для меня это уж слишком, я пошел спать. Но «джентль</w:t>
        <w:softHyphen/>
        <w:t>мены» нарядились в костюмы с галстуками и, как положено, с сигарами во рту (дешевыми) и с бутыл</w:t>
        <w:softHyphen/>
        <w:t>ками какой-то сомнительной жидкости на столе усе</w:t>
        <w:softHyphen/>
        <w:t>лись за карты.</w:t>
      </w:r>
    </w:p>
    <w:p>
      <w:pPr>
        <w:pStyle w:val="Normal"/>
        <w:shd w:fill="FFFFFF" w:val="clear"/>
        <w:ind w:firstLine="720"/>
        <w:jc w:val="both"/>
        <w:rPr>
          <w:sz w:val="24"/>
          <w:szCs w:val="24"/>
        </w:rPr>
      </w:pPr>
      <w:r>
        <w:rPr>
          <w:color w:val="000000"/>
          <w:sz w:val="24"/>
          <w:szCs w:val="24"/>
          <w:lang w:val="ru-RU"/>
        </w:rPr>
        <w:t>Утром я их застал за тем же столом.</w:t>
      </w:r>
    </w:p>
    <w:p>
      <w:pPr>
        <w:pStyle w:val="Normal"/>
        <w:shd w:fill="FFFFFF" w:val="clear"/>
        <w:ind w:firstLine="720"/>
        <w:jc w:val="both"/>
        <w:rPr>
          <w:sz w:val="24"/>
          <w:szCs w:val="24"/>
        </w:rPr>
      </w:pPr>
      <w:r>
        <w:rPr>
          <w:color w:val="000000"/>
          <w:sz w:val="24"/>
          <w:szCs w:val="24"/>
          <w:lang w:val="ru-RU"/>
        </w:rPr>
        <w:t>-  Идиоты, — говорю, — ничего у вас не выйдет!</w:t>
      </w:r>
    </w:p>
    <w:p>
      <w:pPr>
        <w:pStyle w:val="Normal"/>
        <w:shd w:fill="FFFFFF" w:val="clear"/>
        <w:ind w:firstLine="720"/>
        <w:jc w:val="both"/>
        <w:rPr>
          <w:sz w:val="24"/>
          <w:szCs w:val="24"/>
        </w:rPr>
      </w:pPr>
      <w:r>
        <w:rPr>
          <w:color w:val="000000"/>
          <w:sz w:val="24"/>
          <w:szCs w:val="24"/>
          <w:lang w:val="ru-RU"/>
        </w:rPr>
        <w:t>Но они встали, встряхнулись и пошли на смерть.</w:t>
      </w:r>
    </w:p>
    <w:p>
      <w:pPr>
        <w:pStyle w:val="Normal"/>
        <w:shd w:fill="FFFFFF" w:val="clear"/>
        <w:ind w:firstLine="720"/>
        <w:jc w:val="both"/>
        <w:rPr>
          <w:sz w:val="24"/>
          <w:szCs w:val="24"/>
        </w:rPr>
      </w:pPr>
      <w:r>
        <w:rPr>
          <w:color w:val="000000"/>
          <w:sz w:val="24"/>
          <w:szCs w:val="24"/>
          <w:lang w:val="ru-RU"/>
        </w:rPr>
        <w:t>В результате у них действительно ничего не вы</w:t>
        <w:softHyphen/>
        <w:t>шло. Они получили по тройке. Зато у меня... Совсем другое дело! Я получил пару. Поистине это была уда</w:t>
        <w:softHyphen/>
        <w:t>ча! Как они мне завидовали! Они все приставали, за</w:t>
        <w:softHyphen/>
        <w:t>глядывали в глаза и с трепетом выспрашивали: как мне это удалось?</w:t>
      </w:r>
    </w:p>
    <w:p>
      <w:pPr>
        <w:pStyle w:val="Normal"/>
        <w:shd w:fill="FFFFFF" w:val="clear"/>
        <w:ind w:firstLine="720"/>
        <w:jc w:val="both"/>
        <w:rPr>
          <w:sz w:val="24"/>
          <w:szCs w:val="24"/>
        </w:rPr>
      </w:pPr>
      <w:r>
        <w:rPr>
          <w:color w:val="000000"/>
          <w:sz w:val="24"/>
          <w:szCs w:val="24"/>
          <w:lang w:val="ru-RU"/>
        </w:rPr>
        <w:t>А я ходил с гордо поднятой головой.</w:t>
      </w:r>
    </w:p>
    <w:p>
      <w:pPr>
        <w:pStyle w:val="Normal"/>
        <w:shd w:fill="FFFFFF" w:val="clear"/>
        <w:ind w:firstLine="720"/>
        <w:jc w:val="both"/>
        <w:rPr>
          <w:sz w:val="24"/>
          <w:szCs w:val="24"/>
        </w:rPr>
      </w:pPr>
      <w:r>
        <w:rPr>
          <w:color w:val="000000"/>
          <w:sz w:val="24"/>
          <w:szCs w:val="24"/>
          <w:lang w:val="ru-RU"/>
        </w:rPr>
        <w:t>-  Вот видите! Я же вам говорил! Надеюсь, вы по</w:t>
        <w:softHyphen/>
        <w:t>нимаете, джентльмены, в какое место я желаю вам засунуть эти жалкие тройки?</w:t>
      </w:r>
    </w:p>
    <w:p>
      <w:pPr>
        <w:pStyle w:val="Normal"/>
        <w:shd w:fill="FFFFFF" w:val="clear"/>
        <w:ind w:firstLine="720"/>
        <w:jc w:val="both"/>
        <w:rPr>
          <w:sz w:val="24"/>
          <w:szCs w:val="24"/>
        </w:rPr>
      </w:pPr>
      <w:r>
        <w:rPr>
          <w:color w:val="000000"/>
          <w:sz w:val="24"/>
          <w:szCs w:val="24"/>
          <w:lang w:val="ru-RU"/>
        </w:rPr>
        <w:t>В тот день мы с размахом отпраздновали мою по</w:t>
        <w:softHyphen/>
        <w:t>беду. Повеселились на славу. А на следующий день я пошел и пересдал экзамен на пять. Вот и все. Можете не сомневаться, это не вымысел. Если инверсия выпол</w:t>
        <w:softHyphen/>
        <w:t>нена качественно, результат не заставит себя ждать.</w:t>
      </w:r>
    </w:p>
    <w:p>
      <w:pPr>
        <w:pStyle w:val="Normal"/>
        <w:shd w:fill="FFFFFF" w:val="clear"/>
        <w:ind w:firstLine="720"/>
        <w:jc w:val="both"/>
        <w:rPr>
          <w:sz w:val="24"/>
          <w:szCs w:val="24"/>
        </w:rPr>
      </w:pPr>
      <w:r>
        <w:rPr>
          <w:color w:val="000000"/>
          <w:sz w:val="24"/>
          <w:szCs w:val="24"/>
          <w:lang w:val="ru-RU"/>
        </w:rPr>
        <w:t>Ну, а если настроение настолько скверное, что ин</w:t>
        <w:softHyphen/>
        <w:t>версию делать просто невмоготу? Тогда надо сделать себе настроение еще хуже, довести его до гротеска, до абсурда. Если контрастность слайда довести до максимума, он в какой-то момент превратится в негатив. Мы это делали примерно так.</w:t>
      </w:r>
    </w:p>
    <w:p>
      <w:pPr>
        <w:pStyle w:val="Normal"/>
        <w:shd w:fill="FFFFFF" w:val="clear"/>
        <w:ind w:firstLine="720"/>
        <w:jc w:val="both"/>
        <w:rPr>
          <w:sz w:val="24"/>
          <w:szCs w:val="24"/>
        </w:rPr>
      </w:pPr>
      <w:r>
        <w:rPr>
          <w:color w:val="000000"/>
          <w:sz w:val="24"/>
          <w:szCs w:val="24"/>
          <w:lang w:val="ru-RU"/>
        </w:rPr>
        <w:t>У девушки депрессия. Для усугубления ситуации она одевается во все черное и объявляет, что у нее траур. Все подходят, выражают ей свое сочувствие, интересуются, каким образом она решила покончить собой и когда это произойдет. Наконец вокруг нее со</w:t>
        <w:softHyphen/>
        <w:t>бирается горстка негодяев, которые начинают зауныв</w:t>
        <w:softHyphen/>
        <w:t>но тянуть скорбную песнь, с причитаниями, подвыва</w:t>
        <w:softHyphen/>
        <w:t>нием, заламыванием рук, в общем, все по полной про</w:t>
        <w:softHyphen/>
        <w:t>грамме, как у приличных дикарей. Постепенно дикар</w:t>
        <w:softHyphen/>
        <w:t>ская песня переходит в протяжный вой, потом в нату</w:t>
        <w:softHyphen/>
        <w:t>ральный собачий лай и в конечном итоге, когда уже нет сил терпеть, все, включая даму в черном, начинают гоготать как ненормальные.</w:t>
      </w:r>
    </w:p>
    <w:p>
      <w:pPr>
        <w:pStyle w:val="Normal"/>
        <w:shd w:fill="FFFFFF" w:val="clear"/>
        <w:ind w:firstLine="720"/>
        <w:jc w:val="both"/>
        <w:rPr>
          <w:sz w:val="24"/>
          <w:szCs w:val="24"/>
        </w:rPr>
      </w:pPr>
      <w:r>
        <w:rPr>
          <w:color w:val="000000"/>
          <w:sz w:val="24"/>
          <w:szCs w:val="24"/>
          <w:lang w:val="ru-RU"/>
        </w:rPr>
        <w:t>Конечно, все просто, если есть такая веселая компа</w:t>
        <w:softHyphen/>
        <w:t>ния. Но когда человек один, ему придется справляться с этим самому. Способы — это уж кому как нравится. Шутки в сторону. Надо действительно довести свое состояние до абсурда. Не стоит только делать это с помощью средств, изменяющих состояние сознания, иначе будет действительно плохо.</w:t>
      </w:r>
    </w:p>
    <w:p>
      <w:pPr>
        <w:pStyle w:val="Normal"/>
        <w:shd w:fill="FFFFFF" w:val="clear"/>
        <w:ind w:firstLine="720"/>
        <w:jc w:val="both"/>
        <w:rPr>
          <w:sz w:val="24"/>
          <w:szCs w:val="24"/>
        </w:rPr>
      </w:pPr>
      <w:r>
        <w:rPr>
          <w:color w:val="000000"/>
          <w:sz w:val="24"/>
          <w:szCs w:val="24"/>
          <w:lang w:val="ru-RU"/>
        </w:rPr>
        <w:t>Но вообще мне лично метод контраста в одиночку не нравится, поэтому я вам его не рекомендую, а при</w:t>
        <w:softHyphen/>
        <w:t>вожу только для информации. Гнетущее, тягостное со</w:t>
        <w:softHyphen/>
        <w:t>стояние свидетельствует о крайне низком уровне энер</w:t>
        <w:softHyphen/>
        <w:t>гии намерения. Лучше держать свою энергетику на должном уровне, тогда депрессивных состояний не будет совсем.</w:t>
      </w:r>
    </w:p>
    <w:p>
      <w:pPr>
        <w:pStyle w:val="Normal"/>
        <w:shd w:fill="FFFFFF" w:val="clear"/>
        <w:ind w:firstLine="720"/>
        <w:jc w:val="both"/>
        <w:rPr>
          <w:color w:val="000000"/>
          <w:sz w:val="24"/>
          <w:szCs w:val="24"/>
          <w:lang w:val="ru-RU"/>
        </w:rPr>
      </w:pPr>
      <w:r>
        <w:rPr>
          <w:color w:val="000000"/>
          <w:sz w:val="24"/>
          <w:szCs w:val="24"/>
          <w:lang w:val="ru-RU"/>
        </w:rPr>
        <w:t>Как видите, инверсия реальности очень похожа на принцип координации намерения. Разница только в том, что инверсия более радикальна и наполнена юмором.</w:t>
      </w:r>
    </w:p>
    <w:p>
      <w:pPr>
        <w:pStyle w:val="Normal"/>
        <w:shd w:fill="FFFFFF" w:val="clear"/>
        <w:ind w:firstLine="720"/>
        <w:jc w:val="both"/>
        <w:rPr>
          <w:color w:val="000000"/>
          <w:sz w:val="24"/>
          <w:szCs w:val="24"/>
          <w:lang w:val="ru-RU"/>
        </w:rPr>
      </w:pPr>
      <w:r>
        <w:rPr>
          <w:color w:val="000000"/>
          <w:sz w:val="24"/>
          <w:szCs w:val="24"/>
          <w:lang w:val="ru-RU"/>
        </w:rPr>
      </w:r>
    </w:p>
    <w:p>
      <w:pPr>
        <w:pStyle w:val="Normal"/>
        <w:shd w:fill="FFFFFF" w:val="clear"/>
        <w:ind w:firstLine="720"/>
        <w:jc w:val="both"/>
        <w:rPr>
          <w:b/>
          <w:b/>
          <w:sz w:val="24"/>
          <w:szCs w:val="24"/>
        </w:rPr>
      </w:pPr>
      <w:r>
        <w:rPr>
          <w:b/>
          <w:color w:val="000000"/>
          <w:sz w:val="24"/>
          <w:szCs w:val="24"/>
          <w:lang w:val="ru-RU"/>
        </w:rPr>
        <w:t xml:space="preserve">Глава </w:t>
      </w:r>
      <w:r>
        <w:rPr>
          <w:b/>
          <w:color w:val="000000"/>
          <w:sz w:val="24"/>
          <w:szCs w:val="24"/>
          <w:lang w:val="en-US"/>
        </w:rPr>
        <w:t>VI</w:t>
      </w:r>
    </w:p>
    <w:p>
      <w:pPr>
        <w:pStyle w:val="Normal"/>
        <w:shd w:fill="FFFFFF" w:val="clear"/>
        <w:ind w:firstLine="720"/>
        <w:jc w:val="both"/>
        <w:rPr>
          <w:b/>
          <w:b/>
          <w:sz w:val="24"/>
          <w:szCs w:val="24"/>
        </w:rPr>
      </w:pPr>
      <w:r>
        <w:rPr>
          <w:b/>
          <w:color w:val="000000"/>
          <w:sz w:val="24"/>
          <w:szCs w:val="24"/>
          <w:lang w:val="ru-RU"/>
        </w:rPr>
        <w:t>ЗАКЛЮЧЕНИЕ</w:t>
      </w:r>
    </w:p>
    <w:p>
      <w:pPr>
        <w:pStyle w:val="Normal"/>
        <w:shd w:fill="FFFFFF" w:val="clear"/>
        <w:ind w:firstLine="720"/>
        <w:jc w:val="both"/>
        <w:rPr>
          <w:i/>
          <w:i/>
          <w:color w:val="000000"/>
          <w:sz w:val="24"/>
          <w:szCs w:val="24"/>
          <w:lang w:val="ru-RU"/>
        </w:rPr>
      </w:pPr>
      <w:r>
        <w:rPr>
          <w:i/>
          <w:sz w:val="24"/>
          <w:szCs w:val="24"/>
        </w:rPr>
        <w:t>На основании модели вариантов дается объснение некотор</w:t>
      </w:r>
      <w:r>
        <w:rPr>
          <w:i/>
          <w:color w:val="000000"/>
          <w:sz w:val="24"/>
          <w:szCs w:val="24"/>
          <w:lang w:val="ru-RU"/>
        </w:rPr>
        <w:t>ых паранормальных явлений и странных феноменов пространства и времени.</w:t>
      </w:r>
    </w:p>
    <w:p>
      <w:pPr>
        <w:pStyle w:val="Normal"/>
        <w:shd w:fill="FFFFFF" w:val="clear"/>
        <w:ind w:firstLine="720"/>
        <w:jc w:val="both"/>
        <w:rPr>
          <w:b/>
          <w:b/>
          <w:sz w:val="24"/>
          <w:szCs w:val="24"/>
        </w:rPr>
      </w:pPr>
      <w:r>
        <w:rPr>
          <w:b/>
          <w:color w:val="000000"/>
          <w:sz w:val="24"/>
          <w:szCs w:val="24"/>
          <w:lang w:val="ru-RU"/>
        </w:rPr>
        <w:t>Странная реальность</w:t>
      </w:r>
    </w:p>
    <w:p>
      <w:pPr>
        <w:pStyle w:val="Normal"/>
        <w:shd w:fill="FFFFFF" w:val="clear"/>
        <w:ind w:firstLine="720"/>
        <w:jc w:val="both"/>
        <w:rPr>
          <w:sz w:val="24"/>
          <w:szCs w:val="24"/>
        </w:rPr>
      </w:pPr>
      <w:r>
        <w:rPr>
          <w:color w:val="000000"/>
          <w:sz w:val="24"/>
          <w:szCs w:val="24"/>
          <w:lang w:val="ru-RU"/>
        </w:rPr>
        <w:t>В заключение мне бы хотелось еще немного укрепить почву под ногами разума. Увы, в трансерфинге так много невероятного, что приходится постоянно объяс</w:t>
        <w:softHyphen/>
        <w:t>нять разуму, что все это действительно реально.</w:t>
      </w:r>
    </w:p>
    <w:p>
      <w:pPr>
        <w:pStyle w:val="Normal"/>
        <w:shd w:fill="FFFFFF" w:val="clear"/>
        <w:ind w:firstLine="720"/>
        <w:jc w:val="both"/>
        <w:rPr>
          <w:sz w:val="24"/>
          <w:szCs w:val="24"/>
        </w:rPr>
      </w:pPr>
      <w:r>
        <w:rPr>
          <w:color w:val="000000"/>
          <w:sz w:val="24"/>
          <w:szCs w:val="24"/>
          <w:lang w:val="ru-RU"/>
        </w:rPr>
        <w:t>Какая бы модель ни была положена в основу трансерфинга, принципы его остаются в силе. Другими сло</w:t>
        <w:softHyphen/>
        <w:t xml:space="preserve">вами, </w:t>
      </w:r>
      <w:r>
        <w:rPr>
          <w:i/>
          <w:iCs/>
          <w:color w:val="000000"/>
          <w:sz w:val="24"/>
          <w:szCs w:val="24"/>
          <w:lang w:val="ru-RU"/>
        </w:rPr>
        <w:t xml:space="preserve">все эти принципы инвариантны по отношению к модели. </w:t>
      </w:r>
      <w:r>
        <w:rPr>
          <w:color w:val="000000"/>
          <w:sz w:val="24"/>
          <w:szCs w:val="24"/>
          <w:lang w:val="ru-RU"/>
        </w:rPr>
        <w:t>И главный принцип состоит в том, что излу</w:t>
        <w:softHyphen/>
        <w:t>чение наших мыслей оказывает не только косвенное, но и непосредственное влияние на окружающую нас дей</w:t>
        <w:softHyphen/>
        <w:t>ствительность. Официальная наука до сих пор отказы</w:t>
        <w:softHyphen/>
        <w:t>вается признавать этот факт, так как эксперименталь</w:t>
        <w:softHyphen/>
        <w:t>ная проверка приносит неоднозначные результаты. Но нам с вами нужно решать свои проблемы сейчас, а не дожидаться, когда ученые скажут свое веское слово.</w:t>
      </w:r>
    </w:p>
    <w:p>
      <w:pPr>
        <w:pStyle w:val="Normal"/>
        <w:shd w:fill="FFFFFF" w:val="clear"/>
        <w:ind w:firstLine="720"/>
        <w:jc w:val="both"/>
        <w:rPr>
          <w:sz w:val="24"/>
          <w:szCs w:val="24"/>
        </w:rPr>
      </w:pPr>
      <w:r>
        <w:rPr>
          <w:color w:val="000000"/>
          <w:sz w:val="24"/>
          <w:szCs w:val="24"/>
          <w:lang w:val="ru-RU"/>
        </w:rPr>
        <w:t>Мы все привыкли к тому, что наш мир подчиняется закону причинности, когда любое следствие имеет свое основание. Под причиной обычно понимается некое действие. Но дело в том, что сами мысли человека принято рассматривать только в качестве руководст</w:t>
        <w:softHyphen/>
        <w:t>ва к его последующим действиям, а не как материаль</w:t>
        <w:softHyphen/>
        <w:t>ное излучение, способное влиять на окружающий мир. И тем не менее факты — упрямая вещь.</w:t>
      </w:r>
    </w:p>
    <w:p>
      <w:pPr>
        <w:pStyle w:val="Normal"/>
        <w:shd w:fill="FFFFFF" w:val="clear"/>
        <w:ind w:firstLine="720"/>
        <w:jc w:val="both"/>
        <w:rPr>
          <w:sz w:val="24"/>
          <w:szCs w:val="24"/>
        </w:rPr>
      </w:pPr>
      <w:r>
        <w:rPr>
          <w:color w:val="000000"/>
          <w:sz w:val="24"/>
          <w:szCs w:val="24"/>
          <w:lang w:val="ru-RU"/>
        </w:rPr>
        <w:t>Необъяснимые проявления работы внешнего наме</w:t>
        <w:softHyphen/>
        <w:t>рения не могли быть полностью проигнорированы наукой. Знаменитый швейцарский психиатр Карл Юнг исследовал явления, связанные с взаимодействием мыслей и материальной реальности. Он проанализи</w:t>
        <w:softHyphen/>
        <w:t>ровал сотни странных случаев, которые проявляли себя как непостижимые совпадения, не обусловленные ви</w:t>
        <w:softHyphen/>
        <w:t xml:space="preserve">димыми причинами. Юнг определил такие совпадения термином </w:t>
      </w:r>
      <w:r>
        <w:rPr>
          <w:i/>
          <w:iCs/>
          <w:color w:val="000000"/>
          <w:sz w:val="24"/>
          <w:szCs w:val="24"/>
          <w:lang w:val="ru-RU"/>
        </w:rPr>
        <w:t xml:space="preserve">синхронистичность. </w:t>
      </w:r>
      <w:r>
        <w:rPr>
          <w:color w:val="000000"/>
          <w:sz w:val="24"/>
          <w:szCs w:val="24"/>
          <w:lang w:val="ru-RU"/>
        </w:rPr>
        <w:t>В лекции «О синхро-нистичности» он приводит один классический пример из своей практики.</w:t>
      </w:r>
    </w:p>
    <w:p>
      <w:pPr>
        <w:pStyle w:val="Normal"/>
        <w:shd w:fill="FFFFFF" w:val="clear"/>
        <w:ind w:firstLine="720"/>
        <w:jc w:val="both"/>
        <w:rPr>
          <w:sz w:val="24"/>
          <w:szCs w:val="24"/>
        </w:rPr>
      </w:pPr>
      <w:r>
        <w:rPr>
          <w:color w:val="000000"/>
          <w:sz w:val="24"/>
          <w:szCs w:val="24"/>
          <w:lang w:val="ru-RU"/>
        </w:rPr>
        <w:t>«1 апреля, 1949 г., утром я занес в свой блокнот надпись, содержащую образ полурыбы-получеловека. На завтрак мне подали рыбу. В разговоре кто-то упо</w:t>
        <w:softHyphen/>
        <w:t>мянул об обычае делать из кого-нибудь „апрельскую рыбу". Днем одна из моих бывших пациенток, кото</w:t>
        <w:softHyphen/>
        <w:t>рую я не видел несколько месяцев, показала мне не</w:t>
        <w:softHyphen/>
        <w:t>сколько впечатляющих картин с изображениями рыб. Вечером мне продемонстрировали кусок гобелена с изображенными на нем морскими чудовищами и ры</w:t>
        <w:softHyphen/>
        <w:t>бами. На следующее утро я встретил свою бывшую пациентку, которая была в последний раз у меня на приеме десять лет тому назад. Этой ночью ей присни</w:t>
        <w:softHyphen/>
        <w:t>лась рыба. Несколько месяцев спустя, когда я вклю</w:t>
        <w:softHyphen/>
        <w:t>чил этот случай в одну из своих работ и как раз за</w:t>
        <w:softHyphen/>
        <w:t>кончил его описание, я вышел из дома к озеру, на то место, где я уже несколько раз побывал в течение это</w:t>
        <w:softHyphen/>
        <w:t>го утра. В этот раз я обнаружил на волноломе рыбу длиной сантиметров в тридцать. Поскольку поблизо</w:t>
        <w:softHyphen/>
        <w:t>сти никого не было, то я не имел представления, каким образом она сюда попала».</w:t>
      </w:r>
    </w:p>
    <w:p>
      <w:pPr>
        <w:pStyle w:val="Normal"/>
        <w:shd w:fill="FFFFFF" w:val="clear"/>
        <w:ind w:firstLine="720"/>
        <w:jc w:val="both"/>
        <w:rPr>
          <w:sz w:val="24"/>
          <w:szCs w:val="24"/>
        </w:rPr>
      </w:pPr>
      <w:r>
        <w:rPr>
          <w:color w:val="000000"/>
          <w:sz w:val="24"/>
          <w:szCs w:val="24"/>
          <w:lang w:val="ru-RU"/>
        </w:rPr>
        <w:t>Не могу удержаться, чтобы не привести еще один отрывок из лекции Юнга, по причине, о которой вы узнаете позже. Он пишет: «Я мог бы рассказать вам великое множество таких историй, которые, в принци</w:t>
        <w:softHyphen/>
        <w:t>пе, не более удивительны или невероятны, чем неопро</w:t>
        <w:softHyphen/>
        <w:t>вержимые результаты, полученные Рейном (имеются в виду опыты с экстрасенсорным восприятием, на</w:t>
        <w:softHyphen/>
        <w:t xml:space="preserve">пример, угадыванием карт. — </w:t>
      </w:r>
      <w:r>
        <w:rPr>
          <w:i/>
          <w:iCs/>
          <w:color w:val="000000"/>
          <w:sz w:val="24"/>
          <w:szCs w:val="24"/>
          <w:lang w:val="ru-RU"/>
        </w:rPr>
        <w:t xml:space="preserve">Прим. автора), </w:t>
      </w:r>
      <w:r>
        <w:rPr>
          <w:color w:val="000000"/>
          <w:sz w:val="24"/>
          <w:szCs w:val="24"/>
          <w:lang w:val="ru-RU"/>
        </w:rPr>
        <w:t>и вы вскоре поймете, что почти каждый случай требует индивидуального объяснения. Но причинное объяснение, единственно возможное с точки зрения естественной науки, оказывается несостоятельным из-за психической относительности пространства и времени, которые яв</w:t>
        <w:softHyphen/>
        <w:t>ляются обязательными условиями причинно-следст</w:t>
        <w:softHyphen/>
        <w:t>венных связей.</w:t>
      </w:r>
    </w:p>
    <w:p>
      <w:pPr>
        <w:pStyle w:val="Normal"/>
        <w:shd w:fill="FFFFFF" w:val="clear"/>
        <w:ind w:firstLine="720"/>
        <w:jc w:val="both"/>
        <w:rPr>
          <w:sz w:val="24"/>
          <w:szCs w:val="24"/>
        </w:rPr>
      </w:pPr>
      <w:r>
        <w:rPr>
          <w:color w:val="000000"/>
          <w:sz w:val="24"/>
          <w:szCs w:val="24"/>
          <w:lang w:val="ru-RU"/>
        </w:rPr>
        <w:t>Героиней этой истории является молодая пациент</w:t>
        <w:softHyphen/>
        <w:t>ка, которая, несмотря на обоюдные усилия, оказалась психологически закрытой. Трудность заключалась в том, что она считала себя самой сведущей по любому вопросу. Ее великолепное образование дало ей в руки идеально подходящее для этой цели „оружие", а имен</w:t>
        <w:softHyphen/>
        <w:t>но слегка облагороженный картезианский рационализм, с его безупречно „геометрической" идеей реальности. После нескольких бесплодных попыток „разбавить" ее рационализм несколько более человечным мышлени</w:t>
        <w:softHyphen/>
        <w:t>ем я был вынужден ограничиться надеждой на какое-нибудь неожиданное и иррациональное событие, на что-то, что разнесет интеллектуальную реторту, в которой она себя запечатала.</w:t>
      </w:r>
    </w:p>
    <w:p>
      <w:pPr>
        <w:pStyle w:val="Normal"/>
        <w:shd w:fill="FFFFFF" w:val="clear"/>
        <w:ind w:firstLine="720"/>
        <w:jc w:val="both"/>
        <w:rPr>
          <w:sz w:val="24"/>
          <w:szCs w:val="24"/>
        </w:rPr>
      </w:pPr>
      <w:r>
        <w:rPr>
          <w:color w:val="000000"/>
          <w:sz w:val="24"/>
          <w:szCs w:val="24"/>
          <w:lang w:val="ru-RU"/>
        </w:rPr>
        <w:t>И вот однажды я сидел напротив нее, спиной к окну, слушая поток ее риторики. Этой ночью ее посе-. тило впечатляющее сновидение, в котором кто-то дал ей золотого скарабея — ценное произведение ювелир</w:t>
        <w:softHyphen/>
        <w:t>ного искусства. Она все еще рассказывала мне этот сон, когда я услышал тихий стук в окно. Я обернулся и увидел довольно большое насекомое, которое билось о стекло, явно пытаясь проникнуть с улицы в темную комнату. Мне это показалось очень странным. Я тут же открыл окно и поймал насекомое, как только оно залетело в комнату. Это был скарабеевидный жук или хрущ обыкновенный (Се1оша аига!а), желто-зеленая ок</w:t>
        <w:softHyphen/>
        <w:t>раска которого очень сильно напоминала цвет золото</w:t>
        <w:softHyphen/>
        <w:t>го скарабея. Я протянул жука моей пациентке со сло</w:t>
        <w:softHyphen/>
        <w:t>вами: „Вот ваш скарабей". Это событие пробило же</w:t>
        <w:softHyphen/>
        <w:t>лаемую брешь в ее рационализме и сломало лед ее интеллектуального сопротивления. Теперь лечение мог</w:t>
        <w:softHyphen/>
        <w:t>ло принести удовлетворительные результаты».</w:t>
      </w:r>
    </w:p>
    <w:p>
      <w:pPr>
        <w:pStyle w:val="Normal"/>
        <w:shd w:fill="FFFFFF" w:val="clear"/>
        <w:ind w:firstLine="720"/>
        <w:jc w:val="both"/>
        <w:rPr>
          <w:sz w:val="24"/>
          <w:szCs w:val="24"/>
        </w:rPr>
      </w:pPr>
      <w:r>
        <w:rPr>
          <w:color w:val="000000"/>
          <w:sz w:val="24"/>
          <w:szCs w:val="24"/>
          <w:lang w:val="ru-RU"/>
        </w:rPr>
        <w:t>Так вот, спустя полчаса после того, как я размыш</w:t>
        <w:softHyphen/>
        <w:t>лял о жуке Юнга и думал, включить ли мне его в каче</w:t>
        <w:softHyphen/>
        <w:t>стве примера, ко мне в окно влетел Странник весьма внушительной внешности. Это был жук, похожий по описанию на вышеупомянутого. Хотите — верьте, хо</w:t>
        <w:softHyphen/>
        <w:t>тите — нет. Надо признаться, несмотря на то что по</w:t>
        <w:softHyphen/>
        <w:t>добные визиты случаются крайне редко, меня это ни</w:t>
        <w:softHyphen/>
        <w:t>сколько не удивило. Но вовсе не потому, что я привык спокойно относиться к явлениям синхронистичности. Напротив, поглощенный своими размышлениями, я не придал этому событию совершенно никакого значе</w:t>
        <w:softHyphen/>
        <w:t>ния. Я машинально выпустил жука в форточку, чтобы он ее не искал. И только спустя некоторое время, я ужаснулся: Боже, какой же я идиот! Сколько раз внеш</w:t>
        <w:softHyphen/>
        <w:t>нее намерение объявляет мне о своем присутствии, столько же раз я от удивления широко раскрываю свои глаза. Ведь я же спал беспробудным сном наяву, когда меня изо всех сил тормошили, чтобы показать знак. Будь я суеверным, я бы посчитал это знамением свы</w:t>
        <w:softHyphen/>
        <w:t>ше. Можете себе представить, как люди постоянно спят наяву и не замечают очевидных проявлений внешнего намерения.</w:t>
      </w:r>
    </w:p>
    <w:p>
      <w:pPr>
        <w:pStyle w:val="Normal"/>
        <w:shd w:fill="FFFFFF" w:val="clear"/>
        <w:ind w:firstLine="720"/>
        <w:jc w:val="both"/>
        <w:rPr>
          <w:sz w:val="24"/>
          <w:szCs w:val="24"/>
        </w:rPr>
      </w:pPr>
      <w:r>
        <w:rPr>
          <w:color w:val="000000"/>
          <w:sz w:val="24"/>
          <w:szCs w:val="24"/>
          <w:lang w:val="ru-RU"/>
        </w:rPr>
        <w:t>Подобных примеров существует великое множе</w:t>
        <w:softHyphen/>
        <w:t>ство. С точки зрения трансерфинга ситуация здесь впол</w:t>
        <w:softHyphen/>
        <w:t>не понятна: визуализация в отдельных случаях вызы</w:t>
        <w:softHyphen/>
        <w:t>вает сильный порыв ветра внешнего намерения. Но Юнг не торопится делать окончательный вывод о том, что же послужило причиной совпадений: сами мысли сформировали события или же мысли возникли в ре</w:t>
        <w:softHyphen/>
        <w:t>зультате неосознанного предчувствия событий. С од</w:t>
        <w:softHyphen/>
        <w:t>ной стороны, он говорит, что «мысли создали основу для серии случайных событий», а с другой — «иногда трудно отделаться от впечатления, что имеет место пред</w:t>
        <w:softHyphen/>
        <w:t>чувствие наступления серии определенных событий».</w:t>
      </w:r>
    </w:p>
    <w:p>
      <w:pPr>
        <w:pStyle w:val="Normal"/>
        <w:shd w:fill="FFFFFF" w:val="clear"/>
        <w:ind w:firstLine="720"/>
        <w:jc w:val="both"/>
        <w:rPr>
          <w:sz w:val="24"/>
          <w:szCs w:val="24"/>
        </w:rPr>
      </w:pPr>
      <w:r>
        <w:rPr>
          <w:color w:val="000000"/>
          <w:sz w:val="24"/>
          <w:szCs w:val="24"/>
          <w:lang w:val="ru-RU"/>
        </w:rPr>
        <w:t>В своей работе «Синхронистичность: акаузальный объединяющий принцип» (1960 г.) Юнг определил син-хронистичность как «одновременное наступление не</w:t>
        <w:softHyphen/>
        <w:t>коего психического состояния и одного или нескольких событий внешнего мира, имеющих существенные параллели с субъективным состоянием на данный момент». Юнг долго не решался опубликовать свой труд, потому что явление синхронистичности не укла</w:t>
        <w:softHyphen/>
        <w:t>дывалось в рамки традиционного научного мышления.</w:t>
      </w:r>
    </w:p>
    <w:p>
      <w:pPr>
        <w:pStyle w:val="Normal"/>
        <w:shd w:fill="FFFFFF" w:val="clear"/>
        <w:ind w:firstLine="720"/>
        <w:jc w:val="both"/>
        <w:rPr>
          <w:sz w:val="24"/>
          <w:szCs w:val="24"/>
        </w:rPr>
      </w:pPr>
      <w:r>
        <w:rPr>
          <w:color w:val="000000"/>
          <w:sz w:val="24"/>
          <w:szCs w:val="24"/>
          <w:lang w:val="ru-RU"/>
        </w:rPr>
        <w:t>Юнг делает неопределенный, но достаточно смелый по меркам традиционной науки вывод. «Синхронисти</w:t>
        <w:softHyphen/>
        <w:t>ческие феномены доказывают возможность одновре</w:t>
        <w:softHyphen/>
        <w:t>менной смысловой эквивалентности разнородных, при</w:t>
        <w:softHyphen/>
        <w:t>чинно не связанных друг с другом процессов; иными словами, они доказывают, что воспринятое наблю</w:t>
        <w:softHyphen/>
        <w:t>дателем содержимое может быть в то же самое время представлено каким-то внешним событием, причем без всякой причинной связи. Из этого следует, что либо психе расположена вне пространства, либо простран</w:t>
        <w:softHyphen/>
        <w:t>ство родственно (связано) с психе».</w:t>
      </w:r>
    </w:p>
    <w:p>
      <w:pPr>
        <w:pStyle w:val="Normal"/>
        <w:shd w:fill="FFFFFF" w:val="clear"/>
        <w:ind w:firstLine="720"/>
        <w:jc w:val="both"/>
        <w:rPr>
          <w:sz w:val="24"/>
          <w:szCs w:val="24"/>
        </w:rPr>
      </w:pPr>
      <w:r>
        <w:rPr>
          <w:color w:val="000000"/>
          <w:sz w:val="24"/>
          <w:szCs w:val="24"/>
          <w:lang w:val="ru-RU"/>
        </w:rPr>
        <w:t>Очевидно, никакого нарушения закона причиннос</w:t>
        <w:softHyphen/>
        <w:t>ти здесь нет. Причина имеется всегда, просто механизм взаимодействия мыслей и окружения проявляется не</w:t>
        <w:softHyphen/>
        <w:t xml:space="preserve">явным и пока непонятным образом. Что же является </w:t>
      </w:r>
      <w:r>
        <w:rPr>
          <w:i/>
          <w:iCs/>
          <w:color w:val="000000"/>
          <w:sz w:val="24"/>
          <w:szCs w:val="24"/>
          <w:lang w:val="ru-RU"/>
        </w:rPr>
        <w:t xml:space="preserve">причиной </w:t>
      </w:r>
      <w:r>
        <w:rPr>
          <w:color w:val="000000"/>
          <w:sz w:val="24"/>
          <w:szCs w:val="24"/>
          <w:lang w:val="ru-RU"/>
        </w:rPr>
        <w:t>в синхронистичных совпадениях: события формируются мыслями или же мысли возникают как предчувствие событий? С точки зрения трансерфинга имеет место и то и другое. Душа получает доступ к данным, находящимся в поле информации, которые за</w:t>
        <w:softHyphen/>
        <w:t>тем могут интерпретироваться разумом. Разум, в свою очередь, формирует мысли, которые при наличии един</w:t>
        <w:softHyphen/>
        <w:t>ства души и разума могут воплощаться в материаль</w:t>
        <w:softHyphen/>
        <w:t>ной реализации. Вот эти положения и лежат в основе модели трансерфинга. Но я опять же подчеркиваю, что модель вариантов не претендует на точное описание мира, а служит лишь отправной базой, основанием для понимания принципов. Мы еще слишком мало знаем об этом мире. Но это не мешает нам использовать принципы трансерфинга. А в том, что они работают, вы можете убедиться сами.</w:t>
      </w:r>
    </w:p>
    <w:p>
      <w:pPr>
        <w:pStyle w:val="Normal"/>
        <w:shd w:fill="FFFFFF" w:val="clear"/>
        <w:ind w:firstLine="720"/>
        <w:jc w:val="both"/>
        <w:rPr>
          <w:sz w:val="24"/>
          <w:szCs w:val="24"/>
        </w:rPr>
      </w:pPr>
      <w:r>
        <w:rPr>
          <w:color w:val="000000"/>
          <w:sz w:val="24"/>
          <w:szCs w:val="24"/>
          <w:lang w:val="ru-RU"/>
        </w:rPr>
        <w:t>Все явления, связанные с воздействием мысленной энергии на окружающий мир, можно обосновать известной из квантовой физики теоремой Джона Белла, которая звучит следующим образом: «Не существует изолированных систем; каждая частица Вселенной находится в „мгновенной" (превышающей скорость света) связи со всеми остальными частицами. Вся Система, даже если ее части разделены огромными расстояниями, функционирует как Единая Система». Данная теорема доказана теоретически и уже нашла практические подтверждения. Правда, «мгновенная связь» входит в противоречие со специальной теори</w:t>
        <w:softHyphen/>
        <w:t>ей относительности, которая утверждает, что энергия не может распространяться быстрее света. Тем не менее теорема имеет место быть.</w:t>
      </w:r>
    </w:p>
    <w:p>
      <w:pPr>
        <w:pStyle w:val="Normal"/>
        <w:shd w:fill="FFFFFF" w:val="clear"/>
        <w:ind w:firstLine="720"/>
        <w:jc w:val="both"/>
        <w:rPr>
          <w:sz w:val="24"/>
          <w:szCs w:val="24"/>
        </w:rPr>
      </w:pPr>
      <w:r>
        <w:rPr>
          <w:color w:val="000000"/>
          <w:sz w:val="24"/>
          <w:szCs w:val="24"/>
          <w:lang w:val="ru-RU"/>
        </w:rPr>
        <w:t>Выходит, внешнее намерение не подчиняется тео</w:t>
        <w:softHyphen/>
        <w:t>рии относительности. Вообще, квантовая физика бази</w:t>
        <w:softHyphen/>
        <w:t>руется на недоказуемых постулатах. Это означает, что она тоже представляет собой определенную модель. И непонятных противоречий там не одно, а целое мно</w:t>
        <w:softHyphen/>
        <w:t>жество. Это еще раз подтверждает, что не следует при</w:t>
        <w:softHyphen/>
        <w:t>давать большого значения модели. И надо отметить, идеи Юнга нашли поддержку у самих основателей современ</w:t>
        <w:softHyphen/>
        <w:t>ной физики — Вольфганга Паули и Альберта Эйнштей</w:t>
        <w:softHyphen/>
        <w:t>на. Впрочем, вполне вероятно, что процесс передачи ин</w:t>
        <w:softHyphen/>
        <w:t>формации не имеет отношения к энергии вообще, по</w:t>
        <w:softHyphen/>
        <w:t>этому может происходить быстрее скорости света.</w:t>
      </w:r>
    </w:p>
    <w:p>
      <w:pPr>
        <w:pStyle w:val="Normal"/>
        <w:shd w:fill="FFFFFF" w:val="clear"/>
        <w:ind w:firstLine="720"/>
        <w:jc w:val="both"/>
        <w:rPr>
          <w:sz w:val="24"/>
          <w:szCs w:val="24"/>
        </w:rPr>
      </w:pPr>
      <w:r>
        <w:rPr>
          <w:color w:val="000000"/>
          <w:sz w:val="24"/>
          <w:szCs w:val="24"/>
          <w:lang w:val="ru-RU"/>
        </w:rPr>
        <w:t>В модели вариантов также можно найти противо</w:t>
        <w:softHyphen/>
        <w:t>речия, но тем не менее она многое объясняет. Модель вариантов если не устраняет, то по крайней мере «сгла</w:t>
        <w:softHyphen/>
        <w:t>живает» некоторые известные парадоксы пространст</w:t>
        <w:softHyphen/>
        <w:t>ва и времени. До сих пор мы рассматривали переме</w:t>
        <w:softHyphen/>
        <w:t>щение на другие линии жизни с синхронизацией по времени. Линии жизни всегда были параллельны оси времени. Другими словами, переход осуществлялся всегда из одной точки времени в ту же самую точку.</w:t>
      </w:r>
    </w:p>
    <w:p>
      <w:pPr>
        <w:pStyle w:val="Normal"/>
        <w:shd w:fill="FFFFFF" w:val="clear"/>
        <w:ind w:firstLine="720"/>
        <w:jc w:val="both"/>
        <w:rPr>
          <w:sz w:val="24"/>
          <w:szCs w:val="24"/>
        </w:rPr>
      </w:pPr>
      <w:r>
        <w:rPr>
          <w:color w:val="000000"/>
          <w:sz w:val="24"/>
          <w:szCs w:val="24"/>
          <w:lang w:val="ru-RU"/>
        </w:rPr>
        <w:t>Теперь представьте себе две линии жизни, непа</w:t>
        <w:softHyphen/>
        <w:t>раллельные относительно оси времени. Проекции од</w:t>
        <w:softHyphen/>
        <w:t>ной и той же точки этих линий на ось времени будут лежать в разных местах. Переход между ними означает перемещение во времени в прошлое или буду</w:t>
        <w:softHyphen/>
        <w:t>щее в зависимости от направления наклона. Относи</w:t>
        <w:softHyphen/>
        <w:t>тельная крутизна наклона определяет дальность пере</w:t>
        <w:softHyphen/>
        <w:t>мещения во времени.</w:t>
      </w:r>
    </w:p>
    <w:p>
      <w:pPr>
        <w:pStyle w:val="Normal"/>
        <w:shd w:fill="FFFFFF" w:val="clear"/>
        <w:ind w:firstLine="720"/>
        <w:jc w:val="both"/>
        <w:rPr>
          <w:sz w:val="24"/>
          <w:szCs w:val="24"/>
        </w:rPr>
      </w:pPr>
      <w:r>
        <w:rPr>
          <w:color w:val="000000"/>
          <w:sz w:val="24"/>
          <w:szCs w:val="24"/>
          <w:lang w:val="ru-RU"/>
        </w:rPr>
        <w:t>Аналогично, если две линии жизни не параллель</w:t>
        <w:softHyphen/>
        <w:t>ны относительно выбранной оси пространства, пере</w:t>
        <w:softHyphen/>
        <w:t>ход между ними будет означать мгновенное (или не</w:t>
        <w:softHyphen/>
        <w:t>реально быстрое) перемещение в пространстве. Кру</w:t>
        <w:softHyphen/>
        <w:t>тизна и направление наклона линий определяет даль</w:t>
        <w:softHyphen/>
        <w:t>ность и направление перемещения. Это достаточно грубое объяснение, но для нашего понимания вполне приемлемо.</w:t>
      </w:r>
    </w:p>
    <w:p>
      <w:pPr>
        <w:pStyle w:val="Normal"/>
        <w:shd w:fill="FFFFFF" w:val="clear"/>
        <w:ind w:firstLine="720"/>
        <w:jc w:val="both"/>
        <w:rPr>
          <w:sz w:val="24"/>
          <w:szCs w:val="24"/>
        </w:rPr>
      </w:pPr>
      <w:r>
        <w:rPr>
          <w:color w:val="000000"/>
          <w:sz w:val="24"/>
          <w:szCs w:val="24"/>
          <w:lang w:val="ru-RU"/>
        </w:rPr>
        <w:t>Въедливый Читатель может возразить: ну а как же быть с парадоксом нарушения причинно-следственных связей при путешествии во времени? Допустим, я пере</w:t>
        <w:softHyphen/>
        <w:t>мещаюсь в прошлое до своего рождения и там... звер</w:t>
        <w:softHyphen/>
        <w:t>ски убиваю своих родителей. Как я тогда появился на свет? Данный парадокс в рамках модели вариантов является всего лишь кажущимся. На той линии жизни я действительно не смогу родиться. Ну и что? Ведь я родился на другой линии. Напомню, существует беско</w:t>
        <w:softHyphen/>
        <w:t>нечное множество линий жизни — вариантов, где я есть и где меня нет. Самый кровожадный любитель парадоксов может даже переместиться в свое детст</w:t>
        <w:softHyphen/>
        <w:t>во, там встретить себя и порешить невинное создание. Но в данном случае он встретится не с самим собой, а с реализацией своего отдельного варианта, который существует наряду со всевозможными другими.</w:t>
      </w:r>
    </w:p>
    <w:p>
      <w:pPr>
        <w:pStyle w:val="Normal"/>
        <w:shd w:fill="FFFFFF" w:val="clear"/>
        <w:ind w:firstLine="720"/>
        <w:jc w:val="both"/>
        <w:rPr>
          <w:sz w:val="24"/>
          <w:szCs w:val="24"/>
        </w:rPr>
      </w:pPr>
      <w:r>
        <w:rPr>
          <w:color w:val="000000"/>
          <w:sz w:val="24"/>
          <w:szCs w:val="24"/>
          <w:lang w:val="ru-RU"/>
        </w:rPr>
        <w:t>Прошлое действительно нельзя изменить, оно уже случилось. Но оно случилось не только потому, что произошла реализация пройденного отрезка линии жизни, а потому, что варианты прошедших событий уже и так существовали. О будущем в этом смысле мож</w:t>
        <w:softHyphen/>
        <w:t>но также сказать, что оно уже случилось. Поэтому причинно-следственные связи не нарушаются при пе</w:t>
        <w:softHyphen/>
        <w:t>реходе с одной линии жизни на другую. Вы можете взять киноленту и зачеркнуть один кадр, но от этого последующие кадры не пострадают. Время статично. Динамически меняется только реализация вариантов на линии. Точно так же перемещается пятно света от фонарика в темном лесу.</w:t>
      </w:r>
    </w:p>
    <w:p>
      <w:pPr>
        <w:pStyle w:val="Normal"/>
        <w:shd w:fill="FFFFFF" w:val="clear"/>
        <w:ind w:firstLine="720"/>
        <w:jc w:val="both"/>
        <w:rPr>
          <w:sz w:val="24"/>
          <w:szCs w:val="24"/>
        </w:rPr>
      </w:pPr>
      <w:r>
        <w:rPr>
          <w:color w:val="000000"/>
          <w:sz w:val="24"/>
          <w:szCs w:val="24"/>
          <w:lang w:val="ru-RU"/>
        </w:rPr>
        <w:t>Что действительно невозможно, так это перемеще</w:t>
        <w:softHyphen/>
        <w:t>ние в прошлое или будущее на одной и той же линии жизни. Парадоксы как раз имеют место только в этом случае. Не потому ли предсказания ясновидцев весь</w:t>
        <w:softHyphen/>
        <w:t>ма приблизительны, а нередко и ошибочны? Ясновидя</w:t>
        <w:softHyphen/>
        <w:t>щие способны каким-то образом сканировать отрезки будущего. Если сканируемые отрезки лежат на других линиях жизни, тогда погрешности в предсказаниях легко объяснимы. В соответствии с моделью вариан</w:t>
        <w:softHyphen/>
        <w:t>тов чем дальше отстоит одна линия от другой, тем сильнее различия в сценарии.</w:t>
      </w:r>
    </w:p>
    <w:p>
      <w:pPr>
        <w:pStyle w:val="Normal"/>
        <w:shd w:fill="FFFFFF" w:val="clear"/>
        <w:ind w:firstLine="720"/>
        <w:jc w:val="both"/>
        <w:rPr>
          <w:sz w:val="24"/>
          <w:szCs w:val="24"/>
        </w:rPr>
      </w:pPr>
      <w:r>
        <w:rPr>
          <w:color w:val="000000"/>
          <w:sz w:val="24"/>
          <w:szCs w:val="24"/>
          <w:lang w:val="ru-RU"/>
        </w:rPr>
        <w:t>Ученых приводит в недоумение манера движения НЛО: мгновенное ускорение, остановка, внезапная сме</w:t>
        <w:softHyphen/>
        <w:t>на направления под прямым углом. С учетом инертно</w:t>
        <w:softHyphen/>
        <w:t>сти такое движение невозможно, к тому же обитатели этих аппаратов должны были бы испытывать огром</w:t>
        <w:softHyphen/>
        <w:t>ные перегрузки. С точки зрения модели трансерфинга здесь нет ничего сверхъестественного. Инопланетяне вовсе не испытывают перегрузки, потому что НЛО не летают, подобно нашим самолетам и ракетам. Скорее всего, мы наблюдаем движение не самого объекта, а его реализации в пространстве вариантов.</w:t>
      </w:r>
    </w:p>
    <w:p>
      <w:pPr>
        <w:pStyle w:val="Normal"/>
        <w:shd w:fill="FFFFFF" w:val="clear"/>
        <w:ind w:firstLine="720"/>
        <w:jc w:val="both"/>
        <w:rPr>
          <w:sz w:val="24"/>
          <w:szCs w:val="24"/>
        </w:rPr>
      </w:pPr>
      <w:r>
        <w:rPr>
          <w:color w:val="000000"/>
          <w:sz w:val="24"/>
          <w:szCs w:val="24"/>
          <w:lang w:val="ru-RU"/>
        </w:rPr>
        <w:t>В вопросах, касающихся души и разума, также су</w:t>
        <w:softHyphen/>
        <w:t>ществует очень много неясного. Материалистическая наука представляет мир как механистическую систе</w:t>
        <w:softHyphen/>
        <w:t>му. Другими словами, материя первична и определяет сознание. В свете последних достижений той же на</w:t>
        <w:softHyphen/>
        <w:t>уки данная модель все больше утрачивает свои пози</w:t>
        <w:softHyphen/>
        <w:t>ции. Впрочем, смена моделей будет повторяться снова и снова, если человек ошибочно полагает, что может проникнуть в самую суть фундаментальных законов природы. С таким же успехом курица может форму</w:t>
        <w:softHyphen/>
        <w:t>лировать свою концепцию зарождения, строения и раз</w:t>
        <w:softHyphen/>
        <w:t>вития птицефермы. Человек в своем интеллектуаль</w:t>
        <w:softHyphen/>
        <w:t>ном развитии стоит на ступень выше, но бесконечная сложность мира ближе от этого не становится. Чело</w:t>
        <w:softHyphen/>
        <w:t>веку не дано все знать и понимать.</w:t>
      </w:r>
    </w:p>
    <w:p>
      <w:pPr>
        <w:pStyle w:val="Normal"/>
        <w:shd w:fill="FFFFFF" w:val="clear"/>
        <w:ind w:firstLine="720"/>
        <w:jc w:val="both"/>
        <w:rPr>
          <w:sz w:val="24"/>
          <w:szCs w:val="24"/>
        </w:rPr>
      </w:pPr>
      <w:r>
        <w:rPr>
          <w:color w:val="000000"/>
          <w:sz w:val="24"/>
          <w:szCs w:val="24"/>
          <w:lang w:val="ru-RU"/>
        </w:rPr>
        <w:t>Маятники науки и религии, претендующие на ко</w:t>
        <w:softHyphen/>
        <w:t>нечную инстанцию истины, завоевали свое господство не столько за счет правильного толкования истины, сколько за счет гонения всех инакомыслящих. Посто</w:t>
        <w:softHyphen/>
        <w:t>янная вражда существует не только между маятника</w:t>
        <w:softHyphen/>
        <w:t>ми науки и религии вообще, но и между отдельными ветвями внутри этих маятников. Битва не прекращает</w:t>
        <w:softHyphen/>
        <w:t>ся. Но битва эта идет не за истину, а за приверженцев.</w:t>
      </w:r>
    </w:p>
    <w:p>
      <w:pPr>
        <w:pStyle w:val="Normal"/>
        <w:shd w:fill="FFFFFF" w:val="clear"/>
        <w:ind w:firstLine="720"/>
        <w:jc w:val="both"/>
        <w:rPr>
          <w:sz w:val="24"/>
          <w:szCs w:val="24"/>
        </w:rPr>
      </w:pPr>
      <w:r>
        <w:rPr>
          <w:color w:val="000000"/>
          <w:sz w:val="24"/>
          <w:szCs w:val="24"/>
          <w:lang w:val="ru-RU"/>
        </w:rPr>
        <w:t>Когда я обосновывал неспособность мозга хранить всю информацию, я исходил из модели представления информации в виде компьютерных битов. Но эта мо</w:t>
        <w:softHyphen/>
        <w:t>дель может быть вовсе неприменима к нейронам моз</w:t>
        <w:softHyphen/>
        <w:t>га. Кто знает, как на самом деле хранится эта инфор</w:t>
        <w:softHyphen/>
        <w:t>мация? Представляете, как бы исследовал телевизор ученый той эпохи, когда не было телевидения и радио? Он бы пробовал нажимать кнопки, вытаскивать раз</w:t>
        <w:softHyphen/>
        <w:t>ные детали и наблюдать, какие изменения происходят на экране. Не зная принципа работы телевизора и ос</w:t>
        <w:softHyphen/>
        <w:t>новываясь на результатах своих «научных» наблюде</w:t>
        <w:softHyphen/>
        <w:t>ний, такой ученый пришел бы к различным выводам, в основе которых лежал бы один, казалось бы, не подле</w:t>
        <w:softHyphen/>
        <w:t>жащий сомнению факт: телевизор сам генерирует все эти телепередачи. Они рождаются там, в этих транзи</w:t>
        <w:softHyphen/>
        <w:t>сторах и микросхемах.</w:t>
      </w:r>
    </w:p>
    <w:p>
      <w:pPr>
        <w:pStyle w:val="Normal"/>
        <w:shd w:fill="FFFFFF" w:val="clear"/>
        <w:ind w:firstLine="720"/>
        <w:jc w:val="both"/>
        <w:rPr>
          <w:sz w:val="24"/>
          <w:szCs w:val="24"/>
        </w:rPr>
      </w:pPr>
      <w:r>
        <w:rPr>
          <w:color w:val="000000"/>
          <w:sz w:val="24"/>
          <w:szCs w:val="24"/>
          <w:lang w:val="ru-RU"/>
        </w:rPr>
        <w:t>Примерно таким же образом приверженцы меха</w:t>
        <w:softHyphen/>
        <w:t>нистической модели исследуют мозг человека. Дейст</w:t>
        <w:softHyphen/>
        <w:t>вительно, повреждение отдельных участков головного мозга предсказуемым образом сказывается на воспри</w:t>
        <w:softHyphen/>
        <w:t>ятии и психике. Принцип работы человеческого ин</w:t>
        <w:softHyphen/>
        <w:t>теллекта по-прежнему остается неразгаданным. Тем не менее приверженцы делают вывод, что именно ма</w:t>
        <w:softHyphen/>
        <w:t>терия определяет сознание, и никак иначе. Консерва</w:t>
        <w:softHyphen/>
        <w:t>тивные последователи механистической модели, гордо называя себя учеными, спесиво заявляют: они занима</w:t>
        <w:softHyphen/>
        <w:t>ются подлинной наукой, которая основывается на фак</w:t>
        <w:softHyphen/>
        <w:t>тических данных, а не домыслах дилетантов. Все не вмещенное в рамки теории объявляется антинаучным и не просто отметается, а подвергается преследованию. К счастью, таких становится все меньше.</w:t>
      </w:r>
    </w:p>
    <w:p>
      <w:pPr>
        <w:pStyle w:val="Normal"/>
        <w:shd w:fill="FFFFFF" w:val="clear"/>
        <w:ind w:firstLine="720"/>
        <w:jc w:val="both"/>
        <w:rPr>
          <w:sz w:val="24"/>
          <w:szCs w:val="24"/>
        </w:rPr>
      </w:pPr>
      <w:r>
        <w:rPr>
          <w:color w:val="000000"/>
          <w:sz w:val="24"/>
          <w:szCs w:val="24"/>
          <w:lang w:val="ru-RU"/>
        </w:rPr>
        <w:t>Вы можете с этим спорить или соглашаться, толь</w:t>
        <w:softHyphen/>
        <w:t>ко не забывайте, что'это всего лишь модель. Как все происходит на самом деле, никто не знает. Разуму свой</w:t>
        <w:softHyphen/>
        <w:t>ственно отвергать то, что не укладывается в рамки разумных объяснений. До тех пор, пока разум не убе</w:t>
        <w:softHyphen/>
        <w:t>дится в рациональности знаний, он не впустит его в свой шаблон мировоззрения. Трансерфинг, безусловно, работает, но для того, чтобы его использовать, необхо</w:t>
        <w:softHyphen/>
        <w:t>димо иметь хоть какое-то объяснение для разума.</w:t>
      </w:r>
    </w:p>
    <w:p>
      <w:pPr>
        <w:pStyle w:val="Normal"/>
        <w:shd w:fill="FFFFFF" w:val="clear"/>
        <w:ind w:firstLine="720"/>
        <w:jc w:val="both"/>
        <w:rPr>
          <w:sz w:val="24"/>
          <w:szCs w:val="24"/>
        </w:rPr>
      </w:pPr>
      <w:r>
        <w:rPr>
          <w:color w:val="000000"/>
          <w:sz w:val="24"/>
          <w:szCs w:val="24"/>
          <w:lang w:val="ru-RU"/>
        </w:rPr>
        <w:t>Модель вариантов дает нам возможность ощущать почву под ногами. Но не более того. Она остается все</w:t>
        <w:softHyphen/>
        <w:t>го лишь схемой. Она может быть трансформирована в другую, более изощренную модель. Например, можно отбросить допущение, что существуют так называемые линии жизни, это облегчало понимание в начале кни</w:t>
        <w:softHyphen/>
        <w:t>ги. Тогда пространство вариантов превращается из дискретного в непрерывное. Тропинок в лесу больше нет, есть просто лес. Однако суть трансерфинга от это</w:t>
        <w:softHyphen/>
        <w:t>го не меняется. Какова бы ни была модель, она будет всего лишь более или менее адекватно отражать ре</w:t>
        <w:softHyphen/>
        <w:t>альность. Путь познания реальности бесконечен, как бесконечны формы проявления реальности.</w:t>
      </w:r>
    </w:p>
    <w:p>
      <w:pPr>
        <w:pStyle w:val="Normal"/>
        <w:shd w:fill="FFFFFF" w:val="clear"/>
        <w:ind w:firstLine="720"/>
        <w:jc w:val="both"/>
        <w:rPr>
          <w:sz w:val="24"/>
          <w:szCs w:val="24"/>
        </w:rPr>
      </w:pPr>
      <w:r>
        <w:rPr>
          <w:color w:val="000000"/>
          <w:sz w:val="24"/>
          <w:szCs w:val="24"/>
          <w:lang w:val="ru-RU"/>
        </w:rPr>
        <w:t>Возможно, вы отметите для себя, что принципы трансерфинга перекликаются с принципами других по</w:t>
        <w:softHyphen/>
        <w:t>добных учений. В этом нет ничего удивительного. Всякое учение относительно замкнуто в себе и явля</w:t>
        <w:softHyphen/>
        <w:t>ется самодостаточной моделью. Но поскольку все мы являемся людьми с примерно одинаковым по качеству мировоззрением, постольку и модели могут иметь сход</w:t>
        <w:softHyphen/>
        <w:t xml:space="preserve">ные области. Бесполезно задаваться вопросом, </w:t>
      </w:r>
      <w:r>
        <w:rPr>
          <w:i/>
          <w:iCs/>
          <w:color w:val="000000"/>
          <w:sz w:val="24"/>
          <w:szCs w:val="24"/>
          <w:lang w:val="ru-RU"/>
        </w:rPr>
        <w:t xml:space="preserve">какая </w:t>
      </w:r>
      <w:r>
        <w:rPr>
          <w:color w:val="000000"/>
          <w:sz w:val="24"/>
          <w:szCs w:val="24"/>
          <w:lang w:val="ru-RU"/>
        </w:rPr>
        <w:t>из них описывает мир более адекватно. Значение име</w:t>
        <w:softHyphen/>
        <w:t>ет только то, какие практические результаты можно извлечь из того или иного образца.</w:t>
      </w:r>
    </w:p>
    <w:p>
      <w:pPr>
        <w:pStyle w:val="Normal"/>
        <w:shd w:fill="FFFFFF" w:val="clear"/>
        <w:ind w:firstLine="720"/>
        <w:jc w:val="both"/>
        <w:rPr>
          <w:sz w:val="24"/>
          <w:szCs w:val="24"/>
        </w:rPr>
      </w:pPr>
      <w:r>
        <w:rPr>
          <w:color w:val="000000"/>
          <w:sz w:val="24"/>
          <w:szCs w:val="24"/>
          <w:lang w:val="ru-RU"/>
        </w:rPr>
        <w:t>Взять, например, математику. Различные отрасли математики представляют собой отдельные модели описания материальной реализации. Одну и ту же физиче</w:t>
        <w:softHyphen/>
        <w:t>скую задачу можно решить несколькими способами, применяя разный математический аппарат. Нет смысла спорить о том, что лучше — аналитическая геометрия или дифференциальное исчисление. Можно лишь вы--бирать, что больше по душе. Делайте и вы свой выбор.</w:t>
      </w:r>
    </w:p>
    <w:p>
      <w:pPr>
        <w:pStyle w:val="Normal"/>
        <w:shd w:fill="FFFFFF" w:val="clear"/>
        <w:ind w:firstLine="720"/>
        <w:jc w:val="both"/>
        <w:rPr>
          <w:b/>
          <w:b/>
          <w:sz w:val="24"/>
          <w:szCs w:val="24"/>
        </w:rPr>
      </w:pPr>
      <w:r>
        <w:rPr>
          <w:b/>
          <w:sz w:val="24"/>
          <w:szCs w:val="24"/>
        </w:rPr>
        <w:t>Намерение древних магов</w:t>
      </w:r>
    </w:p>
    <w:p>
      <w:pPr>
        <w:pStyle w:val="Normal"/>
        <w:shd w:fill="FFFFFF" w:val="clear"/>
        <w:ind w:firstLine="720"/>
        <w:jc w:val="both"/>
        <w:rPr>
          <w:sz w:val="24"/>
          <w:szCs w:val="24"/>
        </w:rPr>
      </w:pPr>
      <w:r>
        <w:rPr>
          <w:color w:val="000000"/>
          <w:sz w:val="24"/>
          <w:szCs w:val="24"/>
          <w:lang w:val="ru-RU"/>
        </w:rPr>
        <w:t>Подводя итог, мне хотелось бы присоединиться к наме</w:t>
        <w:softHyphen/>
        <w:t>рению древних магов. Я имею в виду хранителей Зна</w:t>
        <w:softHyphen/>
        <w:t>ния, которые жили в нашей реальности до распада последней цивилизации. Осколки этого Знания дошли до наших дней в виде разрозненных эзотерических учений и практик.</w:t>
      </w:r>
    </w:p>
    <w:p>
      <w:pPr>
        <w:pStyle w:val="Normal"/>
        <w:shd w:fill="FFFFFF" w:val="clear"/>
        <w:ind w:firstLine="720"/>
        <w:jc w:val="both"/>
        <w:rPr>
          <w:sz w:val="24"/>
          <w:szCs w:val="24"/>
        </w:rPr>
      </w:pPr>
      <w:r>
        <w:rPr>
          <w:color w:val="000000"/>
          <w:sz w:val="24"/>
          <w:szCs w:val="24"/>
          <w:lang w:val="ru-RU"/>
        </w:rPr>
        <w:t>Имеются сведения, правда, не подлежащие провер</w:t>
        <w:softHyphen/>
        <w:t>ке, что некоторые из древних магов ушли в другую реальность и сейчас пытаются передать человечеству свое Знание трансцендентным путем.</w:t>
      </w:r>
    </w:p>
    <w:p>
      <w:pPr>
        <w:pStyle w:val="Normal"/>
        <w:shd w:fill="FFFFFF" w:val="clear"/>
        <w:ind w:firstLine="720"/>
        <w:jc w:val="both"/>
        <w:rPr>
          <w:sz w:val="24"/>
          <w:szCs w:val="24"/>
        </w:rPr>
      </w:pPr>
      <w:r>
        <w:rPr>
          <w:color w:val="000000"/>
          <w:sz w:val="24"/>
          <w:szCs w:val="24"/>
          <w:lang w:val="ru-RU"/>
        </w:rPr>
        <w:t>Еще недавно я сам отнесся бы к подобному утверж</w:t>
        <w:softHyphen/>
        <w:t>дению, мягко говоря, скептически. Но в последние не</w:t>
        <w:softHyphen/>
        <w:t>сколько десятилетий участились случаи, когда в раз</w:t>
        <w:softHyphen/>
        <w:t>ных концах планеты разные люди, независимо друг от друга, выдают сходные интерпретации одного и того же Знания. А теперь и мне самому пришлось вплотную столкнуться с этим Знанием, которое, как я уже говорил, никоим образом не могло родиться у меня в голове.</w:t>
      </w:r>
    </w:p>
    <w:p>
      <w:pPr>
        <w:pStyle w:val="Normal"/>
        <w:shd w:fill="FFFFFF" w:val="clear"/>
        <w:ind w:firstLine="720"/>
        <w:jc w:val="both"/>
        <w:rPr>
          <w:sz w:val="24"/>
          <w:szCs w:val="24"/>
        </w:rPr>
      </w:pPr>
      <w:r>
        <w:rPr>
          <w:color w:val="000000"/>
          <w:sz w:val="24"/>
          <w:szCs w:val="24"/>
          <w:lang w:val="ru-RU"/>
        </w:rPr>
        <w:t>Не могу с уверенностью утверждать, что Смотри</w:t>
        <w:softHyphen/>
        <w:t>тель, о встрече с которым я писал в первой главе кни</w:t>
        <w:softHyphen/>
        <w:t>ги, существует, по крайней мере, в нашей реальности. Но оснований полагать, что он все-таки существует, у меня предостаточно.</w:t>
      </w:r>
    </w:p>
    <w:p>
      <w:pPr>
        <w:pStyle w:val="Normal"/>
        <w:shd w:fill="FFFFFF" w:val="clear"/>
        <w:ind w:firstLine="720"/>
        <w:jc w:val="both"/>
        <w:rPr>
          <w:sz w:val="24"/>
          <w:szCs w:val="24"/>
        </w:rPr>
      </w:pPr>
      <w:r>
        <w:rPr>
          <w:color w:val="000000"/>
          <w:sz w:val="24"/>
          <w:szCs w:val="24"/>
          <w:lang w:val="ru-RU"/>
        </w:rPr>
        <w:t>В моих сновидениях встречалось много всяких пер</w:t>
        <w:softHyphen/>
        <w:t>сонажей, но они не оказывали абсолютно никакого влияния на мое весьма консервативное мировоззрение. Встреча же со Смотрителем перевернула не только все мои представления о мире, но и всю мою жизнь.</w:t>
      </w:r>
    </w:p>
    <w:p>
      <w:pPr>
        <w:pStyle w:val="Normal"/>
        <w:shd w:fill="FFFFFF" w:val="clear"/>
        <w:ind w:firstLine="720"/>
        <w:jc w:val="both"/>
        <w:rPr>
          <w:sz w:val="24"/>
          <w:szCs w:val="24"/>
        </w:rPr>
      </w:pPr>
      <w:r>
        <w:rPr>
          <w:color w:val="000000"/>
          <w:sz w:val="24"/>
          <w:szCs w:val="24"/>
          <w:lang w:val="ru-RU"/>
        </w:rPr>
        <w:t>Вдруг, ни с того ни с сего, бывший физик, не облада</w:t>
        <w:softHyphen/>
        <w:t>ющий никакими особыми задатками, начал писать кни</w:t>
        <w:softHyphen/>
        <w:t>ги. Уж больно невероятно и экстравагантно, если при</w:t>
        <w:softHyphen/>
        <w:t>нять, что толчком ко всему этому послужило рядовое сновидение.</w:t>
      </w:r>
    </w:p>
    <w:p>
      <w:pPr>
        <w:pStyle w:val="Normal"/>
        <w:shd w:fill="FFFFFF" w:val="clear"/>
        <w:ind w:firstLine="720"/>
        <w:jc w:val="both"/>
        <w:rPr>
          <w:sz w:val="24"/>
          <w:szCs w:val="24"/>
        </w:rPr>
      </w:pPr>
      <w:r>
        <w:rPr>
          <w:color w:val="000000"/>
          <w:sz w:val="24"/>
          <w:szCs w:val="24"/>
          <w:lang w:val="ru-RU"/>
        </w:rPr>
        <w:t>С той первой встречи Смотритель больше не появ</w:t>
        <w:softHyphen/>
        <w:t>лялся. Но иногда мне кажется, что я чувствую его не</w:t>
        <w:softHyphen/>
        <w:t>зримое присутствие. Так или иначе, я никогда не счи</w:t>
        <w:softHyphen/>
        <w:t xml:space="preserve">тал и не считаю трансерфинг </w:t>
      </w:r>
      <w:r>
        <w:rPr>
          <w:i/>
          <w:iCs/>
          <w:color w:val="000000"/>
          <w:sz w:val="24"/>
          <w:szCs w:val="24"/>
          <w:lang w:val="ru-RU"/>
        </w:rPr>
        <w:t xml:space="preserve">своим </w:t>
      </w:r>
      <w:r>
        <w:rPr>
          <w:color w:val="000000"/>
          <w:sz w:val="24"/>
          <w:szCs w:val="24"/>
          <w:lang w:val="ru-RU"/>
        </w:rPr>
        <w:t>Знанием.</w:t>
      </w:r>
    </w:p>
    <w:p>
      <w:pPr>
        <w:pStyle w:val="Normal"/>
        <w:shd w:fill="FFFFFF" w:val="clear"/>
        <w:ind w:firstLine="720"/>
        <w:jc w:val="both"/>
        <w:rPr>
          <w:sz w:val="24"/>
          <w:szCs w:val="24"/>
        </w:rPr>
      </w:pPr>
      <w:r>
        <w:rPr>
          <w:color w:val="000000"/>
          <w:sz w:val="24"/>
          <w:szCs w:val="24"/>
          <w:lang w:val="ru-RU"/>
        </w:rPr>
        <w:t>Я всего лишь ретранслятор, настроенный на соот</w:t>
        <w:softHyphen/>
        <w:t>ветствующую область в пространстве вариантов. И за</w:t>
        <w:softHyphen/>
        <w:t>слуги своей не ощущаю, хотя, надо признать, мне с боль</w:t>
        <w:softHyphen/>
        <w:t>шим трудом удалось сформулировать Знание трансер-финга и свести его в систему. Одно дело — узнать, но совсем другое — суметь рассказать об этом.</w:t>
      </w:r>
    </w:p>
    <w:p>
      <w:pPr>
        <w:pStyle w:val="Normal"/>
        <w:shd w:fill="FFFFFF" w:val="clear"/>
        <w:ind w:firstLine="720"/>
        <w:jc w:val="both"/>
        <w:rPr>
          <w:sz w:val="24"/>
          <w:szCs w:val="24"/>
        </w:rPr>
      </w:pPr>
      <w:r>
        <w:rPr>
          <w:color w:val="000000"/>
          <w:sz w:val="24"/>
          <w:szCs w:val="24"/>
          <w:lang w:val="ru-RU"/>
        </w:rPr>
        <w:t>Вам в свою очередь предстоит не просто узнать, а прочувствовать все это Знание. Проглотив книгу зал</w:t>
        <w:softHyphen/>
        <w:t xml:space="preserve">пом, вы получаете не Знание, а </w:t>
      </w:r>
      <w:r>
        <w:rPr>
          <w:i/>
          <w:iCs/>
          <w:color w:val="000000"/>
          <w:sz w:val="24"/>
          <w:szCs w:val="24"/>
          <w:lang w:val="ru-RU"/>
        </w:rPr>
        <w:t xml:space="preserve">осведомленность. </w:t>
      </w:r>
      <w:r>
        <w:rPr>
          <w:color w:val="000000"/>
          <w:sz w:val="24"/>
          <w:szCs w:val="24"/>
          <w:lang w:val="ru-RU"/>
        </w:rPr>
        <w:t>Это разные вещи!</w:t>
      </w:r>
    </w:p>
    <w:p>
      <w:pPr>
        <w:pStyle w:val="Normal"/>
        <w:shd w:fill="FFFFFF" w:val="clear"/>
        <w:ind w:firstLine="720"/>
        <w:jc w:val="both"/>
        <w:rPr>
          <w:sz w:val="24"/>
          <w:szCs w:val="24"/>
        </w:rPr>
      </w:pPr>
      <w:r>
        <w:rPr>
          <w:color w:val="000000"/>
          <w:sz w:val="24"/>
          <w:szCs w:val="24"/>
          <w:lang w:val="ru-RU"/>
        </w:rPr>
        <w:t>Трансерфинг предлагает достаточно конкретные ме</w:t>
        <w:softHyphen/>
        <w:t>тоды превращения мечты в реальность. Но кому-то и этого может -показаться мало. Если искать приемы, подобные процедуре завязывания галстука, то на это можно бесполезно потратить всю жизнь, поскольку управление судьбой не укладывается в правила типа «раз, два, три».</w:t>
      </w:r>
    </w:p>
    <w:p>
      <w:pPr>
        <w:pStyle w:val="Normal"/>
        <w:shd w:fill="FFFFFF" w:val="clear"/>
        <w:ind w:firstLine="720"/>
        <w:jc w:val="both"/>
        <w:rPr>
          <w:sz w:val="24"/>
          <w:szCs w:val="24"/>
        </w:rPr>
      </w:pPr>
      <w:r>
        <w:rPr>
          <w:color w:val="000000"/>
          <w:sz w:val="24"/>
          <w:szCs w:val="24"/>
          <w:lang w:val="ru-RU"/>
        </w:rPr>
        <w:t xml:space="preserve">Нельзя сводить трансерфинг к технике исполнения каких-то приемов. </w:t>
      </w:r>
      <w:r>
        <w:rPr>
          <w:i/>
          <w:iCs/>
          <w:color w:val="000000"/>
          <w:sz w:val="24"/>
          <w:szCs w:val="24"/>
          <w:lang w:val="ru-RU"/>
        </w:rPr>
        <w:t xml:space="preserve">Дело не в технике, а в осознании внутренней свободы и ощущении себя хозяином слоя своего мира. </w:t>
      </w:r>
      <w:r>
        <w:rPr>
          <w:color w:val="000000"/>
          <w:sz w:val="24"/>
          <w:szCs w:val="24"/>
          <w:lang w:val="ru-RU"/>
        </w:rPr>
        <w:t>Когда придет это ощущение, все покатит</w:t>
        <w:softHyphen/>
        <w:t>ся само собой, безо всякой техники.</w:t>
      </w:r>
    </w:p>
    <w:p>
      <w:pPr>
        <w:pStyle w:val="Normal"/>
        <w:shd w:fill="FFFFFF" w:val="clear"/>
        <w:ind w:firstLine="720"/>
        <w:jc w:val="both"/>
        <w:rPr>
          <w:sz w:val="24"/>
          <w:szCs w:val="24"/>
        </w:rPr>
      </w:pPr>
      <w:r>
        <w:rPr>
          <w:color w:val="000000"/>
          <w:sz w:val="24"/>
          <w:szCs w:val="24"/>
          <w:lang w:val="ru-RU"/>
        </w:rPr>
        <w:t>Но чтобы добиться этого осознания, необходимо сделать трансерфинг образом своей жизни. Иного пути нет. И это нисколько не обременительно, а скорее увлекательно, как игра в зеркало.</w:t>
      </w:r>
    </w:p>
    <w:p>
      <w:pPr>
        <w:pStyle w:val="Normal"/>
        <w:shd w:fill="FFFFFF" w:val="clear"/>
        <w:ind w:firstLine="720"/>
        <w:jc w:val="both"/>
        <w:rPr>
          <w:sz w:val="24"/>
          <w:szCs w:val="24"/>
        </w:rPr>
      </w:pPr>
      <w:r>
        <w:rPr>
          <w:color w:val="000000"/>
          <w:sz w:val="24"/>
          <w:szCs w:val="24"/>
          <w:lang w:val="ru-RU"/>
        </w:rPr>
        <w:t>Мир — это зеркало вашего отношения к нему, толь</w:t>
        <w:softHyphen/>
        <w:t>ко с замедленной реакцией. Сопоставляя свое отноше</w:t>
        <w:softHyphen/>
        <w:t>ние с последующей реакцией зеркала, вы приучаете разум к одной простой, но трудно осознаваемой исти</w:t>
        <w:softHyphen/>
        <w:t xml:space="preserve">не: </w:t>
      </w:r>
      <w:r>
        <w:rPr>
          <w:i/>
          <w:iCs/>
          <w:color w:val="000000"/>
          <w:sz w:val="24"/>
          <w:szCs w:val="24"/>
          <w:lang w:val="ru-RU"/>
        </w:rPr>
        <w:t>своим намерением формируете слой своего мира.</w:t>
      </w:r>
    </w:p>
    <w:p>
      <w:pPr>
        <w:pStyle w:val="Normal"/>
        <w:shd w:fill="FFFFFF" w:val="clear"/>
        <w:ind w:firstLine="720"/>
        <w:jc w:val="both"/>
        <w:rPr>
          <w:sz w:val="24"/>
          <w:szCs w:val="24"/>
        </w:rPr>
      </w:pPr>
      <w:r>
        <w:rPr>
          <w:color w:val="000000"/>
          <w:sz w:val="24"/>
          <w:szCs w:val="24"/>
          <w:lang w:val="ru-RU"/>
        </w:rPr>
        <w:t>Еще необходимо свыкнуться с такой же простой, но непривычной истиной, что средства и пути дости</w:t>
        <w:softHyphen/>
        <w:t xml:space="preserve">жения цели не должны беспокоить. В основе данного утверждения лежит один фундаментальный принцип: </w:t>
      </w:r>
      <w:r>
        <w:rPr>
          <w:i/>
          <w:iCs/>
          <w:color w:val="000000"/>
          <w:sz w:val="24"/>
          <w:szCs w:val="24"/>
          <w:lang w:val="ru-RU"/>
        </w:rPr>
        <w:t>направление намерения определяет вектор тече</w:t>
        <w:softHyphen/>
        <w:t>ния вариантов.</w:t>
      </w:r>
    </w:p>
    <w:p>
      <w:pPr>
        <w:pStyle w:val="Normal"/>
        <w:shd w:fill="FFFFFF" w:val="clear"/>
        <w:ind w:firstLine="720"/>
        <w:jc w:val="both"/>
        <w:rPr>
          <w:sz w:val="24"/>
          <w:szCs w:val="24"/>
        </w:rPr>
      </w:pPr>
      <w:r>
        <w:rPr>
          <w:color w:val="000000"/>
          <w:sz w:val="24"/>
          <w:szCs w:val="24"/>
          <w:lang w:val="ru-RU"/>
        </w:rPr>
        <w:t xml:space="preserve">Требуется только поддерживать это направление и не мешать течению вариантов. Средства достижения цели сами найдутся, вы не можете и не должны знать, каким образом она будет реализована. </w:t>
      </w:r>
      <w:r>
        <w:rPr>
          <w:i/>
          <w:iCs/>
          <w:color w:val="000000"/>
          <w:sz w:val="24"/>
          <w:szCs w:val="24"/>
          <w:lang w:val="ru-RU"/>
        </w:rPr>
        <w:t>Что бы ни происходило, если держите в голове целевой слайд и соблюдаете принцип координации, течение вариан</w:t>
        <w:softHyphen/>
        <w:t xml:space="preserve">тов несет вас к цели. </w:t>
      </w:r>
      <w:r>
        <w:rPr>
          <w:color w:val="000000"/>
          <w:sz w:val="24"/>
          <w:szCs w:val="24"/>
          <w:lang w:val="ru-RU"/>
        </w:rPr>
        <w:t>Таков закон.</w:t>
      </w:r>
    </w:p>
    <w:p>
      <w:pPr>
        <w:pStyle w:val="Normal"/>
        <w:shd w:fill="FFFFFF" w:val="clear"/>
        <w:ind w:firstLine="720"/>
        <w:jc w:val="both"/>
        <w:rPr>
          <w:sz w:val="24"/>
          <w:szCs w:val="24"/>
        </w:rPr>
      </w:pPr>
      <w:r>
        <w:rPr>
          <w:color w:val="000000"/>
          <w:sz w:val="24"/>
          <w:szCs w:val="24"/>
          <w:lang w:val="ru-RU"/>
        </w:rPr>
        <w:t>Осознание принципов трансерфинга не произой</w:t>
        <w:softHyphen/>
        <w:t>дет вот так сразу после прочтения книги. Осведомлен</w:t>
        <w:softHyphen/>
        <w:t>ность превратится в осознание только в результате практики. Не ждите мгновенных результатов. Если вы намерены, все рано или поздно получится.</w:t>
      </w:r>
    </w:p>
    <w:p>
      <w:pPr>
        <w:pStyle w:val="Normal"/>
        <w:shd w:fill="FFFFFF" w:val="clear"/>
        <w:ind w:firstLine="720"/>
        <w:jc w:val="both"/>
        <w:rPr>
          <w:sz w:val="24"/>
          <w:szCs w:val="24"/>
        </w:rPr>
      </w:pPr>
      <w:r>
        <w:rPr>
          <w:color w:val="000000"/>
          <w:sz w:val="24"/>
          <w:szCs w:val="24"/>
          <w:lang w:val="ru-RU"/>
        </w:rPr>
        <w:t>Возможно, в этой книге мне не удалось в доста</w:t>
        <w:softHyphen/>
        <w:t>точной степени исполнить намерение древних магов и передать вам Знание трансерфинга во всей полноте. Но дело это я намерен продолжать, и вскоре будет го</w:t>
        <w:softHyphen/>
        <w:t>това очередная книга — «Яблоки падают в небо».</w:t>
      </w:r>
    </w:p>
    <w:p>
      <w:pPr>
        <w:pStyle w:val="Normal"/>
        <w:shd w:fill="FFFFFF" w:val="clear"/>
        <w:ind w:firstLine="720"/>
        <w:jc w:val="both"/>
        <w:rPr>
          <w:sz w:val="24"/>
          <w:szCs w:val="24"/>
        </w:rPr>
      </w:pPr>
      <w:r>
        <w:rPr>
          <w:color w:val="000000"/>
          <w:sz w:val="24"/>
          <w:szCs w:val="24"/>
          <w:lang w:val="ru-RU"/>
        </w:rPr>
        <w:t>В этой книге вам откроются новые грани, которы</w:t>
        <w:softHyphen/>
        <w:t xml:space="preserve">ми сверкает наш удивительный и прекрасный </w:t>
      </w:r>
      <w:r>
        <w:rPr>
          <w:i/>
          <w:iCs/>
          <w:color w:val="000000"/>
          <w:sz w:val="24"/>
          <w:szCs w:val="24"/>
          <w:lang w:val="ru-RU"/>
        </w:rPr>
        <w:t>зеркаль</w:t>
        <w:softHyphen/>
        <w:t>ный мир.</w:t>
      </w:r>
    </w:p>
    <w:p>
      <w:pPr>
        <w:pStyle w:val="Normal"/>
        <w:shd w:fill="FFFFFF" w:val="clear"/>
        <w:ind w:firstLine="720"/>
        <w:jc w:val="both"/>
        <w:rPr>
          <w:b/>
          <w:b/>
          <w:sz w:val="24"/>
          <w:szCs w:val="24"/>
        </w:rPr>
      </w:pPr>
      <w:r>
        <w:rPr>
          <w:b/>
          <w:color w:val="000000"/>
          <w:sz w:val="24"/>
          <w:szCs w:val="24"/>
          <w:lang w:val="ru-RU"/>
        </w:rPr>
        <w:t>Эпилог</w:t>
      </w:r>
    </w:p>
    <w:p>
      <w:pPr>
        <w:pStyle w:val="Normal"/>
        <w:shd w:fill="FFFFFF" w:val="clear"/>
        <w:ind w:firstLine="720"/>
        <w:jc w:val="both"/>
        <w:rPr>
          <w:sz w:val="24"/>
          <w:szCs w:val="24"/>
        </w:rPr>
      </w:pPr>
      <w:r>
        <w:rPr>
          <w:color w:val="000000"/>
          <w:sz w:val="24"/>
          <w:szCs w:val="24"/>
          <w:lang w:val="ru-RU"/>
        </w:rPr>
        <w:t>Ну вот наша волшебная экскурсия в мир трансер</w:t>
        <w:softHyphen/>
        <w:t>финга и подошла к концу. Если вы всего лишь удовле</w:t>
        <w:softHyphen/>
        <w:t>творили свое любопытство, тогда трансерфинг останется для вас не более чем экскурсией, и возвращения сюда не стоит ожидать. Но если все-таки что-то в этой кни</w:t>
        <w:softHyphen/>
        <w:t>ге задело чувствительные струны вашей души, тогда волшебное путешествие только начинается.</w:t>
      </w:r>
    </w:p>
    <w:p>
      <w:pPr>
        <w:pStyle w:val="Normal"/>
        <w:shd w:fill="FFFFFF" w:val="clear"/>
        <w:ind w:firstLine="720"/>
        <w:jc w:val="both"/>
        <w:rPr>
          <w:sz w:val="24"/>
          <w:szCs w:val="24"/>
        </w:rPr>
      </w:pPr>
      <w:r>
        <w:rPr>
          <w:color w:val="000000"/>
          <w:sz w:val="24"/>
          <w:szCs w:val="24"/>
          <w:lang w:val="ru-RU"/>
        </w:rPr>
        <w:t>Мне безразлично, поверили вы во все это или нет. Ведь после своей встречи со Смотрителем в прост</w:t>
        <w:softHyphen/>
        <w:t>ранстве сновидений я и сам не поверил. Я не намерен, подобно маятникам, собирать вокруг себя когорту при</w:t>
        <w:softHyphen/>
        <w:t>верженцев и что-то всем доказывать.</w:t>
      </w:r>
    </w:p>
    <w:p>
      <w:pPr>
        <w:pStyle w:val="Normal"/>
        <w:shd w:fill="FFFFFF" w:val="clear"/>
        <w:ind w:firstLine="720"/>
        <w:jc w:val="both"/>
        <w:rPr>
          <w:sz w:val="24"/>
          <w:szCs w:val="24"/>
        </w:rPr>
      </w:pPr>
      <w:r>
        <w:rPr>
          <w:color w:val="000000"/>
          <w:sz w:val="24"/>
          <w:szCs w:val="24"/>
          <w:lang w:val="ru-RU"/>
        </w:rPr>
        <w:t>Применяя принципы трансерфинга на практике, вы не только сами убедитесь в том, что они работают, но и сделаете для себя много новых удивительных откры</w:t>
        <w:softHyphen/>
        <w:t>тий, о которых еще никто не подозревал. Тогда, воз</w:t>
        <w:softHyphen/>
        <w:t>можно, вы напишете мне, и мы будем радоваться и удивляться вместе.</w:t>
      </w:r>
    </w:p>
    <w:p>
      <w:pPr>
        <w:pStyle w:val="Normal"/>
        <w:shd w:fill="FFFFFF" w:val="clear"/>
        <w:ind w:firstLine="720"/>
        <w:jc w:val="both"/>
        <w:rPr>
          <w:color w:val="000000"/>
          <w:sz w:val="24"/>
          <w:szCs w:val="24"/>
          <w:lang w:val="ru-RU"/>
        </w:rPr>
      </w:pPr>
      <w:r>
        <w:rPr>
          <w:color w:val="000000"/>
          <w:sz w:val="24"/>
          <w:szCs w:val="24"/>
          <w:lang w:val="ru-RU"/>
        </w:rPr>
        <w:t>Все мы являемся, по сути, одинокими Странниками в безграничном пространстве вариантов. Трансерфинг зажигает огонек надежды для усталого Странника, бредущего во тьме ложных ограничений и стереоти</w:t>
        <w:softHyphen/>
        <w:t>пов. Воспользуйтесь своим правом на свободу выбора, и тогда вы услышите шелест утренних звезд, а ваши яблоки упадут в небо. Удачи вам, одинокий Странник!</w:t>
      </w:r>
    </w:p>
    <w:sectPr>
      <w:footerReference w:type="default" r:id="rId2"/>
      <w:type w:val="nextPage"/>
      <w:pgSz w:w="11906" w:h="16838"/>
      <w:pgMar w:left="810" w:right="659"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rPr>
      <w:t xml:space="preserve">Сканирано от </w:t>
    </w:r>
    <w:hyperlink r:id="rId1">
      <w:r>
        <w:rPr>
          <w:rStyle w:val="InternetLink"/>
          <w:i/>
          <w:lang w:val="en-US"/>
        </w:rPr>
        <w:t>www.spiralata.net</w:t>
      </w:r>
    </w:hyperlink>
    <w:r>
      <w:rPr>
        <w:rStyle w:val="PageNumber"/>
        <w:i/>
        <w:lang w:val="en-US"/>
      </w:rPr>
      <w:t xml:space="preserve"> </w:t>
    </w:r>
    <w:r>
      <w:rPr>
        <w:rStyle w:val="PageNumber"/>
        <w:b/>
        <w:lang w:val="en-US"/>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7</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3">
    <w:name w:val="Heading 3"/>
    <w:basedOn w:val="Normal"/>
    <w:next w:val="Normal"/>
    <w:qFormat/>
    <w:pPr>
      <w:keepNext w:val="true"/>
      <w:widowControl/>
      <w:numPr>
        <w:ilvl w:val="2"/>
        <w:numId w:val="1"/>
      </w:numPr>
      <w:autoSpaceDE w:val="true"/>
      <w:ind w:firstLine="360"/>
      <w:outlineLvl w:val="2"/>
    </w:pPr>
    <w:rPr>
      <w:b/>
      <w:bCs/>
      <w:sz w:val="24"/>
      <w:szCs w:val="24"/>
      <w:lang w:val="ru-RU"/>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3:09:00Z</dcterms:created>
  <dc:creator>Tania</dc:creator>
  <dc:description/>
  <cp:keywords/>
  <dc:language>en-US</dc:language>
  <cp:lastModifiedBy>Fetisov</cp:lastModifiedBy>
  <dcterms:modified xsi:type="dcterms:W3CDTF">2005-07-09T15:50:00Z</dcterms:modified>
  <cp:revision>14</cp:revision>
  <dc:subject/>
  <dc:title/>
</cp:coreProperties>
</file>