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360"/>
        <w:jc w:val="center"/>
        <w:rPr>
          <w:iCs/>
          <w:color w:val="000000"/>
        </w:rPr>
      </w:pPr>
      <w:r>
        <w:rPr/>
        <w:t>Вадим Зеланд</w:t>
        <w:br/>
        <w:br/>
      </w:r>
      <w:r>
        <w:rPr>
          <w:sz w:val="28"/>
          <w:szCs w:val="28"/>
        </w:rPr>
        <w:t>Шелест утренних звезд</w:t>
        <w:br/>
      </w:r>
      <w:r>
        <w:rPr/>
        <w:br/>
      </w:r>
      <w:r>
        <w:rPr>
          <w:iCs/>
          <w:color w:val="000000"/>
        </w:rPr>
        <w:t xml:space="preserve">Ступень </w:t>
      </w:r>
      <w:r>
        <w:rPr>
          <w:iCs/>
          <w:color w:val="000000"/>
          <w:lang w:val="en-US"/>
        </w:rPr>
        <w:t>II</w:t>
      </w:r>
    </w:p>
    <w:p>
      <w:pPr>
        <w:pStyle w:val="Normal"/>
        <w:shd w:fill="FFFFFF" w:val="clear"/>
        <w:ind w:firstLine="720"/>
        <w:jc w:val="center"/>
        <w:rPr>
          <w:i w:val="false"/>
          <w:i w:val="false"/>
          <w:iCs w:val="false"/>
          <w:color w:val="000000"/>
          <w:sz w:val="28"/>
          <w:szCs w:val="28"/>
        </w:rPr>
      </w:pPr>
      <w:r>
        <w:rPr>
          <w:i w:val="false"/>
          <w:iCs w:val="false"/>
          <w:color w:val="000000"/>
          <w:sz w:val="28"/>
          <w:szCs w:val="28"/>
        </w:rPr>
      </w:r>
    </w:p>
    <w:p>
      <w:pPr>
        <w:pStyle w:val="Normal"/>
        <w:shd w:fill="FFFFFF" w:val="clear"/>
        <w:ind w:firstLine="720"/>
        <w:jc w:val="both"/>
        <w:rPr>
          <w:i w:val="false"/>
          <w:i w:val="false"/>
          <w:iCs w:val="false"/>
          <w:color w:val="000000"/>
          <w:sz w:val="24"/>
          <w:szCs w:val="24"/>
          <w:lang w:val="ru-RU"/>
        </w:rPr>
      </w:pPr>
      <w:r>
        <w:rPr>
          <w:i w:val="false"/>
          <w:iCs w:val="false"/>
          <w:color w:val="000000"/>
          <w:sz w:val="24"/>
          <w:szCs w:val="24"/>
          <w:lang w:val="ru-RU"/>
        </w:rPr>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ПРЕДИСЛОВ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Дорогой Читатель!</w:t>
      </w:r>
    </w:p>
    <w:p>
      <w:pPr>
        <w:pStyle w:val="Normal"/>
        <w:shd w:fill="FFFFFF" w:val="clear"/>
        <w:ind w:firstLine="720"/>
        <w:jc w:val="both"/>
        <w:rPr>
          <w:i w:val="false"/>
          <w:i w:val="false"/>
          <w:iCs w:val="false"/>
          <w:sz w:val="24"/>
          <w:szCs w:val="24"/>
        </w:rPr>
      </w:pPr>
      <w:r>
        <w:rPr>
          <w:i w:val="false"/>
          <w:iCs w:val="false"/>
          <w:color w:val="000000"/>
          <w:sz w:val="24"/>
          <w:szCs w:val="24"/>
          <w:lang w:val="ru-RU"/>
        </w:rPr>
        <w:t>Все мы, так или иначе, находимся во власти обстоя</w:t>
        <w:softHyphen/>
        <w:t>тельств. Желания не исполняются, мечты не сбывают</w:t>
        <w:softHyphen/>
        <w:t>ся, зато худшие ожидания, как назло, оправдываются. Неужели нельзя наоборот? Оказывается, можно. И вы узнаете, как.</w:t>
      </w:r>
    </w:p>
    <w:p>
      <w:pPr>
        <w:pStyle w:val="Normal"/>
        <w:shd w:fill="FFFFFF" w:val="clear"/>
        <w:ind w:firstLine="720"/>
        <w:jc w:val="both"/>
        <w:rPr>
          <w:i w:val="false"/>
          <w:i w:val="false"/>
          <w:iCs w:val="false"/>
          <w:sz w:val="24"/>
          <w:szCs w:val="24"/>
        </w:rPr>
      </w:pPr>
      <w:r>
        <w:rPr>
          <w:i w:val="false"/>
          <w:iCs w:val="false"/>
          <w:color w:val="000000"/>
          <w:sz w:val="24"/>
          <w:szCs w:val="24"/>
          <w:lang w:val="ru-RU"/>
        </w:rPr>
        <w:t>Книга откроет вам очень странный мир, в котором повседневная действительность предстает в незнако</w:t>
        <w:softHyphen/>
        <w:t>мом виде. Многие жизненно важные вопросы рассма</w:t>
        <w:softHyphen/>
        <w:t>триваются с совершенно неожиданной точки зрения. Но больше всего поражает не столько необычность новой реальности, сколько то, что она управляема.</w:t>
      </w:r>
    </w:p>
    <w:p>
      <w:pPr>
        <w:pStyle w:val="Normal"/>
        <w:shd w:fill="FFFFFF" w:val="clear"/>
        <w:ind w:firstLine="720"/>
        <w:jc w:val="both"/>
        <w:rPr>
          <w:i w:val="false"/>
          <w:i w:val="false"/>
          <w:iCs w:val="false"/>
          <w:sz w:val="24"/>
          <w:szCs w:val="24"/>
        </w:rPr>
      </w:pPr>
      <w:r>
        <w:rPr>
          <w:i w:val="false"/>
          <w:iCs w:val="false"/>
          <w:color w:val="000000"/>
          <w:sz w:val="24"/>
          <w:szCs w:val="24"/>
          <w:lang w:val="ru-RU"/>
        </w:rPr>
        <w:t>Трансерфинг — это технология управления реаль</w:t>
        <w:softHyphen/>
        <w:t>ностью, причем весьма своеобразная. Цель здесь не достигается, а реализуется по большей части сама. Это звучит невероятно лишь в рамках обыденного миро</w:t>
        <w:softHyphen/>
        <w:t>воззрения. Нам предстоит разрушить стену устояв</w:t>
        <w:softHyphen/>
        <w:t>шихся стереотипов и ложных ограничений.</w:t>
      </w:r>
    </w:p>
    <w:p>
      <w:pPr>
        <w:pStyle w:val="Normal"/>
        <w:shd w:fill="FFFFFF" w:val="clear"/>
        <w:ind w:firstLine="720"/>
        <w:jc w:val="both"/>
        <w:rPr>
          <w:i w:val="false"/>
          <w:i w:val="false"/>
          <w:iCs w:val="false"/>
          <w:sz w:val="24"/>
          <w:szCs w:val="24"/>
        </w:rPr>
      </w:pPr>
      <w:r>
        <w:rPr>
          <w:i w:val="false"/>
          <w:iCs w:val="false"/>
          <w:color w:val="000000"/>
          <w:sz w:val="24"/>
          <w:szCs w:val="24"/>
          <w:lang w:val="ru-RU"/>
        </w:rPr>
        <w:t>В самом деле, подчинить реальность своей воле достаточно сложно. Сокровенные желания и смелые мечты действительно труднодостижимы, если следо</w:t>
        <w:softHyphen/>
        <w:t>вать общепринятым нормам и правилам. Хорошо из</w:t>
        <w:softHyphen/>
        <w:t>вестно, насколько малоэффективны и порой тщетны попытки изменить себя или окружающий мир.</w:t>
      </w:r>
    </w:p>
    <w:p>
      <w:pPr>
        <w:pStyle w:val="Normal"/>
        <w:shd w:fill="FFFFFF" w:val="clear"/>
        <w:ind w:firstLine="720"/>
        <w:jc w:val="both"/>
        <w:rPr>
          <w:i w:val="false"/>
          <w:i w:val="false"/>
          <w:iCs w:val="false"/>
          <w:sz w:val="24"/>
          <w:szCs w:val="24"/>
        </w:rPr>
      </w:pPr>
      <w:r>
        <w:rPr>
          <w:i w:val="false"/>
          <w:iCs w:val="false"/>
          <w:color w:val="000000"/>
          <w:sz w:val="24"/>
          <w:szCs w:val="24"/>
          <w:lang w:val="ru-RU"/>
        </w:rPr>
        <w:t>Трансерфинг предлагает принципиально иной спо</w:t>
        <w:softHyphen/>
        <w:t>соб мыслить и действовать так, чтобы получать желаемое. Не добиваться, а именно получать. И не изме</w:t>
        <w:softHyphen/>
        <w:t>нять себя, а возвращаться к себе.</w:t>
      </w:r>
    </w:p>
    <w:p>
      <w:pPr>
        <w:pStyle w:val="Normal"/>
        <w:shd w:fill="FFFFFF" w:val="clear"/>
        <w:ind w:firstLine="720"/>
        <w:jc w:val="both"/>
        <w:rPr>
          <w:i w:val="false"/>
          <w:i w:val="false"/>
          <w:iCs w:val="false"/>
          <w:sz w:val="24"/>
          <w:szCs w:val="24"/>
        </w:rPr>
      </w:pPr>
      <w:r>
        <w:rPr>
          <w:i w:val="false"/>
          <w:iCs w:val="false"/>
          <w:color w:val="000000"/>
          <w:sz w:val="24"/>
          <w:szCs w:val="24"/>
          <w:lang w:val="ru-RU"/>
        </w:rPr>
        <w:t>Основная идея Трансерфинга основана на предпо</w:t>
        <w:softHyphen/>
        <w:t>ложении существования пространства вариантов, в котором хранятся сценарии всех возможных событий. Число вариантов бесконечно, как бесконечно множе</w:t>
        <w:softHyphen/>
        <w:t>ство возможных положений точки на координатной сетке. Там записано все, что было, есть и будет. Энер</w:t>
        <w:softHyphen/>
        <w:t>гия мыслей человека при определенных условиях спо</w:t>
        <w:softHyphen/>
        <w:t>собна материализовать тот или иной сектор простран</w:t>
        <w:softHyphen/>
        <w:t>ства вариант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Потенциальная возможность воплощается в дейст</w:t>
        <w:softHyphen/>
        <w:t>вительность, подобно отражению в зеркале вариан</w:t>
        <w:softHyphen/>
        <w:t>тов. Человек способен формировать свою реальность. Но для этого требуется соблюдение определенных пра</w:t>
        <w:softHyphen/>
        <w:t>вил. Человеческий разум безуспешно пытается воз</w:t>
        <w:softHyphen/>
        <w:t>действовать на отражение, в то время как необходимо изменить сам образ.</w:t>
      </w:r>
    </w:p>
    <w:p>
      <w:pPr>
        <w:pStyle w:val="Normal"/>
        <w:shd w:fill="FFFFFF" w:val="clear"/>
        <w:ind w:firstLine="720"/>
        <w:jc w:val="both"/>
        <w:rPr>
          <w:i w:val="false"/>
          <w:i w:val="false"/>
          <w:iCs w:val="false"/>
          <w:sz w:val="24"/>
          <w:szCs w:val="24"/>
        </w:rPr>
      </w:pPr>
      <w:r>
        <w:rPr>
          <w:i w:val="false"/>
          <w:iCs w:val="false"/>
          <w:color w:val="000000"/>
          <w:sz w:val="24"/>
          <w:szCs w:val="24"/>
          <w:lang w:val="ru-RU"/>
        </w:rPr>
        <w:t>Что же это за образ? Как его изменить? Как обра</w:t>
        <w:softHyphen/>
        <w:t>щаться с этим странным зеркалом? Трансерфинг дает ответы на эти вопросы. И лишь одно остается неразга</w:t>
        <w:softHyphen/>
        <w:t>данным: что скрывается там, по ту сторону зеркала?</w:t>
      </w:r>
    </w:p>
    <w:p>
      <w:pPr>
        <w:pStyle w:val="Normal"/>
        <w:shd w:fill="FFFFFF" w:val="clear"/>
        <w:ind w:firstLine="720"/>
        <w:jc w:val="both"/>
        <w:rPr>
          <w:i w:val="false"/>
          <w:i w:val="false"/>
          <w:iCs w:val="false"/>
          <w:sz w:val="24"/>
          <w:szCs w:val="24"/>
        </w:rPr>
      </w:pPr>
      <w:r>
        <w:rPr>
          <w:i w:val="false"/>
          <w:iCs w:val="false"/>
          <w:color w:val="000000"/>
          <w:sz w:val="24"/>
          <w:szCs w:val="24"/>
          <w:lang w:val="ru-RU"/>
        </w:rPr>
        <w:t>Несмотря на всю фантастичность идей, изложен</w:t>
        <w:softHyphen/>
        <w:t>ных в книге, они уже нашли практическое подтверж</w:t>
        <w:softHyphen/>
        <w:t>дение. Те, кто пробовал заниматься Трансерфингом, испытали удивление, граничащее с восторгом. Окру</w:t>
        <w:softHyphen/>
        <w:t>жающий мир трансерфера непостижимым образом меняется буквально на глазах. Это уже не виртуаль</w:t>
        <w:softHyphen/>
        <w:t>ная мистика, а управляемая реальность.</w:t>
      </w:r>
    </w:p>
    <w:p>
      <w:pPr>
        <w:pStyle w:val="Normal"/>
        <w:shd w:fill="FFFFFF" w:val="clear"/>
        <w:ind w:firstLine="720"/>
        <w:jc w:val="both"/>
        <w:rPr>
          <w:b/>
          <w:b/>
          <w:i w:val="false"/>
          <w:i w:val="false"/>
          <w:iCs w:val="false"/>
          <w:color w:val="000000"/>
          <w:sz w:val="24"/>
          <w:szCs w:val="24"/>
        </w:rPr>
      </w:pPr>
      <w:r>
        <w:rPr>
          <w:b/>
          <w:i w:val="false"/>
          <w:iCs w:val="false"/>
          <w:color w:val="000000"/>
          <w:sz w:val="24"/>
          <w:szCs w:val="24"/>
          <w:lang w:val="ru-RU"/>
        </w:rPr>
        <w:t>Глава</w:t>
      </w:r>
      <w:r>
        <w:rPr>
          <w:b/>
          <w:i w:val="false"/>
          <w:iCs w:val="false"/>
          <w:color w:val="000000"/>
          <w:sz w:val="24"/>
          <w:szCs w:val="24"/>
          <w:lang w:val="en-US"/>
        </w:rPr>
        <w:t xml:space="preserve"> I</w:t>
      </w:r>
    </w:p>
    <w:p>
      <w:pPr>
        <w:pStyle w:val="Normal"/>
        <w:shd w:fill="FFFFFF" w:val="clear"/>
        <w:ind w:firstLine="720"/>
        <w:jc w:val="both"/>
        <w:rPr>
          <w:b/>
          <w:b/>
          <w:i w:val="false"/>
          <w:i w:val="false"/>
          <w:iCs w:val="false"/>
          <w:color w:val="000000"/>
          <w:sz w:val="24"/>
          <w:szCs w:val="24"/>
        </w:rPr>
      </w:pPr>
      <w:r>
        <w:rPr>
          <w:b/>
          <w:i w:val="false"/>
          <w:iCs w:val="false"/>
          <w:color w:val="000000"/>
          <w:sz w:val="24"/>
          <w:szCs w:val="24"/>
        </w:rPr>
        <w:t>НАМЕРЕНИЕ</w:t>
      </w:r>
    </w:p>
    <w:p>
      <w:pPr>
        <w:pStyle w:val="Normal"/>
        <w:shd w:fill="FFFFFF" w:val="clear"/>
        <w:ind w:firstLine="720"/>
        <w:jc w:val="both"/>
        <w:rPr/>
      </w:pPr>
      <w:r>
        <w:rPr>
          <w:iCs w:val="false"/>
          <w:color w:val="000000"/>
          <w:sz w:val="24"/>
          <w:szCs w:val="24"/>
        </w:rPr>
        <w:t>Откуда берутся сновидения? Неужели они являются лишь продуктом воображения человеческого разума? Что общего между сновидением и реальностью? Приоткр</w:t>
      </w:r>
      <w:r>
        <w:rPr>
          <w:iCs w:val="false"/>
          <w:color w:val="000000"/>
          <w:sz w:val="24"/>
          <w:szCs w:val="24"/>
          <w:lang w:val="ru-RU"/>
        </w:rPr>
        <w:t>ывается завеса над тайной могущества древних магов, повстроивших Египетские пирамиды и другие подобные сооружения.</w:t>
      </w:r>
    </w:p>
    <w:p>
      <w:pPr>
        <w:pStyle w:val="Normal"/>
        <w:shd w:fill="FFFFFF" w:val="clear"/>
        <w:ind w:firstLine="720"/>
        <w:jc w:val="both"/>
        <w:rPr>
          <w:iCs w:val="false"/>
          <w:color w:val="000000"/>
          <w:sz w:val="24"/>
          <w:szCs w:val="24"/>
          <w:lang w:val="ru-RU"/>
        </w:rPr>
      </w:pPr>
      <w:r>
        <w:rPr>
          <w:iCs w:val="false"/>
          <w:color w:val="000000"/>
          <w:sz w:val="24"/>
          <w:szCs w:val="24"/>
          <w:lang w:val="ru-RU"/>
        </w:rPr>
        <w:t>Ваши возможности ограничены только вашим намерением.</w:t>
      </w:r>
    </w:p>
    <w:p>
      <w:pPr>
        <w:pStyle w:val="Normal"/>
        <w:shd w:fill="FFFFFF" w:val="clear"/>
        <w:ind w:firstLine="720"/>
        <w:jc w:val="both"/>
        <w:rPr>
          <w:b/>
          <w:b/>
          <w:i w:val="false"/>
          <w:i w:val="false"/>
          <w:iCs w:val="false"/>
          <w:color w:val="000000"/>
          <w:sz w:val="24"/>
          <w:szCs w:val="24"/>
          <w:lang w:val="ru-RU"/>
        </w:rPr>
      </w:pPr>
      <w:r>
        <w:rPr>
          <w:b/>
          <w:i w:val="false"/>
          <w:iCs w:val="false"/>
          <w:color w:val="000000"/>
          <w:sz w:val="24"/>
          <w:szCs w:val="24"/>
          <w:lang w:val="ru-RU"/>
        </w:rPr>
        <w:t>Пробуждение во сне</w:t>
      </w:r>
    </w:p>
    <w:p>
      <w:pPr>
        <w:pStyle w:val="Normal"/>
        <w:shd w:fill="FFFFFF" w:val="clear"/>
        <w:ind w:firstLine="720"/>
        <w:jc w:val="both"/>
        <w:rPr>
          <w:i w:val="false"/>
          <w:i w:val="false"/>
          <w:iCs w:val="false"/>
          <w:sz w:val="24"/>
          <w:szCs w:val="24"/>
        </w:rPr>
      </w:pPr>
      <w:r>
        <w:rPr>
          <w:i w:val="false"/>
          <w:iCs w:val="false"/>
          <w:color w:val="000000"/>
          <w:sz w:val="24"/>
          <w:szCs w:val="24"/>
          <w:lang w:val="ru-RU"/>
        </w:rPr>
        <w:t>В этой главе мы уже ближе подходим к разрешению Загадки Смотрителя: почему мы можем выбирать все, что захотим, и как это делать. Один из ключей к раз</w:t>
        <w:softHyphen/>
        <w:t>гадке лежит в явлении, которое мы называем снови</w:t>
        <w:softHyphen/>
        <w:t>дением. Во сне человек проводит треть своей жизни. Все, что происходит с ним в этом пограничном состо</w:t>
        <w:softHyphen/>
        <w:t>янии, до сих пор покрыто тайной. К сожалению, науч</w:t>
        <w:softHyphen/>
        <w:t>ные исследования в этой области мало что объясня</w:t>
        <w:softHyphen/>
        <w:t>ют. Философские трактовки тоже бросаются из одной крайности в другую. Одни говорят, что сновидения — это иллюзии, другие утверждают, что даже сама наша жизнь есть не что иное, как сон. Кто же здесь прав? В рамках модели Трансерфинга — ни те ни другие. Но начнем по порядку.</w:t>
      </w:r>
    </w:p>
    <w:p>
      <w:pPr>
        <w:pStyle w:val="Normal"/>
        <w:shd w:fill="FFFFFF" w:val="clear"/>
        <w:ind w:firstLine="720"/>
        <w:jc w:val="both"/>
        <w:rPr>
          <w:i w:val="false"/>
          <w:i w:val="false"/>
          <w:iCs w:val="false"/>
          <w:sz w:val="24"/>
          <w:szCs w:val="24"/>
        </w:rPr>
      </w:pPr>
      <w:r>
        <w:rPr>
          <w:i w:val="false"/>
          <w:iCs w:val="false"/>
          <w:color w:val="000000"/>
          <w:sz w:val="24"/>
          <w:szCs w:val="24"/>
          <w:lang w:val="ru-RU"/>
        </w:rPr>
        <w:t>Взрослые, вспоминая свои сновидения, отдают себе отчет, что в действительности ничего этого не было. Разум трактует их как свои фантазии, которые ка</w:t>
        <w:softHyphen/>
        <w:t>ким-то образом имеют место во время отдыха, и на этом успокаивается. Известно, что дети в возрасте до четырех лет не различают сна и бодрствования. Они полагают, что сны происходят в том же мире, что и остальная жизнь. В этом возрасте, просыпаясь в страхе во время кошмаров, ребенок думает, что чу</w:t>
        <w:softHyphen/>
        <w:t>довища находятся в комнате. И все уверения родите</w:t>
        <w:softHyphen/>
        <w:t>лей, что это лишь сон, не производят должного эффекта. Но постепенно разум ребенка все же приучают к мысли, что все это нереаль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Мы с вами уже обсуждали, каким образом разум все новые данные раскладывает по полочкам абстракт</w:t>
        <w:softHyphen/>
        <w:t>ных обозначений. И делает он это очень быстро и охот</w:t>
        <w:softHyphen/>
        <w:t>но. А теперь представьте себе: чтобы убедить разум в том, что сон нереален, потребовалось четыре года. Это единственная вещь, с которой разум никак не мог согласиться. Мы не помним, что было с нами до четы</w:t>
        <w:softHyphen/>
        <w:t>рех лет, поэтому не можем быть свидетелями, в каком недоумении пребывал наш разум после пробужде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Но и теперь наш разум, отключаясь, каждый день простодушно попадает в одну и ту же ловушку. Пока мы спим, нам в голову не приходит критически взгля</w:t>
        <w:softHyphen/>
        <w:t>нуть на происходящее. И даже просыпаясь, мы удив</w:t>
        <w:softHyphen/>
        <w:t>ляемся, насколько реальным казался сон. Во сне вир</w:t>
        <w:softHyphen/>
        <w:t>туальная реальность моделируется поразительно нату</w:t>
        <w:softHyphen/>
        <w:t>рально. Несмотря на то что там часто происходят при</w:t>
        <w:softHyphen/>
        <w:t>чудливые события, мы воспринимаем их как нечто обыкновенное. Такая способность основана на привычке разума находить всему объяснение. Если приходится замечать или переживать что-то необычное, то мы в любой момент способны это рационализировать. Да и потом в сознательном состоянии мы не привыкли подвергать сомнению реальность происходящего. По</w:t>
        <w:softHyphen/>
        <w:t>этому и во сне мы по инерции воспринимаем все как само собой разумеющееся. Разум привык контролиро</w:t>
        <w:softHyphen/>
        <w:t>вать ситуации. Но есть один вопрос, который всегда проходит через контроль без проверки: «А происходит ли это на самом деле?» Именно поэтому разум посто</w:t>
        <w:softHyphen/>
        <w:t>янно попадает в ловушку сновиде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Но иногда, если повезет, случается чудо, и мы осо</w:t>
        <w:softHyphen/>
        <w:t>знаем, что спим. Чаще всего это происходит, когда снится что-то совсем невероятное или слишком уж досажда</w:t>
        <w:softHyphen/>
        <w:t xml:space="preserve">ет кошмар. Тогда контроль разума восстанавливается, и мы соображаем, что делать дальше. В таком случае бессознательный сон превращается в </w:t>
      </w:r>
      <w:r>
        <w:rPr>
          <w:color w:val="000000"/>
          <w:sz w:val="24"/>
          <w:szCs w:val="24"/>
          <w:lang w:val="ru-RU"/>
        </w:rPr>
        <w:t>осознанное сно</w:t>
        <w:softHyphen/>
        <w:t xml:space="preserve">видение. </w:t>
      </w:r>
      <w:r>
        <w:rPr>
          <w:i w:val="false"/>
          <w:iCs w:val="false"/>
          <w:color w:val="000000"/>
          <w:sz w:val="24"/>
          <w:szCs w:val="24"/>
          <w:lang w:val="ru-RU"/>
        </w:rPr>
        <w:t>В осознанном сновидении человек участвует в виртуальной игре и понимает, что это всего лишь сон. Если с вами такого ни разу не случалось и вы слышите об этом в первый раз, не сомневайтесь — это не фантазия. Осознанным сновидениям посвяще</w:t>
        <w:softHyphen/>
        <w:t>но много книг, и в мире есть любители, которые зани</w:t>
        <w:softHyphen/>
        <w:t>маются этой практикой постоян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А вы не хотите попробовать? Да, осознанное снови</w:t>
        <w:softHyphen/>
        <w:t>дение действительно можно вызвать намеренно. Для этого необходимо приучить разум задаваться вопро</w:t>
        <w:softHyphen/>
        <w:t>сом: «А происходит ли это на самом деле?» Сделать это не так сложно, если вы действительно этого хоти</w:t>
        <w:softHyphen/>
        <w:t>те. Процедура обучения разума проста, но требует це</w:t>
        <w:softHyphen/>
        <w:t>ленаправленного внимания. В течение дня нужно как минимум раз десять задавать себе вышеприведенный вопрос. В этом поможет ваш внутренний Смотритель. Накажите ему постоянно теребить вас: спите вы или нет? Отвечать на вопрос надо максимально осознанно, чтобы это был действительно контроль, а не рутинная процедура. Встрепенитесь, осмотритесь, оцените ситу</w:t>
        <w:softHyphen/>
        <w:t>ацию: действительно ли все идет нормально или про</w:t>
        <w:softHyphen/>
        <w:t>исходит нечто подозрительное? Если вам хватит упор</w:t>
        <w:softHyphen/>
        <w:t>ства, вскоре вы проснетесь в своем сновидении.</w:t>
      </w:r>
    </w:p>
    <w:p>
      <w:pPr>
        <w:pStyle w:val="Normal"/>
        <w:shd w:fill="FFFFFF" w:val="clear"/>
        <w:ind w:firstLine="720"/>
        <w:jc w:val="both"/>
        <w:rPr>
          <w:i w:val="false"/>
          <w:i w:val="false"/>
          <w:iCs w:val="false"/>
          <w:sz w:val="24"/>
          <w:szCs w:val="24"/>
        </w:rPr>
      </w:pPr>
      <w:r>
        <w:rPr>
          <w:i w:val="false"/>
          <w:iCs w:val="false"/>
          <w:color w:val="000000"/>
          <w:sz w:val="24"/>
          <w:szCs w:val="24"/>
          <w:lang w:val="ru-RU"/>
        </w:rPr>
        <w:t>Вам предстоит убедиться, что задать себе вопрос хотя бы раз десять в течение дня довольно сложно. Вы про</w:t>
        <w:softHyphen/>
        <w:t>сто про него забудете. Чтобы получилось, надо действи</w:t>
        <w:softHyphen/>
        <w:t>тельно очень захотеть. В зависимости от силы вашего намерения осознанное сновидение может к вам прийти через несколько дней, а может, через несколько месяцев.</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у вас дома есть часы с боем, они могут вам помочь. В течение дня, всякий раз, как часы бьют, вклю</w:t>
        <w:softHyphen/>
        <w:t>чайте своего Смотрителя, чтобы он спросил вас, спите вы или нет. Бой часов станет якорем, зацепкой за осознанность. Во сне, если вы услышите бой часов, вы по привычке растормошите своего Смотрителя, а он пробудит ваш разум. Можно найти и другие зацепки при условии, что во время сна вы сможете их услы</w:t>
        <w:softHyphen/>
        <w:t>шать. Не стоит только привязывать вопрос к сигналам, которые не сможете слышать во сне. Например, если вы привязываете свой вопрос к звонку телефона, то не сможете задать себе этот вопрос во сне до тех пор, пока вам не приснится телефонный звонок.</w:t>
      </w:r>
    </w:p>
    <w:p>
      <w:pPr>
        <w:pStyle w:val="Normal"/>
        <w:shd w:fill="FFFFFF" w:val="clear"/>
        <w:ind w:firstLine="720"/>
        <w:jc w:val="both"/>
        <w:rPr>
          <w:i w:val="false"/>
          <w:i w:val="false"/>
          <w:iCs w:val="false"/>
          <w:sz w:val="24"/>
          <w:szCs w:val="24"/>
        </w:rPr>
      </w:pPr>
      <w:r>
        <w:rPr>
          <w:i w:val="false"/>
          <w:iCs w:val="false"/>
          <w:color w:val="000000"/>
          <w:sz w:val="24"/>
          <w:szCs w:val="24"/>
          <w:lang w:val="ru-RU"/>
        </w:rPr>
        <w:t>В общем, принцип состоит в том, чтобы выработать привычку постоянно задавать себе вопрос о реальности происходящего. Отвечайте на вопрос не машинально, а осознанно. Для многих сновидцев фактором, пробужда</w:t>
        <w:softHyphen/>
        <w:t>ющим осознанность, является распознавание во сне аномалий, несоответствий и странностей. В большинст</w:t>
        <w:softHyphen/>
        <w:t>ве случаев такие вещи не замечаются и воспринима</w:t>
        <w:softHyphen/>
        <w:t>ются спящим как вполне нормальное явление. Именно поэтому следует приучить себя критически оценивать ситуацию и отвечать на вопрос добросовест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Для чего? Во-первых, это, по крайней мере, интерес</w:t>
        <w:softHyphen/>
        <w:t>но и весело, когда сон не просто «случается», а вы сами осознанно играете в его виртуальную игру. Это уже не фантастика про виртуальную реальность. Никакая компьютерная игра не сравнится с тем, что вы можете делать в осознанном сновидении. А делать можно все, что только придет в голову.</w:t>
      </w:r>
    </w:p>
    <w:p>
      <w:pPr>
        <w:pStyle w:val="Normal"/>
        <w:shd w:fill="FFFFFF" w:val="clear"/>
        <w:ind w:firstLine="720"/>
        <w:jc w:val="both"/>
        <w:rPr>
          <w:i w:val="false"/>
          <w:i w:val="false"/>
          <w:iCs w:val="false"/>
          <w:sz w:val="24"/>
          <w:szCs w:val="24"/>
        </w:rPr>
      </w:pPr>
      <w:r>
        <w:rPr>
          <w:i w:val="false"/>
          <w:iCs w:val="false"/>
          <w:color w:val="000000"/>
          <w:sz w:val="24"/>
          <w:szCs w:val="24"/>
          <w:lang w:val="ru-RU"/>
        </w:rPr>
        <w:t>Когда во сне возникает нежелательная ситуация, ее легко исправить небольшим усилием воли. Допустим, снится кошмар: вас кто-то преследует, и вы никак не можете от него избавиться. Если вам кажется, что все происходит на самом деле, то будет трудно избавиться от преследователя. Но стоит осознать, что это всего лишь сон, вы, скорее всего, попытаетесь проснуться, и это обычно с трудом, но удается. Однако есть гораздо более эффективный и интересный способ. Если вы осознали, что это сон, достаточно посмотреть на пре</w:t>
        <w:softHyphen/>
        <w:t>следователя и только подумать: «Провались!» (Сгинь, пропади, испарись.) Преследователь сразу же исчез</w:t>
        <w:softHyphen/>
        <w:t>нет. Вы даже можете его мысленно поднять в воздух и заставить кувыркаться.</w:t>
      </w:r>
    </w:p>
    <w:p>
      <w:pPr>
        <w:pStyle w:val="Normal"/>
        <w:shd w:fill="FFFFFF" w:val="clear"/>
        <w:ind w:firstLine="720"/>
        <w:jc w:val="both"/>
        <w:rPr>
          <w:i w:val="false"/>
          <w:i w:val="false"/>
          <w:iCs w:val="false"/>
          <w:sz w:val="24"/>
          <w:szCs w:val="24"/>
        </w:rPr>
      </w:pPr>
      <w:r>
        <w:rPr>
          <w:i w:val="false"/>
          <w:iCs w:val="false"/>
          <w:color w:val="000000"/>
          <w:sz w:val="24"/>
          <w:szCs w:val="24"/>
          <w:lang w:val="ru-RU"/>
        </w:rPr>
        <w:t>Во сне человек способен полностью контролиро</w:t>
        <w:softHyphen/>
        <w:t>вать все, что происходит, при выполнении двух про</w:t>
        <w:softHyphen/>
        <w:t>стых условий. Во-первых, он должен осознать, что это сон. Во-вторых, он должен знать, что «здесь» можно делать все, что угодно. Например, вы проснулись во сне и захотели полетать. Нет ничего проще, достаточ</w:t>
        <w:softHyphen/>
        <w:t>но одного намерения. Здесь очень четко проявляется разница между желанием и намерением. Просто же</w:t>
        <w:softHyphen/>
        <w:t>лание подняться в воздух ничего не даст, как наяву, так и во сне. Взять, к примеру, желание поднять руку. Вы говорите себе, что хотите поднять руку, однако пока не делаете, этого. А вот просто берете и поднимаете руку. Желание трансформировалось в действие. Вы не размышляете о том, как будете поднимать руку, а просто делаете это. Так же и во сне: просто поднимите себя в воздух одним намерением и летите куда хотите..</w:t>
      </w:r>
    </w:p>
    <w:p>
      <w:pPr>
        <w:pStyle w:val="Normal"/>
        <w:shd w:fill="FFFFFF" w:val="clear"/>
        <w:ind w:firstLine="720"/>
        <w:jc w:val="both"/>
        <w:rPr>
          <w:i w:val="false"/>
          <w:i w:val="false"/>
          <w:iCs w:val="false"/>
          <w:sz w:val="24"/>
          <w:szCs w:val="24"/>
        </w:rPr>
      </w:pPr>
      <w:r>
        <w:rPr>
          <w:i w:val="false"/>
          <w:iCs w:val="false"/>
          <w:color w:val="000000"/>
          <w:sz w:val="24"/>
          <w:szCs w:val="24"/>
          <w:lang w:val="ru-RU"/>
        </w:rPr>
        <w:t>Теперь вернемся к кошмару с преследователем. Вам должно быть понятно, что, желая избавиться от него, вы этого не добьетесь. Находясь во власти страха, мысли быстро проигрывают всевозможные варианты развития событий, которые тут же реализуются. Вы вовлечены в игру, правила которой установлены кем-то или чем-то другим. И даже если вы осознали, что это всего лишь сон, то ничего не сможете сделать, пока не возьмете контроль в свои руки. Пока вы играете роль пассивной жертвы, вы во власти игры. Не важно, что эта игра рождена собственным воображением, В данный момент вы являетесь рабом своего вообра</w:t>
        <w:softHyphen/>
        <w:t>жения, боитесь и убегаете, потому что сами выбрали эту роль. Если теперь вы остановитесь и захотите по</w:t>
        <w:softHyphen/>
        <w:t>меняться ролями со своим преследователем, он охотно согласится и будет убегать от вас. Представляете всю комичность ситуации?</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На </w:t>
      </w:r>
      <w:r>
        <w:rPr>
          <w:color w:val="000000"/>
          <w:sz w:val="24"/>
          <w:szCs w:val="24"/>
          <w:lang w:val="ru-RU"/>
        </w:rPr>
        <w:t xml:space="preserve">любой </w:t>
      </w:r>
      <w:r>
        <w:rPr>
          <w:i w:val="false"/>
          <w:iCs w:val="false"/>
          <w:color w:val="000000"/>
          <w:sz w:val="24"/>
          <w:szCs w:val="24"/>
          <w:lang w:val="ru-RU"/>
        </w:rPr>
        <w:t>вопрос, начинающийся с «а могу я во сне..?», ответ будет утвердительным. Можно общаться с любыми людьми (живыми и мертвыми), делать с участ</w:t>
        <w:softHyphen/>
        <w:t>никами и предметами сна, что угодно, летать на другие планеты, решать проблемы, сочинять музыку, репетиро</w:t>
        <w:softHyphen/>
        <w:t>вать, путешествовать и так далее. В сравнении со всем этим сильные наркотики — просто детское баловст</w:t>
        <w:softHyphen/>
        <w:t>во. Притом что ущерба для здоровья никакого. Из снов разрешено выносить любую информацию. Невозможно только одно: вынести материальный предмет в ре</w:t>
        <w:softHyphen/>
        <w:t>альность. Во всяком случае, лично мне о таких явле</w:t>
        <w:softHyphen/>
        <w:t>ниях ничего не извест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вы не помните, что вам снилось, определите, в каком направлении лежите. Спать лучше всего го</w:t>
        <w:softHyphen/>
        <w:t>ловой на север. На запад спать нельзя, это вредно для здоровья. Я не могу объяснить толком, почему так по</w:t>
        <w:softHyphen/>
        <w:t>лучается. Это связано с магнитным полем Земли. Попробуйте лечь головой на север, и вы убедитесь, что сны стали интересней и красочней.</w:t>
      </w:r>
    </w:p>
    <w:p>
      <w:pPr>
        <w:pStyle w:val="Normal"/>
        <w:shd w:fill="FFFFFF" w:val="clear"/>
        <w:ind w:firstLine="720"/>
        <w:jc w:val="both"/>
        <w:rPr>
          <w:i w:val="false"/>
          <w:i w:val="false"/>
          <w:iCs w:val="false"/>
          <w:color w:val="000000"/>
          <w:sz w:val="24"/>
          <w:szCs w:val="24"/>
          <w:lang w:val="ru-RU"/>
        </w:rPr>
      </w:pPr>
      <w:r>
        <w:rPr>
          <w:i w:val="false"/>
          <w:iCs w:val="false"/>
          <w:color w:val="000000"/>
          <w:sz w:val="24"/>
          <w:szCs w:val="24"/>
          <w:lang w:val="ru-RU"/>
        </w:rPr>
        <w:t>Если к вам никак не приходят осознанные снови</w:t>
        <w:softHyphen/>
        <w:t>дения или вообще нет желания этим заниматься, не беспокойтесь. Осознанные сновидения играют опреде</w:t>
        <w:softHyphen/>
        <w:t>ленную роль в технике Трансерфинга, но можно впол</w:t>
        <w:softHyphen/>
        <w:t>не обойтись и без них. К тому же осознанные снови</w:t>
        <w:softHyphen/>
        <w:t>дения таят в себе одну скрытую угрозу. Ну вот, ска</w:t>
        <w:softHyphen/>
        <w:t>жете вы, сначала заинтересовал, а теперь пытается за</w:t>
        <w:softHyphen/>
        <w:t>пугать. Однако у меня нет другого выхода. Осознан</w:t>
        <w:softHyphen/>
        <w:t>ные сновидения — это таинственная дверь в неведо</w:t>
        <w:softHyphen/>
        <w:t>мое. С моей стороны было бы безответственно не предостеречь вас об опасности, которая может скры</w:t>
        <w:softHyphen/>
        <w:t>ваться за этой дверью. В чем заключается эта опас</w:t>
        <w:softHyphen/>
        <w:t>ность, вы скоро узнаете.</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Пространство сновидений</w:t>
      </w:r>
    </w:p>
    <w:p>
      <w:pPr>
        <w:pStyle w:val="Normal"/>
        <w:shd w:fill="FFFFFF" w:val="clear"/>
        <w:ind w:firstLine="720"/>
        <w:jc w:val="both"/>
        <w:rPr>
          <w:i w:val="false"/>
          <w:i w:val="false"/>
          <w:iCs w:val="false"/>
          <w:sz w:val="24"/>
          <w:szCs w:val="24"/>
        </w:rPr>
      </w:pPr>
      <w:r>
        <w:rPr>
          <w:i w:val="false"/>
          <w:iCs w:val="false"/>
          <w:color w:val="000000"/>
          <w:sz w:val="24"/>
          <w:szCs w:val="24"/>
          <w:lang w:val="ru-RU"/>
        </w:rPr>
        <w:t>Для объяснения Загадки Смотрителя нам необходимо ответить на два вопроса: почему в осознанном снови</w:t>
        <w:softHyphen/>
        <w:t>дении возможно все и почему сны кажутся такими реальными?</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в осознанном, так и в бессознательном снови</w:t>
        <w:softHyphen/>
        <w:t>дении картины видны очень четко, до мельчайших де</w:t>
        <w:softHyphen/>
        <w:t>талей. Бывает даже, что сны по резкости форм и соч</w:t>
        <w:softHyphen/>
        <w:t>ности красок превосходят реальность. Существует ги</w:t>
        <w:softHyphen/>
        <w:t xml:space="preserve">потеза, что мозг сам синтезирует картины сновидений и во время сна воспринимает эти картины так же, как наяву. Это действительно не более чем гипотеза. Пока что никто не доказал, что все происходит именно так. В модели Трансерфинга трактовка совеем иная: </w:t>
      </w:r>
      <w:r>
        <w:rPr>
          <w:color w:val="000000"/>
          <w:sz w:val="24"/>
          <w:szCs w:val="24"/>
          <w:lang w:val="ru-RU"/>
        </w:rPr>
        <w:t>под</w:t>
        <w:softHyphen/>
        <w:t>сознание самостоятельно ничего не воображает, а напрямую подключается к пространству вариан</w:t>
        <w:softHyphen/>
        <w:t>тов, которое содержит всю информацию.</w:t>
      </w:r>
    </w:p>
    <w:p>
      <w:pPr>
        <w:pStyle w:val="Normal"/>
        <w:shd w:fill="FFFFFF" w:val="clear"/>
        <w:ind w:firstLine="720"/>
        <w:jc w:val="both"/>
        <w:rPr>
          <w:i w:val="false"/>
          <w:i w:val="false"/>
          <w:iCs w:val="false"/>
          <w:sz w:val="24"/>
          <w:szCs w:val="24"/>
        </w:rPr>
      </w:pPr>
      <w:r>
        <w:rPr>
          <w:i w:val="false"/>
          <w:iCs w:val="false"/>
          <w:color w:val="000000"/>
          <w:sz w:val="24"/>
          <w:szCs w:val="24"/>
          <w:lang w:val="ru-RU"/>
        </w:rPr>
        <w:t>Посмотрите внимательно на какой-нибудь предмет, потом закройте глаза и попробуйте себе его предста</w:t>
        <w:softHyphen/>
        <w:t>вить. Даже если у вас незаурядные способности к ви</w:t>
        <w:softHyphen/>
        <w:t>зуализации, вы все равно не сможете «видеть» пред</w:t>
        <w:softHyphen/>
        <w:t>мет с закрытыми глазами так же, как с открытыми. Тот образ, который запечатлел ваш мозг, является лишь фотографией очень низкого качества. Предположим, мозг хранит такую фотографию как определенное со</w:t>
        <w:softHyphen/>
        <w:t>стояние группы нейронов. Тогда, для того чтобы вос</w:t>
        <w:softHyphen/>
        <w:t>произвести все имеющиеся в воспоминаниях фотогра</w:t>
        <w:softHyphen/>
        <w:t>фии, никаких нейронов, несмотря на их громадное ко</w:t>
        <w:softHyphen/>
        <w:t>личество, не хватит.</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наши воспоминания и сны — это воспроиз</w:t>
        <w:softHyphen/>
        <w:t>ведение того, что записано в нейронах, тогда сколько же этих клеток должно быть в голове?. В рамках моде</w:t>
        <w:softHyphen/>
        <w:t xml:space="preserve">ли Трансерфинга нейроны не являются носителями информации, как биты в компьютере. </w:t>
      </w:r>
      <w:r>
        <w:rPr>
          <w:color w:val="000000"/>
          <w:sz w:val="24"/>
          <w:szCs w:val="24"/>
          <w:lang w:val="ru-RU"/>
        </w:rPr>
        <w:t>Мозг хранит не саму информацию, а некое подобие адресов к ин</w:t>
        <w:softHyphen/>
        <w:t>формации в пространстве вариант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Возможно, мозг способен держать в себе какое-то ограниченное количество данных. Однако, даже буду</w:t>
        <w:softHyphen/>
        <w:t>чи совершенной биологической системой, он не в со</w:t>
        <w:softHyphen/>
        <w:t>стоянии хранить в себе все, что мы готовы воспроиз</w:t>
        <w:softHyphen/>
        <w:t>вести в своей памяти. Тем более он не может синте</w:t>
        <w:softHyphen/>
        <w:t>зировать такую совершенную виртуальную реальность, как сон. Разве легко в бодрствующем состоянии за</w:t>
        <w:softHyphen/>
        <w:t>крыть глаза и мысленно представить себе воображае</w:t>
        <w:softHyphen/>
        <w:t>мые картины так же натурально, как видите во сне? Не нужно обольщаться малоубедительными доводами, что, дескать, отключившись, мозг приобретает способность воспринимать воображаемые им картины отчетливо.</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уже говорилось, разум не способен создать ничего принципиально нового. Он лишь может собрать новую версию дома из старых кубиков. Разум владеет только примитивной информацией об этих кубиках и о том, как их собирать. Более подробные данные ра</w:t>
        <w:softHyphen/>
        <w:t>зум хранит на бумаге и других носителях. Вся осталь</w:t>
        <w:softHyphen/>
        <w:t>ная информация доходит до разума через душу, из про</w:t>
        <w:softHyphen/>
        <w:t>странства вариантов.</w:t>
      </w:r>
    </w:p>
    <w:p>
      <w:pPr>
        <w:pStyle w:val="Normal"/>
        <w:shd w:fill="FFFFFF" w:val="clear"/>
        <w:ind w:firstLine="720"/>
        <w:jc w:val="both"/>
        <w:rPr>
          <w:i w:val="false"/>
          <w:i w:val="false"/>
          <w:iCs w:val="false"/>
          <w:sz w:val="24"/>
          <w:szCs w:val="24"/>
        </w:rPr>
      </w:pPr>
      <w:r>
        <w:rPr>
          <w:i w:val="false"/>
          <w:iCs w:val="false"/>
          <w:color w:val="000000"/>
          <w:sz w:val="24"/>
          <w:szCs w:val="24"/>
          <w:lang w:val="ru-RU"/>
        </w:rPr>
        <w:t>Таким образом, разум в модели Трансерфинга пред</w:t>
        <w:softHyphen/>
        <w:t>стает как довольно примитивная система, работу кото</w:t>
        <w:softHyphen/>
        <w:t>рой можно смоделировать в техническом исполнении, что и пытаются сделать ученые. Попытки создать ис</w:t>
        <w:softHyphen/>
        <w:t>кусственный интеллект пока не приводят к успеху. Сам себя разум еще может кое-как понять, а вот по</w:t>
        <w:softHyphen/>
        <w:t>нять природу души он пока не в состоянии. Секрет интеллекта живого существа состоит в единстве и взаимодействии души и разума. До сих пор усилия кибернетиков сводились к моделированию процесса мышления, как это делает разум. Но, может быть, ког</w:t>
        <w:softHyphen/>
        <w:t>да-нибудь кому-нибудь придет в голову смоделировать машину, способную настраиваться и получать инфор</w:t>
        <w:softHyphen/>
        <w:t>мацию из пространства вариантов, как это делает душа.</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им-то образом разум способен запоминать ад</w:t>
        <w:softHyphen/>
        <w:t>реса к нужным секторам пространства. Если требует</w:t>
        <w:softHyphen/>
        <w:t>ся что-то вспомнить, разум обращается к душе, а та настраивается на соответствующий сектор. Но то ли душа плохо умеет настраиваться, то ли разум плохо помнит адреса, то ли душа и разум не могут между собой договориться — в результате мы имеем, что имеем: память наша несовершенна.</w:t>
      </w:r>
    </w:p>
    <w:p>
      <w:pPr>
        <w:pStyle w:val="Normal"/>
        <w:shd w:fill="FFFFFF" w:val="clear"/>
        <w:ind w:firstLine="720"/>
        <w:jc w:val="both"/>
        <w:rPr>
          <w:i w:val="false"/>
          <w:i w:val="false"/>
          <w:iCs w:val="false"/>
          <w:sz w:val="24"/>
          <w:szCs w:val="24"/>
        </w:rPr>
      </w:pPr>
      <w:r>
        <w:rPr>
          <w:i w:val="false"/>
          <w:iCs w:val="false"/>
          <w:color w:val="000000"/>
          <w:sz w:val="24"/>
          <w:szCs w:val="24"/>
          <w:lang w:val="ru-RU"/>
        </w:rPr>
        <w:t>Зато душа способна случайным образом настраи</w:t>
        <w:softHyphen/>
        <w:t>ваться на нереализованные секторы пространства ва</w:t>
        <w:softHyphen/>
        <w:t>риантов. Вот эти картины мы и видим в своих снах. Именно поэтому пограничное пространство так реаль</w:t>
        <w:softHyphen/>
        <w:t xml:space="preserve">но. </w:t>
      </w:r>
      <w:r>
        <w:rPr>
          <w:color w:val="000000"/>
          <w:sz w:val="24"/>
          <w:szCs w:val="24"/>
          <w:lang w:val="ru-RU"/>
        </w:rPr>
        <w:t>Сны не являются иллюзиями в обычном пони</w:t>
        <w:softHyphen/>
        <w:t>мании этого слова. Разум не воображает их, а дей</w:t>
        <w:softHyphen/>
        <w:t>ствительно видит.</w:t>
      </w:r>
    </w:p>
    <w:p>
      <w:pPr>
        <w:pStyle w:val="Normal"/>
        <w:shd w:fill="FFFFFF" w:val="clear"/>
        <w:ind w:firstLine="720"/>
        <w:jc w:val="both"/>
        <w:rPr>
          <w:i w:val="false"/>
          <w:i w:val="false"/>
          <w:iCs w:val="false"/>
          <w:sz w:val="24"/>
          <w:szCs w:val="24"/>
        </w:rPr>
      </w:pPr>
      <w:r>
        <w:rPr>
          <w:i w:val="false"/>
          <w:iCs w:val="false"/>
          <w:color w:val="000000"/>
          <w:sz w:val="24"/>
          <w:szCs w:val="24"/>
          <w:lang w:val="ru-RU"/>
        </w:rPr>
        <w:t>Известно, что во сне человек может наблюдать кар</w:t>
        <w:softHyphen/>
        <w:t>тины как будто не нашего мира. Например, можно уви</w:t>
        <w:softHyphen/>
        <w:t>деть архитектурное сооружение во всех деталях. Причем совершенно ясно, что встретить такое он в прин</w:t>
        <w:softHyphen/>
        <w:t>ципе нигде не мог. Если сон — это имитация реально</w:t>
        <w:softHyphen/>
        <w:t>сти нашим мозгом, тогда откуда берутся образы, кото</w:t>
        <w:softHyphen/>
        <w:t>рые человек никогда не мог наблюда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вы помните, секторы пространства содержат в себе различные варианты сценариев и декораций. Декорации включают в себя как неживую окружаю</w:t>
        <w:softHyphen/>
        <w:t>щую обстановку, так и живых существ. Если вы виде</w:t>
        <w:softHyphen/>
        <w:t>ли во сне своих близких или знакомых, вы должны были обратить внимание, что они немного не такие, как в реальности. Они могут иметь другую прическу, необычную одежду, даже характер может отличаться. Виртуальные личности из пространства сновидений могут вести себя несколько несвойственно. Во сне вы узнаете своих знакомых, понимаете, что это они, но в то же время вам кажется, что с ними что-то не так. В этом проявляется многообразие пространства вари</w:t>
        <w:softHyphen/>
        <w:t>антов. Декорации разных секторов отличаются. Со</w:t>
        <w:softHyphen/>
        <w:t>бытия, которые мы наблюдаем в реальности, — это реализованные варианты. Во сне мы способны видеть то, что не было реализова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посчастливится когда-нибудь увидеть во сне свое отражение в зеркале, вы, возможно, будете непри</w:t>
        <w:softHyphen/>
        <w:t>ятно удивлены или испуганы. Это будет не то лицо, которое привыкли видеть в реальном зеркале. Вы сразу поймете, что это вы, но лицо-то изменилось! Дело в том, что внешность человека во сне соответствует именно тому сектору пространства, в который он за</w:t>
        <w:softHyphen/>
        <w:t>летел. В зависимости от смещения наблюдаемого вир</w:t>
        <w:softHyphen/>
        <w:t>туального сектора по отношению к текущему, вопло</w:t>
        <w:softHyphen/>
        <w:t>щенному в реальности, ваша внешность будет отли</w:t>
        <w:softHyphen/>
        <w:t>чаться более или менее значитель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Окружающая обстановка тоже меняется в зави</w:t>
        <w:softHyphen/>
        <w:t>симости от удаленности виртуального сектора. Вы видите свой город, но он выглядит не так, как обычно. Те же улицы и дома выглядят как-то странно. Вы в недоумении, словно нашло какое-то наваждение. Если в сновидении душа забралась достаточно далеко от своего сектора, вы попадете в совсем незнакомое окружение. Вы увидите местность и людей, которых нет в реальной жизни. Там все живет своей вирту</w:t>
        <w:softHyphen/>
        <w:t>альной жизнью. А в каком же качестве выступаете вы сами в той жизни? Все, что там происходит, нема</w:t>
        <w:softHyphen/>
        <w:t>териально. Ваша роль также виртуальна. И в то же время это не иллюз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Здесь может быть две ситуации: либо вариант ва</w:t>
        <w:softHyphen/>
        <w:t>шей личности имеется в том секторе, либо нет. Если имеется, сможете ли вы встретить там своего двойни</w:t>
        <w:softHyphen/>
        <w:t>ка? Это очень сложный вопрос, на который я пока не могу ответить. Скорее всего, душа просто подхватыва</w:t>
        <w:softHyphen/>
        <w:t>ет ту роль, которая прописана в сценарии сектора. В пользу этого свидетельствует тот факт, что сновидя-щий наблюдает свое лицо в зеркале как чужое.</w:t>
      </w:r>
    </w:p>
    <w:p>
      <w:pPr>
        <w:pStyle w:val="Normal"/>
        <w:shd w:fill="FFFFFF" w:val="clear"/>
        <w:ind w:firstLine="720"/>
        <w:jc w:val="both"/>
        <w:rPr>
          <w:i w:val="false"/>
          <w:i w:val="false"/>
          <w:iCs w:val="false"/>
          <w:sz w:val="24"/>
          <w:szCs w:val="24"/>
        </w:rPr>
      </w:pPr>
      <w:r>
        <w:rPr>
          <w:i w:val="false"/>
          <w:iCs w:val="false"/>
          <w:color w:val="000000"/>
          <w:sz w:val="24"/>
          <w:szCs w:val="24"/>
          <w:lang w:val="ru-RU"/>
        </w:rPr>
        <w:t>Вызывает интерес еще один вопрос: если информа</w:t>
        <w:softHyphen/>
        <w:t>ция в пространстве вариантов хранится стационарно, как кинолента на полке, почему же во сне мы видим движение и участвуем в этой виртуальной игре? Все события хранятся в поле информации одновременно. То, что было и что будет, там есть уже сейчас. Почему же душа, летая в пространстве вариантов, видит не застывшие картины, а движение жизни? Возможно, так устроено наше восприятие, что мы способны воспри</w:t>
        <w:softHyphen/>
        <w:t>нимать только движение киноленты. А может быть, таково свойство пространства, и оно показывает нам себя только в виде течения вариантов. Если душа ле</w:t>
        <w:softHyphen/>
        <w:t>тит по секторам, значит, она и наблюдает движение. В таком случае, в какой промежуток времени попада</w:t>
        <w:softHyphen/>
        <w:t>ет душа во сне: прошлое, будущее или настоящее?</w:t>
      </w:r>
    </w:p>
    <w:p>
      <w:pPr>
        <w:pStyle w:val="Normal"/>
        <w:shd w:fill="FFFFFF" w:val="clear"/>
        <w:ind w:firstLine="720"/>
        <w:jc w:val="both"/>
        <w:rPr>
          <w:i w:val="false"/>
          <w:i w:val="false"/>
          <w:iCs w:val="false"/>
          <w:sz w:val="24"/>
          <w:szCs w:val="24"/>
        </w:rPr>
      </w:pPr>
      <w:r>
        <w:rPr>
          <w:i w:val="false"/>
          <w:iCs w:val="false"/>
          <w:color w:val="000000"/>
          <w:sz w:val="24"/>
          <w:szCs w:val="24"/>
          <w:lang w:val="ru-RU"/>
        </w:rPr>
        <w:t>Все, что касается пространства сновидений, несет в себе больше вопросов, чем ответов. Одно можно ска</w:t>
        <w:softHyphen/>
        <w:t>зать с уверенностью: сновидение — это не иллюзия. Вам стало немного жутковато, не правда ли? Мы все каждую ночь отправляемся в пространство вариан</w:t>
        <w:softHyphen/>
        <w:t>тов и переживаем там виртуальную жизнь. Эта вир</w:t>
        <w:softHyphen/>
        <w:t>туальная жизнь не имеет под собой осязаемой матери</w:t>
        <w:softHyphen/>
        <w:t>альной основы, и в то же время она реальна.</w:t>
      </w:r>
    </w:p>
    <w:p>
      <w:pPr>
        <w:pStyle w:val="Normal"/>
        <w:shd w:fill="FFFFFF" w:val="clear"/>
        <w:ind w:firstLine="720"/>
        <w:jc w:val="both"/>
        <w:rPr>
          <w:i w:val="false"/>
          <w:i w:val="false"/>
          <w:iCs w:val="false"/>
          <w:sz w:val="24"/>
          <w:szCs w:val="24"/>
        </w:rPr>
      </w:pPr>
      <w:r>
        <w:rPr>
          <w:i w:val="false"/>
          <w:iCs w:val="false"/>
          <w:color w:val="000000"/>
          <w:sz w:val="24"/>
          <w:szCs w:val="24"/>
          <w:lang w:val="ru-RU"/>
        </w:rPr>
        <w:t>Что можно сказать о толковании значения снов? Ответ может вам показаться несколько неожиданным. Вы, наверное, предполагаете, что в свете всего изло</w:t>
        <w:softHyphen/>
        <w:t>женного сны имеют полное право быть предвестника</w:t>
        <w:softHyphen/>
        <w:t>ми грядущих событий. Но именно в свете всего изло</w:t>
        <w:softHyphen/>
        <w:t>женного сны в Трансерфинге не могут рассматриваться как знаки, о которых мы говорили в предыдущей главе.</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Сны показывают нам то, что </w:t>
      </w:r>
      <w:r>
        <w:rPr>
          <w:color w:val="000000"/>
          <w:sz w:val="24"/>
          <w:szCs w:val="24"/>
          <w:lang w:val="ru-RU"/>
        </w:rPr>
        <w:t xml:space="preserve">могло бы произойти в </w:t>
      </w:r>
      <w:r>
        <w:rPr>
          <w:i w:val="false"/>
          <w:iCs w:val="false"/>
          <w:color w:val="000000"/>
          <w:sz w:val="24"/>
          <w:szCs w:val="24"/>
          <w:lang w:val="ru-RU"/>
        </w:rPr>
        <w:t>прошлом или будущем. Прошлое нам известно. Будущее же в пространстве вариантов слишком мно</w:t>
        <w:softHyphen/>
        <w:t>гообразно, поэтому нет никакой гарантии, что во сне мы увидели именно грядущий сектор, который, будет реализован. Смежные сектора в самом деле содержат сходные сценарии и декорации. Значит, если увиден</w:t>
        <w:softHyphen/>
        <w:t>ный сектор лежит недалеко от текущей линии жизни, тогда он может содержать информацию о грядущих реальных событиях. Однако нельзя дать никакой га</w:t>
        <w:softHyphen/>
        <w:t>рантии, что увиденный сектор действительно лежит близко к текущей линии.</w:t>
      </w:r>
    </w:p>
    <w:p>
      <w:pPr>
        <w:pStyle w:val="Normal"/>
        <w:shd w:fill="FFFFFF" w:val="clear"/>
        <w:ind w:firstLine="720"/>
        <w:jc w:val="both"/>
        <w:rPr>
          <w:i w:val="false"/>
          <w:i w:val="false"/>
          <w:iCs w:val="false"/>
          <w:sz w:val="24"/>
          <w:szCs w:val="24"/>
        </w:rPr>
      </w:pPr>
      <w:r>
        <w:rPr>
          <w:i w:val="false"/>
          <w:iCs w:val="false"/>
          <w:color w:val="000000"/>
          <w:sz w:val="24"/>
          <w:szCs w:val="24"/>
          <w:lang w:val="ru-RU"/>
        </w:rPr>
        <w:t>В реальности душа действительно может предчув</w:t>
        <w:softHyphen/>
        <w:t>ствовать надвигающиеся события. Состояние душев</w:t>
        <w:softHyphen/>
        <w:t>ного комфорта является наиболее надежным знаком. Наяву она показывает состояние своего комфорта по отношению к текущей линии жизни или по отноше</w:t>
        <w:softHyphen/>
        <w:t xml:space="preserve">нию к предстоящему повороту в течении. Прочие знаки относятся также к </w:t>
      </w:r>
      <w:r>
        <w:rPr>
          <w:color w:val="000000"/>
          <w:sz w:val="24"/>
          <w:szCs w:val="24"/>
          <w:lang w:val="ru-RU"/>
        </w:rPr>
        <w:t xml:space="preserve">реализованным </w:t>
      </w:r>
      <w:r>
        <w:rPr>
          <w:i w:val="false"/>
          <w:iCs w:val="false"/>
          <w:color w:val="000000"/>
          <w:sz w:val="24"/>
          <w:szCs w:val="24"/>
          <w:lang w:val="ru-RU"/>
        </w:rPr>
        <w:t>текущим и близ</w:t>
        <w:softHyphen/>
        <w:t>лежащим секторам. Но в сновидениях один Бог веда</w:t>
        <w:softHyphen/>
        <w:t>ет, где летает душа. Она может залететь куда угодно, поэтому на данную информацию нельзя полагаться.</w:t>
      </w:r>
    </w:p>
    <w:p>
      <w:pPr>
        <w:pStyle w:val="Normal"/>
        <w:shd w:fill="FFFFFF" w:val="clear"/>
        <w:ind w:firstLine="720"/>
        <w:jc w:val="both"/>
        <w:rPr>
          <w:i w:val="false"/>
          <w:i w:val="false"/>
          <w:iCs w:val="false"/>
          <w:sz w:val="24"/>
          <w:szCs w:val="24"/>
        </w:rPr>
      </w:pPr>
      <w:r>
        <w:rPr>
          <w:i w:val="false"/>
          <w:iCs w:val="false"/>
          <w:color w:val="000000"/>
          <w:sz w:val="24"/>
          <w:szCs w:val="24"/>
          <w:lang w:val="ru-RU"/>
        </w:rPr>
        <w:t>Следующий вопрос: если сновидение не является порождением воображения, тогда кто определяет сце</w:t>
        <w:softHyphen/>
        <w:t>нарий снов? Сценарий заложен в секторах простран</w:t>
        <w:softHyphen/>
        <w:t>ства вариантов. Душа может произвольно путешество</w:t>
        <w:softHyphen/>
        <w:t>вать в пространстве вариантов, пока разум дремлет. Иногда он спит так крепко, что мы не помним своих снов. Как развиваются события в то время, когда ра</w:t>
        <w:softHyphen/>
        <w:t>зум спит, никто не знает. В реальной жизни поведе</w:t>
        <w:softHyphen/>
        <w:t>ние человека контролируется им. Когда разум видит сны, он выступает лишь в качестве пассивного наблю</w:t>
        <w:softHyphen/>
        <w:t>дателя и не контролирует ситуацию, а принимает все как должное.</w:t>
      </w:r>
    </w:p>
    <w:p>
      <w:pPr>
        <w:pStyle w:val="Normal"/>
        <w:shd w:fill="FFFFFF" w:val="clear"/>
        <w:ind w:firstLine="720"/>
        <w:jc w:val="both"/>
        <w:rPr>
          <w:i w:val="false"/>
          <w:i w:val="false"/>
          <w:iCs w:val="false"/>
          <w:sz w:val="24"/>
          <w:szCs w:val="24"/>
        </w:rPr>
      </w:pPr>
      <w:r>
        <w:rPr>
          <w:i w:val="false"/>
          <w:iCs w:val="false"/>
          <w:color w:val="000000"/>
          <w:sz w:val="24"/>
          <w:szCs w:val="24"/>
          <w:lang w:val="ru-RU"/>
        </w:rPr>
        <w:t>Все происходит по сценарию, заложенному в сек</w:t>
        <w:softHyphen/>
        <w:t>торе. Как только душа попала в сектор, события в нем развиваются в соответствии с ожиданиями, опасения</w:t>
        <w:softHyphen/>
        <w:t>ми и представлениями, приобретенными душой и разу</w:t>
        <w:softHyphen/>
        <w:t>мом в реальной жизни. Ожидания и опасения реа</w:t>
        <w:softHyphen/>
        <w:t>лизуются мгновенно. Например, если на сцене появля</w:t>
        <w:softHyphen/>
        <w:t>ется субъект, который с точки зрения разума может нести угрозу, сценарий угрозы тут же реализуется. Стоит только промелькнуть мысли о том, что есть опас</w:t>
        <w:softHyphen/>
        <w:t>ность преследования, как чудовище пускается за вами в погоню.</w:t>
      </w:r>
    </w:p>
    <w:p>
      <w:pPr>
        <w:pStyle w:val="Normal"/>
        <w:shd w:fill="FFFFFF" w:val="clear"/>
        <w:ind w:firstLine="720"/>
        <w:jc w:val="both"/>
        <w:rPr>
          <w:i w:val="false"/>
          <w:i w:val="false"/>
          <w:iCs w:val="false"/>
          <w:sz w:val="24"/>
          <w:szCs w:val="24"/>
        </w:rPr>
      </w:pPr>
      <w:r>
        <w:rPr>
          <w:i w:val="false"/>
          <w:iCs w:val="false"/>
          <w:color w:val="000000"/>
          <w:sz w:val="24"/>
          <w:szCs w:val="24"/>
          <w:lang w:val="ru-RU"/>
        </w:rPr>
        <w:t>Так получается потому, что душа мгновенно на</w:t>
        <w:softHyphen/>
        <w:t xml:space="preserve">страивается на вариант, промелькнувший в мыслях. </w:t>
      </w:r>
      <w:r>
        <w:rPr>
          <w:color w:val="000000"/>
          <w:sz w:val="24"/>
          <w:szCs w:val="24"/>
          <w:lang w:val="ru-RU"/>
        </w:rPr>
        <w:t xml:space="preserve">Она выбирает варианты сценария в соответствии с мыслями и ожиданиями. </w:t>
      </w:r>
      <w:r>
        <w:rPr>
          <w:i w:val="false"/>
          <w:iCs w:val="false"/>
          <w:color w:val="000000"/>
          <w:sz w:val="24"/>
          <w:szCs w:val="24"/>
          <w:lang w:val="ru-RU"/>
        </w:rPr>
        <w:t>Движение души в прост</w:t>
        <w:softHyphen/>
        <w:t>ранстве вариантов происходит одновременно с ними. Именно мысли и ожидания являются той движущей силой, которая крутит киноленту. Если бы можно было полностью остановить работу мозга, картина бы за</w:t>
        <w:softHyphen/>
        <w:t>мерла в неподвижности. Но мысли не останавливают</w:t>
        <w:softHyphen/>
        <w:t>ся и постоянно крутятся в голове.</w:t>
      </w:r>
    </w:p>
    <w:p>
      <w:pPr>
        <w:pStyle w:val="Normal"/>
        <w:shd w:fill="FFFFFF" w:val="clear"/>
        <w:ind w:firstLine="720"/>
        <w:jc w:val="both"/>
        <w:rPr>
          <w:i w:val="false"/>
          <w:i w:val="false"/>
          <w:iCs w:val="false"/>
          <w:sz w:val="24"/>
          <w:szCs w:val="24"/>
        </w:rPr>
      </w:pPr>
      <w:r>
        <w:rPr>
          <w:i w:val="false"/>
          <w:iCs w:val="false"/>
          <w:color w:val="000000"/>
          <w:sz w:val="24"/>
          <w:szCs w:val="24"/>
          <w:lang w:val="ru-RU"/>
        </w:rPr>
        <w:t>События в сновидении могут идти вразрез с обы</w:t>
        <w:softHyphen/>
        <w:t>денными представлениями, поскольку контроль разума ослаблен. Происходят всякие несуразности, возникают невероятные видения, физические законы не работают. Невероятные вещи случаются также и в осознанном сновидении. Ведь разум понимает, что это всего лишь фантазия, поэтому допускает любую несуразность.</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Теперь вам понятно, почему во сне возможно все: потому, что </w:t>
      </w:r>
      <w:r>
        <w:rPr>
          <w:color w:val="000000"/>
          <w:sz w:val="24"/>
          <w:szCs w:val="24"/>
          <w:lang w:val="ru-RU"/>
        </w:rPr>
        <w:t xml:space="preserve">сновидение — это путешествие души в пространстве вариантов, а там имеется любой сценарий. </w:t>
      </w:r>
      <w:r>
        <w:rPr>
          <w:i w:val="false"/>
          <w:iCs w:val="false"/>
          <w:color w:val="000000"/>
          <w:sz w:val="24"/>
          <w:szCs w:val="24"/>
          <w:lang w:val="ru-RU"/>
        </w:rPr>
        <w:t>По этой причине в осознанном сновиде</w:t>
        <w:softHyphen/>
        <w:t xml:space="preserve">нии можно намеренно изменять сценарий. На самом деле сценарий не изменяется — он </w:t>
      </w:r>
      <w:r>
        <w:rPr>
          <w:color w:val="000000"/>
          <w:sz w:val="24"/>
          <w:szCs w:val="24"/>
          <w:lang w:val="ru-RU"/>
        </w:rPr>
        <w:t xml:space="preserve">выбирается </w:t>
      </w:r>
      <w:r>
        <w:rPr>
          <w:i w:val="false"/>
          <w:iCs w:val="false"/>
          <w:color w:val="000000"/>
          <w:sz w:val="24"/>
          <w:szCs w:val="24"/>
          <w:lang w:val="ru-RU"/>
        </w:rPr>
        <w:t>наме</w:t>
        <w:softHyphen/>
        <w:t>рением. Как только в мыслях возникло намерение поменяться ролями с преследователем, душа перестра</w:t>
        <w:softHyphen/>
        <w:t xml:space="preserve">ивается на сектор с противоположным сценарием. В этом и состоит механизм осознанного сновидения: </w:t>
      </w:r>
      <w:r>
        <w:rPr>
          <w:color w:val="000000"/>
          <w:sz w:val="24"/>
          <w:szCs w:val="24"/>
          <w:lang w:val="ru-RU"/>
        </w:rPr>
        <w:t>сценарий выбирается намерением.</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разум осознал, что может контролировать сценарий происходящего, он формулирует желание. Например, желание взлететь. Эта мысль, быстро про</w:t>
        <w:softHyphen/>
        <w:t>мелькнув в сознании, трансформируется в душе в намерение. Намерение является той движущей силой, которая переносит сновидящего в сектор с соответст</w:t>
        <w:softHyphen/>
        <w:t>вующим сценарием.</w:t>
      </w:r>
    </w:p>
    <w:p>
      <w:pPr>
        <w:pStyle w:val="Normal"/>
        <w:shd w:fill="FFFFFF" w:val="clear"/>
        <w:ind w:firstLine="720"/>
        <w:jc w:val="both"/>
        <w:rPr>
          <w:i w:val="false"/>
          <w:i w:val="false"/>
          <w:iCs w:val="false"/>
          <w:sz w:val="24"/>
          <w:szCs w:val="24"/>
        </w:rPr>
      </w:pPr>
      <w:r>
        <w:rPr>
          <w:i w:val="false"/>
          <w:iCs w:val="false"/>
          <w:color w:val="000000"/>
          <w:sz w:val="24"/>
          <w:szCs w:val="24"/>
          <w:lang w:val="ru-RU"/>
        </w:rPr>
        <w:t>Путешествие души в пространстве вариантов не обременяется инертностью материальных объектов. Поэтому сновидения так пластичны. Заказанный сце</w:t>
        <w:softHyphen/>
        <w:t>нарий реализуется мгновенно. А что же происходит в реальной жизни? В принципе - то же самое. Отличие только в скорости исполнения сценария. Наяву собы</w:t>
        <w:softHyphen/>
        <w:t>тия развиваются по тем же законам, что и в сновиде</w:t>
        <w:softHyphen/>
        <w:t>нии, но не столь молниеносно, потому что материаль</w:t>
        <w:softHyphen/>
        <w:t>ная реализация вариантов имеет инертность. В этом отношении утверждение, что наша жизнь — это сон, неверно, но в то же время не лишено смысла. Я уже приводил иллюстрации, каким образом мысли форми</w:t>
        <w:softHyphen/>
        <w:t>руют события в жизни. Что есть в мыслях, то вы и получаете, рано или позд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Ваши мысли есть излучение энергии на частоте определенной линии жизни. В реальной жизни переход на эту линию тормозится различными материальными факторами. Реализованный сектор пространства в срав</w:t>
        <w:softHyphen/>
        <w:t>нении с нереализованным, кажется вязким, как смола по отношению к воде. Материальное воплощение потен</w:t>
        <w:softHyphen/>
        <w:t>циально возможного варианта происходит с задержкой. Во сне: же никаких инертных препятствий нет, поэтому переход между секторами реализуется мгновенно.</w:t>
      </w:r>
    </w:p>
    <w:p>
      <w:pPr>
        <w:pStyle w:val="Normal"/>
        <w:shd w:fill="FFFFFF" w:val="clear"/>
        <w:ind w:firstLine="720"/>
        <w:jc w:val="both"/>
        <w:rPr>
          <w:i w:val="false"/>
          <w:i w:val="false"/>
          <w:iCs w:val="false"/>
          <w:sz w:val="24"/>
          <w:szCs w:val="24"/>
        </w:rPr>
      </w:pPr>
      <w:r>
        <w:rPr>
          <w:i w:val="false"/>
          <w:iCs w:val="false"/>
          <w:color w:val="000000"/>
          <w:sz w:val="24"/>
          <w:szCs w:val="24"/>
          <w:lang w:val="ru-RU"/>
        </w:rPr>
        <w:t>Теперь вам должно быть понятно, почему я завел речь о сновидении. Чтобы управлять своей судьбой, нам необходимо уяснить, каким образом наши мысли переносят нас из одного сектора в другой и почему не все наши желания реализуются. Однако для этого во</w:t>
        <w:softHyphen/>
        <w:t>все не обязательно заниматься осознанными сновиде</w:t>
        <w:softHyphen/>
        <w:t xml:space="preserve">ниями. Наша цель — обрести способность выбирать сценарий наяву. </w:t>
      </w:r>
      <w:r>
        <w:rPr>
          <w:color w:val="000000"/>
          <w:sz w:val="24"/>
          <w:szCs w:val="24"/>
          <w:lang w:val="ru-RU"/>
        </w:rPr>
        <w:t>Гораздо важней научиться пробуж</w:t>
        <w:softHyphen/>
        <w:t xml:space="preserve">даться в реальной жизни, чем в ирреальной. </w:t>
      </w:r>
      <w:r>
        <w:rPr>
          <w:i w:val="false"/>
          <w:iCs w:val="false"/>
          <w:color w:val="000000"/>
          <w:sz w:val="24"/>
          <w:szCs w:val="24"/>
          <w:lang w:val="ru-RU"/>
        </w:rPr>
        <w:t>Тем более что занятия осознанным сновидением, как я уже гово</w:t>
        <w:softHyphen/>
        <w:t>рил, несут в себе определенную опаснос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Возможно, те, кто занимается осознанным сновиде</w:t>
        <w:softHyphen/>
        <w:t>нием, скажут вам, что никакой опасности здесь нет. Однако они, скорее всего, не понимают, что ходят по лезвию бритвы. Вам никто не может дать гарантии, что вы вернетесь из осознанного сновидения. Пока ваша душа летает в нереализованных секторах, опас</w:t>
        <w:softHyphen/>
        <w:t>ности никакой нет. Но, как вы думаете, что произойдет, когда душа в сновидении случайно попадет в реали</w:t>
        <w:softHyphen/>
        <w:t>зованный сектор пространства? Так вот, гипотеза со</w:t>
        <w:softHyphen/>
        <w:t>стоит в том, что вы можете материализоваться в этом секторе. Мы все привыкли, всяческие домыслы не могут нам угрожать. Но, как видите, данное предположение таит в себе угрозу. А что, если это факт?</w:t>
      </w:r>
    </w:p>
    <w:p>
      <w:pPr>
        <w:pStyle w:val="Normal"/>
        <w:shd w:fill="FFFFFF" w:val="clear"/>
        <w:ind w:firstLine="720"/>
        <w:jc w:val="both"/>
        <w:rPr>
          <w:i w:val="false"/>
          <w:i w:val="false"/>
          <w:iCs w:val="false"/>
          <w:sz w:val="24"/>
          <w:szCs w:val="24"/>
        </w:rPr>
      </w:pPr>
      <w:r>
        <w:rPr>
          <w:i w:val="false"/>
          <w:iCs w:val="false"/>
          <w:color w:val="000000"/>
          <w:sz w:val="24"/>
          <w:szCs w:val="24"/>
          <w:lang w:val="ru-RU"/>
        </w:rPr>
        <w:t>Известно, что древние маги, в совершенстве осво</w:t>
        <w:softHyphen/>
        <w:t>ившие искусство сновидения, уходили в другие миры намеренно и навсегда. Их физические тела тоже исче</w:t>
        <w:softHyphen/>
        <w:t xml:space="preserve">зали из этого мира. Древние маги либо были слишком безрассудны, либо слишком хорошо знали, что делали. В наше время ежегодно </w:t>
      </w:r>
      <w:r>
        <w:rPr>
          <w:color w:val="000000"/>
          <w:sz w:val="24"/>
          <w:szCs w:val="24"/>
          <w:lang w:val="ru-RU"/>
        </w:rPr>
        <w:t xml:space="preserve">десятки тысяч </w:t>
      </w:r>
      <w:r>
        <w:rPr>
          <w:i w:val="false"/>
          <w:iCs w:val="false"/>
          <w:color w:val="000000"/>
          <w:sz w:val="24"/>
          <w:szCs w:val="24"/>
          <w:lang w:val="ru-RU"/>
        </w:rPr>
        <w:t>людей пропа</w:t>
        <w:softHyphen/>
        <w:t>дают без вести. Они просто исчезают без следа. Вы</w:t>
        <w:softHyphen/>
        <w:t>двигают даже версию, что их похищают инопланетяне. Я ничего не могу утверждать, но, возможно, они просто не возвращаются из сновидения. Ведь душа может залететь в реализованный сектор и в бессознательном отдыхе.</w:t>
      </w:r>
    </w:p>
    <w:p>
      <w:pPr>
        <w:pStyle w:val="Normal"/>
        <w:shd w:fill="FFFFFF" w:val="clear"/>
        <w:ind w:firstLine="720"/>
        <w:jc w:val="both"/>
        <w:rPr>
          <w:i w:val="false"/>
          <w:i w:val="false"/>
          <w:iCs w:val="false"/>
          <w:sz w:val="24"/>
          <w:szCs w:val="24"/>
        </w:rPr>
      </w:pPr>
      <w:r>
        <w:rPr>
          <w:i w:val="false"/>
          <w:iCs w:val="false"/>
          <w:color w:val="000000"/>
          <w:sz w:val="24"/>
          <w:szCs w:val="24"/>
          <w:lang w:val="ru-RU"/>
        </w:rPr>
        <w:t>Осознанное сновидение .в этом отношении более опасно, потому что разум, почувствовав неограничен</w:t>
        <w:softHyphen/>
        <w:t>ную свободу, может потерять осторожность и залететь неведомо куда. Неизвестно, сможет ли душа вернуться обратно. Физическое тело может и остаться, тогда в этом случае просто констатируют смерть во сне. У меня нет цели вас запугать. Просто не забывайте, что сновидение — это не иллюзия. В осознанном сно</w:t>
        <w:softHyphen/>
        <w:t>видении возникает искушение побезобразничать. Ведь можно безнаказанно и без вреда для других делать все, что вздумается. Или просто летать и исследовать дру</w:t>
        <w:softHyphen/>
        <w:t>гие миры. Все позволено до тех пор, пока душа нахо</w:t>
        <w:softHyphen/>
        <w:t>дится в нереализованном виртуальном секторе. Опас</w:t>
        <w:softHyphen/>
        <w:t>ность заключается в следующем: нет никакой гаран</w:t>
        <w:softHyphen/>
        <w:t>тии, что душа не забредет в реализованный сектор. Разум даже не сразу осознает, как виртуальная реаль</w:t>
        <w:softHyphen/>
        <w:t>ность превратилась в материальную. Не надо тешить себя надеждой, что наш видимый мир — единствен</w:t>
        <w:softHyphen/>
        <w:t>ный во всей Вселенной. Пространство вариантов бес</w:t>
        <w:softHyphen/>
        <w:t>конечно, и в нем, несомненно, имеется множество реа</w:t>
        <w:softHyphen/>
        <w:t>лизованных секторов, населенных всевозможными живыми существами.</w:t>
      </w:r>
    </w:p>
    <w:p>
      <w:pPr>
        <w:pStyle w:val="Normal"/>
        <w:shd w:fill="FFFFFF" w:val="clear"/>
        <w:ind w:firstLine="720"/>
        <w:jc w:val="both"/>
        <w:rPr>
          <w:i w:val="false"/>
          <w:i w:val="false"/>
          <w:iCs w:val="false"/>
          <w:sz w:val="24"/>
          <w:szCs w:val="24"/>
        </w:rPr>
      </w:pPr>
      <w:r>
        <w:rPr>
          <w:i w:val="false"/>
          <w:iCs w:val="false"/>
          <w:color w:val="000000"/>
          <w:sz w:val="24"/>
          <w:szCs w:val="24"/>
          <w:lang w:val="ru-RU"/>
        </w:rPr>
        <w:t>Мир, в которой вы попадете, может оказаться как раем по сравнению с нашим, так и адом. Где этот мир находится, тоже неизвестно. Может быть, он в милли</w:t>
        <w:softHyphen/>
        <w:t>онах световых лет от нашей Земли, а может, в чашке вашего кофе. Он может находиться очень далеко и одновременно очень близко, в другом измерении. Как уже говорилось в первой главе, бесконечность прости</w:t>
        <w:softHyphen/>
        <w:t>рается беспредельно только в случае, если смотреть прямо. Но далеко этот параллельный мир или близко, не имеет значения, потому что затеряться там легко, а вернуться очень труд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Путешествий астрального тела в материальном мире я не касаюсь, там другой механизм, это не имеет отношения к Трансерфингу и весьма опасно. Вообще говоря, сновидения также имеют лишь косвенное отно</w:t>
        <w:softHyphen/>
        <w:t>шение к Трансерфингу. Наша задача не убежать от жестокой реальности в пограничный мир сновидений, а сделать для себя комфортной саму реальность.</w:t>
      </w:r>
    </w:p>
    <w:p>
      <w:pPr>
        <w:pStyle w:val="Normal"/>
        <w:shd w:fill="FFFFFF" w:val="clear"/>
        <w:ind w:firstLine="720"/>
        <w:jc w:val="both"/>
        <w:rPr/>
      </w:pPr>
      <w:r>
        <w:rPr>
          <w:i w:val="false"/>
          <w:iCs w:val="false"/>
          <w:color w:val="000000"/>
          <w:sz w:val="24"/>
          <w:szCs w:val="24"/>
          <w:lang w:val="ru-RU"/>
        </w:rPr>
        <w:t>Не нужно бояться сновидений, но и не следует отно</w:t>
        <w:softHyphen/>
        <w:t xml:space="preserve">ситься к ним легкомысленно. </w:t>
      </w:r>
      <w:r>
        <w:rPr>
          <w:color w:val="000000"/>
          <w:sz w:val="24"/>
          <w:szCs w:val="24"/>
          <w:lang w:val="ru-RU"/>
        </w:rPr>
        <w:t>Если вы при упомина</w:t>
        <w:softHyphen/>
        <w:t>нии об осознанном сновидении испытываете душев</w:t>
        <w:softHyphen/>
        <w:t>ный дискомфорт, значит, вам не следует этим зани</w:t>
        <w:softHyphen/>
        <w:t xml:space="preserve">маться. </w:t>
      </w:r>
      <w:r>
        <w:rPr>
          <w:i w:val="false"/>
          <w:iCs w:val="false"/>
          <w:color w:val="000000"/>
          <w:sz w:val="24"/>
          <w:szCs w:val="24"/>
          <w:lang w:val="ru-RU"/>
        </w:rPr>
        <w:t>Ваше внутреннее чутье: должно подсказать, грозит вам опасность или нет. Душа чувствует прибли</w:t>
        <w:softHyphen/>
        <w:t>жение неприятностей лучше, чем разум. Поэтому сно</w:t>
        <w:softHyphen/>
        <w:t>видения без активного вмешательства разума намного безопасней. Но если вы все-таки решились, соблюдайте во сне осторожность, не лезьте на рожон и поддержи</w:t>
        <w:softHyphen/>
        <w:t>вайте максимальную осознанность. Как и в реальнос</w:t>
        <w:softHyphen/>
        <w:t>ти, будьте как дома, но не забывайте, что вы в гостях.</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Волшебная сила намере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Итак, мы выяснили, что наши мысли и желания на</w:t>
        <w:softHyphen/>
        <w:t>правляют наше движение в пространстве вариантов. Во сне это движение не тормозится инертностью ма</w:t>
        <w:softHyphen/>
        <w:t>териальной реализации. Малейшее дуновение мыслей мгновенно переносит сновидящего в соответствующий сектор пространства. В реализованных секторах все происходит не так быстро из-за тяжеловесной инерт</w:t>
        <w:softHyphen/>
        <w:t>ности материи. Но в реальности работает тот же прин</w:t>
        <w:softHyphen/>
        <w:t>цип: наши мысли оказывают непосредственное влия</w:t>
        <w:softHyphen/>
        <w:t>ние на ход событий нашей жизни.</w:t>
      </w:r>
    </w:p>
    <w:p>
      <w:pPr>
        <w:pStyle w:val="Normal"/>
        <w:shd w:fill="FFFFFF" w:val="clear"/>
        <w:ind w:firstLine="720"/>
        <w:jc w:val="both"/>
        <w:rPr>
          <w:i w:val="false"/>
          <w:i w:val="false"/>
          <w:iCs w:val="false"/>
          <w:sz w:val="24"/>
          <w:szCs w:val="24"/>
        </w:rPr>
      </w:pPr>
      <w:r>
        <w:rPr>
          <w:i w:val="false"/>
          <w:iCs w:val="false"/>
          <w:color w:val="000000"/>
          <w:sz w:val="24"/>
          <w:szCs w:val="24"/>
          <w:lang w:val="ru-RU"/>
        </w:rPr>
        <w:t>«В самом деле? — может с иронией спросить Чи</w:t>
        <w:softHyphen/>
        <w:t>татель, до сих пор не сбитый с толку чудесами этой странной модели Трансерфинга. — А я-то, неразумный, до сих пор думал, будто не мысли, а действия определя</w:t>
        <w:softHyphen/>
        <w:t>ют ход моей жизни. Но теперь, конечно, меня просве</w:t>
        <w:softHyphen/>
        <w:t>тили: главное — не то, что делаешь, а то, что думаешь».</w:t>
      </w:r>
    </w:p>
    <w:p>
      <w:pPr>
        <w:pStyle w:val="Normal"/>
        <w:shd w:fill="FFFFFF" w:val="clear"/>
        <w:ind w:firstLine="720"/>
        <w:jc w:val="both"/>
        <w:rPr>
          <w:i w:val="false"/>
          <w:i w:val="false"/>
          <w:iCs w:val="false"/>
          <w:sz w:val="24"/>
          <w:szCs w:val="24"/>
        </w:rPr>
      </w:pPr>
      <w:r>
        <w:rPr>
          <w:i w:val="false"/>
          <w:iCs w:val="false"/>
          <w:color w:val="000000"/>
          <w:sz w:val="24"/>
          <w:szCs w:val="24"/>
          <w:lang w:val="ru-RU"/>
        </w:rPr>
        <w:t>На самом деле никаких противоречий здесь нет. И дело даже не в том, о чем человек сначала думает, а потом делает. Люди привыкли прежде всего обращать внимание на последствия поступков, потому что они лежат на поверхности. Последствия мыслей часто не столь очевидны. Это связано с действием равновес</w:t>
        <w:softHyphen/>
        <w:t>ных сил. Мы с вами уже разбирали случаи, когда ре</w:t>
        <w:softHyphen/>
        <w:t>зультат действия равновесных сил оказывается прямо противоположным устремлению. Человек стремится получить одно, а выходит — наоборот. Чем сильнее избыточный потенциал, тем дальше действительное от желаемого. Не находя разумного объяснения такому странному поведению мира, человек все равно пытает</w:t>
        <w:softHyphen/>
        <w:t>ся убедить себя в том, что либо он неправильно дейст</w:t>
        <w:softHyphen/>
        <w:t>вовал, либо мир так уж устроен, и желаемое дается в руки с большим трудом.</w:t>
      </w:r>
    </w:p>
    <w:p>
      <w:pPr>
        <w:pStyle w:val="Normal"/>
        <w:shd w:fill="FFFFFF" w:val="clear"/>
        <w:ind w:firstLine="720"/>
        <w:jc w:val="both"/>
        <w:rPr>
          <w:i w:val="false"/>
          <w:i w:val="false"/>
          <w:iCs w:val="false"/>
          <w:sz w:val="24"/>
          <w:szCs w:val="24"/>
        </w:rPr>
      </w:pPr>
      <w:r>
        <w:rPr>
          <w:i w:val="false"/>
          <w:iCs w:val="false"/>
          <w:color w:val="000000"/>
          <w:sz w:val="24"/>
          <w:szCs w:val="24"/>
          <w:lang w:val="ru-RU"/>
        </w:rPr>
        <w:t>Может показаться, что в модели Трансерфинга дей</w:t>
        <w:softHyphen/>
        <w:t>ствительно существует противоречие. С одной сторо</w:t>
        <w:softHyphen/>
        <w:t>ны, утверждается: наши мысли моделируют проходя</w:t>
        <w:softHyphen/>
        <w:t>щую через нас энергию, которая переносит людей на линии жизни, соответствующие этим мыслям. Или, как вы теперь знаете, мысли перемещают нас в секторы пространства с соответствующим сценарием и деко</w:t>
        <w:softHyphen/>
        <w:t>рациями. Во сне действительно все происходит имен</w:t>
        <w:softHyphen/>
        <w:t>но так. С другой стороны, получается, что в реальной жизни наши мысли мало значат, поскольку мы не до</w:t>
        <w:softHyphen/>
        <w:t>биваемся желаемого одним лишь размышлением. Сколько ни думай, лежа на диване, переход на другую линию почему-то не происходит, даже если учесть по</w:t>
        <w:softHyphen/>
        <w:t>правку на инертность материальной реализации. «Вот то-то и оно! — оживится прагматичный Читатель. — Надо действовать! А мысли и какие-то там переходы здесь ни при чем». И он будет формально прав.</w:t>
      </w:r>
    </w:p>
    <w:p>
      <w:pPr>
        <w:pStyle w:val="Normal"/>
        <w:shd w:fill="FFFFFF" w:val="clear"/>
        <w:ind w:firstLine="720"/>
        <w:jc w:val="both"/>
        <w:rPr>
          <w:i w:val="false"/>
          <w:i w:val="false"/>
          <w:iCs w:val="false"/>
          <w:sz w:val="24"/>
          <w:szCs w:val="24"/>
        </w:rPr>
      </w:pPr>
      <w:r>
        <w:rPr>
          <w:i w:val="false"/>
          <w:iCs w:val="false"/>
          <w:color w:val="000000"/>
          <w:sz w:val="24"/>
          <w:szCs w:val="24"/>
          <w:lang w:val="ru-RU"/>
        </w:rPr>
        <w:t>Но только формально. На самом деле это противо</w:t>
        <w:softHyphen/>
        <w:t>речие является только кажущимся. Мы все ближе подходим к объяснению того, почему попытки визуа</w:t>
        <w:softHyphen/>
        <w:t>лизации желаемого часто не приносят результата. Как вы знаете, первая очевидная причина кроется в избы</w:t>
        <w:softHyphen/>
        <w:t>точных потенциалах, которые мы создаем, когда стре</w:t>
        <w:softHyphen/>
        <w:t>мимся достичь желаемого.</w:t>
      </w:r>
    </w:p>
    <w:p>
      <w:pPr>
        <w:pStyle w:val="Normal"/>
        <w:shd w:fill="FFFFFF" w:val="clear"/>
        <w:ind w:firstLine="720"/>
        <w:jc w:val="both"/>
        <w:rPr>
          <w:i w:val="false"/>
          <w:i w:val="false"/>
          <w:iCs w:val="false"/>
          <w:sz w:val="24"/>
          <w:szCs w:val="24"/>
        </w:rPr>
      </w:pPr>
      <w:r>
        <w:rPr>
          <w:i w:val="false"/>
          <w:iCs w:val="false"/>
          <w:color w:val="000000"/>
          <w:sz w:val="24"/>
          <w:szCs w:val="24"/>
          <w:lang w:val="ru-RU"/>
        </w:rPr>
        <w:t>Вторая причина заключается в инертности мате</w:t>
        <w:softHyphen/>
        <w:t>риальной реализации вариантов. Очень часто мы не добиваемся цели потому, что недостаточно настойчиво стремимся к ней. Многие цели просто не успевают реализоваться, если человек быстро остывает, махнув рукой на «безнадежное» дело. Вы даже можете при</w:t>
        <w:softHyphen/>
        <w:t>помнить из своей жизни ситуации, в которых желае</w:t>
        <w:softHyphen/>
        <w:t>мое приходило к вам с опозданием, когда уже и надеж</w:t>
        <w:softHyphen/>
        <w:t>да угасла, и вы забыли про свой заказ.</w:t>
      </w:r>
    </w:p>
    <w:p>
      <w:pPr>
        <w:pStyle w:val="Normal"/>
        <w:shd w:fill="FFFFFF" w:val="clear"/>
        <w:ind w:firstLine="720"/>
        <w:jc w:val="both"/>
        <w:rPr>
          <w:i w:val="false"/>
          <w:i w:val="false"/>
          <w:iCs w:val="false"/>
          <w:sz w:val="24"/>
          <w:szCs w:val="24"/>
        </w:rPr>
      </w:pPr>
      <w:r>
        <w:rPr>
          <w:i w:val="false"/>
          <w:iCs w:val="false"/>
          <w:color w:val="000000"/>
          <w:sz w:val="24"/>
          <w:szCs w:val="24"/>
          <w:lang w:val="ru-RU"/>
        </w:rPr>
        <w:t>Еще одна характерная ошибка многих людей состо</w:t>
        <w:softHyphen/>
        <w:t>ит в стремлении добиться всего и сразу. Если постав</w:t>
        <w:softHyphen/>
        <w:t>лено много целей, никак друг с другом не связанных, тогда вся мысленная энергия бесполезно распыляется в пустоту. Течение вариантов не позволит вам плыть одновременно в разные стороны. Настройка на целе</w:t>
        <w:softHyphen/>
        <w:t>вой сектор работает наиболее эффективно, когда все устремления направлены к одной конкретной цели. К этому вопросу мы еще вернемся в следующей главе.</w:t>
      </w:r>
    </w:p>
    <w:p>
      <w:pPr>
        <w:pStyle w:val="Normal"/>
        <w:shd w:fill="FFFFFF" w:val="clear"/>
        <w:ind w:firstLine="720"/>
        <w:jc w:val="both"/>
        <w:rPr>
          <w:i w:val="false"/>
          <w:i w:val="false"/>
          <w:iCs w:val="false"/>
          <w:sz w:val="24"/>
          <w:szCs w:val="24"/>
        </w:rPr>
      </w:pPr>
      <w:r>
        <w:rPr>
          <w:i w:val="false"/>
          <w:iCs w:val="false"/>
          <w:color w:val="000000"/>
          <w:sz w:val="24"/>
          <w:szCs w:val="24"/>
          <w:lang w:val="ru-RU"/>
        </w:rPr>
        <w:t>В сновидении все перечисленные вредные факто</w:t>
        <w:softHyphen/>
        <w:t>ры отсутствуют. Там нас не очень обременяют избы</w:t>
        <w:softHyphen/>
        <w:t>точные потенциалы важности, инертность не мешает, да и разум отдыхает от дневной борьбы за достиже</w:t>
        <w:softHyphen/>
        <w:t>ние целей. Однако и во сне не все желания исполня</w:t>
        <w:softHyphen/>
        <w:t>ются. Те, кто занимается осознанным сновидением, знают, что не всякое дуновение мыслей переносит спя</w:t>
        <w:softHyphen/>
        <w:t>щего в соответствующий сектор. Где же препятств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Ответ очень простой и в то же время фундамен</w:t>
        <w:softHyphen/>
        <w:t xml:space="preserve">тальный. Препятствия никакого не существует. И дело даже не в самих мыслях. Секрет в том, что «; </w:t>
      </w:r>
      <w:r>
        <w:rPr>
          <w:color w:val="000000"/>
          <w:sz w:val="24"/>
          <w:szCs w:val="24"/>
          <w:lang w:val="ru-RU"/>
        </w:rPr>
        <w:t>реали</w:t>
        <w:softHyphen/>
        <w:t xml:space="preserve">зации приводит не само желание, а установка на желаемое. </w:t>
      </w:r>
      <w:r>
        <w:rPr>
          <w:i w:val="false"/>
          <w:iCs w:val="false"/>
          <w:color w:val="000000"/>
          <w:sz w:val="24"/>
          <w:szCs w:val="24"/>
          <w:lang w:val="ru-RU"/>
        </w:rPr>
        <w:t>Работают не сами мысли о желаемом, а не</w:t>
        <w:softHyphen/>
        <w:t>что другое — то, что трудно описать словами. Эта не</w:t>
        <w:softHyphen/>
        <w:t>кая сила стоит за кулисами сцены, на которой развора</w:t>
        <w:softHyphen/>
        <w:t>чивается игра мыслей. И тем не менее последнее сло</w:t>
        <w:softHyphen/>
        <w:t xml:space="preserve">во за этой силой. Вы, конечно, догадались, что речь идет о </w:t>
      </w:r>
      <w:r>
        <w:rPr>
          <w:color w:val="000000"/>
          <w:sz w:val="24"/>
          <w:szCs w:val="24"/>
          <w:lang w:val="ru-RU"/>
        </w:rPr>
        <w:t xml:space="preserve">намерении. </w:t>
      </w:r>
      <w:r>
        <w:rPr>
          <w:i w:val="false"/>
          <w:iCs w:val="false"/>
          <w:color w:val="000000"/>
          <w:sz w:val="24"/>
          <w:szCs w:val="24"/>
          <w:lang w:val="ru-RU"/>
        </w:rPr>
        <w:t xml:space="preserve">Разум так и не нашел на полках своих обозначений подходящее определение для намерения. Мы будем приблизительно определять намерение как </w:t>
      </w:r>
      <w:r>
        <w:rPr>
          <w:color w:val="000000"/>
          <w:sz w:val="24"/>
          <w:szCs w:val="24"/>
          <w:lang w:val="ru-RU"/>
        </w:rPr>
        <w:t>решимость иметь и действовать.</w:t>
      </w:r>
    </w:p>
    <w:p>
      <w:pPr>
        <w:pStyle w:val="Normal"/>
        <w:shd w:fill="FFFFFF" w:val="clear"/>
        <w:ind w:firstLine="720"/>
        <w:jc w:val="both"/>
        <w:rPr>
          <w:i w:val="false"/>
          <w:i w:val="false"/>
          <w:iCs w:val="false"/>
          <w:sz w:val="24"/>
          <w:szCs w:val="24"/>
        </w:rPr>
      </w:pPr>
      <w:r>
        <w:rPr>
          <w:i w:val="false"/>
          <w:iCs w:val="false"/>
          <w:color w:val="000000"/>
          <w:sz w:val="24"/>
          <w:szCs w:val="24"/>
          <w:lang w:val="ru-RU"/>
        </w:rPr>
        <w:t>Теперь вы понимаете, что сами по себе мысли дей</w:t>
        <w:softHyphen/>
        <w:t xml:space="preserve">ствительно ничего не значат в процессе настройки на сектор пространства вариантов. Мысли — это лишь пена на гребне волны намерения. </w:t>
      </w:r>
      <w:r>
        <w:rPr>
          <w:color w:val="000000"/>
          <w:sz w:val="24"/>
          <w:szCs w:val="24"/>
          <w:lang w:val="ru-RU"/>
        </w:rPr>
        <w:t>Реализуется не желание, а намерен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иведем еще раз пример с поднятием руки. По</w:t>
        <w:softHyphen/>
        <w:t>желайте поднять руку. Желание оформлено в ваших мыслях: вы отдаете себе отчет, что хотите поднять руку.</w:t>
      </w:r>
    </w:p>
    <w:p>
      <w:pPr>
        <w:pStyle w:val="Normal"/>
        <w:shd w:fill="FFFFFF" w:val="clear"/>
        <w:ind w:firstLine="720"/>
        <w:jc w:val="both"/>
        <w:rPr>
          <w:i w:val="false"/>
          <w:i w:val="false"/>
          <w:iCs w:val="false"/>
          <w:sz w:val="24"/>
          <w:szCs w:val="24"/>
        </w:rPr>
      </w:pPr>
      <w:r>
        <w:rPr>
          <w:i w:val="false"/>
          <w:iCs w:val="false"/>
          <w:color w:val="000000"/>
          <w:sz w:val="24"/>
          <w:szCs w:val="24"/>
          <w:lang w:val="ru-RU"/>
        </w:rPr>
        <w:t>Желание поднимает руку? Нет, само по себе желание не производит никакого действия. Рука поднимается только тогда, когда мысли о желании отработали и ос</w:t>
        <w:softHyphen/>
        <w:t>талась одна решимость действовать. Может, решимость действовать поднимает руку? Тоже нет. Вы приняли окончательное решение, что поднимете руку, но она еще не двигается. Что же поднимает руку? Как определить то, что следует за решимостью? Вот здесь проявляется беспомощность разума дать вразумительное объясне</w:t>
        <w:softHyphen/>
        <w:t>ние, чем же является намерение. Наше определение намерения как решимости иметь и действовать демон</w:t>
        <w:softHyphen/>
        <w:t>стрирует лишь прелюдию к силе, которая, собственно, и осуществляет действие. Остается просто констати</w:t>
        <w:softHyphen/>
        <w:t>ровать факт, что рука поднимается не желанием и не решимостью, а намерением. Я ввел обозначение «ре</w:t>
        <w:softHyphen/>
        <w:t>шимость» лишь для удобства понимания. Но вы, конеч</w:t>
        <w:softHyphen/>
        <w:t>но, чувствуете и без слов, что у вас есть некая сила, которая заставляет ваши мышцы сокращаться.</w:t>
      </w:r>
    </w:p>
    <w:p>
      <w:pPr>
        <w:pStyle w:val="Normal"/>
        <w:shd w:fill="FFFFFF" w:val="clear"/>
        <w:ind w:firstLine="720"/>
        <w:jc w:val="both"/>
        <w:rPr>
          <w:i w:val="false"/>
          <w:i w:val="false"/>
          <w:iCs w:val="false"/>
          <w:sz w:val="24"/>
          <w:szCs w:val="24"/>
        </w:rPr>
      </w:pPr>
      <w:r>
        <w:rPr>
          <w:i w:val="false"/>
          <w:iCs w:val="false"/>
          <w:color w:val="000000"/>
          <w:sz w:val="24"/>
          <w:szCs w:val="24"/>
          <w:lang w:val="ru-RU"/>
        </w:rPr>
        <w:t>В самом деле, очень трудно объяснить, что такое намерение. У нас не возникает вопросов, как двигать руками и ногами, мы не помним, что когда-то не умели ходить. Точно так же человек не знает еще правиль</w:t>
        <w:softHyphen/>
        <w:t>ных действий, когда впервые садится на двухколесный велосипед. Но, даже научившись ездить на велосипеде, он не может объяснить, как это делает. Намерение — очень зыбкое качество. Его трудно обрести, но можно и легко потерять. Например, у парализованного полно</w:t>
        <w:softHyphen/>
        <w:t>стью утрачена сила намерения. Желание двигать но</w:t>
        <w:softHyphen/>
        <w:t>гами есть, а способность перевести его в действие от</w:t>
        <w:softHyphen/>
        <w:t>сутствует. Известны случаи, когда парализованные начинали ходить под действием гипноза или в резуль</w:t>
        <w:softHyphen/>
        <w:t>тате чудодейственного исцеления. К ним возвраща</w:t>
        <w:softHyphen/>
        <w:t>лось намерен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Итак, желание само по себе ничего не дает. Напро</w:t>
        <w:softHyphen/>
        <w:t>тив, чем сильнее желание, тем активнее противодейст</w:t>
        <w:softHyphen/>
        <w:t xml:space="preserve">вие равновесных сил. Обратите внимание: желание направлено на саму </w:t>
      </w:r>
      <w:r>
        <w:rPr>
          <w:color w:val="000000"/>
          <w:sz w:val="24"/>
          <w:szCs w:val="24"/>
          <w:lang w:val="ru-RU"/>
        </w:rPr>
        <w:t xml:space="preserve">цель, </w:t>
      </w:r>
      <w:r>
        <w:rPr>
          <w:i w:val="false"/>
          <w:iCs w:val="false"/>
          <w:color w:val="000000"/>
          <w:sz w:val="24"/>
          <w:szCs w:val="24"/>
          <w:lang w:val="ru-RU"/>
        </w:rPr>
        <w:t xml:space="preserve">а намерение — на </w:t>
      </w:r>
      <w:r>
        <w:rPr>
          <w:color w:val="000000"/>
          <w:sz w:val="24"/>
          <w:szCs w:val="24"/>
          <w:lang w:val="ru-RU"/>
        </w:rPr>
        <w:t xml:space="preserve">процесс достижения </w:t>
      </w:r>
      <w:r>
        <w:rPr>
          <w:i w:val="false"/>
          <w:iCs w:val="false"/>
          <w:color w:val="000000"/>
          <w:sz w:val="24"/>
          <w:szCs w:val="24"/>
          <w:lang w:val="ru-RU"/>
        </w:rPr>
        <w:t>этой цели. Желание реализует себя в создании избыточного потенциала собственно жела</w:t>
        <w:softHyphen/>
        <w:t>ния достичь цели. Намерение реализует себя в дейст</w:t>
        <w:softHyphen/>
        <w:t xml:space="preserve">вии. Намерение не рассуждает, достижима цель или нет. Решение уже принято, поэтому остается только действовать. Если вы во сне, желая взлететь, будете раздумывать, возможно это или нет, у вас ничего не выйдет. Чтобы полететь, нужно просто поднять себя в воздух намерением. </w:t>
      </w:r>
      <w:r>
        <w:rPr>
          <w:color w:val="000000"/>
          <w:sz w:val="24"/>
          <w:szCs w:val="24"/>
          <w:lang w:val="ru-RU"/>
        </w:rPr>
        <w:t>Выбор любого сценария в снови</w:t>
        <w:softHyphen/>
        <w:t>дении осуществляется не желанием, а твердой установкой получить желаемое. Вы не рассуждае</w:t>
        <w:softHyphen/>
        <w:t>те и не желаете, а просто имеете и действуете.</w:t>
      </w:r>
    </w:p>
    <w:p>
      <w:pPr>
        <w:pStyle w:val="Normal"/>
        <w:shd w:fill="FFFFFF" w:val="clear"/>
        <w:ind w:firstLine="720"/>
        <w:jc w:val="both"/>
        <w:rPr>
          <w:i w:val="false"/>
          <w:i w:val="false"/>
          <w:iCs w:val="false"/>
          <w:sz w:val="24"/>
          <w:szCs w:val="24"/>
        </w:rPr>
      </w:pPr>
      <w:r>
        <w:rPr>
          <w:i w:val="false"/>
          <w:iCs w:val="false"/>
          <w:color w:val="000000"/>
          <w:sz w:val="24"/>
          <w:szCs w:val="24"/>
          <w:lang w:val="ru-RU"/>
        </w:rPr>
        <w:t>Бесполезность желания мы обсудили. А просьба? О просьбе сказать нечего. Просить у Ангела, Бога, выс</w:t>
        <w:softHyphen/>
        <w:t>ших или других сил не имеет смысла. Законы Вселен</w:t>
        <w:softHyphen/>
        <w:t>ной абсолютно бесстрастны. Никому не нужны ваши жалобы, обиды и стенания. Благодарность — да, пото</w:t>
        <w:softHyphen/>
        <w:t>му что благодарность по своему качеству стоит близ</w:t>
        <w:softHyphen/>
        <w:t xml:space="preserve">ко к безусловной любви. Искренняя благодарность — это </w:t>
      </w:r>
      <w:r>
        <w:rPr>
          <w:color w:val="000000"/>
          <w:sz w:val="24"/>
          <w:szCs w:val="24"/>
          <w:lang w:val="ru-RU"/>
        </w:rPr>
        <w:t xml:space="preserve">излучение </w:t>
      </w:r>
      <w:r>
        <w:rPr>
          <w:i w:val="false"/>
          <w:iCs w:val="false"/>
          <w:color w:val="000000"/>
          <w:sz w:val="24"/>
          <w:szCs w:val="24"/>
          <w:lang w:val="ru-RU"/>
        </w:rPr>
        <w:t xml:space="preserve">созидательной энергии. Избыточный потенциал просьбы — напротив, </w:t>
      </w:r>
      <w:r>
        <w:rPr>
          <w:color w:val="000000"/>
          <w:sz w:val="24"/>
          <w:szCs w:val="24"/>
          <w:lang w:val="ru-RU"/>
        </w:rPr>
        <w:t xml:space="preserve">задержка, </w:t>
      </w:r>
      <w:r>
        <w:rPr>
          <w:i w:val="false"/>
          <w:iCs w:val="false"/>
          <w:color w:val="000000"/>
          <w:sz w:val="24"/>
          <w:szCs w:val="24"/>
          <w:lang w:val="ru-RU"/>
        </w:rPr>
        <w:t>концентра</w:t>
        <w:softHyphen/>
        <w:t>ция энергии в одном месте. Жалобы, просьбы и тре</w:t>
        <w:softHyphen/>
        <w:t>бования являются изобретениями маятников для сбо</w:t>
        <w:softHyphen/>
        <w:t>ра энергии с людей. Мысли, оформленные в слова «дай» или «хочу», автоматически создают избыточные потен</w:t>
        <w:softHyphen/>
        <w:t>циалы. У вас этого нет, но вы своими мыслями пытае</w:t>
        <w:softHyphen/>
        <w:t>тесь притянуть это к себе.</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осить у высших или других подобных сил нет никакого смысла. Это все равно, что просить в магази</w:t>
        <w:softHyphen/>
        <w:t>не выдать вам товар бесплатно. У людей вы можете просить в разумных пределах, если они расположены оказать вам помощь. Все остальное в этом мире по</w:t>
        <w:softHyphen/>
        <w:t>строено на объективных законах, а не на желании кому-то помочь.</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едставьте себе ситуацию, когда Земля просит у Солнца позволения перейти на другую орбиту. Неле</w:t>
        <w:softHyphen/>
        <w:t xml:space="preserve">по? Также нелепо обращаться с просьбой к кому-либо, кроме людей. </w:t>
      </w:r>
      <w:r>
        <w:rPr>
          <w:color w:val="000000"/>
          <w:sz w:val="24"/>
          <w:szCs w:val="24"/>
          <w:lang w:val="ru-RU"/>
        </w:rPr>
        <w:t>Имеет смысл только намерение вы</w:t>
        <w:softHyphen/>
        <w:t xml:space="preserve">брать. </w:t>
      </w:r>
      <w:r>
        <w:rPr>
          <w:i w:val="false"/>
          <w:iCs w:val="false"/>
          <w:color w:val="000000"/>
          <w:sz w:val="24"/>
          <w:szCs w:val="24"/>
          <w:lang w:val="ru-RU"/>
        </w:rPr>
        <w:t xml:space="preserve">Вы действительно сами выбираете свою судьбу. Если параметры вашего излучения соответствуют вашему выбору и при этом законы не нарушаются, тогда вы получаете это. </w:t>
      </w:r>
      <w:r>
        <w:rPr>
          <w:color w:val="000000"/>
          <w:sz w:val="24"/>
          <w:szCs w:val="24"/>
          <w:lang w:val="ru-RU"/>
        </w:rPr>
        <w:t>Выбор — не просьба, а ваша решимость иметь и действова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Намерение не создает избыточный потенциал, по</w:t>
        <w:softHyphen/>
        <w:t xml:space="preserve">тому что энергия потенциала желания расходуется на действие. </w:t>
      </w:r>
      <w:r>
        <w:rPr>
          <w:color w:val="000000"/>
          <w:sz w:val="24"/>
          <w:szCs w:val="24"/>
          <w:lang w:val="ru-RU"/>
        </w:rPr>
        <w:t>Желание и действие соединяются в на</w:t>
        <w:softHyphen/>
        <w:t xml:space="preserve">мерении. </w:t>
      </w:r>
      <w:r>
        <w:rPr>
          <w:i w:val="false"/>
          <w:iCs w:val="false"/>
          <w:color w:val="000000"/>
          <w:sz w:val="24"/>
          <w:szCs w:val="24"/>
          <w:lang w:val="ru-RU"/>
        </w:rPr>
        <w:t>Намерение в действии рассасывает созданный желанием избыточный потенциал естественным обра</w:t>
        <w:softHyphen/>
        <w:t>зом, без участия равновесных сил. Решая проблему — действуйте. Раздумывая над сложностью проблемы, вы создаете избыточный потенциал и отдаете энергию ма</w:t>
        <w:softHyphen/>
        <w:t>ятнику. Действуя, вы реализуете энергию намере</w:t>
        <w:softHyphen/>
        <w:t>ния. Как известно, «глаза боятся, а руки делают». Реа</w:t>
        <w:softHyphen/>
        <w:t>лизуя намерение, доверяйте течению вариантов, и про</w:t>
        <w:softHyphen/>
        <w:t>блема разрешится сама.</w:t>
      </w:r>
    </w:p>
    <w:p>
      <w:pPr>
        <w:pStyle w:val="Normal"/>
        <w:shd w:fill="FFFFFF" w:val="clear"/>
        <w:ind w:firstLine="720"/>
        <w:jc w:val="both"/>
        <w:rPr>
          <w:i w:val="false"/>
          <w:i w:val="false"/>
          <w:iCs w:val="false"/>
          <w:sz w:val="24"/>
          <w:szCs w:val="24"/>
        </w:rPr>
      </w:pPr>
      <w:r>
        <w:rPr>
          <w:i w:val="false"/>
          <w:iCs w:val="false"/>
          <w:color w:val="000000"/>
          <w:sz w:val="24"/>
          <w:szCs w:val="24"/>
          <w:lang w:val="ru-RU"/>
        </w:rPr>
        <w:t>Ожидание, беспокойство, раздумья и желания толь</w:t>
        <w:softHyphen/>
        <w:t>ко отнимают энергию. Намерение в действии не толь</w:t>
        <w:softHyphen/>
        <w:t>ко расходует энергию потенциала, но и закачивает ее в энергетическую оболочку человека. Вы можете убе</w:t>
        <w:softHyphen/>
        <w:t>диться в этом на примере обучения. Зубрежка отни</w:t>
        <w:softHyphen/>
        <w:t>мает много сил и мало что дает. Зато обучение в дей</w:t>
        <w:softHyphen/>
        <w:t>ствии, когда выполняется практическая работа или ре</w:t>
        <w:softHyphen/>
        <w:t>шение задач, не только не истощает, но и приносит вдохновение и удовлетворен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Итак, намерение является той движущей силой, которая реализует секторы в пространстве вариан</w:t>
        <w:softHyphen/>
        <w:t>тов. Но вот вопрос: почему же реализуются и наши опасения? Разве их можно причислять к намерению? Как в сновидениях, так и в реальной жизни нас вечно преследуют варианты со сценариями наших опасений,беспокойства, неприязни, ненависти. Ведь если я не хочу этого, я не намерен это иметь? Однако мы все равно получаем то, чего активно не хотим. Выходит, направленность нашего желания не имеет значения? Разгадка кроется в еще более таинствен</w:t>
        <w:softHyphen/>
        <w:t xml:space="preserve">ной и могущественной силе, имя которой — </w:t>
      </w:r>
      <w:r>
        <w:rPr>
          <w:color w:val="000000"/>
          <w:sz w:val="24"/>
          <w:szCs w:val="24"/>
          <w:lang w:val="ru-RU"/>
        </w:rPr>
        <w:t>внеш</w:t>
        <w:softHyphen/>
        <w:t>нее намерение.</w:t>
      </w:r>
    </w:p>
    <w:p>
      <w:pPr>
        <w:pStyle w:val="Normal"/>
        <w:shd w:fill="FFFFFF" w:val="clear"/>
        <w:ind w:firstLine="720"/>
        <w:jc w:val="both"/>
        <w:rPr>
          <w:b/>
          <w:b/>
          <w:i w:val="false"/>
          <w:i w:val="false"/>
          <w:iCs w:val="false"/>
          <w:color w:val="000000"/>
          <w:sz w:val="24"/>
          <w:szCs w:val="24"/>
          <w:lang w:val="ru-RU"/>
        </w:rPr>
      </w:pPr>
      <w:r>
        <w:rPr>
          <w:b/>
          <w:i w:val="false"/>
          <w:iCs w:val="false"/>
          <w:color w:val="000000"/>
          <w:sz w:val="24"/>
          <w:szCs w:val="24"/>
          <w:lang w:val="ru-RU"/>
        </w:rPr>
        <w:t>Внешнее намерен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Намерение — это совмещение желания с действием. Намерение что-либо сделать своими силами всем зна</w:t>
        <w:softHyphen/>
        <w:t xml:space="preserve">комо — это </w:t>
      </w:r>
      <w:r>
        <w:rPr>
          <w:color w:val="000000"/>
          <w:sz w:val="24"/>
          <w:szCs w:val="24"/>
          <w:lang w:val="ru-RU"/>
        </w:rPr>
        <w:t xml:space="preserve">внутреннее намерение. </w:t>
      </w:r>
      <w:r>
        <w:rPr>
          <w:i w:val="false"/>
          <w:iCs w:val="false"/>
          <w:color w:val="000000"/>
          <w:sz w:val="24"/>
          <w:szCs w:val="24"/>
          <w:lang w:val="ru-RU"/>
        </w:rPr>
        <w:t xml:space="preserve">Гораздо сложнее распространить действие намерения на внешний мир. Это есть </w:t>
      </w:r>
      <w:r>
        <w:rPr>
          <w:color w:val="000000"/>
          <w:sz w:val="24"/>
          <w:szCs w:val="24"/>
          <w:lang w:val="ru-RU"/>
        </w:rPr>
        <w:t xml:space="preserve">внешнее намерение. </w:t>
      </w:r>
      <w:r>
        <w:rPr>
          <w:i w:val="false"/>
          <w:iCs w:val="false"/>
          <w:color w:val="000000"/>
          <w:sz w:val="24"/>
          <w:szCs w:val="24"/>
          <w:lang w:val="ru-RU"/>
        </w:rPr>
        <w:t>С его помощью можно управлять миром. Точнее, выбирать модель поведения окружающего мира, определять сценарий и декорации.</w:t>
      </w:r>
    </w:p>
    <w:p>
      <w:pPr>
        <w:pStyle w:val="Normal"/>
        <w:shd w:fill="FFFFFF" w:val="clear"/>
        <w:ind w:firstLine="720"/>
        <w:jc w:val="both"/>
        <w:rPr>
          <w:i w:val="false"/>
          <w:i w:val="false"/>
          <w:iCs w:val="false"/>
          <w:sz w:val="24"/>
          <w:szCs w:val="24"/>
        </w:rPr>
      </w:pPr>
      <w:r>
        <w:rPr>
          <w:i w:val="false"/>
          <w:iCs w:val="false"/>
          <w:color w:val="000000"/>
          <w:sz w:val="24"/>
          <w:szCs w:val="24"/>
          <w:lang w:val="ru-RU"/>
        </w:rPr>
        <w:t>Понятие внешнего намерения неразрывно связано с моделью вариантов. Все манипуляции со временем, пространством и материей, которые не поддаются ло</w:t>
        <w:softHyphen/>
        <w:t>гическому объяснению, принято относить к магии или к паранормальным явлениям. Вот эти явления и де</w:t>
        <w:softHyphen/>
        <w:t xml:space="preserve">монстрируют работу внешнего намерения — </w:t>
      </w:r>
      <w:r>
        <w:rPr>
          <w:color w:val="000000"/>
          <w:sz w:val="24"/>
          <w:szCs w:val="24"/>
          <w:lang w:val="ru-RU"/>
        </w:rPr>
        <w:t>оно на</w:t>
        <w:softHyphen/>
        <w:t>правлено на выбор линии жизни в пространстве вариант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Внутреннее намерение бессильно превратить яб</w:t>
        <w:softHyphen/>
        <w:t xml:space="preserve">лоню на тропинке в грушу. Внешнее намерение тоже ничего </w:t>
      </w:r>
      <w:r>
        <w:rPr>
          <w:color w:val="000000"/>
          <w:sz w:val="24"/>
          <w:szCs w:val="24"/>
          <w:lang w:val="ru-RU"/>
        </w:rPr>
        <w:t xml:space="preserve">не превращает, </w:t>
      </w:r>
      <w:r>
        <w:rPr>
          <w:i w:val="false"/>
          <w:iCs w:val="false"/>
          <w:color w:val="000000"/>
          <w:sz w:val="24"/>
          <w:szCs w:val="24"/>
          <w:lang w:val="ru-RU"/>
        </w:rPr>
        <w:t xml:space="preserve">оно </w:t>
      </w:r>
      <w:r>
        <w:rPr>
          <w:color w:val="000000"/>
          <w:sz w:val="24"/>
          <w:szCs w:val="24"/>
          <w:lang w:val="ru-RU"/>
        </w:rPr>
        <w:t xml:space="preserve">выбирает </w:t>
      </w:r>
      <w:r>
        <w:rPr>
          <w:i w:val="false"/>
          <w:iCs w:val="false"/>
          <w:color w:val="000000"/>
          <w:sz w:val="24"/>
          <w:szCs w:val="24"/>
          <w:lang w:val="ru-RU"/>
        </w:rPr>
        <w:t>в пространст</w:t>
        <w:softHyphen/>
        <w:t>ве вариантов тропинку с грушей вместо яблони и осу</w:t>
        <w:softHyphen/>
        <w:t>ществляет переход. Так яблоня замещается грушей. С самой яблоней ничего не происходит, просто делает</w:t>
        <w:softHyphen/>
        <w:t>ся подмена: материальная реализация перемещается в пространстве вариантов с одной линии на другую. Никакая сила не способна каким-то волшебным образом действительно превратить один предмет в другой — на это направлено внутреннее намерение, но его возмож</w:t>
        <w:softHyphen/>
        <w:t>ности весьма ограничены.</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попытаетесь мысленно двигать карандаш на столе, у вас ничего не выйдет. Но если вы имеете твер</w:t>
        <w:softHyphen/>
        <w:t>дое намерение представить себе, что он двигается, воз</w:t>
        <w:softHyphen/>
        <w:t>можно, у вас получится. Допустим, вам удалось сдви</w:t>
        <w:softHyphen/>
        <w:t>нуть карандаш с места (во всяком случае, у экстрасен</w:t>
        <w:softHyphen/>
        <w:t>сов кое-что получается). Может показаться жуткова</w:t>
        <w:softHyphen/>
        <w:t>то-странным то, что я сейчас скажу. Карандаш на са</w:t>
        <w:softHyphen/>
        <w:t>мом деле не двигается! И в то же время это вам не просто кажется. В первом случае вы делаете попытки сдвинуть карандаш энергией своих мыслей. Этой энергии явно мало для перемещения материального пред</w:t>
        <w:softHyphen/>
        <w:t>мета. Во втором случае вы скользите по линиям жиз</w:t>
        <w:softHyphen/>
        <w:t>ни, где карандаш имеет разное местоположение. Чув</w:t>
        <w:softHyphen/>
        <w:t>ствуете разницу?</w:t>
      </w:r>
    </w:p>
    <w:p>
      <w:pPr>
        <w:pStyle w:val="Normal"/>
        <w:shd w:fill="FFFFFF" w:val="clear"/>
        <w:ind w:firstLine="720"/>
        <w:jc w:val="both"/>
        <w:rPr>
          <w:i w:val="false"/>
          <w:i w:val="false"/>
          <w:iCs w:val="false"/>
          <w:sz w:val="24"/>
          <w:szCs w:val="24"/>
        </w:rPr>
      </w:pPr>
      <w:r>
        <w:rPr>
          <w:i w:val="false"/>
          <w:iCs w:val="false"/>
          <w:color w:val="000000"/>
          <w:sz w:val="24"/>
          <w:szCs w:val="24"/>
          <w:lang w:val="ru-RU"/>
        </w:rPr>
        <w:t>Вот карандаш лежит на столе. Силой намерения вы представляете, что он начинает двигаться. Ваше намерение сканирует секторы пространства, в кото</w:t>
        <w:softHyphen/>
        <w:t>рых карандаш занимает все новые положения. Если мысленное излучение обладает достаточной силой, ка</w:t>
        <w:softHyphen/>
        <w:t>рандаш последовательно материализуется в новых точках реального пространства. При этом передвига</w:t>
        <w:softHyphen/>
        <w:t>ется отдельный «слой карандаша», в то время как ос</w:t>
        <w:softHyphen/>
        <w:t>тальные слои, в том числе слой наблюдателя, остают</w:t>
        <w:softHyphen/>
        <w:t xml:space="preserve">ся неподвижными. </w:t>
      </w:r>
      <w:r>
        <w:rPr>
          <w:color w:val="000000"/>
          <w:sz w:val="24"/>
          <w:szCs w:val="24"/>
          <w:lang w:val="ru-RU"/>
        </w:rPr>
        <w:t>Двигается не сам предмет, а его реализация в пространстве вариант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Неудивительно, если у вас ничего не получается. Почти у всех людей подобные способности развиты очень слабо. И дело даже не в том, что у вас слабая энергетика, а в том, что очень трудно поверить в та</w:t>
        <w:softHyphen/>
        <w:t>кую возможность и, следовательно, вызвать у себя чис</w:t>
        <w:softHyphen/>
        <w:t>тое внешнее намерение. Люди, способные к телекине</w:t>
        <w:softHyphen/>
        <w:t>зу, не двигают предметы. Они обладают уникальной способностью силой намерения направлять свою энер</w:t>
        <w:softHyphen/>
        <w:t>гию для перемещения материальной реализации в пространстве вариант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Все, что связано с внешним намерением, принято считать мистикой, магией или, в лучшем случае, не</w:t>
        <w:softHyphen/>
        <w:t>объяснимыми явлениями, свидетельства о которых успешно складываются на пыльные полки. Обыденное мировоззрение такие вещи начисто отвергает. Ирра</w:t>
        <w:softHyphen/>
        <w:t>циональное всегда вызывает своеобразный страх. По</w:t>
        <w:softHyphen/>
        <w:t>добный страх и оцепенение испытывают люди, наблю</w:t>
        <w:softHyphen/>
        <w:t>дающие НЛО. Необъяснимое явление настолько дале</w:t>
        <w:softHyphen/>
        <w:t>ко от привычной реальности, что в него не хочется верить. И в то же время оно имеет такую ошеломля</w:t>
        <w:softHyphen/>
        <w:t>ющую дерзость быть реальным, что вызывает ужас.</w:t>
      </w:r>
    </w:p>
    <w:p>
      <w:pPr>
        <w:pStyle w:val="Normal"/>
        <w:shd w:fill="FFFFFF" w:val="clear"/>
        <w:ind w:firstLine="720"/>
        <w:jc w:val="both"/>
        <w:rPr>
          <w:i w:val="false"/>
          <w:i w:val="false"/>
          <w:iCs w:val="false"/>
          <w:sz w:val="24"/>
          <w:szCs w:val="24"/>
        </w:rPr>
      </w:pPr>
      <w:r>
        <w:rPr>
          <w:i w:val="false"/>
          <w:iCs w:val="false"/>
          <w:color w:val="000000"/>
          <w:sz w:val="24"/>
          <w:szCs w:val="24"/>
          <w:lang w:val="ru-RU"/>
        </w:rPr>
        <w:t>Внешнее намерение — это тот случай, когда «если Магомет не идет к горе, то гора идет к Магомету».</w:t>
      </w:r>
    </w:p>
    <w:p>
      <w:pPr>
        <w:pStyle w:val="Normal"/>
        <w:shd w:fill="FFFFFF" w:val="clear"/>
        <w:ind w:firstLine="720"/>
        <w:jc w:val="both"/>
        <w:rPr>
          <w:i w:val="false"/>
          <w:i w:val="false"/>
          <w:iCs w:val="false"/>
          <w:sz w:val="24"/>
          <w:szCs w:val="24"/>
        </w:rPr>
      </w:pPr>
      <w:r>
        <w:rPr>
          <w:i w:val="false"/>
          <w:iCs w:val="false"/>
          <w:color w:val="000000"/>
          <w:sz w:val="24"/>
          <w:szCs w:val="24"/>
          <w:lang w:val="ru-RU"/>
        </w:rPr>
        <w:t>А вы думали, это просто шутка? Работа внешнего на</w:t>
        <w:softHyphen/>
        <w:t>мерения не обязательно сопровождается паранормаль</w:t>
        <w:softHyphen/>
        <w:t>ными явлениями. В повседневной жизни мы постоян</w:t>
        <w:softHyphen/>
        <w:t>но сталкиваемся с результатами действия внешнего намерения. В частности, наши опасения и худшие ожи</w:t>
        <w:softHyphen/>
        <w:t>дания реализуются именно внешним намерением. Но поскольку в данном случае оно работает независимо от нашей воли, мы не осознаем, каким образом так получается. Управлять внешним намерением намно</w:t>
        <w:softHyphen/>
        <w:t>го труднее, чем внутренним.</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едставьте, что вы высаживаетесь на остров, где встречаете дикарей. Теперь жизнь зависит от того, как себя повести. Первый вариант: вы — жертва. Вы из</w:t>
        <w:softHyphen/>
        <w:t>виняетесь, приносите дары, оправдываетесь, заигрывае</w:t>
        <w:softHyphen/>
        <w:t>те. В этом случае ваша участь — быть съеденным. Второй вариант: вы — завоеватель. Вы проявляете агрессивность, нападаете, пытаетесь подчинить. Ваша участь — либо победить, либо погибнуть. Третий вари</w:t>
        <w:softHyphen/>
        <w:t>ант: вы преподносите себя хозяином, правителем. Про</w:t>
        <w:softHyphen/>
        <w:t>стираете свой перст, как власть имеющий, — и вам подчиняются. Если у вас нет сомнений в собствен</w:t>
        <w:softHyphen/>
        <w:t>ном могуществе, другие также будут думать, что иначе невозможно. Ваше мысленное излучение настроено на линии жизни, где вы — властитель.</w:t>
      </w:r>
    </w:p>
    <w:p>
      <w:pPr>
        <w:pStyle w:val="Normal"/>
        <w:shd w:fill="FFFFFF" w:val="clear"/>
        <w:ind w:firstLine="720"/>
        <w:jc w:val="both"/>
        <w:rPr>
          <w:i w:val="false"/>
          <w:i w:val="false"/>
          <w:iCs w:val="false"/>
          <w:sz w:val="24"/>
          <w:szCs w:val="24"/>
        </w:rPr>
      </w:pPr>
      <w:r>
        <w:rPr>
          <w:i w:val="false"/>
          <w:iCs w:val="false"/>
          <w:color w:val="000000"/>
          <w:sz w:val="24"/>
          <w:szCs w:val="24"/>
          <w:lang w:val="ru-RU"/>
        </w:rPr>
        <w:t>Первые два варианта относятся к работе внутрен</w:t>
        <w:softHyphen/>
        <w:t>него намерения, а третий вариант демонстрирует рабо</w:t>
        <w:softHyphen/>
        <w:t>ту внешнего. Внешнее намерение просто выбирает нужный вариант.</w:t>
      </w:r>
    </w:p>
    <w:p>
      <w:pPr>
        <w:pStyle w:val="Normal"/>
        <w:shd w:fill="FFFFFF" w:val="clear"/>
        <w:ind w:firstLine="720"/>
        <w:jc w:val="both"/>
        <w:rPr>
          <w:i w:val="false"/>
          <w:i w:val="false"/>
          <w:iCs w:val="false"/>
          <w:sz w:val="24"/>
          <w:szCs w:val="24"/>
        </w:rPr>
      </w:pPr>
      <w:r>
        <w:rPr>
          <w:i w:val="false"/>
          <w:iCs w:val="false"/>
          <w:color w:val="000000"/>
          <w:sz w:val="24"/>
          <w:szCs w:val="24"/>
          <w:lang w:val="ru-RU"/>
        </w:rPr>
        <w:t>Муха, бьющаяся о стекло рядом с открытой форточ</w:t>
        <w:softHyphen/>
        <w:t>кой, имеет внутреннее намерение. Как вы думаете, что будет для нее внешним намерением? Напрашивается ответ — вылететь в форточку, однако это не так. Если она отлетит назад и осмотрится, то увидит закрытое стекло и открытую форточку. Для нее это будет просто более расширенное видение реальности. Внешнее на</w:t>
        <w:softHyphen/>
        <w:t>мерение в чистом виде открывает перед мухой все ок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Внутреннее намерение относится к любым по</w:t>
        <w:softHyphen/>
        <w:t xml:space="preserve">пыткам воздействовать на окружающий мир на одной и той же линии жизни. Все, что возможно в пределах </w:t>
      </w:r>
      <w:r>
        <w:rPr>
          <w:color w:val="000000"/>
          <w:sz w:val="24"/>
          <w:szCs w:val="24"/>
          <w:lang w:val="ru-RU"/>
        </w:rPr>
        <w:t xml:space="preserve">отдельно взятого сектора </w:t>
      </w:r>
      <w:r>
        <w:rPr>
          <w:i w:val="false"/>
          <w:iCs w:val="false"/>
          <w:color w:val="000000"/>
          <w:sz w:val="24"/>
          <w:szCs w:val="24"/>
          <w:lang w:val="ru-RU"/>
        </w:rPr>
        <w:t>пространства вариантов, описывается известными законами есте</w:t>
        <w:softHyphen/>
        <w:t>ствознания и укладывается в рамки материалисти</w:t>
        <w:softHyphen/>
        <w:t>ческого мировоззрения. Внешнее намерение отно</w:t>
        <w:softHyphen/>
        <w:t>сится к попыткам выбрать линию жизни, на которой реализуется желаемое.</w:t>
      </w:r>
    </w:p>
    <w:p>
      <w:pPr>
        <w:pStyle w:val="Normal"/>
        <w:shd w:fill="FFFFFF" w:val="clear"/>
        <w:ind w:firstLine="720"/>
        <w:jc w:val="both"/>
        <w:rPr>
          <w:i w:val="false"/>
          <w:i w:val="false"/>
          <w:iCs w:val="false"/>
          <w:sz w:val="24"/>
          <w:szCs w:val="24"/>
        </w:rPr>
      </w:pPr>
      <w:r>
        <w:rPr>
          <w:i w:val="false"/>
          <w:iCs w:val="false"/>
          <w:color w:val="000000"/>
          <w:sz w:val="24"/>
          <w:szCs w:val="24"/>
          <w:lang w:val="ru-RU"/>
        </w:rPr>
        <w:t>Теперь вам должно быть понятно, что пролететь через закрытое окно — это внутреннее намерение. Внешнее же намерение — это перейти на линию жиз</w:t>
        <w:softHyphen/>
        <w:t>ни, где окно открывается. Можно прилагать нечелове</w:t>
        <w:softHyphen/>
        <w:t>ческие усилия сдвинуть карандаш силой мысли. А можно одним лишь внешним намерением сканиро</w:t>
        <w:softHyphen/>
        <w:t>вать пространство вариантов с разными положения</w:t>
        <w:softHyphen/>
        <w:t>ми карандаша.</w:t>
      </w:r>
    </w:p>
    <w:p>
      <w:pPr>
        <w:pStyle w:val="Normal"/>
        <w:shd w:fill="FFFFFF" w:val="clear"/>
        <w:ind w:firstLine="720"/>
        <w:jc w:val="both"/>
        <w:rPr>
          <w:i w:val="false"/>
          <w:i w:val="false"/>
          <w:iCs w:val="false"/>
          <w:sz w:val="24"/>
          <w:szCs w:val="24"/>
        </w:rPr>
      </w:pPr>
      <w:r>
        <w:rPr>
          <w:i w:val="false"/>
          <w:iCs w:val="false"/>
          <w:color w:val="000000"/>
          <w:sz w:val="24"/>
          <w:szCs w:val="24"/>
          <w:lang w:val="ru-RU"/>
        </w:rPr>
        <w:t>Допустим, вы уверены, что не сможете найти пар</w:t>
        <w:softHyphen/>
        <w:t>ковку возле супермаркета накануне Рождества. Внут</w:t>
        <w:softHyphen/>
        <w:t>реннее намерение утверждает: откуда ей там взяться, если все люди сейчас заняты покупками. Внешнее же намерение со всей очевидностью допускает, что вы подъезжаете к супермаркету и в этот момент место для вас освобождается. Внешнее намерение даже не то чтобы твердо и непоколебимо верит в такую воз</w:t>
        <w:softHyphen/>
        <w:t xml:space="preserve">можность — оно просто </w:t>
      </w:r>
      <w:r>
        <w:rPr>
          <w:color w:val="000000"/>
          <w:sz w:val="24"/>
          <w:szCs w:val="24"/>
          <w:lang w:val="ru-RU"/>
        </w:rPr>
        <w:t>бесстрастно и безоговороч</w:t>
        <w:softHyphen/>
        <w:t>но берет свое.</w:t>
      </w:r>
    </w:p>
    <w:p>
      <w:pPr>
        <w:pStyle w:val="Normal"/>
        <w:shd w:fill="FFFFFF" w:val="clear"/>
        <w:ind w:firstLine="720"/>
        <w:jc w:val="both"/>
        <w:rPr>
          <w:i w:val="false"/>
          <w:i w:val="false"/>
          <w:iCs w:val="false"/>
          <w:sz w:val="24"/>
          <w:szCs w:val="24"/>
        </w:rPr>
      </w:pPr>
      <w:r>
        <w:rPr>
          <w:i w:val="false"/>
          <w:iCs w:val="false"/>
          <w:color w:val="000000"/>
          <w:sz w:val="24"/>
          <w:szCs w:val="24"/>
          <w:lang w:val="ru-RU"/>
        </w:rPr>
        <w:t>Внешнее намерение — вещь, рожденная в импро</w:t>
        <w:softHyphen/>
        <w:t>визации, подобная озарению. Готовиться к внешнему намерению бесполезно. Все магические ритуалы на</w:t>
        <w:softHyphen/>
        <w:t>правлены на то, чтобы вызвать собственно внешнее намерение. Но ритуал — это лишь подготовка к вол</w:t>
        <w:softHyphen/>
        <w:t>шебству, театральная прелюдия, декорация. Представь</w:t>
        <w:softHyphen/>
        <w:t>те себе, во сне вы летите вниз со скалы и, чтобы не упасть, вы должны вызвать намерение повиснуть в воздухе. Готовиться и произносить заклинания време</w:t>
        <w:softHyphen/>
        <w:t>ни нет. Стоит вам только вознамериться полететь, и у вас это получается. Заклинания и магические атрибу</w:t>
        <w:softHyphen/>
        <w:t>ты лишь помогают пробудить ту силу, которую имеет каждый человек, но не может использова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К сожалению, у современного человека почти атро</w:t>
        <w:softHyphen/>
        <w:t>фировано умение управлять внешним намерением. Люди умудрились даже начисто забыть о том, что когда-то они владели этой способностью. Неясные упоминания проскальзывают только в древних легендах. Сейчас нечего даже и пытаться доказать, что Египетские пира</w:t>
        <w:softHyphen/>
        <w:t>миды и другие подобные сооружения были построены с помощью внешнего намерения. Будут приняты лю</w:t>
        <w:softHyphen/>
        <w:t>бые гипотезы, но только не эта. Мне кажется, строите</w:t>
        <w:softHyphen/>
        <w:t>лям пирамид было бы весьма забавно узнать, что по</w:t>
        <w:softHyphen/>
        <w:t>томки, считая своих древних предков отсталой цивили</w:t>
        <w:softHyphen/>
        <w:t>зацией, будут из кожи вон лезть, пытаясь разгадать их тайну только в рамках внутреннего намере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Но люди не лишены внешнего намерения полно</w:t>
        <w:softHyphen/>
        <w:t>стью. Просто оно накрепко заблокировано. Все, что принято понимать под магией, есть не что иное, как попытки работы с внешним намерением. Столетиями алхимики безуспешно пытались найти философский камень, который превращает любой предмет в золото. Алхимии посвящено множество запутанных и слож</w:t>
        <w:softHyphen/>
        <w:t>ных для понимания книг. А на самом деле, как гласит легенда, секрет философского камня умещается в не</w:t>
        <w:softHyphen/>
        <w:t>скольких строках, высеченных на изумрудной пласти</w:t>
        <w:softHyphen/>
        <w:t>не — так называемой изумрудной скрижали. Для чего же тогда столько книг? Вероятно, для того, чтобы по</w:t>
        <w:softHyphen/>
        <w:t>нять эти несколько строк.</w:t>
      </w:r>
    </w:p>
    <w:p>
      <w:pPr>
        <w:pStyle w:val="Normal"/>
        <w:shd w:fill="FFFFFF" w:val="clear"/>
        <w:ind w:firstLine="720"/>
        <w:jc w:val="both"/>
        <w:rPr>
          <w:i w:val="false"/>
          <w:i w:val="false"/>
          <w:iCs w:val="false"/>
          <w:sz w:val="24"/>
          <w:szCs w:val="24"/>
        </w:rPr>
      </w:pPr>
      <w:r>
        <w:rPr>
          <w:i w:val="false"/>
          <w:iCs w:val="false"/>
          <w:color w:val="000000"/>
          <w:sz w:val="24"/>
          <w:szCs w:val="24"/>
          <w:lang w:val="ru-RU"/>
        </w:rPr>
        <w:t>Вы, наверное, слышали о Священном Граале. За ним активно охотились многие, даже представители Третье</w:t>
        <w:softHyphen/>
        <w:t>го рейха. Постоянно ходят легенды о подобных атрибу</w:t>
        <w:softHyphen/>
        <w:t>тах, которые якобы дают неограниченную силу и власть. Наивные заблуждения. Никакой предмет не может дать силу. Фетиши, заклинания и другие магические штучки сами по себе не имеют никакой силы. Сила во внешнем намерении людей, их использующих. Атрибуты лишь в какой-то степени помогают подсознанию включить дрем</w:t>
        <w:softHyphen/>
        <w:t>лющие и слабо развитые зачатки внешнего намерения. Вера в магическую силу атрибутов дает импульс для пробуждения внешнего намере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Древние цивилизации достигали такого совершен</w:t>
        <w:softHyphen/>
        <w:t>ства, что обходились без магических ритуалов. Естест</w:t>
        <w:softHyphen/>
        <w:t>венно, такое могущество создавало сильнейший избы</w:t>
        <w:softHyphen/>
        <w:t>точный потенциал. Поэтому цивилизации, подобные Атлантиде, открывающие тайны внешнего намерения, время от времени уничтожались равновесными сила</w:t>
        <w:softHyphen/>
        <w:t>ми. Осколки тайного знания дошли до нас как магиче</w:t>
        <w:softHyphen/>
        <w:t>ские практики, цель которых — воссоздать утерянное. Однако это лишь слабые и поверхностные попытки, идущие по ложному пути внутреннего намерения. Суть силы и могущества — внешнее намерение — так и остается загадкой.</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еимущественное развитие у людей внутреннего намерения и утрата внешнего индуцировано маятни</w:t>
        <w:softHyphen/>
        <w:t>ками, поскольку они питаются энергией внутреннего намерения. Управление внешним намерением возмож</w:t>
        <w:softHyphen/>
        <w:t>но только при наличии полной свободы от маятников. Можно сказать, здесь они одержали окончательную победу в борьбе с человеком.</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Итак, мы выяснили, что природа мысленной энергии, направленной на достижение цели, проявляется в трех формах: желание, внутреннее намерение и внешнее. </w:t>
      </w:r>
      <w:r>
        <w:rPr>
          <w:color w:val="000000"/>
          <w:sz w:val="24"/>
          <w:szCs w:val="24"/>
          <w:lang w:val="ru-RU"/>
        </w:rPr>
        <w:t xml:space="preserve">Желание — это концентрация внимания на самой цели. </w:t>
      </w:r>
      <w:r>
        <w:rPr>
          <w:i w:val="false"/>
          <w:iCs w:val="false"/>
          <w:color w:val="000000"/>
          <w:sz w:val="24"/>
          <w:szCs w:val="24"/>
          <w:lang w:val="ru-RU"/>
        </w:rPr>
        <w:t>Как видите, желание не имеет никакой силы. Можно сколько угодно думать о цели, желать ее, но ни</w:t>
        <w:softHyphen/>
        <w:t xml:space="preserve">чего от этого не изменится. </w:t>
      </w:r>
      <w:r>
        <w:rPr>
          <w:color w:val="000000"/>
          <w:sz w:val="24"/>
          <w:szCs w:val="24"/>
          <w:lang w:val="ru-RU"/>
        </w:rPr>
        <w:t xml:space="preserve">Внутреннее намерение </w:t>
      </w:r>
      <w:r>
        <w:rPr>
          <w:i w:val="false"/>
          <w:iCs w:val="false"/>
          <w:color w:val="000000"/>
          <w:sz w:val="24"/>
          <w:szCs w:val="24"/>
          <w:lang w:val="ru-RU"/>
        </w:rPr>
        <w:t xml:space="preserve">— </w:t>
      </w:r>
      <w:r>
        <w:rPr>
          <w:color w:val="000000"/>
          <w:sz w:val="24"/>
          <w:szCs w:val="24"/>
          <w:lang w:val="ru-RU"/>
        </w:rPr>
        <w:t>это концентрация внимания на процессе своего дви</w:t>
        <w:softHyphen/>
        <w:t xml:space="preserve">жения к цели. </w:t>
      </w:r>
      <w:r>
        <w:rPr>
          <w:i w:val="false"/>
          <w:iCs w:val="false"/>
          <w:color w:val="000000"/>
          <w:sz w:val="24"/>
          <w:szCs w:val="24"/>
          <w:lang w:val="ru-RU"/>
        </w:rPr>
        <w:t>Это уже работает, но требует много уси</w:t>
        <w:softHyphen/>
        <w:t xml:space="preserve">лий. </w:t>
      </w:r>
      <w:r>
        <w:rPr>
          <w:color w:val="000000"/>
          <w:sz w:val="24"/>
          <w:szCs w:val="24"/>
          <w:lang w:val="ru-RU"/>
        </w:rPr>
        <w:t xml:space="preserve">Внешнее намерение </w:t>
      </w:r>
      <w:r>
        <w:rPr>
          <w:i w:val="false"/>
          <w:iCs w:val="false"/>
          <w:color w:val="000000"/>
          <w:sz w:val="24"/>
          <w:szCs w:val="24"/>
          <w:lang w:val="ru-RU"/>
        </w:rPr>
        <w:t xml:space="preserve">— </w:t>
      </w:r>
      <w:r>
        <w:rPr>
          <w:color w:val="000000"/>
          <w:sz w:val="24"/>
          <w:szCs w:val="24"/>
          <w:lang w:val="ru-RU"/>
        </w:rPr>
        <w:t>это концентрация вни</w:t>
        <w:softHyphen/>
        <w:t xml:space="preserve">мания на том, как цель реализуется сама. </w:t>
      </w:r>
      <w:r>
        <w:rPr>
          <w:i w:val="false"/>
          <w:iCs w:val="false"/>
          <w:color w:val="000000"/>
          <w:sz w:val="24"/>
          <w:szCs w:val="24"/>
          <w:lang w:val="ru-RU"/>
        </w:rPr>
        <w:t xml:space="preserve">Внешнее намерение просто </w:t>
      </w:r>
      <w:r>
        <w:rPr>
          <w:color w:val="000000"/>
          <w:sz w:val="24"/>
          <w:szCs w:val="24"/>
          <w:lang w:val="ru-RU"/>
        </w:rPr>
        <w:t xml:space="preserve">позволяет </w:t>
      </w:r>
      <w:r>
        <w:rPr>
          <w:i w:val="false"/>
          <w:iCs w:val="false"/>
          <w:color w:val="000000"/>
          <w:sz w:val="24"/>
          <w:szCs w:val="24"/>
          <w:lang w:val="ru-RU"/>
        </w:rPr>
        <w:t>цели реализоваться са</w:t>
        <w:softHyphen/>
        <w:t xml:space="preserve">мой. При этом подразумевается твердая убежденность в том, что вариант реализации цели уже существует и остается только его выбрать. </w:t>
      </w:r>
      <w:r>
        <w:rPr>
          <w:color w:val="000000"/>
          <w:sz w:val="24"/>
          <w:szCs w:val="24"/>
          <w:lang w:val="ru-RU"/>
        </w:rPr>
        <w:t>Внутренним намерени</w:t>
        <w:softHyphen/>
        <w:t xml:space="preserve">ем цель достигается, а внешним </w:t>
      </w:r>
      <w:r>
        <w:rPr>
          <w:i w:val="false"/>
          <w:iCs w:val="false"/>
          <w:color w:val="000000"/>
          <w:sz w:val="24"/>
          <w:szCs w:val="24"/>
          <w:lang w:val="ru-RU"/>
        </w:rPr>
        <w:t xml:space="preserve">— </w:t>
      </w:r>
      <w:r>
        <w:rPr>
          <w:color w:val="000000"/>
          <w:sz w:val="24"/>
          <w:szCs w:val="24"/>
          <w:lang w:val="ru-RU"/>
        </w:rPr>
        <w:t>выбирается.</w:t>
      </w:r>
    </w:p>
    <w:p>
      <w:pPr>
        <w:pStyle w:val="Normal"/>
        <w:shd w:fill="FFFFFF" w:val="clear"/>
        <w:ind w:firstLine="720"/>
        <w:jc w:val="both"/>
        <w:rPr>
          <w:i w:val="false"/>
          <w:i w:val="false"/>
          <w:iCs w:val="false"/>
          <w:sz w:val="24"/>
          <w:szCs w:val="24"/>
        </w:rPr>
      </w:pPr>
      <w:r>
        <w:rPr>
          <w:i w:val="false"/>
          <w:iCs w:val="false"/>
          <w:color w:val="000000"/>
          <w:sz w:val="24"/>
          <w:szCs w:val="24"/>
          <w:lang w:val="ru-RU"/>
        </w:rPr>
        <w:t>Внутреннее намерение можно охарактеризовать формулой: «Я настаиваю на том, что...» Внешнее наме</w:t>
        <w:softHyphen/>
        <w:t>рение подчиняется совсем другому правилу: «Обстоятельства складываются так, что...» или «Получается так, что...» Разница огромная. В первом случае вы актив</w:t>
        <w:softHyphen/>
        <w:t>но действуете на мир так, чтобы он подчинился. Во втором случае занимаете позицию стороннего наблю</w:t>
        <w:softHyphen/>
        <w:t>дателя, все получается по вашей воле, но как бы само по себе. Вы не изменяете, а выбираете. Полет во сне происходит именно по формуле «Получается так, что я лечу», а не «Я настаиваю на том, чтобы лететь».</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Внутреннее намерение стремится к </w:t>
      </w:r>
      <w:r>
        <w:rPr>
          <w:color w:val="000000"/>
          <w:sz w:val="24"/>
          <w:szCs w:val="24"/>
          <w:lang w:val="ru-RU"/>
        </w:rPr>
        <w:t xml:space="preserve">цели </w:t>
      </w:r>
      <w:r>
        <w:rPr>
          <w:i w:val="false"/>
          <w:iCs w:val="false"/>
          <w:color w:val="000000"/>
          <w:sz w:val="24"/>
          <w:szCs w:val="24"/>
          <w:lang w:val="ru-RU"/>
        </w:rPr>
        <w:t xml:space="preserve">напрямую, напролом. Внешнее намерение направлено на </w:t>
      </w:r>
      <w:r>
        <w:rPr>
          <w:color w:val="000000"/>
          <w:sz w:val="24"/>
          <w:szCs w:val="24"/>
          <w:lang w:val="ru-RU"/>
        </w:rPr>
        <w:t xml:space="preserve">процесс самостоятельной реализации цели. </w:t>
      </w:r>
      <w:r>
        <w:rPr>
          <w:i w:val="false"/>
          <w:iCs w:val="false"/>
          <w:color w:val="000000"/>
          <w:sz w:val="24"/>
          <w:szCs w:val="24"/>
          <w:lang w:val="ru-RU"/>
        </w:rPr>
        <w:t>Внешнее наме</w:t>
        <w:softHyphen/>
        <w:t>рение не торопится достигнуть цели — она и так в кармане. Тот факт, что цель будет достигнута, вообще не подвергается сомнению и не обсуждается. Внеш</w:t>
        <w:softHyphen/>
        <w:t>нее намерение неумолимо, хладнокровно, бесстрастно и неотвратимо двигает цель к реализации.</w:t>
      </w:r>
    </w:p>
    <w:p>
      <w:pPr>
        <w:pStyle w:val="Normal"/>
        <w:shd w:fill="FFFFFF" w:val="clear"/>
        <w:ind w:firstLine="720"/>
        <w:jc w:val="both"/>
        <w:rPr>
          <w:i w:val="false"/>
          <w:i w:val="false"/>
          <w:iCs w:val="false"/>
          <w:sz w:val="24"/>
          <w:szCs w:val="24"/>
        </w:rPr>
      </w:pPr>
      <w:r>
        <w:rPr>
          <w:i w:val="false"/>
          <w:iCs w:val="false"/>
          <w:color w:val="000000"/>
          <w:sz w:val="24"/>
          <w:szCs w:val="24"/>
          <w:lang w:val="ru-RU"/>
        </w:rPr>
        <w:t>Чтобы отличить, где работает ваше внутреннее на</w:t>
        <w:softHyphen/>
        <w:t>мерение, а где внешнее, используйте примерно такие двусторонние сопоставления: пытаетесь чего-то добить</w:t>
        <w:softHyphen/>
        <w:t>ся от этого мира — он сам дает вам то, что хотите; боретесь за место под солнцем — мир раскрывает вам свои объятия; ломитесь в запертую дверь — дверь сама перед вами распахивается; пытаетесь пробиться сквозь стену — стена расступается перед вами; стара</w:t>
        <w:softHyphen/>
        <w:t>етесь вызвать в своей жизни какие-то события — они сами приходят. В общем, внутренним намерением вы пытаетесь переместить свою реализацию относитель</w:t>
        <w:softHyphen/>
        <w:t>но пространства вариантов, а внешнее намерение пе</w:t>
        <w:softHyphen/>
        <w:t>ремещает само пространство вариантов так, что ваша реализация оказывается там, где надо. Понимаете, в чем разница? Результат один и тот же, но пути дости</w:t>
        <w:softHyphen/>
        <w:t>жения совсем разные.</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ваши действия можно описать второй частью этих сопоставлений, значит, вы поймали внешнее на</w:t>
        <w:softHyphen/>
        <w:t>мерение. Когда вы боретесь, то стараетесь протолк</w:t>
        <w:softHyphen/>
        <w:t>нуть свою реализацию в пространстве вариантов, а когда выбираете, пространство само идет к вам. Конеч</w:t>
        <w:softHyphen/>
        <w:t>но, пространство вариантов самостоятельно не станет перемещаться относительно вашей реализации. Для этого вы должны предпринять определенные дейст</w:t>
        <w:softHyphen/>
        <w:t>вия. Однако эти действия лежат за рамками привыч</w:t>
        <w:softHyphen/>
        <w:t>ных и общепринятых представлений. По ходу всей книги я буду приводить вам примеры отличия в под</w:t>
        <w:softHyphen/>
        <w:t>ходах внутреннего и внешнего намерения. Внешнее намерение является краеугольным камнем Трансер-финга. В нем кроется ключ к Загадке Смотрителя, а именно — почему не нужно бороться с этим миром, а просто выбирать в нем то, что хочется.</w:t>
      </w:r>
    </w:p>
    <w:p>
      <w:pPr>
        <w:pStyle w:val="Normal"/>
        <w:shd w:fill="FFFFFF" w:val="clear"/>
        <w:ind w:firstLine="720"/>
        <w:jc w:val="both"/>
        <w:rPr>
          <w:i w:val="false"/>
          <w:i w:val="false"/>
          <w:iCs w:val="false"/>
          <w:sz w:val="24"/>
          <w:szCs w:val="24"/>
        </w:rPr>
      </w:pPr>
      <w:r>
        <w:rPr>
          <w:i w:val="false"/>
          <w:iCs w:val="false"/>
          <w:color w:val="000000"/>
          <w:sz w:val="24"/>
          <w:szCs w:val="24"/>
          <w:lang w:val="ru-RU"/>
        </w:rPr>
        <w:t>Для внешнего намерения нет ничего невозможно</w:t>
        <w:softHyphen/>
        <w:t>го. Вы можете летать и в реальности или, скажем, ходить по воде, если у вас внешнее намерение Христа. Физические законы при этом никак не нарушаются. Дело в том, что физические законы работают в од</w:t>
        <w:softHyphen/>
        <w:t>ном отдельно взятом секторе материальной реализа</w:t>
        <w:softHyphen/>
        <w:t>ции. Работа внешнего намерения проявляется в дви</w:t>
        <w:softHyphen/>
        <w:t>жении реализации по разным секторам пространства вариантов. В рамках одного реализованного сектора летать невозможно. Для этого вам необходимо проти</w:t>
        <w:softHyphen/>
        <w:t>водействовать притяжению Земли, а это работа внут</w:t>
        <w:softHyphen/>
        <w:t>реннего намерения, требующая затрат энергии на пре</w:t>
        <w:softHyphen/>
        <w:t>одоление силы тяжести. Свободный полет, как во сне, так и наяву, — это не ваше реальное движение в ма</w:t>
        <w:softHyphen/>
        <w:t>териальном пространстве, а изменение относительно</w:t>
        <w:softHyphen/>
        <w:t>го положения вашей реализации. Другими словами, тело последовательно материализуется в новых точках фи</w:t>
        <w:softHyphen/>
        <w:t>зического пространства.</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Можно еще сказать, </w:t>
      </w:r>
      <w:r>
        <w:rPr>
          <w:color w:val="000000"/>
          <w:sz w:val="24"/>
          <w:szCs w:val="24"/>
          <w:lang w:val="ru-RU"/>
        </w:rPr>
        <w:t>не вы сами летите через про</w:t>
        <w:softHyphen/>
        <w:t>странство, а оно движется относительно вас в со</w:t>
        <w:softHyphen/>
        <w:t>ответствии с выбором вашего внешнего намере</w:t>
        <w:softHyphen/>
        <w:t xml:space="preserve">ния. </w:t>
      </w:r>
      <w:r>
        <w:rPr>
          <w:i w:val="false"/>
          <w:iCs w:val="false"/>
          <w:color w:val="000000"/>
          <w:sz w:val="24"/>
          <w:szCs w:val="24"/>
          <w:lang w:val="ru-RU"/>
        </w:rPr>
        <w:t>Скорее всего, это звучит не совсем корректно, но мы с вами не будем углубляться в теорию относи</w:t>
        <w:softHyphen/>
        <w:t>тельности. Мы можем только догадываться, как это происходит на самом деле.</w:t>
      </w:r>
    </w:p>
    <w:p>
      <w:pPr>
        <w:pStyle w:val="Normal"/>
        <w:shd w:fill="FFFFFF" w:val="clear"/>
        <w:ind w:firstLine="720"/>
        <w:jc w:val="both"/>
        <w:rPr>
          <w:i w:val="false"/>
          <w:i w:val="false"/>
          <w:iCs w:val="false"/>
          <w:sz w:val="24"/>
          <w:szCs w:val="24"/>
        </w:rPr>
      </w:pPr>
      <w:r>
        <w:rPr>
          <w:i w:val="false"/>
          <w:iCs w:val="false"/>
          <w:color w:val="000000"/>
          <w:sz w:val="24"/>
          <w:szCs w:val="24"/>
          <w:lang w:val="ru-RU"/>
        </w:rPr>
        <w:t>Для того чтобы полететь, вам необходимо иметь безоговорочную веру в то, что это можно сделать. Почему Христос сказал так безапелляционно просто:  «По вере вашей да будет вам»? Потому, что мы не мо</w:t>
        <w:softHyphen/>
        <w:t>жем что-либо получить или сделать, не имея намере</w:t>
        <w:softHyphen/>
        <w:t>ния. А намерения нет без веры. Мы не могли бы и шагу ступить, если бы не верили, что это возможно. Однако убедить разум в том, что в реальности можно летать так же, как и во сне, не удастся. Во всяком случае, в обычном состоянии сознания. Некоторым йогам в Индии удается в процессе медитации ото</w:t>
        <w:softHyphen/>
        <w:t>рваться от пола. (О других достоверных проявлениях левитации мне лично не известно.) Возможно, их на</w:t>
        <w:softHyphen/>
        <w:t>мерения хватает только на то, чтобы настроиться на движение вариантов, при котором тело висит в возду</w:t>
        <w:softHyphen/>
        <w:t>хе. Принимая во внимание огромные возможности йогов в сравнении с обычными людьми, вы можете себе представить, насколько сложно подчинить воле внешнее намерен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Во сне дремлющий разум еще способен допустить возможность полета, но в сознании для него это вещь непостижимая, как бы вы себя ни убеждали. Должна быть не просто вера, а знание. Вера подразумевает воз</w:t>
        <w:softHyphen/>
        <w:t>можность сомнения. Где есть вера, там есть место и сомнению. Знание исключает сомнение. Ведь вы не сомневаетесь, что яблоко, брошенное вами, упадет на землю? Вы в это не верите, а просто знаете. Чистое внешнее намерение свободно от сомнения, а значит, и от веры. Если во сне для полета достаточно только намека на внешнее намерение, то в мире инертной материальной реализации намерение должно быть аб</w:t>
        <w:softHyphen/>
        <w:t>солютно чистым. Но пусть вас не расстраивает невоз</w:t>
        <w:softHyphen/>
        <w:t>можность обрести чистое намерение. Для реализации вашей цели вполне сойдет и намерение «второго сор</w:t>
        <w:softHyphen/>
        <w:t>та». Просто потребуется определенное время, чтобы инертная реализация «раскрутилась».</w:t>
      </w:r>
    </w:p>
    <w:p>
      <w:pPr>
        <w:pStyle w:val="Normal"/>
        <w:shd w:fill="FFFFFF" w:val="clear"/>
        <w:ind w:firstLine="720"/>
        <w:jc w:val="both"/>
        <w:rPr>
          <w:i w:val="false"/>
          <w:i w:val="false"/>
          <w:iCs w:val="false"/>
          <w:sz w:val="24"/>
          <w:szCs w:val="24"/>
        </w:rPr>
      </w:pPr>
      <w:r>
        <w:rPr>
          <w:i w:val="false"/>
          <w:iCs w:val="false"/>
          <w:color w:val="000000"/>
          <w:sz w:val="24"/>
          <w:szCs w:val="24"/>
          <w:lang w:val="ru-RU"/>
        </w:rPr>
        <w:t>В контексте внешнего намерения возникает инте</w:t>
        <w:softHyphen/>
        <w:t>ресный вопрос: что такое гипноз? Я затрудняюсь точ</w:t>
        <w:softHyphen/>
        <w:t>но определить, является ли это результатом работы внутреннего намерения или внешнего. Энергии мыс</w:t>
        <w:softHyphen/>
        <w:t>лей явно не хватает, чтобы силой внутреннего намерения передвигать предметы, даже самые легкие. Однако этой энергии вполне достаточно для передачи от одно</w:t>
        <w:softHyphen/>
        <w:t>го человека к другому различных внушений. У некото</w:t>
        <w:softHyphen/>
        <w:t>рых людей наблюдаются ярко выраженные способнос</w:t>
        <w:softHyphen/>
        <w:t>ти направлять достаточно мощный энергетический поток. Если он моделируется определенными мысля</w:t>
        <w:softHyphen/>
        <w:t>ми, то у человека, на которого этот поток направлен, возникает эффект внушения. Вы же не думаете, я на</w:t>
        <w:softHyphen/>
        <w:t>деюсь, что гипнотизер орудует лишь каким-то магнети</w:t>
        <w:softHyphen/>
        <w:t>ческим взглядом или пассами рук? Тем более что для энергетического воздействия не всегда обязательно наличие визуального или речевого контакта. Однако, насколько мне известно, гипноз действует в основном на близких расстояниях. Тогда естественно предполо</w:t>
        <w:softHyphen/>
        <w:t>жить, что он является результатом передачи мыслен- -ной энергии с помощью внутреннего намерения. В тех же случаях, когда гипноз проявляется на больших рас</w:t>
        <w:softHyphen/>
        <w:t>стояниях, внешнее намерение, несомненно, играет глав</w:t>
        <w:softHyphen/>
        <w:t>ную роль, если здесь не задействованы какие-то дру</w:t>
        <w:softHyphen/>
        <w:t>гие механизмы.</w:t>
      </w:r>
    </w:p>
    <w:p>
      <w:pPr>
        <w:pStyle w:val="Normal"/>
        <w:shd w:fill="FFFFFF" w:val="clear"/>
        <w:ind w:firstLine="720"/>
        <w:jc w:val="both"/>
        <w:rPr>
          <w:i w:val="false"/>
          <w:i w:val="false"/>
          <w:iCs w:val="false"/>
          <w:sz w:val="24"/>
          <w:szCs w:val="24"/>
        </w:rPr>
      </w:pPr>
      <w:r>
        <w:rPr>
          <w:i w:val="false"/>
          <w:iCs w:val="false"/>
          <w:color w:val="000000"/>
          <w:sz w:val="24"/>
          <w:szCs w:val="24"/>
          <w:lang w:val="ru-RU"/>
        </w:rPr>
        <w:t>Чтобы почувствовать внешнее намерение, необхо</w:t>
        <w:softHyphen/>
        <w:t>димо вырваться из прокрустова ложа привычных пред</w:t>
        <w:softHyphen/>
        <w:t>ставлений и ощущений. Разум существует в узких рамках общепринятого мировоззрения. Вырваться за эти границы трудно, потому что такой прорыв можно в свою очередь осуществить только внешним намере</w:t>
        <w:softHyphen/>
        <w:t>нием. Разум так просто не отдаст свои позиции. По</w:t>
        <w:softHyphen/>
        <w:t>лучается замкнутый круг: для того чтобы постичь внеш</w:t>
        <w:softHyphen/>
        <w:t>нее намерение, требуется само внешнее намерение. В этом вся сложнос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Боюсь разочаровать некоторых читателей тем, что мне не известны упражнения, развивающие внешнее намерение. Цель таких упражнений, наверное, звучала бы как «вознамериться заиметь намерение». Единст</w:t>
        <w:softHyphen/>
        <w:t>венная возможность глубже понять природу внешнего намерения— это практика осознанных сновидений. В реальности я могу вместо упражнений предложить практику осознанной жизни. Это значит не столько тренироваться, сколько жить внешним намерением. Реальность отличается от сна только инертностью ма</w:t>
        <w:softHyphen/>
        <w:t>териальной реализации в пространстве вариантов. Все остальное одинаково.</w:t>
      </w:r>
    </w:p>
    <w:p>
      <w:pPr>
        <w:pStyle w:val="Normal"/>
        <w:shd w:fill="FFFFFF" w:val="clear"/>
        <w:ind w:firstLine="720"/>
        <w:jc w:val="both"/>
        <w:rPr>
          <w:i w:val="false"/>
          <w:i w:val="false"/>
          <w:iCs w:val="false"/>
          <w:sz w:val="24"/>
          <w:szCs w:val="24"/>
        </w:rPr>
      </w:pPr>
      <w:r>
        <w:rPr>
          <w:i w:val="false"/>
          <w:iCs w:val="false"/>
          <w:color w:val="000000"/>
          <w:sz w:val="24"/>
          <w:szCs w:val="24"/>
          <w:lang w:val="ru-RU"/>
        </w:rPr>
        <w:t>Вы можете задать вопрос: если мы не способны управлять внешним намерением, то на что же тогда можно рассчитывать? Конечно, многотонные глыбы вы вряд ли сможете двигать. Но инертность материаль</w:t>
        <w:softHyphen/>
        <w:t>ного мира можно преодолеть временем. Общеприня</w:t>
        <w:softHyphen/>
        <w:t>тый и привычный путь достижения целей основан на внутреннем намерении. Суть Трансерфинга состоит в том, чтобы, наоборот, отказаться от внутреннего на</w:t>
        <w:softHyphen/>
        <w:t>мерения и использовать внешнее.</w:t>
      </w:r>
    </w:p>
    <w:p>
      <w:pPr>
        <w:pStyle w:val="Normal"/>
        <w:shd w:fill="FFFFFF" w:val="clear"/>
        <w:ind w:firstLine="720"/>
        <w:jc w:val="both"/>
        <w:rPr>
          <w:i w:val="false"/>
          <w:i w:val="false"/>
          <w:iCs w:val="false"/>
          <w:sz w:val="24"/>
          <w:szCs w:val="24"/>
        </w:rPr>
      </w:pPr>
      <w:r>
        <w:rPr>
          <w:i w:val="false"/>
          <w:iCs w:val="false"/>
          <w:color w:val="000000"/>
          <w:sz w:val="24"/>
          <w:szCs w:val="24"/>
          <w:lang w:val="ru-RU"/>
        </w:rPr>
        <w:t>Трудно провести грань, где кончается внутреннее намерение и начинается внешнее. Внутреннее наме</w:t>
        <w:softHyphen/>
        <w:t>рение превращается во внешнее, когда сознание соеди</w:t>
        <w:softHyphen/>
        <w:t>няется, согласовывается, сливается с подсознанием. Эта грань неуловима. Это похоже на ощущение свободно</w:t>
        <w:softHyphen/>
        <w:t>го падения или на то чувство, когда впервые удалось поехать на двухколесном велосипеде. Но лучше всего это объясняется ощущением полета во сне, когда вы намеренно поднимаете себя в воздух.</w:t>
      </w:r>
    </w:p>
    <w:p>
      <w:pPr>
        <w:pStyle w:val="Normal"/>
        <w:shd w:fill="FFFFFF" w:val="clear"/>
        <w:ind w:firstLine="720"/>
        <w:jc w:val="both"/>
        <w:rPr>
          <w:i w:val="false"/>
          <w:i w:val="false"/>
          <w:iCs w:val="false"/>
          <w:sz w:val="24"/>
          <w:szCs w:val="24"/>
        </w:rPr>
      </w:pPr>
      <w:r>
        <w:rPr>
          <w:i w:val="false"/>
          <w:iCs w:val="false"/>
          <w:color w:val="000000"/>
          <w:sz w:val="24"/>
          <w:szCs w:val="24"/>
          <w:lang w:val="ru-RU"/>
        </w:rPr>
        <w:t>Сознание слито и полностью согласованно с под</w:t>
        <w:softHyphen/>
        <w:t>сознанием в определенном узком сегменте. Вам лег</w:t>
        <w:softHyphen/>
        <w:t>ко пошевелить пальцами рук, немного труднее пальца</w:t>
        <w:softHyphen/>
        <w:t>ми ног, еще труднее ушами, а внутренними органами — почти невозможно. Внешнее намерение развито еще слабее. Согласовать сознание и подсознание в наме</w:t>
        <w:softHyphen/>
        <w:t>рении оторваться от земли и полететь настолько труд</w:t>
        <w:softHyphen/>
        <w:t>но, что это считается практически невозможным.</w:t>
      </w:r>
    </w:p>
    <w:p>
      <w:pPr>
        <w:pStyle w:val="Normal"/>
        <w:shd w:fill="FFFFFF" w:val="clear"/>
        <w:ind w:firstLine="720"/>
        <w:jc w:val="both"/>
        <w:rPr>
          <w:i w:val="false"/>
          <w:i w:val="false"/>
          <w:iCs w:val="false"/>
          <w:sz w:val="24"/>
          <w:szCs w:val="24"/>
        </w:rPr>
      </w:pPr>
      <w:r>
        <w:rPr>
          <w:i w:val="false"/>
          <w:iCs w:val="false"/>
          <w:color w:val="000000"/>
          <w:sz w:val="24"/>
          <w:szCs w:val="24"/>
          <w:lang w:val="ru-RU"/>
        </w:rPr>
        <w:t>Мы будем ставить перед собой более приземлен</w:t>
        <w:softHyphen/>
        <w:t>ные цели. Левитация — это высшее проявление чис</w:t>
        <w:softHyphen/>
        <w:t>того внешнего намерения. Но сила внешнего намере</w:t>
        <w:softHyphen/>
        <w:t>ния настолько велика, что даже ничтожной его части достаточно для получения внушительных результатов. В повседневной жизни внешнее намерение работает независимо от нашей воли и действует зачастую во вред. Например, это проявляется как реализация наших худших ожиданий. Мы уже обсуждали ситуации, в которых человек получает то, чего не хочет. С одной стороны, вас преследует то, чего вы опасаетесь, ненавидите, от чего желаете отвертеться. Так происходит потому, что мысленное излучение, настроенное на не</w:t>
        <w:softHyphen/>
        <w:t>желательное событие, переносит вас в сектор, где это событие как раз имеет место. Но с другой, стороны, вы ведь не намерены иметь нежелательное? Где же здесь работа намере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Внутреннее намерение направлено на то, чтобы избежать нежелательного. Вас задевает за живое то, что беспокоит, внушает опасения и неприязнь. Вы всей душой хотите этого избежать. Разум боится — душа тем более опасается, разум чувствует неприязнь — душа тоже не имеет ничего против, разум ненавидит — душа и подавно. Душа и разум полностью единоглас</w:t>
        <w:softHyphen/>
        <w:t>ны. В момент согласованности сознания и подсозна</w:t>
        <w:softHyphen/>
        <w:t>ния как раз и пробуждается внешнее намерение. Вот только направлено оно не туда, куда вам нужно. О направленности внешнего намерения здесь говорить даже не совсем корректно. Если внутреннее намере</w:t>
        <w:softHyphen/>
        <w:t>ние имеет четкую направленность — избежать неже</w:t>
        <w:softHyphen/>
        <w:t xml:space="preserve">лательного, то внешнее намерение указывает скорее не направление, а </w:t>
      </w:r>
      <w:r>
        <w:rPr>
          <w:color w:val="000000"/>
          <w:sz w:val="24"/>
          <w:szCs w:val="24"/>
          <w:lang w:val="ru-RU"/>
        </w:rPr>
        <w:t xml:space="preserve">зеленый свет для реализации того, в чем согласованы душа и разум. </w:t>
      </w:r>
      <w:r>
        <w:rPr>
          <w:i w:val="false"/>
          <w:iCs w:val="false"/>
          <w:color w:val="000000"/>
          <w:sz w:val="24"/>
          <w:szCs w:val="24"/>
          <w:lang w:val="ru-RU"/>
        </w:rPr>
        <w:t>А согласованы они в одном — в оценке события. Желательно оно или нет — не имеет значения. Внешнее намерение видит единство души и разума и просто выбирает соответст</w:t>
        <w:softHyphen/>
        <w:t>вующий сектор в пространстве вариант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К сожалению, в жизни душа и разум чаще всего едины в неприятии чего-либо. Поэтому реализация худших ожиданий является наиболее характерной ил</w:t>
        <w:softHyphen/>
        <w:t>люстрацией работы внешнего намерения. Люди, как правило, смутно представляют, чего они желают всей душой, но очень хорошо знают, чего хотят избежать. Чтобы подчинить внешнее намерение своей воле, не</w:t>
        <w:softHyphen/>
        <w:t>обходимо добиваться согласия души и разума в пози</w:t>
        <w:softHyphen/>
        <w:t>тивных устремлениях и выбрасывать из своих мыслей все негативное. Вы уже знаете, какое вредное влия</w:t>
        <w:softHyphen/>
        <w:t>ние оказывает отрицательный настрой в нашей жиз</w:t>
        <w:softHyphen/>
        <w:t>ни. Выражая недовольство и неприятие, вы подвергае</w:t>
        <w:softHyphen/>
        <w:t>тесь действию равновесных сил, впадаете в зависи</w:t>
        <w:softHyphen/>
        <w:t>мость от деструктивных маятников и ориентируете свое мысленное излучение на негативные секторы пространства. Внешнее намерение, сформированное негативом, претворяет его в жизнь.</w:t>
      </w:r>
    </w:p>
    <w:p>
      <w:pPr>
        <w:pStyle w:val="Normal"/>
        <w:shd w:fill="FFFFFF" w:val="clear"/>
        <w:ind w:firstLine="720"/>
        <w:jc w:val="both"/>
        <w:rPr>
          <w:i w:val="false"/>
          <w:i w:val="false"/>
          <w:iCs w:val="false"/>
          <w:sz w:val="24"/>
          <w:szCs w:val="24"/>
        </w:rPr>
      </w:pPr>
      <w:r>
        <w:rPr>
          <w:i w:val="false"/>
          <w:iCs w:val="false"/>
          <w:color w:val="000000"/>
          <w:sz w:val="24"/>
          <w:szCs w:val="24"/>
          <w:lang w:val="ru-RU"/>
        </w:rPr>
        <w:t>Таким образом, внешнее намерение может дейст</w:t>
        <w:softHyphen/>
        <w:t>вовать помимо нашей воли. Овладеть этой силой труд</w:t>
        <w:softHyphen/>
        <w:t>но, но ее можно заставить работать на себя. Решением такой задачи мы и займемся. Мы уже выяснили, как следует поступать, чтобы действие внешнего намере</w:t>
        <w:softHyphen/>
        <w:t>ния не шло во вред, — не создавать потенциалов важ</w:t>
        <w:softHyphen/>
        <w:t>ности и отказаться от негатива. Осталось разобраться, что нужно делать для того, чтобы внешнее намерение служило поставленной цели. Это не так просто, как потереть волшебную лампу Аладдина, но методы, помо</w:t>
        <w:softHyphen/>
        <w:t>гающие запустить механизм внешнего намерения, все же имеются.</w:t>
      </w:r>
    </w:p>
    <w:p>
      <w:pPr>
        <w:pStyle w:val="Normal"/>
        <w:shd w:fill="FFFFFF" w:val="clear"/>
        <w:ind w:firstLine="720"/>
        <w:jc w:val="both"/>
        <w:rPr>
          <w:i w:val="false"/>
          <w:i w:val="false"/>
          <w:iCs w:val="false"/>
          <w:sz w:val="24"/>
          <w:szCs w:val="24"/>
        </w:rPr>
      </w:pPr>
      <w:r>
        <w:rPr>
          <w:i w:val="false"/>
          <w:iCs w:val="false"/>
          <w:color w:val="000000"/>
          <w:sz w:val="24"/>
          <w:szCs w:val="24"/>
          <w:lang w:val="ru-RU"/>
        </w:rPr>
        <w:t>Возможно, многое в изложенном осталось для вас неясным. Это действительно трудная для понимания тема, потому что внешнее намерение невозможно опи</w:t>
        <w:softHyphen/>
        <w:t>сать словами. Однако скоро картина прояснится. У меня нет желания напускать туман, чтобы заинтри</w:t>
        <w:softHyphen/>
        <w:t>говать вас, как это любят делать адепты некоторых школ и духовных течений. Все, что необходимо знать, вы найдете в этой книге. Все, что необходимо уметь, вы приобретете из своего опыта, если будете приме</w:t>
        <w:softHyphen/>
        <w:t>нять принципы Трансерфинга на практике. Никаких специальных занятий и тренингов не потребуется. Ничего мистического и тайного в Трансерфинге нет.</w:t>
      </w:r>
    </w:p>
    <w:p>
      <w:pPr>
        <w:pStyle w:val="Normal"/>
        <w:shd w:fill="FFFFFF" w:val="clear"/>
        <w:ind w:firstLine="720"/>
        <w:jc w:val="both"/>
        <w:rPr>
          <w:i w:val="false"/>
          <w:i w:val="false"/>
          <w:iCs w:val="false"/>
          <w:sz w:val="24"/>
          <w:szCs w:val="24"/>
        </w:rPr>
      </w:pPr>
      <w:r>
        <w:rPr>
          <w:i w:val="false"/>
          <w:iCs w:val="false"/>
          <w:color w:val="000000"/>
          <w:sz w:val="24"/>
          <w:szCs w:val="24"/>
          <w:lang w:val="ru-RU"/>
        </w:rPr>
        <w:t>«Тайное знание», как правило, окружено иносказа</w:t>
        <w:softHyphen/>
        <w:t>ниями и недомолвками. Но ясно мыслящий, как изве</w:t>
        <w:softHyphen/>
        <w:t>стно, ясно излагает. И если владеющий «тайным зна</w:t>
        <w:softHyphen/>
        <w:t>нием» хочет показать, что ему известно нечто такое, что он может якобы поведать только своему ученику «на ушко», а в остальное время выражается иносказаниями и глубокомысленными сентенциями, значит, ско</w:t>
        <w:softHyphen/>
        <w:t>рее всего, этот гуру сам ясно не представляет, в чем сутъ его знания.</w:t>
      </w:r>
    </w:p>
    <w:p>
      <w:pPr>
        <w:pStyle w:val="Normal"/>
        <w:shd w:fill="FFFFFF" w:val="clear"/>
        <w:ind w:firstLine="720"/>
        <w:jc w:val="both"/>
        <w:rPr>
          <w:i w:val="false"/>
          <w:i w:val="false"/>
          <w:iCs w:val="false"/>
          <w:color w:val="000000"/>
          <w:sz w:val="24"/>
          <w:szCs w:val="24"/>
          <w:lang w:val="ru-RU"/>
        </w:rPr>
      </w:pPr>
      <w:r>
        <w:rPr>
          <w:i w:val="false"/>
          <w:iCs w:val="false"/>
          <w:color w:val="000000"/>
          <w:sz w:val="24"/>
          <w:szCs w:val="24"/>
          <w:lang w:val="ru-RU"/>
        </w:rPr>
        <w:t>Мы не будем пытаться обрести абсолютное наме</w:t>
        <w:softHyphen/>
        <w:t>рение, способное поднять тело в воздух. Если б знать, как это делать, то и говорить было бы больше не о чем. Есть пространство вариантов, есть возможность выбора — выбирайте свой вариант, и точка. Наша за</w:t>
        <w:softHyphen/>
        <w:t>дача состоит в том, чтобы научиться добиваться цели, используя свои возможности. Даже при всей их огра</w:t>
        <w:softHyphen/>
        <w:t>ниченности Трансерфинг предоставляет знание, спо</w:t>
        <w:softHyphen/>
        <w:t>собное пробудить силы, которые мы не используем. И для этого не требуется изнурять себя медитациями, тренировками, осознанным сновидением и прочими мистическими занятиями, от которых может «крыша поехать». Конечно, модель Трансерфинга кажется не</w:t>
        <w:softHyphen/>
        <w:t>вероятной. Во все это действительно трудно поверить. Тем не менее стоит лишь пересмотреть привычные взгляды на мир, и вы сможете добиться того, что рань</w:t>
        <w:softHyphen/>
        <w:t>ше казалось недостижимым. И вскоре вам предстоит убедиться: внешнее намерение действительно можно заставить работать на себя.</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Сценарий игры</w:t>
      </w:r>
    </w:p>
    <w:p>
      <w:pPr>
        <w:pStyle w:val="Normal"/>
        <w:shd w:fill="FFFFFF" w:val="clear"/>
        <w:ind w:firstLine="720"/>
        <w:jc w:val="both"/>
        <w:rPr>
          <w:i w:val="false"/>
          <w:i w:val="false"/>
          <w:iCs w:val="false"/>
          <w:sz w:val="24"/>
          <w:szCs w:val="24"/>
        </w:rPr>
      </w:pPr>
      <w:r>
        <w:rPr>
          <w:i w:val="false"/>
          <w:iCs w:val="false"/>
          <w:color w:val="000000"/>
          <w:sz w:val="24"/>
          <w:szCs w:val="24"/>
          <w:lang w:val="ru-RU"/>
        </w:rPr>
        <w:t>Давайте опять вернемся к сновидениям. Сны очень пластичны, поэтому служат прекрасной демонстраци</w:t>
        <w:softHyphen/>
        <w:t>онной моделью для понимания механизма работы внеш</w:t>
        <w:softHyphen/>
        <w:t>него намерения. Мы уже выяснили, что сущность сно</w:t>
        <w:softHyphen/>
        <w:t>видения во многом сходна с реальной жизнью. Все, что происходит во сне, является результатом игры по сценарию, который выбирает наша душа. Когда разум спит, мы видим сны, но мы их не помним. Душа в данном случае путешествует в пространстве вариан</w:t>
        <w:softHyphen/>
        <w:t>тов бесконтрольно. Где она в это время «шляется», неизвестно. Все наши осознанные воспоминания на</w:t>
        <w:softHyphen/>
        <w:t>ходятся под контролем разума. Сны, которые мы помним, возникают в период, когда разум дремлет. Кон</w:t>
        <w:softHyphen/>
        <w:t>троль его в это время ослаблен, и он выступает лишь в роли пассивного наблюдателя. Разум ничего не во</w:t>
        <w:softHyphen/>
        <w:t>ображает, и ему ничего не кажется. Он воспринимает то, что видит душа в нереализованных секторах прост</w:t>
        <w:softHyphen/>
        <w:t>ранства вариант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В бессознательном сновидении разум не довлеет над душой своим контролем. Разум смотрит кино как зритель. И в то же время он переживает увиденное, и эти переживания передаются душе, которая сразу же настраивается на сектор, соответствующий ожидани</w:t>
        <w:softHyphen/>
        <w:t>ям. Таким образом, сценарий меняется динамически, по ходу дела. Декорации и действующие лица мгно</w:t>
        <w:softHyphen/>
        <w:t>венно подстраиваются под изменяющийся сценарий. Воображение действительно участвует в сновидении, но только в качестве генератора идей.</w:t>
      </w:r>
    </w:p>
    <w:p>
      <w:pPr>
        <w:pStyle w:val="Normal"/>
        <w:shd w:fill="FFFFFF" w:val="clear"/>
        <w:ind w:firstLine="720"/>
        <w:jc w:val="both"/>
        <w:rPr>
          <w:i w:val="false"/>
          <w:i w:val="false"/>
          <w:iCs w:val="false"/>
          <w:sz w:val="24"/>
          <w:szCs w:val="24"/>
        </w:rPr>
      </w:pPr>
      <w:r>
        <w:rPr>
          <w:i w:val="false"/>
          <w:iCs w:val="false"/>
          <w:color w:val="000000"/>
          <w:sz w:val="24"/>
          <w:szCs w:val="24"/>
          <w:lang w:val="ru-RU"/>
        </w:rPr>
        <w:t>Во сне происходит так: вас посетила мимолетная мысль, что кто-то настроен агрессивно, и это мгновен</w:t>
        <w:softHyphen/>
        <w:t>но реализуется — он вам угрожает. Но как только флюгер вашего мнения склонился в другую сторону, враг сразу же превратился в друга. Так же ведет себя котенок перед зеркалом — его настроение плавает от дружелюбного до агрессивного. Он видит напротив себя субъекта и оценивает, что можно от него ждать. Сначала отношение нейтральное — любопытство. Но вот он поднимает лапу, оценка мгновенно склоняется в сторону возможной опасности, котенок ощетинива</w:t>
        <w:softHyphen/>
        <w:t>ется, нападает, защищается. Потом отпрыгивает назад, видит свою комичную фигуру, и его настроение сме</w:t>
        <w:softHyphen/>
        <w:t>няется на игривое. А затем все по-новому. Вот так котенок динамически корректирует свой же сценарий. Он то нападает на свое отражение, то вдруг агрессия сменяется дружелюбием.</w:t>
      </w:r>
    </w:p>
    <w:p>
      <w:pPr>
        <w:pStyle w:val="Normal"/>
        <w:shd w:fill="FFFFFF" w:val="clear"/>
        <w:ind w:firstLine="720"/>
        <w:jc w:val="both"/>
        <w:rPr>
          <w:i w:val="false"/>
          <w:i w:val="false"/>
          <w:iCs w:val="false"/>
          <w:sz w:val="24"/>
          <w:szCs w:val="24"/>
        </w:rPr>
      </w:pPr>
      <w:r>
        <w:rPr>
          <w:i w:val="false"/>
          <w:iCs w:val="false"/>
          <w:color w:val="000000"/>
          <w:sz w:val="24"/>
          <w:szCs w:val="24"/>
          <w:lang w:val="ru-RU"/>
        </w:rPr>
        <w:t>Человек корректирует сценарий в бессознатель</w:t>
        <w:softHyphen/>
        <w:t>ном сновидении точно так же. Котенок не осознает, что видит свое отражение, а человек не осознает, что видит сон. А вам известно, что все мы смотримся в зеркало не с тем выражением лица, которое обычно имеем? Оно меняется сразу же, как только человек взгля</w:t>
        <w:softHyphen/>
        <w:t>нул в зеркало. Изменение происходит мгновенно, мы даже этого не замечаем. Это происходит из-за вырабо</w:t>
        <w:softHyphen/>
        <w:t>танной с детства привычки и желания выглядеть опре</w:t>
        <w:softHyphen/>
        <w:t>деленным образом. Стоит сказать ребенку: «Посмот</w:t>
        <w:softHyphen/>
        <w:t>ри в зеркало, какая ты некрасивая, когда плачешь!» — лицо сразу же изменится. Взрослые люди также смо</w:t>
        <w:softHyphen/>
        <w:t>трят на свое отражение с определенным ожиданием, например: «Я себе нравлюсь», «Как я выгляжу?», «Я себе не нравлюсь» или что-то еще. Но в любом слу</w:t>
        <w:softHyphen/>
        <w:t>чае выражение лица мгновенно корректируется.</w:t>
      </w:r>
    </w:p>
    <w:p>
      <w:pPr>
        <w:pStyle w:val="Normal"/>
        <w:shd w:fill="FFFFFF" w:val="clear"/>
        <w:ind w:firstLine="720"/>
        <w:jc w:val="both"/>
        <w:rPr>
          <w:i w:val="false"/>
          <w:i w:val="false"/>
          <w:iCs w:val="false"/>
          <w:sz w:val="24"/>
          <w:szCs w:val="24"/>
        </w:rPr>
      </w:pPr>
      <w:r>
        <w:rPr>
          <w:i w:val="false"/>
          <w:iCs w:val="false"/>
          <w:color w:val="000000"/>
          <w:sz w:val="24"/>
          <w:szCs w:val="24"/>
          <w:lang w:val="ru-RU"/>
        </w:rPr>
        <w:t>Зеркало — это пример динамической корректировки сценария. Только здесь работает внутреннее намерение, а во сне точно так же работает внешнее. Наяву человек видит свое отражение в зеркале и сразу же внутрен</w:t>
        <w:softHyphen/>
        <w:t>ним намерением изменяет выражение лица в соответ</w:t>
        <w:softHyphen/>
        <w:t xml:space="preserve">ствии с ожиданием. </w:t>
      </w:r>
      <w:r>
        <w:rPr>
          <w:color w:val="000000"/>
          <w:sz w:val="24"/>
          <w:szCs w:val="24"/>
          <w:lang w:val="ru-RU"/>
        </w:rPr>
        <w:t>Во сне человек видит игру, а его внешнее намерение, независимо от его воли, выбира</w:t>
        <w:softHyphen/>
        <w:t>ет сценарий поведения окружающего мира в соот</w:t>
        <w:softHyphen/>
        <w:t xml:space="preserve">ветствии с переживаниями и ожиданиями человека. </w:t>
      </w:r>
      <w:r>
        <w:rPr>
          <w:i w:val="false"/>
          <w:iCs w:val="false"/>
          <w:color w:val="000000"/>
          <w:sz w:val="24"/>
          <w:szCs w:val="24"/>
          <w:lang w:val="ru-RU"/>
        </w:rPr>
        <w:t>Поведение участников сновидения полностью опре</w:t>
        <w:softHyphen/>
        <w:t>деляется вашим представлением о том, как они могли бы себя вести. Идея — лишь начальный толчок, все ос</w:t>
        <w:softHyphen/>
        <w:t>тальное делает внешнее намерение. Причем ваше пове</w:t>
        <w:softHyphen/>
        <w:t>дение во сне определяется внутренним намерением, а все остальное подчиняется вашему внешнему намере</w:t>
        <w:softHyphen/>
        <w:t xml:space="preserve">нию, хотите этого или нет. Как вы помните, внутреннее намерение пытается непосредственно </w:t>
      </w:r>
      <w:r>
        <w:rPr>
          <w:color w:val="000000"/>
          <w:sz w:val="24"/>
          <w:szCs w:val="24"/>
          <w:lang w:val="ru-RU"/>
        </w:rPr>
        <w:t xml:space="preserve">воздействовать </w:t>
      </w:r>
      <w:r>
        <w:rPr>
          <w:i w:val="false"/>
          <w:iCs w:val="false"/>
          <w:color w:val="000000"/>
          <w:sz w:val="24"/>
          <w:szCs w:val="24"/>
          <w:lang w:val="ru-RU"/>
        </w:rPr>
        <w:t xml:space="preserve">на внешний мир, а внешнее — </w:t>
      </w:r>
      <w:r>
        <w:rPr>
          <w:color w:val="000000"/>
          <w:sz w:val="24"/>
          <w:szCs w:val="24"/>
          <w:lang w:val="ru-RU"/>
        </w:rPr>
        <w:t xml:space="preserve">позволяет </w:t>
      </w:r>
      <w:r>
        <w:rPr>
          <w:i w:val="false"/>
          <w:iCs w:val="false"/>
          <w:color w:val="000000"/>
          <w:sz w:val="24"/>
          <w:szCs w:val="24"/>
          <w:lang w:val="ru-RU"/>
        </w:rPr>
        <w:t>внешнему миру реализоваться в соответствии с намерением.</w:t>
      </w:r>
    </w:p>
    <w:p>
      <w:pPr>
        <w:pStyle w:val="Normal"/>
        <w:shd w:fill="FFFFFF" w:val="clear"/>
        <w:ind w:firstLine="720"/>
        <w:jc w:val="both"/>
        <w:rPr>
          <w:i w:val="false"/>
          <w:i w:val="false"/>
          <w:iCs w:val="false"/>
          <w:sz w:val="24"/>
          <w:szCs w:val="24"/>
        </w:rPr>
      </w:pPr>
      <w:r>
        <w:rPr>
          <w:i w:val="false"/>
          <w:iCs w:val="false"/>
          <w:color w:val="000000"/>
          <w:sz w:val="24"/>
          <w:szCs w:val="24"/>
          <w:lang w:val="ru-RU"/>
        </w:rPr>
        <w:t>Во сне события развиваются только по такому сце</w:t>
        <w:softHyphen/>
        <w:t>нарию, какой вы можете допустить. Не произойдет ничего такого, что не укладывалось бы в вашей голо</w:t>
        <w:softHyphen/>
        <w:t>ве. Этим, в частности, объясняется низкая критичность ко всему, что происходит во сне. Даже совершенные нелепости спящий человек принимает как должное, потому что он сам является сценаристом и режиссе</w:t>
        <w:softHyphen/>
        <w:t>ром своих снов. Не то чтобы нелепости были нормой, но их потенциальная возможность подсознанием не исключается. Ведь во сне рациональный разум дрем</w:t>
        <w:softHyphen/>
        <w:t>лет, а подсознание вполне может допустить всякие невероятные вещи.</w:t>
      </w:r>
    </w:p>
    <w:p>
      <w:pPr>
        <w:pStyle w:val="Normal"/>
        <w:shd w:fill="FFFFFF" w:val="clear"/>
        <w:ind w:firstLine="720"/>
        <w:jc w:val="both"/>
        <w:rPr>
          <w:i w:val="false"/>
          <w:i w:val="false"/>
          <w:iCs w:val="false"/>
          <w:sz w:val="24"/>
          <w:szCs w:val="24"/>
        </w:rPr>
      </w:pPr>
      <w:r>
        <w:rPr>
          <w:i w:val="false"/>
          <w:iCs w:val="false"/>
          <w:color w:val="000000"/>
          <w:sz w:val="24"/>
          <w:szCs w:val="24"/>
          <w:lang w:val="ru-RU"/>
        </w:rPr>
        <w:t>В течение жизни человек пропускает через свой мозг массу информации из внешних источников, а так</w:t>
        <w:softHyphen/>
        <w:t>же из мира своих фантазий. Часть информации от</w:t>
        <w:softHyphen/>
        <w:t>фильтровывается рациональным разумом как брако</w:t>
        <w:softHyphen/>
        <w:t>ванная, нереальная. Однако эта часть никуда не исче</w:t>
        <w:softHyphen/>
        <w:t>зает, она хоть и в чулане под замком, но подсознание имеет к ней доступ, и у него нет причин эту информа</w:t>
        <w:softHyphen/>
        <w:t>цию отбраковывать. Поэтому когда наступает время сна, душа на цыпочках прокрадывается в чулан и втай</w:t>
        <w:softHyphen/>
        <w:t>не от разума начинает примерять на себя всякие неле</w:t>
        <w:softHyphen/>
        <w:t>пые сценарии. К тому же в неосознанном сновидении душа свободна в своем выборе секторов пространст</w:t>
        <w:softHyphen/>
        <w:t>ва вариантов. Большинство этих секторов никогда не реализуется, потому что события в них нерациональ</w:t>
        <w:softHyphen/>
        <w:t>ны, а значит, требуют больших затрат энергии. Как душа выбирает сны, один Бог ведает.</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бы произвольно душа не выбирала сны, разум видит их и корректирует сценарий в соответствии со своими переживаниями и ожиданиями. Как мы уже выяснили, легче всего реализуются худшие ожидания и все то, чего человек стремится избежать. Внешнее намерение в таком случае действует помимо воли человека и во вред ему.</w:t>
      </w:r>
    </w:p>
    <w:p>
      <w:pPr>
        <w:pStyle w:val="Normal"/>
        <w:shd w:fill="FFFFFF" w:val="clear"/>
        <w:ind w:firstLine="720"/>
        <w:jc w:val="both"/>
        <w:rPr>
          <w:i w:val="false"/>
          <w:i w:val="false"/>
          <w:iCs w:val="false"/>
          <w:sz w:val="24"/>
          <w:szCs w:val="24"/>
        </w:rPr>
      </w:pPr>
      <w:r>
        <w:rPr>
          <w:i w:val="false"/>
          <w:iCs w:val="false"/>
          <w:color w:val="000000"/>
          <w:sz w:val="24"/>
          <w:szCs w:val="24"/>
          <w:lang w:val="ru-RU"/>
        </w:rPr>
        <w:t>Итак, сценарии снов определяются ожиданиями. Худшие ожидания во сне реализуются наверняка. В реальности вы тоже с высокой долей вероятности получаете то, чего опасаетесь. Так работает внешнее намерение помимо воли разума. Разум способен уси</w:t>
        <w:softHyphen/>
        <w:t>лием воли заставить работать внутреннее намерение. Внешнее же намерение приказам не подчиняется, а появляется произвольно, как результат согласия души и разума. Во сне разум не имеет возможности даже сообразить, что работает внешнее намерение, посколь</w:t>
        <w:softHyphen/>
        <w:t>ку контроль отсутствует. В реальности дело обстоит ненамного лучше, потому что сон в каком-то смысле продолжается наяву.</w:t>
      </w:r>
    </w:p>
    <w:p>
      <w:pPr>
        <w:pStyle w:val="Normal"/>
        <w:shd w:fill="FFFFFF" w:val="clear"/>
        <w:ind w:firstLine="720"/>
        <w:jc w:val="both"/>
        <w:rPr>
          <w:i w:val="false"/>
          <w:i w:val="false"/>
          <w:iCs w:val="false"/>
          <w:sz w:val="24"/>
          <w:szCs w:val="24"/>
        </w:rPr>
      </w:pPr>
      <w:r>
        <w:rPr>
          <w:i w:val="false"/>
          <w:iCs w:val="false"/>
          <w:color w:val="000000"/>
          <w:sz w:val="24"/>
          <w:szCs w:val="24"/>
          <w:lang w:val="ru-RU"/>
        </w:rPr>
        <w:t>Во сне человек может быть вовлечен в самые неле</w:t>
        <w:softHyphen/>
        <w:t>пые и бессмысленные игры. Игра полностью поглощает спящего, он не отдает себе отчета в абсурдности всего, что происходит. В реальной жизни в той или иной сте</w:t>
        <w:softHyphen/>
        <w:t>пени происходит то же самое. Если группа людей во</w:t>
        <w:softHyphen/>
        <w:t>влечена в узкоспециализированную деятельность, в этой группе часто возникают суждения, лексикон и действия, которые со стороны могут показаться совершенно не</w:t>
        <w:softHyphen/>
        <w:t>лепыми и противоестественными. Это могут быть груп</w:t>
        <w:softHyphen/>
        <w:t>пы по интересам, профессиональные, религиозные.</w:t>
      </w:r>
    </w:p>
    <w:p>
      <w:pPr>
        <w:pStyle w:val="Normal"/>
        <w:shd w:fill="FFFFFF" w:val="clear"/>
        <w:ind w:firstLine="720"/>
        <w:jc w:val="both"/>
        <w:rPr>
          <w:i w:val="false"/>
          <w:i w:val="false"/>
          <w:iCs w:val="false"/>
          <w:sz w:val="24"/>
          <w:szCs w:val="24"/>
        </w:rPr>
      </w:pPr>
      <w:r>
        <w:rPr>
          <w:i w:val="false"/>
          <w:iCs w:val="false"/>
          <w:color w:val="000000"/>
          <w:sz w:val="24"/>
          <w:szCs w:val="24"/>
          <w:lang w:val="ru-RU"/>
        </w:rPr>
        <w:t>Низкая критичность к происходящему наяву явля</w:t>
        <w:softHyphen/>
        <w:t>ется причиной такого явления, как гипноз, заворожен</w:t>
        <w:softHyphen/>
        <w:t>ность. Например, цыганский гипноз основан на трех «да». Человек три раза утвердительно отвечает на три вопроса, и у него возникает иллюзия, что все идет как надо. Он теряет бдительность и как бы засыпает — его критичность опускается на низкий уровень. Мно</w:t>
        <w:softHyphen/>
        <w:t>гие люди вообще чуть ли не буквально спят на ходу, выполняя привычные действия машинально. Это осо</w:t>
        <w:softHyphen/>
        <w:t>бенно относится к людям, у которых один и тот же распорядок повторяется изо дня в день.</w:t>
      </w:r>
    </w:p>
    <w:p>
      <w:pPr>
        <w:pStyle w:val="Normal"/>
        <w:shd w:fill="FFFFFF" w:val="clear"/>
        <w:ind w:firstLine="720"/>
        <w:jc w:val="both"/>
        <w:rPr>
          <w:i w:val="false"/>
          <w:i w:val="false"/>
          <w:iCs w:val="false"/>
          <w:sz w:val="24"/>
          <w:szCs w:val="24"/>
        </w:rPr>
      </w:pPr>
      <w:r>
        <w:rPr>
          <w:i w:val="false"/>
          <w:iCs w:val="false"/>
          <w:color w:val="000000"/>
          <w:sz w:val="24"/>
          <w:szCs w:val="24"/>
          <w:lang w:val="ru-RU"/>
        </w:rPr>
        <w:t>Когда вы с кем-нибудь разговариваете, то очень крепко спите. Погружаясь с головой в игру, вы, конеч</w:t>
        <w:softHyphen/>
        <w:t>но, понимаете, что происходит, но объективно оцени</w:t>
        <w:softHyphen/>
        <w:t>вать ситуацию и действовать не способны, так как не смотрите на игру со стороны, а играете сами. Любой футбольный болельщик со знанием дела критикует игроков за их ошибки. А что будет, если его самого выпустить на поле? Все люди действуют в той или иной мере неосознанно. Если человек говорит неправ</w:t>
        <w:softHyphen/>
        <w:t>ду, его глаза норовят уйти вправо. Руки делают непро</w:t>
        <w:softHyphen/>
        <w:t>извольные неконтролируемые движения. Он целиком во власти пьесы, в которой участвует.</w:t>
      </w:r>
    </w:p>
    <w:p>
      <w:pPr>
        <w:pStyle w:val="Normal"/>
        <w:shd w:fill="FFFFFF" w:val="clear"/>
        <w:ind w:firstLine="720"/>
        <w:jc w:val="both"/>
        <w:rPr>
          <w:i w:val="false"/>
          <w:i w:val="false"/>
          <w:iCs w:val="false"/>
          <w:sz w:val="24"/>
          <w:szCs w:val="24"/>
        </w:rPr>
      </w:pPr>
      <w:r>
        <w:rPr>
          <w:i w:val="false"/>
          <w:iCs w:val="false"/>
          <w:color w:val="000000"/>
          <w:sz w:val="24"/>
          <w:szCs w:val="24"/>
          <w:lang w:val="ru-RU"/>
        </w:rPr>
        <w:t>Состояние гипнотического внушения — это крайняя степень сна наяву. Все люди продолжают спать в реаль</w:t>
        <w:softHyphen/>
        <w:t>ности в той или иной степени. Вот сейчас можете встрепенуться и сказать: я отдаю себе отчет в том, что делаю и что в данный момент происходит. Но потом вас отвле</w:t>
        <w:softHyphen/>
        <w:t>чет какой-нибудь человек, проблема или событие, вы по</w:t>
        <w:softHyphen/>
        <w:t>грузитесь в игру с головой и заснете. И будете спать до тех пор, пока находитесь на сцене и добросовестно ис</w:t>
        <w:softHyphen/>
        <w:t>полняете свою роль. Проснетесь тогда, когда спуститесь в зрительный зал и растормошите своего Смотрителя. Находясь в зрительном зале, вы по-прежнему будете продолжать играть свою роль, говорить нужные слова, выполнять необходимые действия, подчиняться установ</w:t>
        <w:softHyphen/>
        <w:t>ленным правилам. Но теперь вы будете играть осознан</w:t>
        <w:softHyphen/>
        <w:t>но, а значит — отстраненно. Вы сдаете себя в аренду и трезво оцениваете, что происходит.</w:t>
      </w:r>
    </w:p>
    <w:p>
      <w:pPr>
        <w:pStyle w:val="Normal"/>
        <w:shd w:fill="FFFFFF" w:val="clear"/>
        <w:ind w:firstLine="720"/>
        <w:jc w:val="both"/>
        <w:rPr>
          <w:i w:val="false"/>
          <w:i w:val="false"/>
          <w:iCs w:val="false"/>
          <w:sz w:val="24"/>
          <w:szCs w:val="24"/>
        </w:rPr>
      </w:pPr>
      <w:r>
        <w:rPr>
          <w:i w:val="false"/>
          <w:iCs w:val="false"/>
          <w:color w:val="000000"/>
          <w:sz w:val="24"/>
          <w:szCs w:val="24"/>
          <w:lang w:val="ru-RU"/>
        </w:rPr>
        <w:t>В бессознательном сновидении сон «случается», внешнее намерение действует независимо от вашей воли, и вы ничего не можете с этим поделать. В осо</w:t>
        <w:softHyphen/>
        <w:t>знанном сновидении человек спускается в зритель</w:t>
        <w:softHyphen/>
        <w:t>ный зал и управляет сценарием сознательно. Внеш</w:t>
        <w:softHyphen/>
        <w:t>нее намерение не то чтобы подчиняется воле, а просто не идет с ней вразрез. В данном случае разум дает душе свободу, а взамен получает ее согласие. Единст</w:t>
        <w:softHyphen/>
        <w:t>во души и разума пробуждает внешнее намерение. О том, как его обрести на пути к цели, мы поговорим в следующих главах.</w:t>
      </w:r>
    </w:p>
    <w:p>
      <w:pPr>
        <w:pStyle w:val="Normal"/>
        <w:shd w:fill="FFFFFF" w:val="clear"/>
        <w:ind w:firstLine="720"/>
        <w:jc w:val="both"/>
        <w:rPr>
          <w:i w:val="false"/>
          <w:i w:val="false"/>
          <w:iCs w:val="false"/>
          <w:sz w:val="24"/>
          <w:szCs w:val="24"/>
        </w:rPr>
      </w:pPr>
      <w:r>
        <w:rPr>
          <w:i w:val="false"/>
          <w:iCs w:val="false"/>
          <w:color w:val="000000"/>
          <w:sz w:val="24"/>
          <w:szCs w:val="24"/>
          <w:lang w:val="ru-RU"/>
        </w:rPr>
        <w:t>В реальности степень осознанности выше, чем в сновидении. Этого вполне достаточно для управления внутренним намерением. Внешнее же намерение тре</w:t>
        <w:softHyphen/>
        <w:t>бует более высокой степени осознанности. Как в осо</w:t>
        <w:softHyphen/>
        <w:t xml:space="preserve">знанном сновидении, так и в реальности, </w:t>
      </w:r>
      <w:r>
        <w:rPr>
          <w:color w:val="000000"/>
          <w:sz w:val="24"/>
          <w:szCs w:val="24"/>
          <w:lang w:val="ru-RU"/>
        </w:rPr>
        <w:t>чтобы обре</w:t>
        <w:softHyphen/>
        <w:t>сти контроль над внешним намерением, необходи</w:t>
        <w:softHyphen/>
        <w:t>мо проснуться.</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Игра по вашим правилам</w:t>
      </w:r>
    </w:p>
    <w:p>
      <w:pPr>
        <w:pStyle w:val="Normal"/>
        <w:shd w:fill="FFFFFF" w:val="clear"/>
        <w:ind w:firstLine="720"/>
        <w:jc w:val="both"/>
        <w:rPr>
          <w:i w:val="false"/>
          <w:i w:val="false"/>
          <w:iCs w:val="false"/>
          <w:sz w:val="24"/>
          <w:szCs w:val="24"/>
        </w:rPr>
      </w:pPr>
      <w:r>
        <w:rPr>
          <w:i w:val="false"/>
          <w:iCs w:val="false"/>
          <w:color w:val="000000"/>
          <w:sz w:val="24"/>
          <w:szCs w:val="24"/>
          <w:lang w:val="ru-RU"/>
        </w:rPr>
        <w:t>Что вы можете сделать, если на вас нападают во сне? Есть четыре варианта внутреннего намерения: убежать, сражаться, проснуться или осознать. Сопротивление нападению или отступление во сне — это примитив</w:t>
        <w:softHyphen/>
        <w:t>ная реакция внутреннего намерения. Если на вас на</w:t>
        <w:softHyphen/>
        <w:t>пали, и вы отбиваетесь, сопротивляетесь, тогда все бу</w:t>
        <w:softHyphen/>
        <w:t>дет происходить примерно так же, как в реальности, то есть по привычной модели. В вашем сознании си</w:t>
        <w:softHyphen/>
        <w:t>дит сценарий, как должна происходить борьба. Напри</w:t>
        <w:softHyphen/>
        <w:t>мер, если вы привыкли проигрывать, вы проиграете. Ваш сон будет перемещаться в пространстве вариан</w:t>
        <w:softHyphen/>
        <w:t>тов в соответствии с этим сценарием.</w:t>
      </w:r>
    </w:p>
    <w:p>
      <w:pPr>
        <w:pStyle w:val="Normal"/>
        <w:shd w:fill="FFFFFF" w:val="clear"/>
        <w:ind w:firstLine="720"/>
        <w:jc w:val="both"/>
        <w:rPr>
          <w:i w:val="false"/>
          <w:i w:val="false"/>
          <w:iCs w:val="false"/>
          <w:sz w:val="24"/>
          <w:szCs w:val="24"/>
        </w:rPr>
      </w:pPr>
      <w:r>
        <w:rPr>
          <w:i w:val="false"/>
          <w:iCs w:val="false"/>
          <w:color w:val="000000"/>
          <w:sz w:val="24"/>
          <w:szCs w:val="24"/>
          <w:lang w:val="ru-RU"/>
        </w:rPr>
        <w:t>Во сне вы действуете так же, как привыкли дейст</w:t>
        <w:softHyphen/>
        <w:t>вовать в реальности. Поскольку во сне возможно все, гораздо эффективней будет использовать внешнее на</w:t>
        <w:softHyphen/>
        <w:t>мерение. Вы можете спокойно повернуться к против</w:t>
        <w:softHyphen/>
        <w:t>нику и легким усилием воли представить себе, что он самоустраняется или превращается, например, в лягуш</w:t>
        <w:softHyphen/>
        <w:t xml:space="preserve">ку. В данном случае вы не стремитесь именно </w:t>
      </w:r>
      <w:r>
        <w:rPr>
          <w:color w:val="000000"/>
          <w:sz w:val="24"/>
          <w:szCs w:val="24"/>
          <w:lang w:val="ru-RU"/>
        </w:rPr>
        <w:t>пре</w:t>
        <w:softHyphen/>
        <w:t xml:space="preserve">вратить </w:t>
      </w:r>
      <w:r>
        <w:rPr>
          <w:i w:val="false"/>
          <w:iCs w:val="false"/>
          <w:color w:val="000000"/>
          <w:sz w:val="24"/>
          <w:szCs w:val="24"/>
          <w:lang w:val="ru-RU"/>
        </w:rPr>
        <w:t>его в лягушку. Стремление воздействовать на внешний мир — это работа внутреннего намере</w:t>
        <w:softHyphen/>
        <w:t xml:space="preserve">ния. Вы представляете, что он </w:t>
      </w:r>
      <w:r>
        <w:rPr>
          <w:color w:val="000000"/>
          <w:sz w:val="24"/>
          <w:szCs w:val="24"/>
          <w:lang w:val="ru-RU"/>
        </w:rPr>
        <w:t xml:space="preserve">превращается, </w:t>
      </w:r>
      <w:r>
        <w:rPr>
          <w:i w:val="false"/>
          <w:iCs w:val="false"/>
          <w:color w:val="000000"/>
          <w:sz w:val="24"/>
          <w:szCs w:val="24"/>
          <w:lang w:val="ru-RU"/>
        </w:rPr>
        <w:t>други</w:t>
        <w:softHyphen/>
        <w:t xml:space="preserve">ми словами, допускаете такой вариант. </w:t>
      </w:r>
      <w:r>
        <w:rPr>
          <w:color w:val="000000"/>
          <w:sz w:val="24"/>
          <w:szCs w:val="24"/>
          <w:lang w:val="ru-RU"/>
        </w:rPr>
        <w:t>Внутреннее намерение направлено только на то, чтобы пред</w:t>
        <w:softHyphen/>
        <w:t xml:space="preserve">ставить себе это, допустить такой сценарий. </w:t>
      </w:r>
      <w:r>
        <w:rPr>
          <w:i w:val="false"/>
          <w:iCs w:val="false"/>
          <w:color w:val="000000"/>
          <w:sz w:val="24"/>
          <w:szCs w:val="24"/>
          <w:lang w:val="ru-RU"/>
        </w:rPr>
        <w:t>Если разум полностью допускает такой вариант развития событий, душа тоже не будет возражать. Единство души и разума порождает внешнее намерение, и оно реали</w:t>
        <w:softHyphen/>
        <w:t>зует выбранный сценарий.</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Как видите, </w:t>
      </w:r>
      <w:r>
        <w:rPr>
          <w:color w:val="000000"/>
          <w:sz w:val="24"/>
          <w:szCs w:val="24"/>
          <w:lang w:val="ru-RU"/>
        </w:rPr>
        <w:t>внешнее намерение возникает не в результате волевого усилия, а как следствие един</w:t>
        <w:softHyphen/>
        <w:t xml:space="preserve">ства души и разума. </w:t>
      </w:r>
      <w:r>
        <w:rPr>
          <w:i w:val="false"/>
          <w:iCs w:val="false"/>
          <w:color w:val="000000"/>
          <w:sz w:val="24"/>
          <w:szCs w:val="24"/>
          <w:lang w:val="ru-RU"/>
        </w:rPr>
        <w:t>Внутреннее намерение (воля) должно быть направлено только на достижение этого единства. В этом смысле внешнее намерение не по</w:t>
        <w:softHyphen/>
        <w:t xml:space="preserve">рождается волей и действует как бы независимо от воли. Но для того чтобы оно появилось, необходимо </w:t>
      </w:r>
      <w:r>
        <w:rPr>
          <w:color w:val="000000"/>
          <w:sz w:val="24"/>
          <w:szCs w:val="24"/>
          <w:lang w:val="ru-RU"/>
        </w:rPr>
        <w:t xml:space="preserve">осознать, </w:t>
      </w:r>
      <w:r>
        <w:rPr>
          <w:i w:val="false"/>
          <w:iCs w:val="false"/>
          <w:color w:val="000000"/>
          <w:sz w:val="24"/>
          <w:szCs w:val="24"/>
          <w:lang w:val="ru-RU"/>
        </w:rPr>
        <w:t>что сценарий можно контролировать. Осознанность является необходимым условием для возможности за</w:t>
        <w:softHyphen/>
        <w:t>ставить внешнее намерение работать на себя.</w:t>
      </w:r>
    </w:p>
    <w:p>
      <w:pPr>
        <w:pStyle w:val="Normal"/>
        <w:shd w:fill="FFFFFF" w:val="clear"/>
        <w:ind w:firstLine="720"/>
        <w:jc w:val="both"/>
        <w:rPr>
          <w:i w:val="false"/>
          <w:i w:val="false"/>
          <w:iCs w:val="false"/>
          <w:sz w:val="24"/>
          <w:szCs w:val="24"/>
        </w:rPr>
      </w:pPr>
      <w:r>
        <w:rPr>
          <w:i w:val="false"/>
          <w:iCs w:val="false"/>
          <w:color w:val="000000"/>
          <w:sz w:val="24"/>
          <w:szCs w:val="24"/>
          <w:lang w:val="ru-RU"/>
        </w:rPr>
        <w:t>Пока сновидение не осознано, оно не контролиру</w:t>
        <w:softHyphen/>
        <w:t>ется, а «случается». И во сне, и во время бодрствования большинство поступков человека относительно бес</w:t>
        <w:softHyphen/>
        <w:t>сознательны. Неосознанное отношение к происходя</w:t>
        <w:softHyphen/>
        <w:t>щему заключается в переживании ситуации как опре</w:t>
        <w:softHyphen/>
        <w:t>деляемой и обусловленной внешними факторами, су</w:t>
        <w:softHyphen/>
        <w:t>щественно влиять на которые у вас обычно нет сил или возможностей. Если вы придерживаетесь такого взгляда, на вашу жизнь обычно воздействуют другие люди или превратности судьбы. Реальность в этом смысле тоже «случается». Правила игры устанавлива</w:t>
        <w:softHyphen/>
        <w:t>ются не вами, а внешним миром.</w:t>
      </w:r>
    </w:p>
    <w:p>
      <w:pPr>
        <w:pStyle w:val="Normal"/>
        <w:shd w:fill="FFFFFF" w:val="clear"/>
        <w:ind w:firstLine="720"/>
        <w:jc w:val="both"/>
        <w:rPr>
          <w:i w:val="false"/>
          <w:i w:val="false"/>
          <w:iCs w:val="false"/>
          <w:sz w:val="24"/>
          <w:szCs w:val="24"/>
        </w:rPr>
      </w:pPr>
      <w:r>
        <w:rPr>
          <w:i w:val="false"/>
          <w:iCs w:val="false"/>
          <w:color w:val="000000"/>
          <w:sz w:val="24"/>
          <w:szCs w:val="24"/>
          <w:lang w:val="ru-RU"/>
        </w:rPr>
        <w:t>Чтобы обрести контроль как над сновидением, так и.над реальной жизнью, необходимо переключиться с роли участника на роль наблюдателя. При этом не переставайте участвовать в ролевой игре и по-преж</w:t>
        <w:softHyphen/>
        <w:t>нему исполняйте свою роль. Но у вас постоянно рабо</w:t>
        <w:softHyphen/>
        <w:t>тает внутренний Смотритель. Вы как бы сдаете себя в аренду в качестве актера и в то же время наблюда</w:t>
        <w:softHyphen/>
        <w:t>ете за своей и чужой игрой отстраненно из зрительно</w:t>
        <w:softHyphen/>
        <w:t>го зала. Смотритель постоянно включен в фоновом режиме. Он не вмешивается, но следит за происходя</w:t>
        <w:softHyphen/>
        <w:t>щим и отдает трезвый отчет.</w:t>
      </w:r>
    </w:p>
    <w:p>
      <w:pPr>
        <w:pStyle w:val="Normal"/>
        <w:shd w:fill="FFFFFF" w:val="clear"/>
        <w:ind w:firstLine="720"/>
        <w:jc w:val="both"/>
        <w:rPr>
          <w:i w:val="false"/>
          <w:i w:val="false"/>
          <w:iCs w:val="false"/>
          <w:sz w:val="24"/>
          <w:szCs w:val="24"/>
        </w:rPr>
      </w:pPr>
      <w:r>
        <w:rPr>
          <w:i w:val="false"/>
          <w:iCs w:val="false"/>
          <w:color w:val="000000"/>
          <w:sz w:val="24"/>
          <w:szCs w:val="24"/>
          <w:lang w:val="ru-RU"/>
        </w:rPr>
        <w:t>В пассивном сне наблюдатель выключен, есть только актер. Вы всецело поглощены ролью и не видите си</w:t>
        <w:softHyphen/>
        <w:t>туацию со стороны. Чтобы не «залезать» с головой в роль, необходимо поддерживать внутреннюю и внеш</w:t>
        <w:softHyphen/>
        <w:t>нюю важность на минимальном уровне и постоянно держать Смотрителя наготове. Даже без учета внеш</w:t>
        <w:softHyphen/>
        <w:t>него намерения способность контролировать ситуацию прямо пропорциональна вашей осознанности. Во сне степень вашей осознанности мала, поэтому сон с вами «случается». Если же вы осознали, что спите, вся ситуа</w:t>
        <w:softHyphen/>
        <w:t>ция оказывается под контролем. Вы делаете что хотите.</w:t>
      </w:r>
    </w:p>
    <w:p>
      <w:pPr>
        <w:pStyle w:val="Normal"/>
        <w:shd w:fill="FFFFFF" w:val="clear"/>
        <w:ind w:firstLine="720"/>
        <w:jc w:val="both"/>
        <w:rPr>
          <w:i w:val="false"/>
          <w:i w:val="false"/>
          <w:iCs w:val="false"/>
          <w:sz w:val="24"/>
          <w:szCs w:val="24"/>
        </w:rPr>
      </w:pPr>
      <w:r>
        <w:rPr>
          <w:i w:val="false"/>
          <w:iCs w:val="false"/>
          <w:color w:val="000000"/>
          <w:sz w:val="24"/>
          <w:szCs w:val="24"/>
          <w:lang w:val="ru-RU"/>
        </w:rPr>
        <w:t>Подверженность влиянию людей и деструктивных маятников обратно пропорциональна осознанности. Во сне многие ведут себя, как зомби. Если преследует кошмар, вы убегаете и ничего не можете с этим поде</w:t>
        <w:softHyphen/>
        <w:t>лать. Сценарий ваш, но вы отдали его для постановки чужому режиссеру. Вы в плену своих привычных представлений о вариантах развития событий. Это ваши представления, но они диктуют свою волю, а поэтому вы всего лишь актер, то есть жертва.</w:t>
      </w:r>
    </w:p>
    <w:p>
      <w:pPr>
        <w:pStyle w:val="Normal"/>
        <w:shd w:fill="FFFFFF" w:val="clear"/>
        <w:ind w:firstLine="720"/>
        <w:jc w:val="both"/>
        <w:rPr>
          <w:i w:val="false"/>
          <w:i w:val="false"/>
          <w:iCs w:val="false"/>
          <w:sz w:val="24"/>
          <w:szCs w:val="24"/>
        </w:rPr>
      </w:pPr>
      <w:r>
        <w:rPr>
          <w:i w:val="false"/>
          <w:iCs w:val="false"/>
          <w:color w:val="000000"/>
          <w:sz w:val="24"/>
          <w:szCs w:val="24"/>
          <w:lang w:val="ru-RU"/>
        </w:rPr>
        <w:t>Вспомните, как это происходит, когда вы погружае</w:t>
        <w:softHyphen/>
        <w:t>тесь в какую-нибудь проблему. Например, к вам под</w:t>
        <w:softHyphen/>
        <w:t>ходит сослуживец и сообщает, что нужно сделать та</w:t>
        <w:softHyphen/>
        <w:t>кую-то работу. Если это в какой-то степени для вас проблема, первая реакция — это озабоченность, если не угнетенность. Вы мгновенно прокручиваете в уме несколько сценариев развития событий: «Работа слож</w:t>
        <w:softHyphen/>
        <w:t>ная, как ее выполнить? Ой, как не хочется! Какая у меня беспокойная и трудная жизнь! Если работу не сделать, будет...», ну и так далее. Все, в этот момент вы включились в игру, подверглись влиянию или, дру</w:t>
        <w:softHyphen/>
        <w:t>гими словами, заснули. Вас можно спокойно брать за ручку и вести как послушного ребенка в комнату, где уже ждет трудная и обременительная работа. Вы ока</w:t>
        <w:softHyphen/>
        <w:t>зались на линии жизни, где это действительно так.</w:t>
      </w:r>
    </w:p>
    <w:p>
      <w:pPr>
        <w:pStyle w:val="Normal"/>
        <w:shd w:fill="FFFFFF" w:val="clear"/>
        <w:ind w:firstLine="720"/>
        <w:jc w:val="both"/>
        <w:rPr>
          <w:i w:val="false"/>
          <w:i w:val="false"/>
          <w:iCs w:val="false"/>
          <w:sz w:val="24"/>
          <w:szCs w:val="24"/>
        </w:rPr>
      </w:pPr>
      <w:r>
        <w:rPr>
          <w:i w:val="false"/>
          <w:iCs w:val="false"/>
          <w:color w:val="000000"/>
          <w:sz w:val="24"/>
          <w:szCs w:val="24"/>
          <w:lang w:val="ru-RU"/>
        </w:rPr>
        <w:t>А случилось так потому, что вы позволили маятни</w:t>
        <w:softHyphen/>
        <w:t>ку себя загипнотизировать и навязать свою игру в проблему. Прокрутив в сознании «проблемный» сце</w:t>
        <w:softHyphen/>
        <w:t>нарий, вы получили согласованность души и разума в озабоченности, и внешнее намерение сразу же пере</w:t>
        <w:softHyphen/>
        <w:t>местило вас на «проблемную» линию жизни. Это сов</w:t>
        <w:softHyphen/>
        <w:t>сем несложно, ведь такие чувства, как страх, безысход</w:t>
        <w:softHyphen/>
        <w:t>ность, недовольство, беспокойство и озабоченность, овла</w:t>
        <w:softHyphen/>
        <w:t>девают нами без труда. А что послужило изначальной причиной? Важность! Вас втянули в игру, или усыпили, только потому, что вы оценили игру как важную, саму по себе и для вас. Внешняя и внутренняя важнос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А теперь представьте себе другой вариант разви</w:t>
        <w:softHyphen/>
        <w:t>тия событий. К вам подходит человек, несущий про</w:t>
        <w:softHyphen/>
        <w:t>блему. В этот момент встрепенитесь и скажите себе, что не спите и можете сами решить, превратится пер</w:t>
        <w:softHyphen/>
        <w:t>вый толчок маятника в проблему для вас или нет. Это первое условие контроля над ситуацией. Осталось выполнить второе условие: вознамерьтесь провалить этот маятник. Даже не зная, что вас ждет, заранее настройтесь увидеть в этом сущий пустяк. Главное — не давайте взять себя за ручку. Не предпринимайте никаких наступательных шагов, не отказывайтесь, не пытайтесь увильнуть и уж тем более не раздражай</w:t>
        <w:softHyphen/>
        <w:t>тесь. Просто спокойно выслушайте, что от вас хотят. Внешне желательно кивать головой и поддакивать, но внутренне необходимо быть сторонним наблюдателем, а не участником. Это роль играющего зрителя, подоб</w:t>
        <w:softHyphen/>
        <w:t>но играющему тренеру.</w:t>
      </w:r>
    </w:p>
    <w:p>
      <w:pPr>
        <w:pStyle w:val="Normal"/>
        <w:shd w:fill="FFFFFF" w:val="clear"/>
        <w:ind w:firstLine="720"/>
        <w:jc w:val="both"/>
        <w:rPr>
          <w:i w:val="false"/>
          <w:i w:val="false"/>
          <w:iCs w:val="false"/>
          <w:sz w:val="24"/>
          <w:szCs w:val="24"/>
        </w:rPr>
      </w:pPr>
      <w:r>
        <w:rPr>
          <w:i w:val="false"/>
          <w:iCs w:val="false"/>
          <w:color w:val="000000"/>
          <w:sz w:val="24"/>
          <w:szCs w:val="24"/>
          <w:lang w:val="ru-RU"/>
        </w:rPr>
        <w:t>Быть отстраненным в данном случае вовсе не означает быть рассеянным. Наоборот, контроль над си</w:t>
        <w:softHyphen/>
        <w:t>туацией подразумевает внимание и полную ясность мыслей. Стоять в стороне — значит отдавать себе отчет в том, что сами задаете правила игры, и это вам решать, превратится игра в трагедию или в легкий водевиль. Ну, а что вы сами хотите? Наверное, чтобы все разрешилось легко и просто. Если вы считаете, что всегда найдется сложная проблема, с которой при</w:t>
        <w:softHyphen/>
        <w:t>дется повозиться, можете не беспокоиться. Любая слож</w:t>
        <w:softHyphen/>
        <w:t xml:space="preserve">ная проблема имеет простое решение. Это решение лежит на «водевильной» линии жизни. </w:t>
      </w:r>
      <w:r>
        <w:rPr>
          <w:color w:val="000000"/>
          <w:sz w:val="24"/>
          <w:szCs w:val="24"/>
          <w:lang w:val="ru-RU"/>
        </w:rPr>
        <w:t>Для перехода на эту линию требуется всего лишь намерение пред</w:t>
        <w:softHyphen/>
        <w:t>ставить себе, что будет именно так.</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именив эту технику, вы будете приятно удивле</w:t>
        <w:softHyphen/>
        <w:t>ны. Исходы могут быть самые невероятные. По мень</w:t>
        <w:softHyphen/>
        <w:t>шей мере, проблема будет действительно решена очень легко. А может, она просто отпадет или ее решение будет поручено другому. Ведь на «водевиль</w:t>
        <w:softHyphen/>
        <w:t>ной» линии жизни просто нет сложных проблем. Вы не имеете власти над внешним намерением, но дела</w:t>
        <w:softHyphen/>
        <w:t>ете так, что, во-первых, оно не действует против вас, а во-вторых, сами получаете шанс заставить его ра</w:t>
        <w:softHyphen/>
        <w:t>ботать в ваших интересах. Обстоятельства могут сложиться по-разному, в том числе не в вашу поль</w:t>
        <w:softHyphen/>
        <w:t>зу. Однако такая позиция резко увеличивает шансы на выигрыш. Не забывайте при этом доверяться те</w:t>
        <w:softHyphen/>
        <w:t>чению вариантов. Если степень единства души и разума в «водевильном» настрое на проблему достаточно высока, вы получите ошеломляющие резуль</w:t>
        <w:softHyphen/>
        <w:t>таты, о (которых раньше не могли и мечта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Вы больше не марионетка. Я должен только пре</w:t>
        <w:softHyphen/>
        <w:t>достеречь вас от искушения возомнить себя куклово</w:t>
        <w:softHyphen/>
        <w:t>дом. Сами понимаете, это нарушение равновесия, и вы непременно получите щелчок по носу при первых при</w:t>
        <w:softHyphen/>
        <w:t>знаках зазнайства, чувства собственного превосходст</w:t>
        <w:softHyphen/>
        <w:t>ва, пренебрежения или (не дай Бог!) презрения к лю</w:t>
        <w:softHyphen/>
        <w:t>дям. Абсолютно полный контроль над всем происхо</w:t>
        <w:softHyphen/>
        <w:t xml:space="preserve">дящим вы никогда не получите, даже во сне. Помните, </w:t>
      </w:r>
      <w:r>
        <w:rPr>
          <w:color w:val="000000"/>
          <w:sz w:val="24"/>
          <w:szCs w:val="24"/>
          <w:lang w:val="ru-RU"/>
        </w:rPr>
        <w:t xml:space="preserve">вы имеете право только выбирать, а не изменять. </w:t>
      </w:r>
      <w:r>
        <w:rPr>
          <w:i w:val="false"/>
          <w:iCs w:val="false"/>
          <w:color w:val="000000"/>
          <w:sz w:val="24"/>
          <w:szCs w:val="24"/>
          <w:lang w:val="ru-RU"/>
        </w:rPr>
        <w:t>Будьте как дома, но не забывайте, что в гостях. Следу</w:t>
        <w:softHyphen/>
        <w:t xml:space="preserve">ет также помнить: сдавая себя в аренду, необходимо действовать безупречно. </w:t>
      </w:r>
      <w:r>
        <w:rPr>
          <w:color w:val="000000"/>
          <w:sz w:val="24"/>
          <w:szCs w:val="24"/>
          <w:lang w:val="ru-RU"/>
        </w:rPr>
        <w:t xml:space="preserve">«Водевильный» настрой на проблему </w:t>
      </w:r>
      <w:r>
        <w:rPr>
          <w:i w:val="false"/>
          <w:iCs w:val="false"/>
          <w:color w:val="000000"/>
          <w:sz w:val="24"/>
          <w:szCs w:val="24"/>
          <w:lang w:val="ru-RU"/>
        </w:rPr>
        <w:t xml:space="preserve">— </w:t>
      </w:r>
      <w:r>
        <w:rPr>
          <w:color w:val="000000"/>
          <w:sz w:val="24"/>
          <w:szCs w:val="24"/>
          <w:lang w:val="ru-RU"/>
        </w:rPr>
        <w:t>это не расхлябанность и беспечность, а трезвая оценка важности.</w:t>
      </w:r>
    </w:p>
    <w:p>
      <w:pPr>
        <w:pStyle w:val="Normal"/>
        <w:shd w:fill="FFFFFF" w:val="clear"/>
        <w:ind w:firstLine="720"/>
        <w:jc w:val="both"/>
        <w:rPr>
          <w:i w:val="false"/>
          <w:i w:val="false"/>
          <w:iCs w:val="false"/>
          <w:sz w:val="24"/>
          <w:szCs w:val="24"/>
        </w:rPr>
      </w:pPr>
      <w:r>
        <w:rPr>
          <w:i w:val="false"/>
          <w:iCs w:val="false"/>
          <w:color w:val="000000"/>
          <w:sz w:val="24"/>
          <w:szCs w:val="24"/>
          <w:lang w:val="ru-RU"/>
        </w:rPr>
        <w:t>Ошибкой было бы интерпретировать осознанность как стремление установить контроль над окружающим миром. Разум привык настаивать на своем, пытаться изменить ход событий, другими словами, бороться с те</w:t>
        <w:softHyphen/>
        <w:t>чением. Если вы спустились в зрительный зал, возни</w:t>
        <w:softHyphen/>
        <w:t>кает искушение изменить сценарий силовым методом, навязать актерам свою волю. Такое поведение не име</w:t>
        <w:softHyphen/>
        <w:t>ет ничего общего с Трансерфингом, поскольку опирает</w:t>
        <w:softHyphen/>
        <w:t xml:space="preserve">ся исключительно на внутреннее намерение бороться с течением. Еще и еще раз напоминайте себе о том, что надо двигаться по течению вариантов. </w:t>
      </w:r>
      <w:r>
        <w:rPr>
          <w:color w:val="000000"/>
          <w:sz w:val="24"/>
          <w:szCs w:val="24"/>
          <w:lang w:val="ru-RU"/>
        </w:rPr>
        <w:t xml:space="preserve">Осознанность — это не контроль, а наблюдение. </w:t>
      </w:r>
      <w:r>
        <w:rPr>
          <w:i w:val="false"/>
          <w:iCs w:val="false"/>
          <w:color w:val="000000"/>
          <w:sz w:val="24"/>
          <w:szCs w:val="24"/>
          <w:lang w:val="ru-RU"/>
        </w:rPr>
        <w:t>Контроль направлен только на то, чтобы не барахтаться в негативе, а пред</w:t>
        <w:softHyphen/>
        <w:t xml:space="preserve">ставить себе благоприятный сценарий и пустить его в свою жизнь, принять его всем сердцем. </w:t>
      </w:r>
      <w:r>
        <w:rPr>
          <w:color w:val="000000"/>
          <w:sz w:val="24"/>
          <w:szCs w:val="24"/>
          <w:lang w:val="ru-RU"/>
        </w:rPr>
        <w:t>Не навязывать миру свой сценарий, а допустить его возможность, позволить варианту реализоваться, а себе позволить его иметь. Вы перестанете бороться с миром и смо</w:t>
        <w:softHyphen/>
        <w:t>жете позволить себе выбирать только в том случае, если душа и разум придут к единству.</w:t>
      </w:r>
    </w:p>
    <w:p>
      <w:pPr>
        <w:pStyle w:val="Normal"/>
        <w:shd w:fill="FFFFFF" w:val="clear"/>
        <w:ind w:firstLine="720"/>
        <w:jc w:val="both"/>
        <w:rPr>
          <w:i w:val="false"/>
          <w:i w:val="false"/>
          <w:iCs w:val="false"/>
          <w:sz w:val="24"/>
          <w:szCs w:val="24"/>
        </w:rPr>
      </w:pPr>
      <w:r>
        <w:rPr>
          <w:i w:val="false"/>
          <w:iCs w:val="false"/>
          <w:color w:val="000000"/>
          <w:sz w:val="24"/>
          <w:szCs w:val="24"/>
          <w:lang w:val="ru-RU"/>
        </w:rPr>
        <w:t>Давайте вспомним о домашнем задании, которое было дано в прошлой главе. Роли Просителя, Обиженного и Воителя нам не подходят. Какую же роль отво</w:t>
        <w:softHyphen/>
        <w:t xml:space="preserve">дит Трансерфинг хозяину своей судьбы в игре под названием Жизнь? Теперь вам должно быть понятно, что это </w:t>
      </w:r>
      <w:r>
        <w:rPr>
          <w:color w:val="000000"/>
          <w:sz w:val="24"/>
          <w:szCs w:val="24"/>
          <w:lang w:val="ru-RU"/>
        </w:rPr>
        <w:t xml:space="preserve">роль Смотрителя. </w:t>
      </w:r>
      <w:r>
        <w:rPr>
          <w:i w:val="false"/>
          <w:iCs w:val="false"/>
          <w:color w:val="000000"/>
          <w:sz w:val="24"/>
          <w:szCs w:val="24"/>
          <w:lang w:val="ru-RU"/>
        </w:rPr>
        <w:t>Насколько высока степень вашей осознанности наяву, настолько эффективно вы способны распоряжаться своей судьбой.</w:t>
      </w:r>
    </w:p>
    <w:p>
      <w:pPr>
        <w:pStyle w:val="Normal"/>
        <w:shd w:fill="FFFFFF" w:val="clear"/>
        <w:ind w:firstLine="720"/>
        <w:jc w:val="both"/>
        <w:rPr>
          <w:i w:val="false"/>
          <w:i w:val="false"/>
          <w:iCs w:val="false"/>
          <w:sz w:val="24"/>
          <w:szCs w:val="24"/>
        </w:rPr>
      </w:pPr>
      <w:r>
        <w:rPr>
          <w:i w:val="false"/>
          <w:iCs w:val="false"/>
          <w:color w:val="000000"/>
          <w:sz w:val="24"/>
          <w:szCs w:val="24"/>
          <w:lang w:val="ru-RU"/>
        </w:rPr>
        <w:t>Роль Смотрителя к тому же гораздо увлекательней, чем роль Исполнителя. Как известно, командиры, на</w:t>
        <w:softHyphen/>
        <w:t>чальники и прочие руководители занимают более ак</w:t>
        <w:softHyphen/>
        <w:t>тивную жизненную позицию, чем простые исполните</w:t>
        <w:softHyphen/>
        <w:t>ли, и не только потому, что у них ответственность выше. Работники руководящего звена скорее смотрители, не</w:t>
        <w:softHyphen/>
        <w:t>жели исполняющие обязанности. Положение обязы</w:t>
        <w:softHyphen/>
        <w:t>вает их быть «более проснувшимися» в отличие от простых работников, которые могут спать, вынужденно исполняя свои обязанности. Заняв позицию Смотри</w:t>
        <w:softHyphen/>
        <w:t>теля, вы сразу почувствуете прилив энергии, и ваш жизненный тонус повысится, потому что теперь нужно не просто понуро исполнять чужую волю, а самим тво</w:t>
        <w:softHyphen/>
        <w:t xml:space="preserve">рить свою судьбу. </w:t>
      </w:r>
      <w:r>
        <w:rPr>
          <w:color w:val="000000"/>
          <w:sz w:val="24"/>
          <w:szCs w:val="24"/>
          <w:lang w:val="ru-RU"/>
        </w:rPr>
        <w:t>Ответственность за свою судь</w:t>
        <w:softHyphen/>
        <w:t xml:space="preserve">бу </w:t>
      </w:r>
      <w:r>
        <w:rPr>
          <w:i w:val="false"/>
          <w:iCs w:val="false"/>
          <w:color w:val="000000"/>
          <w:sz w:val="24"/>
          <w:szCs w:val="24"/>
          <w:lang w:val="ru-RU"/>
        </w:rPr>
        <w:t xml:space="preserve">— </w:t>
      </w:r>
      <w:r>
        <w:rPr>
          <w:color w:val="000000"/>
          <w:sz w:val="24"/>
          <w:szCs w:val="24"/>
          <w:lang w:val="ru-RU"/>
        </w:rPr>
        <w:t>это не бремя, а свобода.</w:t>
      </w:r>
    </w:p>
    <w:p>
      <w:pPr>
        <w:pStyle w:val="Normal"/>
        <w:shd w:fill="FFFFFF" w:val="clear"/>
        <w:ind w:firstLine="720"/>
        <w:jc w:val="both"/>
        <w:rPr>
          <w:i w:val="false"/>
          <w:i w:val="false"/>
          <w:iCs w:val="false"/>
          <w:sz w:val="24"/>
          <w:szCs w:val="24"/>
        </w:rPr>
      </w:pPr>
      <w:r>
        <w:rPr>
          <w:i w:val="false"/>
          <w:iCs w:val="false"/>
          <w:color w:val="000000"/>
          <w:sz w:val="24"/>
          <w:szCs w:val="24"/>
          <w:lang w:val="ru-RU"/>
        </w:rPr>
        <w:t>Человек отличается от животного не столько уров</w:t>
        <w:softHyphen/>
        <w:t>нем интеллекта, сколько степенью осознанности. Животные пребывают в более сонном состоянии. Их поведение в основном определяется стереотипными сценариями, заложенными природой, которые проявляют</w:t>
        <w:softHyphen/>
        <w:t>ся в виде инстинктов и рефлексов. Животные дейст</w:t>
        <w:softHyphen/>
        <w:t>вуют, как будто играют пьесу по сценарию, изменить который нельзя. Человек в этом отношении «более проснувшийся». Он естественнее осознает самого себя как личность и свое место в этом мире. И все же уровень осознанности человека еще очень низок. Че</w:t>
        <w:softHyphen/>
        <w:t>ловек играет свою игру, находясь на сцене. Он всеце</w:t>
        <w:softHyphen/>
        <w:t>ло поглощен этой игрой.</w:t>
      </w:r>
    </w:p>
    <w:p>
      <w:pPr>
        <w:pStyle w:val="Normal"/>
        <w:shd w:fill="FFFFFF" w:val="clear"/>
        <w:ind w:firstLine="720"/>
        <w:jc w:val="both"/>
        <w:rPr>
          <w:i w:val="false"/>
          <w:i w:val="false"/>
          <w:iCs w:val="false"/>
          <w:sz w:val="24"/>
          <w:szCs w:val="24"/>
        </w:rPr>
      </w:pPr>
      <w:r>
        <w:rPr>
          <w:i w:val="false"/>
          <w:iCs w:val="false"/>
          <w:color w:val="000000"/>
          <w:sz w:val="24"/>
          <w:szCs w:val="24"/>
          <w:lang w:val="ru-RU"/>
        </w:rPr>
        <w:t>Секрет так называемых умных людей состоит в осознанности. Ясность ума определяется степенью осо</w:t>
        <w:softHyphen/>
        <w:t>знанности. Одни люди ясно мыслят и ясно излагают, у других путаница в голове. Острый ум, с одной староны, и тупость, с другой — это вовсе не степени разви</w:t>
        <w:softHyphen/>
        <w:t>тия интеллекта, а разные степени осознанности. Ту</w:t>
        <w:softHyphen/>
        <w:t>пость — это скорее психологическая защита от неже</w:t>
        <w:softHyphen/>
        <w:t>ланной информации: «Ничего я не хочу знать, отстань</w:t>
        <w:softHyphen/>
        <w:t>те вы от меня!» Острый ум — это, наоборот, откры</w:t>
        <w:softHyphen/>
        <w:t>тость, любознательность, желание получать и обраба</w:t>
        <w:softHyphen/>
        <w:t>тывать информацию: «Хочу все знать!» Тупость ино</w:t>
        <w:softHyphen/>
        <w:t>гда является следствием заторможенности. И то и другое может быть развито в детстве, например, когда ребенка насильно заставляют что-то учить да еще при этом оказывают психологическое давление.</w:t>
      </w:r>
    </w:p>
    <w:p>
      <w:pPr>
        <w:pStyle w:val="Normal"/>
        <w:shd w:fill="FFFFFF" w:val="clear"/>
        <w:ind w:firstLine="720"/>
        <w:jc w:val="both"/>
        <w:rPr>
          <w:i w:val="false"/>
          <w:i w:val="false"/>
          <w:iCs w:val="false"/>
          <w:sz w:val="24"/>
          <w:szCs w:val="24"/>
        </w:rPr>
      </w:pPr>
      <w:r>
        <w:rPr>
          <w:i w:val="false"/>
          <w:iCs w:val="false"/>
          <w:color w:val="000000"/>
          <w:sz w:val="24"/>
          <w:szCs w:val="24"/>
          <w:lang w:val="ru-RU"/>
        </w:rPr>
        <w:t>Чем крепче мы спим наяву, тем больше делаем ошибок. Муха, бьющаяся о стекло, спит также крепко. Погружение с головой в игру не позволяет взглянуть на действительность широко и объективно. Зациклен-ность на игре сужает фокус восприятия и ставит за</w:t>
        <w:softHyphen/>
        <w:t>слонку. Делая ошибки по этой причине, человек впо</w:t>
        <w:softHyphen/>
        <w:t>следствии удивляется: «И где были мои глаза?» Слов</w:t>
        <w:softHyphen/>
        <w:t>но нашло какое-то наваждение. Даже 1 апреля, когда человек знает, что его могут разыграть, он все равно попадается в ловушку. Ну разве это не сон наяву?</w:t>
      </w:r>
    </w:p>
    <w:p>
      <w:pPr>
        <w:pStyle w:val="Normal"/>
        <w:shd w:fill="FFFFFF" w:val="clear"/>
        <w:ind w:firstLine="720"/>
        <w:jc w:val="both"/>
        <w:rPr>
          <w:i w:val="false"/>
          <w:i w:val="false"/>
          <w:iCs w:val="false"/>
          <w:sz w:val="24"/>
          <w:szCs w:val="24"/>
        </w:rPr>
      </w:pPr>
      <w:r>
        <w:rPr>
          <w:i w:val="false"/>
          <w:iCs w:val="false"/>
          <w:color w:val="000000"/>
          <w:sz w:val="24"/>
          <w:szCs w:val="24"/>
          <w:lang w:val="ru-RU"/>
        </w:rPr>
        <w:t>Неосознанность в той или иной степени наступа</w:t>
        <w:softHyphen/>
        <w:t>ет, когда человек не хочет встретиться с реальностью лицом к лицу. Желание уйти от грозящей реальности заставляет страуса прятать голову в песок. У челове</w:t>
        <w:softHyphen/>
        <w:t>ка это проявляется в стремлении отгородиться от внеш</w:t>
        <w:softHyphen/>
        <w:t>него мира: «Ничего не вижу, ничего не слышу, ничего не хочу, оставьте меня в покое!» Совсем зарыться с . головой в одеяло и заснуть нет возможности, и он невольно стремится заблокировать свое восприятие, снижая уровень осознанности. Например, неагрессив</w:t>
        <w:softHyphen/>
        <w:t>ный и безобидный человек старается закрыться от не</w:t>
        <w:softHyphen/>
        <w:t>минуемого удара. Но он не может отразить удар, пото</w:t>
        <w:softHyphen/>
        <w:t>му что осознанность заблокирована страхом и реак</w:t>
        <w:softHyphen/>
        <w:t>ция замедлена — словно пелена повисла на глазах. Ярость застилает понимание точно так же. Человек с головой погружен в игру и ничего вокруг не видит и не слышит. Отсюда термин «слепая ярость».</w:t>
      </w:r>
    </w:p>
    <w:p>
      <w:pPr>
        <w:pStyle w:val="Normal"/>
        <w:shd w:fill="FFFFFF" w:val="clear"/>
        <w:ind w:firstLine="720"/>
        <w:jc w:val="both"/>
        <w:rPr>
          <w:i w:val="false"/>
          <w:i w:val="false"/>
          <w:iCs w:val="false"/>
          <w:sz w:val="24"/>
          <w:szCs w:val="24"/>
        </w:rPr>
      </w:pPr>
      <w:r>
        <w:rPr>
          <w:i w:val="false"/>
          <w:iCs w:val="false"/>
          <w:color w:val="000000"/>
          <w:sz w:val="24"/>
          <w:szCs w:val="24"/>
          <w:lang w:val="ru-RU"/>
        </w:rPr>
        <w:t>Страх и ярость — это крайние проявления неосо</w:t>
        <w:softHyphen/>
        <w:t>знанности. Маятники сплошь и рядом пытаются мяг</w:t>
        <w:softHyphen/>
        <w:t>ко усыпить нашу бдительность. Реклама, например, ока</w:t>
        <w:softHyphen/>
        <w:t>зывает зомбирующее воздействие, пользуясь тем, что люди большую часть времени проводят в полуосознан</w:t>
        <w:softHyphen/>
        <w:t>ном состоянии. Осознанность как четкое восприятие окружающей действительности проявляется только иногда, когда обстоятельства подбрасывают в кровь адреналин. Поэтому так сложно сделать такую про</w:t>
        <w:softHyphen/>
        <w:t>стую вещь — проснуться во сне и сказать себе: «Э, ребятки, хватит меня дурачить, это всего лишь сон, а поскольку он мой, то здесь хозяин я, а не вы».</w:t>
      </w:r>
    </w:p>
    <w:p>
      <w:pPr>
        <w:pStyle w:val="Normal"/>
        <w:shd w:fill="FFFFFF" w:val="clear"/>
        <w:ind w:firstLine="720"/>
        <w:jc w:val="both"/>
        <w:rPr>
          <w:i w:val="false"/>
          <w:i w:val="false"/>
          <w:iCs w:val="false"/>
          <w:sz w:val="24"/>
          <w:szCs w:val="24"/>
        </w:rPr>
      </w:pPr>
      <w:r>
        <w:rPr>
          <w:i w:val="false"/>
          <w:iCs w:val="false"/>
          <w:color w:val="000000"/>
          <w:sz w:val="24"/>
          <w:szCs w:val="24"/>
          <w:lang w:val="ru-RU"/>
        </w:rPr>
        <w:t>Осознанность помогает также вытащить из подсо</w:t>
        <w:softHyphen/>
        <w:t>знания интуитивную информацию. Это можно сделать, если ловить себя на мысли: «А почему мне вдруг захо</w:t>
        <w:softHyphen/>
        <w:t>телось это сделать?» Голос души звучит тихонько, еле слышно. Разум в ответ орет: «Замолчи, я сам знаю, чего хочу и что мне делать!» Надо выработать у себя привычку постоянно прислушиваться к шелесту утрен</w:t>
        <w:softHyphen/>
        <w:t>них звезд. В полуосознанном состоянии практически невозможно вовремя вспомнить, что надо подмечать, о чем говорит внутренний голос. Даже если вы с утра дали себе твердую установку слушать голос вашей души, в нужный момент не сможете об этом вспом</w:t>
        <w:softHyphen/>
        <w:t>нить, если будете спа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Итак, мы выяснили, что единство души и разума порождает внешнее намерение, а осознанность дает шанс подчинить его своим интересам. Единство души и разума во сне достигается так легко по той простой причине, что душа свободна от авторитарного контро</w:t>
        <w:softHyphen/>
        <w:t>ля разума. В осознанном сновидении контроль при</w:t>
        <w:softHyphen/>
        <w:t>сутствует, но он направлен только на корректировку сценария. Все остальное, даже выходящее за рамки здравого смысла, допускается. Разум соглашается при</w:t>
        <w:softHyphen/>
        <w:t>нимать во сне всевозможные чудеса. В сказке Андер</w:t>
        <w:softHyphen/>
        <w:t>сена «Огниво» есть такой эпизод, где принцесса, убеж</w:t>
        <w:softHyphen/>
        <w:t>денная в том, что видит сон, соглашается гулять с сол</w:t>
        <w:softHyphen/>
        <w:t>датом по крыше. Так же и разум во сне допускает все, что угодно, а в реальности снова судорожно цепляется за свое обыденное мировоззрен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Не удастся так просто достичь единства души и ра</w:t>
        <w:softHyphen/>
        <w:t>зума за границами здравого смысла. Здравый смысл — это наша пожизненная клетка, и вырваться из нее не</w:t>
        <w:softHyphen/>
        <w:t>просто. Человек может увлекаться мистическими уче</w:t>
        <w:softHyphen/>
        <w:t>ниями, витать в облаках, верить в невероятное... Но в этой вере всегда есть место сомнению. Разум может притвориться, но на самом деле он знает, что яблоки все же падают на землю. Поэтому так трудно полностью подчинить себе внешнее намерение. Тем не менее вы сами можете убедиться на своем опыте в том, что осо</w:t>
        <w:softHyphen/>
        <w:t>знанность действительно резко повышает шансы.</w:t>
      </w:r>
    </w:p>
    <w:p>
      <w:pPr>
        <w:pStyle w:val="Normal"/>
        <w:shd w:fill="FFFFFF" w:val="clear"/>
        <w:ind w:firstLine="720"/>
        <w:jc w:val="both"/>
        <w:rPr/>
      </w:pPr>
      <w:r>
        <w:rPr>
          <w:i w:val="false"/>
          <w:iCs w:val="false"/>
          <w:color w:val="000000"/>
          <w:sz w:val="24"/>
          <w:szCs w:val="24"/>
          <w:lang w:val="ru-RU"/>
        </w:rPr>
        <w:t>Максимальная осознанность достигается при усло</w:t>
        <w:softHyphen/>
        <w:t>вии, что в вашем сознании постоянно присутствует Смотритель. Он объективно оценивает происходящее, в чьих интересах ведется игра, и следит за тем, чтобы вас не втянули в эту игру, как марионетку. Необходи</w:t>
        <w:softHyphen/>
        <w:t xml:space="preserve">мо каждую минуту </w:t>
      </w:r>
      <w:r>
        <w:rPr>
          <w:color w:val="000000"/>
          <w:sz w:val="24"/>
          <w:szCs w:val="24"/>
          <w:lang w:val="ru-RU"/>
        </w:rPr>
        <w:t xml:space="preserve">помнить: </w:t>
      </w:r>
      <w:r>
        <w:rPr>
          <w:i w:val="false"/>
          <w:iCs w:val="false"/>
          <w:color w:val="000000"/>
          <w:sz w:val="24"/>
          <w:szCs w:val="24"/>
          <w:lang w:val="ru-RU"/>
        </w:rPr>
        <w:t>«спите вы или нет?» Можно заниматься осознанными сновидениями, если не страшно. Но сон пройдет, и вернется повседневная действительность. Не лучше ли заняться осознанной жизнью? Как видите, эта альтернатива дает возмож</w:t>
        <w:softHyphen/>
        <w:t>ность обустроить слой мира по собственному вкусу. Выбор за вами.</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Очистка намере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Внешнее намерение представляет собой непостижи</w:t>
        <w:softHyphen/>
        <w:t>мую и огромную силу. И в то же время вы убедились, насколько оно зыбко и неуловимо. Это и контроль, и одновременно отказ от контроля, воля действовать и отказ от силового давления, решимость иметь и отказ от стремления добиваться. Для разума это нечто но</w:t>
        <w:softHyphen/>
        <w:t>вое и непривычное. Человек привык всего добиваться внутренним намерением. Воздействуешь на мир непо</w:t>
        <w:softHyphen/>
        <w:t>средственно, напрямую, и он сразу же реагирует. Все просто и понятно. Но он так легко не поддается, требует</w:t>
        <w:softHyphen/>
        <w:t>ся прилагать усилия, настаивать на своем, бороться, про</w:t>
        <w:softHyphen/>
        <w:t>биваться. А тут предлагается отказаться от активного наступления, мол, мир сам раскроет объятия. Очевидно, такой нетривиальный подход ставит разум в тупик.</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же добиться баланса и совместить решимость иметь с отказом от прямого воздействия? Ответ на</w:t>
        <w:softHyphen/>
        <w:t>прашивается сам собой: необходимо соблюдать равно</w:t>
        <w:softHyphen/>
        <w:t>весие намерения. Это означает хотеть, не желая, забо</w:t>
        <w:softHyphen/>
        <w:t>титься, не беспокоясь, стремиться, не увлекаясь, дейст</w:t>
        <w:softHyphen/>
        <w:t>вовать, не настаивая. Равновесие нарушается потенци</w:t>
        <w:softHyphen/>
        <w:t>алами важности. Как вам известно, чем важнее цель, тем труднее дается ее достижение.</w:t>
      </w:r>
    </w:p>
    <w:p>
      <w:pPr>
        <w:pStyle w:val="Normal"/>
        <w:shd w:fill="FFFFFF" w:val="clear"/>
        <w:ind w:firstLine="720"/>
        <w:jc w:val="both"/>
        <w:rPr>
          <w:i w:val="false"/>
          <w:i w:val="false"/>
          <w:iCs w:val="false"/>
          <w:sz w:val="24"/>
          <w:szCs w:val="24"/>
        </w:rPr>
      </w:pPr>
      <w:r>
        <w:rPr>
          <w:i w:val="false"/>
          <w:iCs w:val="false"/>
          <w:color w:val="000000"/>
          <w:sz w:val="24"/>
          <w:szCs w:val="24"/>
          <w:lang w:val="ru-RU"/>
        </w:rPr>
        <w:t>Формулировка «если очень хочешь, обязательно добьешься» будет работать как раз совсем наоборот в случае, если хочется просто панически и предпринима</w:t>
        <w:softHyphen/>
        <w:t>ются судорожные попытки получить желаемое. Пани</w:t>
        <w:softHyphen/>
        <w:t>ка здесь возникает из-за того, что нет твердой веры в то, что желание исполнится. Сравните две позиции. Первая: «Я очень хочу добиться желаемого. Для меня это вопрос жизни и смерти. Я во что бы то ни стало должен это получить. Я приложу все усилия». Вторая: «Ну ладно, я решил для себя, что я получу желаемое. Ведь я хочу этого. Так в чем же дело? У меня оно будет, и точка». Нетрудно понять, какая позиция ока</w:t>
        <w:softHyphen/>
        <w:t>жется в выигрыше.</w:t>
      </w:r>
    </w:p>
    <w:p>
      <w:pPr>
        <w:pStyle w:val="Normal"/>
        <w:shd w:fill="FFFFFF" w:val="clear"/>
        <w:ind w:firstLine="720"/>
        <w:jc w:val="both"/>
        <w:rPr>
          <w:i w:val="false"/>
          <w:i w:val="false"/>
          <w:iCs w:val="false"/>
          <w:sz w:val="24"/>
          <w:szCs w:val="24"/>
        </w:rPr>
      </w:pPr>
      <w:r>
        <w:rPr>
          <w:i w:val="false"/>
          <w:iCs w:val="false"/>
          <w:color w:val="000000"/>
          <w:sz w:val="24"/>
          <w:szCs w:val="24"/>
          <w:lang w:val="ru-RU"/>
        </w:rPr>
        <w:t>Желание еще тем отличается от намерения, что не исключает вероятность неисполнения. Если мы чего-то желаем и это трудно получить, тогда хочется еще больше. Желание всегда создает избыточный потенци</w:t>
        <w:softHyphen/>
        <w:t>ал. Само желание — это уже потенциал по определе</w:t>
        <w:softHyphen/>
        <w:t>нию. Это когда где-то отсутствует нечто, но есть мыс</w:t>
        <w:softHyphen/>
        <w:t xml:space="preserve">ленная энергия, направленная на привлечение этого нечто туда. </w:t>
      </w:r>
      <w:r>
        <w:rPr>
          <w:color w:val="000000"/>
          <w:sz w:val="24"/>
          <w:szCs w:val="24"/>
          <w:lang w:val="ru-RU"/>
        </w:rPr>
        <w:t>Намерение не верит и не желает, а про</w:t>
        <w:softHyphen/>
        <w:t>сто действует.</w:t>
      </w:r>
    </w:p>
    <w:p>
      <w:pPr>
        <w:pStyle w:val="Normal"/>
        <w:shd w:fill="FFFFFF" w:val="clear"/>
        <w:ind w:firstLine="720"/>
        <w:jc w:val="both"/>
        <w:rPr>
          <w:i w:val="false"/>
          <w:i w:val="false"/>
          <w:iCs w:val="false"/>
          <w:sz w:val="24"/>
          <w:szCs w:val="24"/>
        </w:rPr>
      </w:pPr>
      <w:r>
        <w:rPr>
          <w:i w:val="false"/>
          <w:iCs w:val="false"/>
          <w:color w:val="000000"/>
          <w:sz w:val="24"/>
          <w:szCs w:val="24"/>
          <w:lang w:val="ru-RU"/>
        </w:rPr>
        <w:t>Чистое намерение никогда не создает избыточный потенциал. Намерение предполагает, что все уже ре</w:t>
        <w:softHyphen/>
        <w:t>шено: я просто решил, что так будет, — это уже почти свершившийся факт. Это спокойное осознание того, что так будет. Например, я намерен зайти в киоск и ку</w:t>
        <w:softHyphen/>
        <w:t>пить газету. Желания здесь уже никакого нет, оно су</w:t>
        <w:softHyphen/>
        <w:t>ществовало лишь до того момента, как я решил это сделать. Вероятность неисполнения желания крайне мала, а в случае неудачи никакой беды тоже нет. По</w:t>
        <w:softHyphen/>
        <w:t>этому здесь намерение полностью очищено от жела</w:t>
        <w:softHyphen/>
        <w:t>ния, а значит, и от избыточного потенциала.</w:t>
      </w:r>
    </w:p>
    <w:p>
      <w:pPr>
        <w:pStyle w:val="Normal"/>
        <w:shd w:fill="FFFFFF" w:val="clear"/>
        <w:ind w:firstLine="720"/>
        <w:jc w:val="both"/>
        <w:rPr>
          <w:i w:val="false"/>
          <w:i w:val="false"/>
          <w:iCs w:val="false"/>
          <w:sz w:val="24"/>
          <w:szCs w:val="24"/>
        </w:rPr>
      </w:pPr>
      <w:r>
        <w:rPr>
          <w:i w:val="false"/>
          <w:iCs w:val="false"/>
          <w:color w:val="000000"/>
          <w:sz w:val="24"/>
          <w:szCs w:val="24"/>
          <w:lang w:val="ru-RU"/>
        </w:rPr>
        <w:t>Мысленная энергия желания направлена на цель, а энергия намерения — на процесс ее достижения. Ког</w:t>
        <w:softHyphen/>
        <w:t>да человек хочет чего-либо, он создает возмущение в энергетической картине окружающего мира, что вле</w:t>
        <w:softHyphen/>
        <w:t>чет за собой действие равновесных сил. А когда он просто топает в киоск за газетой, никакой неоднород</w:t>
        <w:softHyphen/>
        <w:t>ности уже нет.</w:t>
      </w:r>
    </w:p>
    <w:p>
      <w:pPr>
        <w:pStyle w:val="Normal"/>
        <w:shd w:fill="FFFFFF" w:val="clear"/>
        <w:ind w:firstLine="720"/>
        <w:jc w:val="both"/>
        <w:rPr>
          <w:i w:val="false"/>
          <w:i w:val="false"/>
          <w:iCs w:val="false"/>
          <w:sz w:val="24"/>
          <w:szCs w:val="24"/>
        </w:rPr>
      </w:pPr>
      <w:r>
        <w:rPr>
          <w:i w:val="false"/>
          <w:iCs w:val="false"/>
          <w:color w:val="000000"/>
          <w:sz w:val="24"/>
          <w:szCs w:val="24"/>
          <w:lang w:val="ru-RU"/>
        </w:rPr>
        <w:t>На картину линий жизни желание действует так: я хочу это получить, но боюсь, что не получу, поэтому ду</w:t>
        <w:softHyphen/>
        <w:t>маю о неудаче (ведь для меня это важно!) и излучаю энергию на частоте линии неудачи. Намерение дейст</w:t>
        <w:softHyphen/>
        <w:t>вует совсем наоборот: я знаю, что получу требуемое, для меня этот вопрос уже решен, поэтому я излучаю энер</w:t>
        <w:softHyphen/>
        <w:t>гию на частоте линий, где я уже имею то, что хочу.</w:t>
      </w:r>
    </w:p>
    <w:p>
      <w:pPr>
        <w:pStyle w:val="Normal"/>
        <w:shd w:fill="FFFFFF" w:val="clear"/>
        <w:ind w:firstLine="720"/>
        <w:jc w:val="both"/>
        <w:rPr>
          <w:i w:val="false"/>
          <w:i w:val="false"/>
          <w:iCs w:val="false"/>
          <w:sz w:val="24"/>
          <w:szCs w:val="24"/>
        </w:rPr>
      </w:pPr>
      <w:r>
        <w:rPr>
          <w:i w:val="false"/>
          <w:iCs w:val="false"/>
          <w:color w:val="000000"/>
          <w:sz w:val="24"/>
          <w:szCs w:val="24"/>
          <w:lang w:val="ru-RU"/>
        </w:rPr>
        <w:t>Итак, достижению цели мешают два избыточных потенциала: желание и вера. Точнее, страстное жела</w:t>
        <w:softHyphen/>
        <w:t>ние во что бы то ни стало добиться цели и борьба с сомнениями в возможности ее достижения. Чем же</w:t>
        <w:softHyphen/>
        <w:t>ланнее цель, тем больший вес приобретает сомнение в удачном исходе. Сомнение в свою очередь еще больше повышает ценность желаемого. Мы уже выяс</w:t>
        <w:softHyphen/>
        <w:t>нили, что желание не помогает, а только мешает. Сек</w:t>
        <w:softHyphen/>
        <w:t xml:space="preserve">рет исполнения желания состоит в том, что </w:t>
      </w:r>
      <w:r>
        <w:rPr>
          <w:color w:val="000000"/>
          <w:sz w:val="24"/>
          <w:szCs w:val="24"/>
          <w:lang w:val="ru-RU"/>
        </w:rPr>
        <w:t>от жела</w:t>
        <w:softHyphen/>
        <w:t>ния нужно отказаться, а взамен взять намерение, то есть решимость иметь и действова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Но важность цели в свою очередь порождает стрем</w:t>
        <w:softHyphen/>
        <w:t>ление неистово добиваться своего, воздействуя на мир внутренним намерением. Разум, получив намерение, очертя голову, бросается в битву. Именно важность заставляет разум по привычке так давить на мир. Что-бы хоть на шаг приблизиться к внешнему намерению, необходимо снизить важность. Внешнее намерение не имеет ничего общего с внутренним в его стремлении воздействовать на окружающий мир.</w:t>
      </w:r>
    </w:p>
    <w:p>
      <w:pPr>
        <w:pStyle w:val="Normal"/>
        <w:shd w:fill="FFFFFF" w:val="clear"/>
        <w:ind w:firstLine="720"/>
        <w:jc w:val="both"/>
        <w:rPr>
          <w:i w:val="false"/>
          <w:i w:val="false"/>
          <w:iCs w:val="false"/>
          <w:sz w:val="24"/>
          <w:szCs w:val="24"/>
        </w:rPr>
      </w:pPr>
      <w:r>
        <w:rPr>
          <w:i w:val="false"/>
          <w:iCs w:val="false"/>
          <w:color w:val="000000"/>
          <w:sz w:val="24"/>
          <w:szCs w:val="24"/>
          <w:lang w:val="ru-RU"/>
        </w:rPr>
        <w:t>Внешнее намерение нельзя получить с помощью внутреннего намерения, каким бы сильным оно ни было. Внешнее намерение потому так и называется, что находится вне нас. Что же это такое есть в конце-то концов? Не имею понятия. Я не боюсь в этом при</w:t>
        <w:softHyphen/>
        <w:t>знаться. О намерении говорить очень сложно в рам</w:t>
        <w:softHyphen/>
        <w:t>ках определений разума. Мы с вами можем лишь быть свидетелями некоторых проявлений внешнего намере</w:t>
        <w:softHyphen/>
        <w:t>ния. Оно проявляется в момент, когда возникает един</w:t>
        <w:softHyphen/>
        <w:t>ство души и разума. Как только это условие выполня</w:t>
        <w:softHyphen/>
        <w:t>ется, создается своего рода резонанс между излучением мысленной энергии и той внешней силой, которая нас подхватывает и переносит в соответствующий сектор.</w:t>
      </w:r>
    </w:p>
    <w:p>
      <w:pPr>
        <w:pStyle w:val="Normal"/>
        <w:shd w:fill="FFFFFF" w:val="clear"/>
        <w:ind w:firstLine="720"/>
        <w:jc w:val="both"/>
        <w:rPr>
          <w:i w:val="false"/>
          <w:i w:val="false"/>
          <w:iCs w:val="false"/>
          <w:sz w:val="24"/>
          <w:szCs w:val="24"/>
        </w:rPr>
      </w:pPr>
      <w:r>
        <w:rPr>
          <w:i w:val="false"/>
          <w:iCs w:val="false"/>
          <w:color w:val="000000"/>
          <w:sz w:val="24"/>
          <w:szCs w:val="24"/>
          <w:lang w:val="ru-RU"/>
        </w:rPr>
        <w:t>Внешнее намерение и есть та сила, которая осуще</w:t>
        <w:softHyphen/>
        <w:t>ствляет собственно Трансерфинг — переход по лини</w:t>
        <w:softHyphen/>
        <w:t>ям жизни или, другими словами, движение материаль</w:t>
        <w:softHyphen/>
        <w:t>ной реализации по секторам в пространстве вариан</w:t>
        <w:softHyphen/>
        <w:t>тов. Почему существует эта сила, откуда она берется? Этот вопрос задавать так же бессмысленно, как спра</w:t>
        <w:softHyphen/>
        <w:t>шивать, почему существует Бог, или рассуждать, имеет</w:t>
        <w:softHyphen/>
        <w:t>ся ли связь между Богом и внешним намерением. Никому не дано это знать. Для нас главное, что эта сила есть, и остается только радоваться возможности ее использовать, как мы радуемся солнцу.</w:t>
      </w:r>
    </w:p>
    <w:p>
      <w:pPr>
        <w:pStyle w:val="Normal"/>
        <w:shd w:fill="FFFFFF" w:val="clear"/>
        <w:ind w:firstLine="720"/>
        <w:jc w:val="both"/>
        <w:rPr>
          <w:i w:val="false"/>
          <w:i w:val="false"/>
          <w:iCs w:val="false"/>
          <w:sz w:val="24"/>
          <w:szCs w:val="24"/>
        </w:rPr>
      </w:pPr>
      <w:r>
        <w:rPr>
          <w:color w:val="000000"/>
          <w:sz w:val="24"/>
          <w:szCs w:val="24"/>
          <w:lang w:val="ru-RU"/>
        </w:rPr>
        <w:t xml:space="preserve">Внешнее намерение указывает на возможность перемещения реализации по секторам пространства вариантов. </w:t>
      </w:r>
      <w:r>
        <w:rPr>
          <w:i w:val="false"/>
          <w:iCs w:val="false"/>
          <w:color w:val="000000"/>
          <w:sz w:val="24"/>
          <w:szCs w:val="24"/>
          <w:lang w:val="ru-RU"/>
        </w:rPr>
        <w:t>Точно так же сила тяжести указывает на возможность упасть с крыши дома. Пока вы стоите на крыше, ничего не происходит, несмотря на силу тяжес</w:t>
        <w:softHyphen/>
        <w:t>ти. Но как только вы делаете шаг вперед, то есть отда</w:t>
        <w:softHyphen/>
        <w:t>ете себя в руки силы тяжести, она хватает вас и бро</w:t>
        <w:softHyphen/>
        <w:t>сает на землю.</w:t>
      </w:r>
    </w:p>
    <w:p>
      <w:pPr>
        <w:pStyle w:val="Normal"/>
        <w:shd w:fill="FFFFFF" w:val="clear"/>
        <w:ind w:firstLine="720"/>
        <w:jc w:val="both"/>
        <w:rPr>
          <w:i w:val="false"/>
          <w:i w:val="false"/>
          <w:iCs w:val="false"/>
          <w:sz w:val="24"/>
          <w:szCs w:val="24"/>
        </w:rPr>
      </w:pPr>
      <w:r>
        <w:rPr>
          <w:i w:val="false"/>
          <w:iCs w:val="false"/>
          <w:color w:val="000000"/>
          <w:sz w:val="24"/>
          <w:szCs w:val="24"/>
          <w:lang w:val="ru-RU"/>
        </w:rPr>
        <w:t>Для того чтобы отдать себя в руки внешнего наме</w:t>
        <w:softHyphen/>
        <w:t>рения, необходимо добиться единства души и разума.</w:t>
      </w:r>
    </w:p>
    <w:p>
      <w:pPr>
        <w:pStyle w:val="Normal"/>
        <w:shd w:fill="FFFFFF" w:val="clear"/>
        <w:ind w:firstLine="720"/>
        <w:jc w:val="both"/>
        <w:rPr>
          <w:i w:val="false"/>
          <w:i w:val="false"/>
          <w:iCs w:val="false"/>
          <w:sz w:val="24"/>
          <w:szCs w:val="24"/>
        </w:rPr>
      </w:pPr>
      <w:r>
        <w:rPr>
          <w:i w:val="false"/>
          <w:iCs w:val="false"/>
          <w:color w:val="000000"/>
          <w:sz w:val="24"/>
          <w:szCs w:val="24"/>
          <w:lang w:val="ru-RU"/>
        </w:rPr>
        <w:t>Оно не может быть достигнуто при наличии важнос</w:t>
        <w:softHyphen/>
        <w:t>ти. Важность порождает сомнение и встает препятст</w:t>
        <w:softHyphen/>
        <w:t>вием на пути к единству. Разум желает, а душа проти</w:t>
        <w:softHyphen/>
        <w:t>вится. Душа стремится, а разум сомневается и не пус</w:t>
        <w:softHyphen/>
        <w:t>кает. Важность бросает разум на закрытое стекло, а душа видит открытую форточку. Душа просит то, чего действительно хочет всем сердцем, а важность удер</w:t>
        <w:softHyphen/>
        <w:t>живает разум в сетях здравого смысла. Наконец, един</w:t>
        <w:softHyphen/>
        <w:t>ство достигается в неприятии чего-либо, и тогда внеш</w:t>
        <w:softHyphen/>
        <w:t>нее намерение норовит всучить нам ненужный товар. Несогласованность устремлений души и разума обу</w:t>
        <w:softHyphen/>
        <w:t>словлено тем, что разум находится во власти преду</w:t>
        <w:softHyphen/>
        <w:t xml:space="preserve">беждений и ложных целей, навязанных маятниками. Маятники дергают нас опять же за нитки важности. Таким образом, мы получили второе необходимое условие для овладения внешним намерением — </w:t>
      </w:r>
      <w:r>
        <w:rPr>
          <w:color w:val="000000"/>
          <w:sz w:val="24"/>
          <w:szCs w:val="24"/>
          <w:lang w:val="ru-RU"/>
        </w:rPr>
        <w:t>сни</w:t>
        <w:softHyphen/>
        <w:t xml:space="preserve">жение важности и отказ от желания достигнуть цель. </w:t>
      </w:r>
      <w:r>
        <w:rPr>
          <w:i w:val="false"/>
          <w:iCs w:val="false"/>
          <w:color w:val="000000"/>
          <w:sz w:val="24"/>
          <w:szCs w:val="24"/>
          <w:lang w:val="ru-RU"/>
        </w:rPr>
        <w:t>Звучит, конечно, парадоксально: выходит, чтобы добиться цели, необходимо отказаться от желания ее достигнуть. Нам понятно все, что относится к внут</w:t>
        <w:softHyphen/>
        <w:t>реннему намерению, поскольку мы привыкли действо</w:t>
        <w:softHyphen/>
        <w:t>вать только в этих узких рамках. Мы определили намерение как решимость иметь и действовать. Отли</w:t>
        <w:softHyphen/>
        <w:t xml:space="preserve">чие внешнего намерения от внутреннего проявляется в первой и второй части этого определения. </w:t>
      </w:r>
      <w:r>
        <w:rPr>
          <w:color w:val="000000"/>
          <w:sz w:val="24"/>
          <w:szCs w:val="24"/>
          <w:lang w:val="ru-RU"/>
        </w:rPr>
        <w:t>Если вну</w:t>
        <w:softHyphen/>
        <w:t xml:space="preserve">треннее намерение </w:t>
      </w:r>
      <w:r>
        <w:rPr>
          <w:i w:val="false"/>
          <w:iCs w:val="false"/>
          <w:color w:val="000000"/>
          <w:sz w:val="24"/>
          <w:szCs w:val="24"/>
          <w:lang w:val="ru-RU"/>
        </w:rPr>
        <w:t xml:space="preserve">— </w:t>
      </w:r>
      <w:r>
        <w:rPr>
          <w:color w:val="000000"/>
          <w:sz w:val="24"/>
          <w:szCs w:val="24"/>
          <w:lang w:val="ru-RU"/>
        </w:rPr>
        <w:t xml:space="preserve">это решимость действовать, то внешнее — это скорее решимость иметь. </w:t>
      </w:r>
      <w:r>
        <w:rPr>
          <w:i w:val="false"/>
          <w:iCs w:val="false"/>
          <w:color w:val="000000"/>
          <w:sz w:val="24"/>
          <w:szCs w:val="24"/>
          <w:lang w:val="ru-RU"/>
        </w:rPr>
        <w:t>У вас есть решимость упасть — разбегайтесь и падайте. У вас есть решимость оказаться на земле — отпустите свою хватку и отдайте себя силе тяжести.</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оцесс очистки намерения от желания можно проводить по следующему алгоритму. Вы размышляе</w:t>
        <w:softHyphen/>
        <w:t>те по поводу достижения цели. Как только появились сомнения, значит, у вас есть желание. Вы беспокои</w:t>
        <w:softHyphen/>
        <w:t>тесь, обладаете ли необходимыми качествами и воз</w:t>
        <w:softHyphen/>
        <w:t>можностями для достижения цели, значит, у вас есть желание. Вы верите в то, что цель будет достигнута, — и в этом случае у вас есть желание. Необходимо хотеть и действовать, не желая. Намерение поднять руку и почесать затылок — образец намерения, очищенного от избыточных потенциалов. У вас не должно быть желания, а только чистое намерение. Для этого необ</w:t>
        <w:softHyphen/>
        <w:t>ходимо снизить внутреннюю и внешнюю важность. Чтобы снизить важность, есть одно простое и дейст</w:t>
        <w:softHyphen/>
        <w:t xml:space="preserve">венное средство: </w:t>
      </w:r>
      <w:r>
        <w:rPr>
          <w:color w:val="000000"/>
          <w:sz w:val="24"/>
          <w:szCs w:val="24"/>
          <w:lang w:val="ru-RU"/>
        </w:rPr>
        <w:t xml:space="preserve">заранее смириться с поражением. </w:t>
      </w:r>
      <w:r>
        <w:rPr>
          <w:i w:val="false"/>
          <w:iCs w:val="false"/>
          <w:color w:val="000000"/>
          <w:sz w:val="24"/>
          <w:szCs w:val="24"/>
          <w:lang w:val="ru-RU"/>
        </w:rPr>
        <w:t>Не сделав этого, вы не избавитесь от жела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Очищая намерение от желания, не растеряйте само намерение. Вознамерьтесь добиться цели и заранее смиритесь с поражением. Несколько раз прокрутите в.голове сценарий поражения, подумайте о том, что будете делать в случае неудачи, найдите запасные пути, страховку. Ведь жизнь на этом не кончится?</w:t>
      </w:r>
    </w:p>
    <w:p>
      <w:pPr>
        <w:pStyle w:val="Normal"/>
        <w:shd w:fill="FFFFFF" w:val="clear"/>
        <w:ind w:firstLine="720"/>
        <w:jc w:val="both"/>
        <w:rPr>
          <w:i w:val="false"/>
          <w:i w:val="false"/>
          <w:iCs w:val="false"/>
          <w:sz w:val="24"/>
          <w:szCs w:val="24"/>
        </w:rPr>
      </w:pPr>
      <w:r>
        <w:rPr>
          <w:i w:val="false"/>
          <w:iCs w:val="false"/>
          <w:color w:val="000000"/>
          <w:sz w:val="24"/>
          <w:szCs w:val="24"/>
          <w:lang w:val="ru-RU"/>
        </w:rPr>
        <w:t>Не стоит только возвращаться к сценарию пораже</w:t>
        <w:softHyphen/>
        <w:t>ния снова и снова. Это лишь единичный акт, освобож</w:t>
        <w:softHyphen/>
        <w:t>дающий вас от необходимости всенепременно добить</w:t>
        <w:softHyphen/>
        <w:t>ся цели именно так, как вы задумали. На самом деле вам не дано знать, каким образом цель может быть достигнута. К этому вопросу мы еще вернемся.</w:t>
      </w:r>
    </w:p>
    <w:p>
      <w:pPr>
        <w:pStyle w:val="Normal"/>
        <w:shd w:fill="FFFFFF" w:val="clear"/>
        <w:ind w:firstLine="720"/>
        <w:jc w:val="both"/>
        <w:rPr>
          <w:i w:val="false"/>
          <w:i w:val="false"/>
          <w:iCs w:val="false"/>
          <w:sz w:val="24"/>
          <w:szCs w:val="24"/>
        </w:rPr>
      </w:pPr>
      <w:r>
        <w:rPr>
          <w:i w:val="false"/>
          <w:iCs w:val="false"/>
          <w:color w:val="000000"/>
          <w:sz w:val="24"/>
          <w:szCs w:val="24"/>
          <w:lang w:val="ru-RU"/>
        </w:rPr>
        <w:t>Смирившись с поражением, больше не размышляй</w:t>
        <w:softHyphen/>
        <w:t xml:space="preserve">те ни о поражении, ни об удаче, а </w:t>
      </w:r>
      <w:r>
        <w:rPr>
          <w:color w:val="000000"/>
          <w:sz w:val="24"/>
          <w:szCs w:val="24"/>
          <w:lang w:val="ru-RU"/>
        </w:rPr>
        <w:t xml:space="preserve">просто идите к цели. </w:t>
      </w:r>
      <w:r>
        <w:rPr>
          <w:i w:val="false"/>
          <w:iCs w:val="false"/>
          <w:color w:val="000000"/>
          <w:sz w:val="24"/>
          <w:szCs w:val="24"/>
          <w:lang w:val="ru-RU"/>
        </w:rPr>
        <w:t>Двигайтесь к цели, как в киоск за газетой. Вы найдете удачу в своем кармане, а если ее там не ока</w:t>
        <w:softHyphen/>
        <w:t>жется, не будете горевать. Один раз не получилось, в другой раз получится, если не будете убиваться по по</w:t>
        <w:softHyphen/>
        <w:t>воду неудачи.</w:t>
      </w:r>
    </w:p>
    <w:p>
      <w:pPr>
        <w:pStyle w:val="Normal"/>
        <w:shd w:fill="FFFFFF" w:val="clear"/>
        <w:ind w:firstLine="720"/>
        <w:jc w:val="both"/>
        <w:rPr>
          <w:i w:val="false"/>
          <w:i w:val="false"/>
          <w:iCs w:val="false"/>
          <w:sz w:val="24"/>
          <w:szCs w:val="24"/>
        </w:rPr>
      </w:pPr>
      <w:r>
        <w:rPr>
          <w:i w:val="false"/>
          <w:iCs w:val="false"/>
          <w:color w:val="000000"/>
          <w:sz w:val="24"/>
          <w:szCs w:val="24"/>
          <w:lang w:val="ru-RU"/>
        </w:rPr>
        <w:t>Отдать себя в руки внешнему намерению вовсе не означает полностью отказаться от внутреннего и сидеть сложа ручки, ожидая согласия души и разума. Вам никто не мешает добиваться цели общеприняты</w:t>
        <w:softHyphen/>
        <w:t>ми способами. Отказ от желания и важности оказы</w:t>
        <w:softHyphen/>
        <w:t>вает такое же благотворное влияние и на результат работы внутреннего намерения. Но теперь у вас по</w:t>
        <w:softHyphen/>
        <w:t>является шанс привлечь на свою сторону гораздо бо</w:t>
        <w:softHyphen/>
        <w:t>лее могущественную силу внешнего намерения. Это позволит вам добиться того, что раньше казалось не</w:t>
        <w:softHyphen/>
        <w:t>достижимым.</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Резюме</w:t>
      </w:r>
    </w:p>
    <w:p>
      <w:pPr>
        <w:pStyle w:val="Normal"/>
        <w:shd w:fill="FFFFFF" w:val="clear"/>
        <w:ind w:firstLine="720"/>
        <w:jc w:val="both"/>
        <w:rPr>
          <w:i w:val="false"/>
          <w:i w:val="false"/>
          <w:iCs w:val="false"/>
          <w:sz w:val="24"/>
          <w:szCs w:val="24"/>
        </w:rPr>
      </w:pPr>
      <w:r>
        <w:rPr>
          <w:color w:val="000000"/>
          <w:sz w:val="24"/>
          <w:szCs w:val="24"/>
          <w:lang w:val="ru-RU"/>
        </w:rPr>
        <w:t>В осознанном сновидении разум может контро</w:t>
        <w:softHyphen/>
        <w:t>лировать сценарий игры.</w:t>
      </w:r>
    </w:p>
    <w:p>
      <w:pPr>
        <w:pStyle w:val="Normal"/>
        <w:shd w:fill="FFFFFF" w:val="clear"/>
        <w:ind w:firstLine="720"/>
        <w:jc w:val="both"/>
        <w:rPr>
          <w:i w:val="false"/>
          <w:i w:val="false"/>
          <w:iCs w:val="false"/>
          <w:sz w:val="24"/>
          <w:szCs w:val="24"/>
        </w:rPr>
      </w:pPr>
      <w:r>
        <w:rPr>
          <w:color w:val="000000"/>
          <w:sz w:val="24"/>
          <w:szCs w:val="24"/>
          <w:lang w:val="ru-RU"/>
        </w:rPr>
        <w:t xml:space="preserve">Сновидение </w:t>
      </w:r>
      <w:r>
        <w:rPr>
          <w:i w:val="false"/>
          <w:iCs w:val="false"/>
          <w:color w:val="000000"/>
          <w:sz w:val="24"/>
          <w:szCs w:val="24"/>
          <w:lang w:val="ru-RU"/>
        </w:rPr>
        <w:t xml:space="preserve">— </w:t>
      </w:r>
      <w:r>
        <w:rPr>
          <w:color w:val="000000"/>
          <w:sz w:val="24"/>
          <w:szCs w:val="24"/>
          <w:lang w:val="ru-RU"/>
        </w:rPr>
        <w:t>это виртуальное путешествие души в пространстве вариантов.</w:t>
      </w:r>
    </w:p>
    <w:p>
      <w:pPr>
        <w:pStyle w:val="Normal"/>
        <w:shd w:fill="FFFFFF" w:val="clear"/>
        <w:ind w:firstLine="720"/>
        <w:jc w:val="both"/>
        <w:rPr>
          <w:i w:val="false"/>
          <w:i w:val="false"/>
          <w:iCs w:val="false"/>
          <w:sz w:val="24"/>
          <w:szCs w:val="24"/>
        </w:rPr>
      </w:pPr>
      <w:r>
        <w:rPr>
          <w:color w:val="000000"/>
          <w:sz w:val="24"/>
          <w:szCs w:val="24"/>
          <w:lang w:val="ru-RU"/>
        </w:rPr>
        <w:t>Сны нельзя интерпретировать как знаки.</w:t>
      </w:r>
    </w:p>
    <w:p>
      <w:pPr>
        <w:pStyle w:val="Normal"/>
        <w:shd w:fill="FFFFFF" w:val="clear"/>
        <w:ind w:firstLine="720"/>
        <w:jc w:val="both"/>
        <w:rPr>
          <w:i w:val="false"/>
          <w:i w:val="false"/>
          <w:iCs w:val="false"/>
          <w:sz w:val="24"/>
          <w:szCs w:val="24"/>
        </w:rPr>
      </w:pPr>
      <w:r>
        <w:rPr>
          <w:color w:val="000000"/>
          <w:sz w:val="24"/>
          <w:szCs w:val="24"/>
          <w:lang w:val="ru-RU"/>
        </w:rPr>
        <w:t>Если душа залетит в реализованный сектор про</w:t>
        <w:softHyphen/>
        <w:t>странства, она может не вернуться.</w:t>
      </w:r>
    </w:p>
    <w:p>
      <w:pPr>
        <w:pStyle w:val="Normal"/>
        <w:shd w:fill="FFFFFF" w:val="clear"/>
        <w:ind w:firstLine="720"/>
        <w:jc w:val="both"/>
        <w:rPr>
          <w:i w:val="false"/>
          <w:i w:val="false"/>
          <w:iCs w:val="false"/>
          <w:sz w:val="24"/>
          <w:szCs w:val="24"/>
        </w:rPr>
      </w:pPr>
      <w:r>
        <w:rPr>
          <w:color w:val="000000"/>
          <w:sz w:val="24"/>
          <w:szCs w:val="24"/>
          <w:lang w:val="ru-RU"/>
        </w:rPr>
        <w:t xml:space="preserve">Реализуется не желание, а намерение </w:t>
      </w:r>
      <w:r>
        <w:rPr>
          <w:i w:val="false"/>
          <w:iCs w:val="false"/>
          <w:color w:val="000000"/>
          <w:sz w:val="24"/>
          <w:szCs w:val="24"/>
          <w:lang w:val="ru-RU"/>
        </w:rPr>
        <w:t xml:space="preserve">— </w:t>
      </w:r>
      <w:r>
        <w:rPr>
          <w:color w:val="000000"/>
          <w:sz w:val="24"/>
          <w:szCs w:val="24"/>
          <w:lang w:val="ru-RU"/>
        </w:rPr>
        <w:t>реши</w:t>
        <w:softHyphen/>
        <w:t>мость иметь и действовать.</w:t>
      </w:r>
    </w:p>
    <w:p>
      <w:pPr>
        <w:pStyle w:val="Normal"/>
        <w:shd w:fill="FFFFFF" w:val="clear"/>
        <w:ind w:firstLine="720"/>
        <w:jc w:val="both"/>
        <w:rPr>
          <w:i w:val="false"/>
          <w:i w:val="false"/>
          <w:iCs w:val="false"/>
          <w:sz w:val="24"/>
          <w:szCs w:val="24"/>
        </w:rPr>
      </w:pPr>
      <w:r>
        <w:rPr>
          <w:color w:val="000000"/>
          <w:sz w:val="24"/>
          <w:szCs w:val="24"/>
          <w:lang w:val="ru-RU"/>
        </w:rPr>
        <w:t>Желание — это концентрация внимания на са</w:t>
        <w:softHyphen/>
        <w:t>мой цели.</w:t>
      </w:r>
    </w:p>
    <w:p>
      <w:pPr>
        <w:pStyle w:val="Normal"/>
        <w:shd w:fill="FFFFFF" w:val="clear"/>
        <w:ind w:firstLine="720"/>
        <w:jc w:val="both"/>
        <w:rPr>
          <w:i w:val="false"/>
          <w:i w:val="false"/>
          <w:iCs w:val="false"/>
          <w:sz w:val="24"/>
          <w:szCs w:val="24"/>
        </w:rPr>
      </w:pPr>
      <w:r>
        <w:rPr>
          <w:color w:val="000000"/>
          <w:sz w:val="24"/>
          <w:szCs w:val="24"/>
          <w:lang w:val="ru-RU"/>
        </w:rPr>
        <w:t>Внутреннее намерение — это концентрация вни</w:t>
        <w:softHyphen/>
        <w:t>мания на процессе своего движения к цели.</w:t>
      </w:r>
    </w:p>
    <w:p>
      <w:pPr>
        <w:pStyle w:val="Normal"/>
        <w:shd w:fill="FFFFFF" w:val="clear"/>
        <w:ind w:firstLine="720"/>
        <w:jc w:val="both"/>
        <w:rPr>
          <w:i w:val="false"/>
          <w:i w:val="false"/>
          <w:iCs w:val="false"/>
          <w:sz w:val="24"/>
          <w:szCs w:val="24"/>
        </w:rPr>
      </w:pPr>
      <w:r>
        <w:rPr>
          <w:color w:val="000000"/>
          <w:sz w:val="24"/>
          <w:szCs w:val="24"/>
          <w:lang w:val="ru-RU"/>
        </w:rPr>
        <w:t>Внешнее намерение — это концентрация вни</w:t>
        <w:softHyphen/>
        <w:t>мания на том, как цель реализуется сама.</w:t>
      </w:r>
    </w:p>
    <w:p>
      <w:pPr>
        <w:pStyle w:val="Normal"/>
        <w:shd w:fill="FFFFFF" w:val="clear"/>
        <w:ind w:firstLine="720"/>
        <w:jc w:val="both"/>
        <w:rPr>
          <w:i w:val="false"/>
          <w:i w:val="false"/>
          <w:iCs w:val="false"/>
          <w:sz w:val="24"/>
          <w:szCs w:val="24"/>
        </w:rPr>
      </w:pPr>
      <w:r>
        <w:rPr>
          <w:color w:val="000000"/>
          <w:sz w:val="24"/>
          <w:szCs w:val="24"/>
          <w:lang w:val="ru-RU"/>
        </w:rPr>
        <w:t>Внутренним намерением цель достигается, а внешним — выбирается.</w:t>
      </w:r>
    </w:p>
    <w:p>
      <w:pPr>
        <w:pStyle w:val="Normal"/>
        <w:shd w:fill="FFFFFF" w:val="clear"/>
        <w:ind w:firstLine="720"/>
        <w:jc w:val="both"/>
        <w:rPr>
          <w:i w:val="false"/>
          <w:i w:val="false"/>
          <w:iCs w:val="false"/>
          <w:sz w:val="24"/>
          <w:szCs w:val="24"/>
        </w:rPr>
      </w:pPr>
      <w:r>
        <w:rPr>
          <w:color w:val="000000"/>
          <w:sz w:val="24"/>
          <w:szCs w:val="24"/>
          <w:lang w:val="ru-RU"/>
        </w:rPr>
        <w:t>Внутреннее намерение стремится напрямую воз</w:t>
        <w:softHyphen/>
        <w:t>действовать на окружающий мир.</w:t>
      </w:r>
    </w:p>
    <w:p>
      <w:pPr>
        <w:pStyle w:val="Normal"/>
        <w:shd w:fill="FFFFFF" w:val="clear"/>
        <w:ind w:firstLine="720"/>
        <w:jc w:val="both"/>
        <w:rPr>
          <w:i w:val="false"/>
          <w:i w:val="false"/>
          <w:iCs w:val="false"/>
          <w:sz w:val="24"/>
          <w:szCs w:val="24"/>
        </w:rPr>
      </w:pPr>
      <w:r>
        <w:rPr>
          <w:color w:val="000000"/>
          <w:sz w:val="24"/>
          <w:szCs w:val="24"/>
          <w:lang w:val="ru-RU"/>
        </w:rPr>
        <w:t>Внешнее намерение дает зеленый свет для са</w:t>
        <w:softHyphen/>
        <w:t>мостоятельной реализации цели.</w:t>
      </w:r>
    </w:p>
    <w:p>
      <w:pPr>
        <w:pStyle w:val="Normal"/>
        <w:shd w:fill="FFFFFF" w:val="clear"/>
        <w:ind w:firstLine="720"/>
        <w:jc w:val="both"/>
        <w:rPr>
          <w:i w:val="false"/>
          <w:i w:val="false"/>
          <w:iCs w:val="false"/>
          <w:sz w:val="24"/>
          <w:szCs w:val="24"/>
        </w:rPr>
      </w:pPr>
      <w:r>
        <w:rPr>
          <w:color w:val="000000"/>
          <w:sz w:val="24"/>
          <w:szCs w:val="24"/>
          <w:lang w:val="ru-RU"/>
        </w:rPr>
        <w:t>Законы естествознания работают только в од</w:t>
        <w:softHyphen/>
        <w:t>ном отдельно взятом секторе пространства.</w:t>
      </w:r>
    </w:p>
    <w:p>
      <w:pPr>
        <w:pStyle w:val="Normal"/>
        <w:shd w:fill="FFFFFF" w:val="clear"/>
        <w:ind w:firstLine="720"/>
        <w:jc w:val="both"/>
        <w:rPr>
          <w:i w:val="false"/>
          <w:i w:val="false"/>
          <w:iCs w:val="false"/>
          <w:sz w:val="24"/>
          <w:szCs w:val="24"/>
        </w:rPr>
      </w:pPr>
      <w:r>
        <w:rPr>
          <w:color w:val="000000"/>
          <w:sz w:val="24"/>
          <w:szCs w:val="24"/>
          <w:lang w:val="ru-RU"/>
        </w:rPr>
        <w:t xml:space="preserve">Работа внешнего намерения </w:t>
      </w:r>
      <w:r>
        <w:rPr>
          <w:i w:val="false"/>
          <w:iCs w:val="false"/>
          <w:color w:val="000000"/>
          <w:sz w:val="24"/>
          <w:szCs w:val="24"/>
          <w:lang w:val="ru-RU"/>
        </w:rPr>
        <w:t xml:space="preserve">— </w:t>
      </w:r>
      <w:r>
        <w:rPr>
          <w:color w:val="000000"/>
          <w:sz w:val="24"/>
          <w:szCs w:val="24"/>
          <w:lang w:val="ru-RU"/>
        </w:rPr>
        <w:t>это движение по различным секторам пространства.</w:t>
      </w:r>
    </w:p>
    <w:p>
      <w:pPr>
        <w:pStyle w:val="Normal"/>
        <w:shd w:fill="FFFFFF" w:val="clear"/>
        <w:ind w:firstLine="720"/>
        <w:jc w:val="both"/>
        <w:rPr>
          <w:i w:val="false"/>
          <w:i w:val="false"/>
          <w:iCs w:val="false"/>
          <w:sz w:val="24"/>
          <w:szCs w:val="24"/>
        </w:rPr>
      </w:pPr>
      <w:r>
        <w:rPr>
          <w:color w:val="000000"/>
          <w:sz w:val="24"/>
          <w:szCs w:val="24"/>
          <w:lang w:val="ru-RU"/>
        </w:rPr>
        <w:t xml:space="preserve">Внешнее намерение </w:t>
      </w:r>
      <w:r>
        <w:rPr>
          <w:i w:val="false"/>
          <w:iCs w:val="false"/>
          <w:color w:val="000000"/>
          <w:sz w:val="24"/>
          <w:szCs w:val="24"/>
          <w:lang w:val="ru-RU"/>
        </w:rPr>
        <w:t xml:space="preserve">— </w:t>
      </w:r>
      <w:r>
        <w:rPr>
          <w:color w:val="000000"/>
          <w:sz w:val="24"/>
          <w:szCs w:val="24"/>
          <w:lang w:val="ru-RU"/>
        </w:rPr>
        <w:t>это единство души и ра</w:t>
        <w:softHyphen/>
        <w:t>зума.</w:t>
      </w:r>
    </w:p>
    <w:p>
      <w:pPr>
        <w:pStyle w:val="Normal"/>
        <w:shd w:fill="FFFFFF" w:val="clear"/>
        <w:ind w:firstLine="720"/>
        <w:jc w:val="both"/>
        <w:rPr>
          <w:i w:val="false"/>
          <w:i w:val="false"/>
          <w:iCs w:val="false"/>
          <w:sz w:val="24"/>
          <w:szCs w:val="24"/>
        </w:rPr>
      </w:pPr>
      <w:r>
        <w:rPr>
          <w:color w:val="000000"/>
          <w:sz w:val="24"/>
          <w:szCs w:val="24"/>
          <w:lang w:val="ru-RU"/>
        </w:rPr>
        <w:t>Воображение участвует в сновидении только в качестве генератора идей.</w:t>
      </w:r>
    </w:p>
    <w:p>
      <w:pPr>
        <w:pStyle w:val="Normal"/>
        <w:shd w:fill="FFFFFF" w:val="clear"/>
        <w:ind w:firstLine="720"/>
        <w:jc w:val="both"/>
        <w:rPr>
          <w:i w:val="false"/>
          <w:i w:val="false"/>
          <w:iCs w:val="false"/>
          <w:sz w:val="24"/>
          <w:szCs w:val="24"/>
        </w:rPr>
      </w:pPr>
      <w:r>
        <w:rPr>
          <w:color w:val="000000"/>
          <w:sz w:val="24"/>
          <w:szCs w:val="24"/>
          <w:lang w:val="ru-RU"/>
        </w:rPr>
        <w:t>Душа и разум едины в негативных, ожиданиях, поэтому они легко реализуются.</w:t>
      </w:r>
    </w:p>
    <w:p>
      <w:pPr>
        <w:pStyle w:val="Normal"/>
        <w:shd w:fill="FFFFFF" w:val="clear"/>
        <w:ind w:firstLine="720"/>
        <w:jc w:val="both"/>
        <w:rPr>
          <w:i w:val="false"/>
          <w:i w:val="false"/>
          <w:iCs w:val="false"/>
          <w:sz w:val="24"/>
          <w:szCs w:val="24"/>
        </w:rPr>
      </w:pPr>
      <w:r>
        <w:rPr>
          <w:color w:val="000000"/>
          <w:sz w:val="24"/>
          <w:szCs w:val="24"/>
          <w:lang w:val="ru-RU"/>
        </w:rPr>
        <w:t>В реальности сон продолжается наяву в той или иной степени.</w:t>
      </w:r>
    </w:p>
    <w:p>
      <w:pPr>
        <w:pStyle w:val="Normal"/>
        <w:shd w:fill="FFFFFF" w:val="clear"/>
        <w:ind w:firstLine="720"/>
        <w:jc w:val="both"/>
        <w:rPr>
          <w:i w:val="false"/>
          <w:i w:val="false"/>
          <w:iCs w:val="false"/>
          <w:sz w:val="24"/>
          <w:szCs w:val="24"/>
        </w:rPr>
      </w:pPr>
      <w:r>
        <w:rPr>
          <w:color w:val="000000"/>
          <w:sz w:val="24"/>
          <w:szCs w:val="24"/>
          <w:lang w:val="ru-RU"/>
        </w:rPr>
        <w:t>Чтобы обрести контроль над внешним намере</w:t>
        <w:softHyphen/>
        <w:t>нием, необходимо проснуться.</w:t>
      </w:r>
    </w:p>
    <w:p>
      <w:pPr>
        <w:pStyle w:val="Normal"/>
        <w:shd w:fill="FFFFFF" w:val="clear"/>
        <w:ind w:firstLine="720"/>
        <w:jc w:val="both"/>
        <w:rPr>
          <w:i w:val="false"/>
          <w:i w:val="false"/>
          <w:iCs w:val="false"/>
          <w:sz w:val="24"/>
          <w:szCs w:val="24"/>
        </w:rPr>
      </w:pPr>
      <w:r>
        <w:rPr>
          <w:color w:val="000000"/>
          <w:sz w:val="24"/>
          <w:szCs w:val="24"/>
          <w:lang w:val="ru-RU"/>
        </w:rPr>
        <w:t>Пока реальность не осознана, она не контроли</w:t>
        <w:softHyphen/>
        <w:t>руется, а «случается».</w:t>
      </w:r>
    </w:p>
    <w:p>
      <w:pPr>
        <w:pStyle w:val="Normal"/>
        <w:shd w:fill="FFFFFF" w:val="clear"/>
        <w:ind w:firstLine="720"/>
        <w:jc w:val="both"/>
        <w:rPr>
          <w:i w:val="false"/>
          <w:i w:val="false"/>
          <w:iCs w:val="false"/>
          <w:sz w:val="24"/>
          <w:szCs w:val="24"/>
        </w:rPr>
      </w:pPr>
      <w:r>
        <w:rPr>
          <w:color w:val="000000"/>
          <w:sz w:val="24"/>
          <w:szCs w:val="24"/>
          <w:lang w:val="ru-RU"/>
        </w:rPr>
        <w:t>В любой игре необходимо участвовать отстра</w:t>
        <w:softHyphen/>
        <w:t>нение, как играющий зритель.</w:t>
      </w:r>
    </w:p>
    <w:p>
      <w:pPr>
        <w:pStyle w:val="Normal"/>
        <w:shd w:fill="FFFFFF" w:val="clear"/>
        <w:ind w:firstLine="720"/>
        <w:jc w:val="both"/>
        <w:rPr>
          <w:i w:val="false"/>
          <w:i w:val="false"/>
          <w:iCs w:val="false"/>
          <w:sz w:val="24"/>
          <w:szCs w:val="24"/>
        </w:rPr>
      </w:pPr>
      <w:r>
        <w:rPr>
          <w:color w:val="000000"/>
          <w:sz w:val="24"/>
          <w:szCs w:val="24"/>
          <w:lang w:val="ru-RU"/>
        </w:rPr>
        <w:t>Осознанность достигается отстраненностью от игры.</w:t>
      </w:r>
    </w:p>
    <w:p>
      <w:pPr>
        <w:pStyle w:val="Normal"/>
        <w:shd w:fill="FFFFFF" w:val="clear"/>
        <w:ind w:firstLine="720"/>
        <w:jc w:val="both"/>
        <w:rPr>
          <w:i w:val="false"/>
          <w:i w:val="false"/>
          <w:iCs w:val="false"/>
          <w:sz w:val="24"/>
          <w:szCs w:val="24"/>
        </w:rPr>
      </w:pPr>
      <w:r>
        <w:rPr>
          <w:color w:val="000000"/>
          <w:sz w:val="24"/>
          <w:szCs w:val="24"/>
          <w:lang w:val="ru-RU"/>
        </w:rPr>
        <w:t>Отстраненность подразумевает внимание и пол</w:t>
        <w:softHyphen/>
        <w:t>ную ясность мыслей.</w:t>
      </w:r>
    </w:p>
    <w:p>
      <w:pPr>
        <w:pStyle w:val="Normal"/>
        <w:shd w:fill="FFFFFF" w:val="clear"/>
        <w:ind w:firstLine="720"/>
        <w:jc w:val="both"/>
        <w:rPr>
          <w:i w:val="false"/>
          <w:i w:val="false"/>
          <w:iCs w:val="false"/>
          <w:sz w:val="24"/>
          <w:szCs w:val="24"/>
        </w:rPr>
      </w:pPr>
      <w:r>
        <w:rPr>
          <w:color w:val="000000"/>
          <w:sz w:val="24"/>
          <w:szCs w:val="24"/>
          <w:lang w:val="ru-RU"/>
        </w:rPr>
        <w:t>Осознанность — это не контроль, а наблюдение.</w:t>
      </w:r>
    </w:p>
    <w:p>
      <w:pPr>
        <w:pStyle w:val="Normal"/>
        <w:shd w:fill="FFFFFF" w:val="clear"/>
        <w:ind w:firstLine="720"/>
        <w:jc w:val="both"/>
        <w:rPr>
          <w:i w:val="false"/>
          <w:i w:val="false"/>
          <w:iCs w:val="false"/>
          <w:sz w:val="24"/>
          <w:szCs w:val="24"/>
        </w:rPr>
      </w:pPr>
      <w:r>
        <w:rPr>
          <w:color w:val="000000"/>
          <w:sz w:val="24"/>
          <w:szCs w:val="24"/>
          <w:lang w:val="ru-RU"/>
        </w:rPr>
        <w:t>Контроль должен быть направлен только на то, чтобы допустить в свою жизнь желанный сценарий.</w:t>
      </w:r>
    </w:p>
    <w:p>
      <w:pPr>
        <w:pStyle w:val="Normal"/>
        <w:shd w:fill="FFFFFF" w:val="clear"/>
        <w:ind w:firstLine="720"/>
        <w:jc w:val="both"/>
        <w:rPr>
          <w:i w:val="false"/>
          <w:i w:val="false"/>
          <w:iCs w:val="false"/>
          <w:sz w:val="24"/>
          <w:szCs w:val="24"/>
        </w:rPr>
      </w:pPr>
      <w:r>
        <w:rPr>
          <w:color w:val="000000"/>
          <w:sz w:val="24"/>
          <w:szCs w:val="24"/>
          <w:lang w:val="ru-RU"/>
        </w:rPr>
        <w:t>Чтобы выбрать нужный сценарий, необходимо представить, что будет именно так.</w:t>
      </w:r>
    </w:p>
    <w:p>
      <w:pPr>
        <w:pStyle w:val="Normal"/>
        <w:shd w:fill="FFFFFF" w:val="clear"/>
        <w:ind w:firstLine="720"/>
        <w:jc w:val="both"/>
        <w:rPr>
          <w:i w:val="false"/>
          <w:i w:val="false"/>
          <w:iCs w:val="false"/>
          <w:sz w:val="24"/>
          <w:szCs w:val="24"/>
        </w:rPr>
      </w:pPr>
      <w:r>
        <w:rPr>
          <w:color w:val="000000"/>
          <w:sz w:val="24"/>
          <w:szCs w:val="24"/>
          <w:lang w:val="ru-RU"/>
        </w:rPr>
        <w:t xml:space="preserve"> </w:t>
      </w:r>
      <w:r>
        <w:rPr>
          <w:color w:val="000000"/>
          <w:sz w:val="24"/>
          <w:szCs w:val="24"/>
          <w:lang w:val="ru-RU"/>
        </w:rPr>
        <w:t>Внутреннее намерение — это решимость дей</w:t>
        <w:softHyphen/>
        <w:t>ствовать.</w:t>
      </w:r>
    </w:p>
    <w:p>
      <w:pPr>
        <w:pStyle w:val="Normal"/>
        <w:shd w:fill="FFFFFF" w:val="clear"/>
        <w:ind w:firstLine="720"/>
        <w:jc w:val="both"/>
        <w:rPr>
          <w:i w:val="false"/>
          <w:i w:val="false"/>
          <w:iCs w:val="false"/>
          <w:sz w:val="24"/>
          <w:szCs w:val="24"/>
        </w:rPr>
      </w:pPr>
      <w:r>
        <w:rPr>
          <w:color w:val="000000"/>
          <w:sz w:val="24"/>
          <w:szCs w:val="24"/>
          <w:lang w:val="ru-RU"/>
        </w:rPr>
        <w:t>Внешнее намерение — это решимость иметь.</w:t>
      </w:r>
    </w:p>
    <w:p>
      <w:pPr>
        <w:pStyle w:val="Normal"/>
        <w:shd w:fill="FFFFFF" w:val="clear"/>
        <w:ind w:firstLine="720"/>
        <w:jc w:val="both"/>
        <w:rPr>
          <w:i w:val="false"/>
          <w:i w:val="false"/>
          <w:iCs w:val="false"/>
          <w:sz w:val="24"/>
          <w:szCs w:val="24"/>
        </w:rPr>
      </w:pPr>
      <w:r>
        <w:rPr>
          <w:color w:val="000000"/>
          <w:sz w:val="24"/>
          <w:szCs w:val="24"/>
          <w:lang w:val="ru-RU"/>
        </w:rPr>
        <w:t>Внешнее намерение является силой, осуществ</w:t>
        <w:softHyphen/>
        <w:t>ляющей Трансерфинг.</w:t>
      </w:r>
    </w:p>
    <w:p>
      <w:pPr>
        <w:pStyle w:val="Normal"/>
        <w:shd w:fill="FFFFFF" w:val="clear"/>
        <w:ind w:firstLine="720"/>
        <w:jc w:val="both"/>
        <w:rPr>
          <w:i w:val="false"/>
          <w:i w:val="false"/>
          <w:iCs w:val="false"/>
          <w:sz w:val="24"/>
          <w:szCs w:val="24"/>
        </w:rPr>
      </w:pPr>
      <w:r>
        <w:rPr>
          <w:color w:val="000000"/>
          <w:sz w:val="24"/>
          <w:szCs w:val="24"/>
          <w:lang w:val="ru-RU"/>
        </w:rPr>
        <w:t>Чтобы снизить важность цели, необходимо за</w:t>
        <w:softHyphen/>
        <w:t>ранее смириться с поражением.</w:t>
      </w:r>
    </w:p>
    <w:p>
      <w:pPr>
        <w:pStyle w:val="Normal"/>
        <w:shd w:fill="FFFFFF" w:val="clear"/>
        <w:ind w:firstLine="720"/>
        <w:jc w:val="both"/>
        <w:rPr>
          <w:i w:val="false"/>
          <w:i w:val="false"/>
          <w:iCs w:val="false"/>
          <w:sz w:val="24"/>
          <w:szCs w:val="24"/>
        </w:rPr>
      </w:pPr>
      <w:r>
        <w:rPr>
          <w:color w:val="000000"/>
          <w:sz w:val="24"/>
          <w:szCs w:val="24"/>
          <w:lang w:val="ru-RU"/>
        </w:rPr>
        <w:t>Смирившись с поражением, больше не размыш</w:t>
        <w:softHyphen/>
        <w:t>ляйте, а просто идите к цели.</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both"/>
        <w:rPr>
          <w:i w:val="false"/>
          <w:i w:val="false"/>
          <w:iCs w:val="false"/>
          <w:color w:val="000000"/>
          <w:sz w:val="24"/>
          <w:szCs w:val="24"/>
        </w:rPr>
      </w:pPr>
      <w:r>
        <w:rPr>
          <w:i w:val="false"/>
          <w:iCs w:val="false"/>
          <w:color w:val="000000"/>
          <w:sz w:val="24"/>
          <w:szCs w:val="24"/>
        </w:rPr>
        <w:t xml:space="preserve">Глава </w:t>
      </w:r>
      <w:r>
        <w:rPr>
          <w:i w:val="false"/>
          <w:iCs w:val="false"/>
          <w:color w:val="000000"/>
          <w:sz w:val="24"/>
          <w:szCs w:val="24"/>
          <w:lang w:val="en-US"/>
        </w:rPr>
        <w:t>II</w:t>
      </w:r>
    </w:p>
    <w:p>
      <w:pPr>
        <w:pStyle w:val="Normal"/>
        <w:shd w:fill="FFFFFF" w:val="clear"/>
        <w:ind w:firstLine="720"/>
        <w:jc w:val="both"/>
        <w:rPr>
          <w:b/>
          <w:b/>
          <w:i w:val="false"/>
          <w:i w:val="false"/>
          <w:iCs w:val="false"/>
          <w:sz w:val="24"/>
          <w:szCs w:val="24"/>
        </w:rPr>
      </w:pPr>
      <w:r>
        <w:rPr>
          <w:b/>
          <w:i w:val="false"/>
          <w:iCs w:val="false"/>
          <w:color w:val="000000"/>
          <w:sz w:val="24"/>
          <w:szCs w:val="24"/>
        </w:rPr>
        <w:t>СЛАЙД</w:t>
      </w:r>
      <w:r>
        <w:rPr>
          <w:b/>
          <w:i w:val="false"/>
          <w:iCs w:val="false"/>
          <w:color w:val="000000"/>
          <w:sz w:val="24"/>
          <w:szCs w:val="24"/>
          <w:lang w:val="ru-RU"/>
        </w:rPr>
        <w:t>Ы</w:t>
      </w:r>
    </w:p>
    <w:p>
      <w:pPr>
        <w:pStyle w:val="Normal"/>
        <w:shd w:fill="FFFFFF" w:val="clear"/>
        <w:ind w:firstLine="720"/>
        <w:jc w:val="both"/>
        <w:rPr>
          <w:iCs w:val="false"/>
          <w:color w:val="000000"/>
          <w:sz w:val="24"/>
          <w:szCs w:val="24"/>
          <w:lang w:val="ru-RU"/>
        </w:rPr>
      </w:pPr>
      <w:r>
        <w:rPr>
          <w:iCs w:val="false"/>
          <w:color w:val="000000"/>
          <w:sz w:val="24"/>
          <w:szCs w:val="24"/>
          <w:lang w:val="ru-RU"/>
        </w:rPr>
        <w:t>Почему желания не исполняются, а мечты не сбываются? Для того чтобы воплотить желаемое в действительность, необходимо знать, как делать «заказ». Начиная с этой главы, в книге приводится конкретные практические рекомендации по технике реализации заказа. Это первые шаги мага.</w:t>
      </w:r>
    </w:p>
    <w:p>
      <w:pPr>
        <w:pStyle w:val="Normal"/>
        <w:shd w:fill="FFFFFF" w:val="clear"/>
        <w:ind w:firstLine="720"/>
        <w:jc w:val="both"/>
        <w:rPr>
          <w:iCs w:val="false"/>
          <w:color w:val="000000"/>
          <w:sz w:val="24"/>
          <w:szCs w:val="24"/>
          <w:lang w:val="ru-RU"/>
        </w:rPr>
      </w:pPr>
      <w:r>
        <w:rPr>
          <w:iCs w:val="false"/>
          <w:color w:val="000000"/>
          <w:sz w:val="24"/>
          <w:szCs w:val="24"/>
          <w:lang w:val="ru-RU"/>
        </w:rPr>
        <w:t>Вы достойны всего самого лучшего.</w:t>
      </w:r>
    </w:p>
    <w:p>
      <w:pPr>
        <w:pStyle w:val="Normal"/>
        <w:shd w:fill="FFFFFF" w:val="clear"/>
        <w:ind w:firstLine="720"/>
        <w:jc w:val="both"/>
        <w:rPr>
          <w:i w:val="false"/>
          <w:i w:val="false"/>
          <w:iCs w:val="false"/>
          <w:color w:val="000000"/>
          <w:sz w:val="24"/>
          <w:szCs w:val="24"/>
          <w:lang w:val="ru-RU"/>
        </w:rPr>
      </w:pPr>
      <w:r>
        <w:rPr>
          <w:i w:val="false"/>
          <w:iCs w:val="false"/>
          <w:color w:val="000000"/>
          <w:sz w:val="24"/>
          <w:szCs w:val="24"/>
          <w:lang w:val="ru-RU"/>
        </w:rPr>
      </w:r>
    </w:p>
    <w:p>
      <w:pPr>
        <w:pStyle w:val="Normal"/>
        <w:shd w:fill="FFFFFF" w:val="clear"/>
        <w:ind w:firstLine="720"/>
        <w:jc w:val="both"/>
        <w:rPr>
          <w:i w:val="false"/>
          <w:i w:val="false"/>
          <w:iCs w:val="false"/>
          <w:sz w:val="24"/>
          <w:szCs w:val="24"/>
        </w:rPr>
      </w:pPr>
      <w:r>
        <w:rPr>
          <w:i w:val="false"/>
          <w:iCs w:val="false"/>
          <w:color w:val="000000"/>
          <w:sz w:val="24"/>
          <w:szCs w:val="24"/>
          <w:lang w:val="ru-RU"/>
        </w:rPr>
        <w:t>Трансерфинг очень осторожно относится к трактовке иллюзий в качестве игры воображения. Иллюзиями называют сны, галлюцинации, неадекватное восприятие действительности, наконец, даже саму действительность. Если оставить в стороне неадекватное восприятие дей</w:t>
        <w:softHyphen/>
        <w:t>ствительности, то видение другой реальности не явля</w:t>
        <w:softHyphen/>
        <w:t>ется порождением фантазий разума. Сны и галлюци</w:t>
        <w:softHyphen/>
        <w:t>нации — это, грубо говоря, путешествия души в прост</w:t>
        <w:softHyphen/>
        <w:t>ранстве вариантов. Иллюзорное восприятие действи</w:t>
        <w:softHyphen/>
        <w:t>тельности — это не игра воображения, а восприятие секторов, не воплощенных в материальной реализа</w:t>
        <w:softHyphen/>
        <w:t>ции. Наконец, весь мир не есть иллюзия. Человек, сме</w:t>
        <w:softHyphen/>
        <w:t>ющий утверждать, будто все, что он воспринимает, — всего лишь иллюзия, слишком много о себе мнит.</w:t>
      </w:r>
    </w:p>
    <w:p>
      <w:pPr>
        <w:pStyle w:val="Normal"/>
        <w:shd w:fill="FFFFFF" w:val="clear"/>
        <w:ind w:firstLine="720"/>
        <w:jc w:val="both"/>
        <w:rPr>
          <w:i w:val="false"/>
          <w:i w:val="false"/>
          <w:iCs w:val="false"/>
          <w:sz w:val="24"/>
          <w:szCs w:val="24"/>
        </w:rPr>
      </w:pPr>
      <w:r>
        <w:rPr>
          <w:i w:val="false"/>
          <w:iCs w:val="false"/>
          <w:color w:val="000000"/>
          <w:sz w:val="24"/>
          <w:szCs w:val="24"/>
          <w:lang w:val="ru-RU"/>
        </w:rPr>
        <w:t>А почему, собственно, человек позволил себе утверждать, что он способен все понять и объяснить? Все, что ему доступно, — это познать лишь некоторые закономерности этого мира и увидеть отдельные его проявления. Некоторые проявления мира не поддают</w:t>
        <w:softHyphen/>
        <w:t>ся разумному объяснению. Здесь человек, с одной сто</w:t>
        <w:softHyphen/>
        <w:t>роны, признает свою несостоятельность найти объяс</w:t>
        <w:softHyphen/>
        <w:t>нение и объявляет увиденное иллюзией, а с другой — тут же преувеличивает возможности своего разума в том, что, дескать, это сам разум вообразил, синтезиро</w:t>
        <w:softHyphen/>
        <w:t>вал иллюзию.</w:t>
      </w:r>
    </w:p>
    <w:p>
      <w:pPr>
        <w:pStyle w:val="Normal"/>
        <w:shd w:fill="FFFFFF" w:val="clear"/>
        <w:ind w:firstLine="720"/>
        <w:jc w:val="both"/>
        <w:rPr>
          <w:i w:val="false"/>
          <w:i w:val="false"/>
          <w:iCs w:val="false"/>
          <w:sz w:val="24"/>
          <w:szCs w:val="24"/>
        </w:rPr>
      </w:pPr>
      <w:r>
        <w:rPr>
          <w:i w:val="false"/>
          <w:iCs w:val="false"/>
          <w:color w:val="000000"/>
          <w:sz w:val="24"/>
          <w:szCs w:val="24"/>
          <w:lang w:val="ru-RU"/>
        </w:rPr>
        <w:t>Человек, находящийся под воздействием сильного наркотического или алкогольного опьянения, так же, как и во сне, теряет контроль сознания, поэтому подсо</w:t>
        <w:softHyphen/>
        <w:t>знание настраивается на нереализованные области в пространстве вариантов. Тело находится в секторе материальной реализации, то есть в нашем матери</w:t>
        <w:softHyphen/>
        <w:t>альном мире, а восприятие блуждает в виртуальном секторе, смещенном относительно реального. Человек в таком состоянии может ходить по знакомым ули</w:t>
        <w:softHyphen/>
        <w:t>цам, среди обычных домов, но видит он совсем по-дру</w:t>
        <w:softHyphen/>
        <w:t>гому. Люди и окружающая обстановка выглядят сов</w:t>
        <w:softHyphen/>
        <w:t>сем не так. Декорации изменились. Получается напо</w:t>
        <w:softHyphen/>
        <w:t>ловину сон, наполовину реальность.</w:t>
      </w:r>
    </w:p>
    <w:p>
      <w:pPr>
        <w:pStyle w:val="Normal"/>
        <w:shd w:fill="FFFFFF" w:val="clear"/>
        <w:ind w:firstLine="720"/>
        <w:jc w:val="both"/>
        <w:rPr>
          <w:i w:val="false"/>
          <w:i w:val="false"/>
          <w:iCs w:val="false"/>
          <w:sz w:val="24"/>
          <w:szCs w:val="24"/>
        </w:rPr>
      </w:pPr>
      <w:r>
        <w:rPr>
          <w:i w:val="false"/>
          <w:iCs w:val="false"/>
          <w:color w:val="000000"/>
          <w:sz w:val="24"/>
          <w:szCs w:val="24"/>
          <w:lang w:val="ru-RU"/>
        </w:rPr>
        <w:t>Точно так же люди с психическими расстройства</w:t>
        <w:softHyphen/>
        <w:t>ми, находясь телом в секторе материальной реализа</w:t>
        <w:softHyphen/>
        <w:t>ции, воспринимают другой, нереализованный сектор. Их восприятие настроено на определенный сектор в про</w:t>
        <w:softHyphen/>
        <w:t>странстве вариантов, где могут быть не только другие декорации, но и другой сценарий и роли. Психически ненормальные люди вовсе не больны в обычном по</w:t>
        <w:softHyphen/>
        <w:t>нимании. Они не воображают себя Наполеонами и прочими одиозными личностями. Они действительно воспринимают такой вариант, видят его в секторе про</w:t>
        <w:softHyphen/>
        <w:t>странства. Там имеются любые варианты, но человек выбирает то, что больше нравится его душе. Когда кон</w:t>
        <w:softHyphen/>
        <w:t>фликт души и разума достигает такого предела и из</w:t>
        <w:softHyphen/>
        <w:t>мученная душа больше не в состоянии переносить жестокую действительность, тогда настройка восприя</w:t>
        <w:softHyphen/>
        <w:t>тия попадает в виртуальный, нереализованный сектор. При этом сам человек физически живет в материаль</w:t>
        <w:softHyphen/>
        <w:t>ном секторе.</w:t>
      </w:r>
    </w:p>
    <w:p>
      <w:pPr>
        <w:pStyle w:val="Normal"/>
        <w:shd w:fill="FFFFFF" w:val="clear"/>
        <w:ind w:firstLine="720"/>
        <w:jc w:val="both"/>
        <w:rPr>
          <w:i w:val="false"/>
          <w:i w:val="false"/>
          <w:iCs w:val="false"/>
          <w:sz w:val="24"/>
          <w:szCs w:val="24"/>
        </w:rPr>
      </w:pPr>
      <w:r>
        <w:rPr>
          <w:i w:val="false"/>
          <w:iCs w:val="false"/>
          <w:color w:val="000000"/>
          <w:sz w:val="24"/>
          <w:szCs w:val="24"/>
          <w:lang w:val="ru-RU"/>
        </w:rPr>
        <w:t>Один психиатр рассказывал историю о женщине, которая патологически желала иметь идеального мужа и детей. Выражаясь терминами Трансерфинга, важность семьи у бедняги сильно зашкаливала. В итоге она вы</w:t>
        <w:softHyphen/>
        <w:t>шла замуж за человека, который жестоко издевался над ней. Детей она родить не смогла. Реальная жизнь для нее стала невыносимой, и вскоре она попала в психиатрическую лечебницу. Сектор материальной реализа</w:t>
        <w:softHyphen/>
        <w:t>ции она больше не воспринимала. Тело ее находилось в материальном мире, а восприятие было настроено на виртуальный сектор, где она — жена английского лорда, у нее дети и она совершенно счастлива. С точки зрения окружающих, она жила в нашем мире, в то время как ее восприятие было настроено на виртуаль</w:t>
        <w:softHyphen/>
        <w:t>ный сектор.</w:t>
      </w:r>
    </w:p>
    <w:p>
      <w:pPr>
        <w:pStyle w:val="Normal"/>
        <w:shd w:fill="FFFFFF" w:val="clear"/>
        <w:ind w:firstLine="720"/>
        <w:jc w:val="both"/>
        <w:rPr>
          <w:i w:val="false"/>
          <w:i w:val="false"/>
          <w:iCs w:val="false"/>
          <w:sz w:val="24"/>
          <w:szCs w:val="24"/>
        </w:rPr>
      </w:pPr>
      <w:r>
        <w:rPr>
          <w:i w:val="false"/>
          <w:iCs w:val="false"/>
          <w:color w:val="000000"/>
          <w:sz w:val="24"/>
          <w:szCs w:val="24"/>
          <w:lang w:val="ru-RU"/>
        </w:rPr>
        <w:t>Таких больных пытаются лечить, но многие из них счастливы именно в том состоянии, когда иллюзии намного приятней жестокой реальности. На самом деле это вовсе не иллюзии, а нереализованные варианты, которые существуют так же реально, как материаль</w:t>
        <w:softHyphen/>
        <w:t>ный сектор.</w:t>
      </w:r>
    </w:p>
    <w:p>
      <w:pPr>
        <w:pStyle w:val="Normal"/>
        <w:shd w:fill="FFFFFF" w:val="clear"/>
        <w:ind w:firstLine="720"/>
        <w:jc w:val="both"/>
        <w:rPr>
          <w:i w:val="false"/>
          <w:i w:val="false"/>
          <w:iCs w:val="false"/>
          <w:sz w:val="24"/>
          <w:szCs w:val="24"/>
        </w:rPr>
      </w:pPr>
      <w:r>
        <w:rPr>
          <w:i w:val="false"/>
          <w:iCs w:val="false"/>
          <w:color w:val="000000"/>
          <w:sz w:val="24"/>
          <w:szCs w:val="24"/>
          <w:lang w:val="ru-RU"/>
        </w:rPr>
        <w:t>Почему же виртуальный сектор умалишенного че</w:t>
        <w:softHyphen/>
        <w:t>ловека не материализуется? Как уже говорилось, реа</w:t>
        <w:softHyphen/>
        <w:t>лизация варианта происходит, когда энергия модулиру</w:t>
        <w:softHyphen/>
        <w:t>ется мыслями человека в полном единстве души и разума. Видимо, такое единство в данном случае не достигается. Или же смещение между материальным и виртуальным секторами слишком велико, а потому требует очень много энергии для реализации. Напри</w:t>
        <w:softHyphen/>
        <w:t>мер, новый Наполеон в наше время — это слишком экстраординарный случай, поэтому он находится дале</w:t>
        <w:softHyphen/>
        <w:t>ко за пределами возможного течения вариантов. А может быть, существуют и другие причины, о кото</w:t>
        <w:softHyphen/>
        <w:t>рых нам неизвестно.</w:t>
      </w:r>
    </w:p>
    <w:p>
      <w:pPr>
        <w:pStyle w:val="Normal"/>
        <w:shd w:fill="FFFFFF" w:val="clear"/>
        <w:ind w:firstLine="720"/>
        <w:jc w:val="both"/>
        <w:rPr>
          <w:i w:val="false"/>
          <w:i w:val="false"/>
          <w:iCs w:val="false"/>
          <w:sz w:val="24"/>
          <w:szCs w:val="24"/>
        </w:rPr>
      </w:pPr>
      <w:r>
        <w:rPr>
          <w:i w:val="false"/>
          <w:iCs w:val="false"/>
          <w:color w:val="000000"/>
          <w:sz w:val="24"/>
          <w:szCs w:val="24"/>
          <w:lang w:val="ru-RU"/>
        </w:rPr>
        <w:t>Человек может не только видеть другую реальность, но и воспринимать действительность в искаженном свете. Восприятие человека очень сильно зависит от информации, которая заложена у него с детства. В ка</w:t>
        <w:softHyphen/>
        <w:t>честве иллюстрации можно привести известный опыт с двумя котятами. Одного с рождения поместили в обстановку, где не было вертикальных предметов, а дру</w:t>
        <w:softHyphen/>
        <w:t>гого — где не было горизонтальных. Через некоторое время котят пустили в обычную комнату. Первый все время натыкался на ножки стульев — для него не существовало вертикальных линий. Второй, соответственно, не понимал, что такое горизонтальные линии, и скатывался со ступенек.</w:t>
      </w:r>
    </w:p>
    <w:p>
      <w:pPr>
        <w:pStyle w:val="Normal"/>
        <w:shd w:fill="FFFFFF" w:val="clear"/>
        <w:ind w:firstLine="720"/>
        <w:jc w:val="both"/>
        <w:rPr>
          <w:i w:val="false"/>
          <w:i w:val="false"/>
          <w:iCs w:val="false"/>
          <w:sz w:val="24"/>
          <w:szCs w:val="24"/>
        </w:rPr>
      </w:pPr>
      <w:r>
        <w:rPr>
          <w:i w:val="false"/>
          <w:iCs w:val="false"/>
          <w:color w:val="000000"/>
          <w:sz w:val="24"/>
          <w:szCs w:val="24"/>
          <w:lang w:val="ru-RU"/>
        </w:rPr>
        <w:t>Конечно, разум способен воображать и фантазиро</w:t>
        <w:softHyphen/>
        <w:t>вать, но только в узких рамках своего предыдущего опыта. Разум может сконструировать новую модель дома из старых кубиков. Где же проходит граница меж</w:t>
        <w:softHyphen/>
        <w:t>ду воображением и восприятием другой реальности? Данная граница не имеет четких очертаний, но для наших целей это не столь важно. Здесь имеет значе</w:t>
        <w:softHyphen/>
        <w:t>ние лишь то, каким образом внутренние убеждения влияют на восприятие действительности и как это от</w:t>
        <w:softHyphen/>
        <w:t>ражается на жизни человека. Вы узнаете, что лежит в основе искаженного восприятия реальности и насколько сильное влияние оказывает такое искажение на саму действительность.</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Искривление реальности</w:t>
      </w:r>
    </w:p>
    <w:p>
      <w:pPr>
        <w:pStyle w:val="Normal"/>
        <w:shd w:fill="FFFFFF" w:val="clear"/>
        <w:ind w:firstLine="720"/>
        <w:jc w:val="both"/>
        <w:rPr>
          <w:i w:val="false"/>
          <w:i w:val="false"/>
          <w:iCs w:val="false"/>
          <w:sz w:val="24"/>
          <w:szCs w:val="24"/>
        </w:rPr>
      </w:pPr>
      <w:r>
        <w:rPr>
          <w:i w:val="false"/>
          <w:iCs w:val="false"/>
          <w:color w:val="000000"/>
          <w:sz w:val="24"/>
          <w:szCs w:val="24"/>
          <w:lang w:val="ru-RU"/>
        </w:rPr>
        <w:t>Человек не может воспринимать окружающий мир совершенно объективно. Это похоже на то, как вы встав</w:t>
        <w:softHyphen/>
        <w:t>ляете слайд в видеопроектор и смотрите на изобра</w:t>
        <w:softHyphen/>
        <w:t>жение. Обычный равномерный свет, проходя через плен</w:t>
        <w:softHyphen/>
        <w:t>ку, превращается в картинку на экране. Восприятие выступает в качестве экрана, светом является окру</w:t>
        <w:softHyphen/>
        <w:t>жающий мир, а слайдом — наше мировоззрение, то есть модель нашего понимания этого мира.</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едставление каждого человека о себе и об окру</w:t>
        <w:softHyphen/>
        <w:t>жающем мире зачастую далеко от истины. Искаже</w:t>
        <w:softHyphen/>
        <w:t xml:space="preserve">ние вносят наши </w:t>
      </w:r>
      <w:r>
        <w:rPr>
          <w:color w:val="000000"/>
          <w:sz w:val="24"/>
          <w:szCs w:val="24"/>
          <w:lang w:val="ru-RU"/>
        </w:rPr>
        <w:t xml:space="preserve">слайды. </w:t>
      </w:r>
      <w:r>
        <w:rPr>
          <w:i w:val="false"/>
          <w:iCs w:val="false"/>
          <w:color w:val="000000"/>
          <w:sz w:val="24"/>
          <w:szCs w:val="24"/>
          <w:lang w:val="ru-RU"/>
        </w:rPr>
        <w:t>Например, вас беспокоят некоторые личные недостатки, и вы из-за этого испы</w:t>
        <w:softHyphen/>
        <w:t>тываете чувство неполноценности — ведь кажется, что другим это тоже не нравится. Тогда, общаясь с людь</w:t>
        <w:softHyphen/>
        <w:t>ми, вы вставляете в свой «проектор» слайд комплекса неполноценности и видите все в искаженном свете. Допустим, в данный момент вы беспокоитесь, как одеты. Может даже казаться, что другие обращают на вас внимание и смотрят с усмешкой или презрением.</w:t>
      </w:r>
    </w:p>
    <w:p>
      <w:pPr>
        <w:pStyle w:val="Normal"/>
        <w:shd w:fill="FFFFFF" w:val="clear"/>
        <w:ind w:firstLine="720"/>
        <w:jc w:val="both"/>
        <w:rPr>
          <w:i w:val="false"/>
          <w:i w:val="false"/>
          <w:iCs w:val="false"/>
          <w:sz w:val="24"/>
          <w:szCs w:val="24"/>
        </w:rPr>
      </w:pPr>
      <w:r>
        <w:rPr>
          <w:i w:val="false"/>
          <w:iCs w:val="false"/>
          <w:color w:val="000000"/>
          <w:sz w:val="24"/>
          <w:szCs w:val="24"/>
          <w:lang w:val="ru-RU"/>
        </w:rPr>
        <w:t>Но в головах окружающих вовсе нет об этом мыслей. Эти мысли присутствуют только в вашей голове в виде слайда, искажающего действительность. Любой человек, как правило, на девяносто процентов занят мыслями о своей особе — так же, как и вы сами. Даже если вы проходите собеседование для приема на рабо</w:t>
        <w:softHyphen/>
        <w:t>ту, будьте уверены: интервьюер сам озабочен больше тем, как лучше сыграть свою роль.</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Слайды вносят искажения в ваши представления о том, что думают о вас другие люди. </w:t>
      </w:r>
      <w:r>
        <w:rPr>
          <w:color w:val="000000"/>
          <w:sz w:val="24"/>
          <w:szCs w:val="24"/>
          <w:lang w:val="ru-RU"/>
        </w:rPr>
        <w:t xml:space="preserve">Слайд — это искаженная картина действительности. </w:t>
      </w:r>
      <w:r>
        <w:rPr>
          <w:i w:val="false"/>
          <w:iCs w:val="false"/>
          <w:color w:val="000000"/>
          <w:sz w:val="24"/>
          <w:szCs w:val="24"/>
          <w:lang w:val="ru-RU"/>
        </w:rPr>
        <w:t>Слайд — это то, что есть в вашей голове, но нет у других. На</w:t>
        <w:softHyphen/>
        <w:t>пример, вы считаете свою внешность недостаточно привлекательной. Если это вас не очень волнует, иска</w:t>
        <w:softHyphen/>
        <w:t>жения нет. Все есть как есть. Но дело даже не в том, что вы думаете о своей внешности, а какое влияние оказывает слайд на вашу жизнь. Если вас беспокоит собственная внешность, вы создаете в своей голове слайд: «я некрасивая (некрасивый)» и смотрите на окру</w:t>
        <w:softHyphen/>
        <w:t>жающий мир через него, как через фильтр. Это слайд, потому что он зафиксирован только в ваших мыслях. Внешность могут оценивать, то есть придавать ей значение, только потенциальные партнеры. А это очень небольшой процент людей. Остальным окружающим и дела нет до вашей внешности. Не верите? Тогда спро</w:t>
        <w:softHyphen/>
        <w:t>сите у самого авторитетного арбитра, то есть у себя самого: насколько вас волнует внешность тех, кто не входит в круг ваших потенциальных партнеров или соперников. Скорее всего, вы даже не задумывались над вопросом — привлекателен данный человек или нет. То же самое думают (или вообще не думают) окружающие в отношении вас. Можете быть уверены, что это так, даже если вы считаете себя уродливым. Уродство производит впечатление только в момент первой встречи, а потом на это перестают обращать внимание, как на привычную декорацию.</w:t>
      </w:r>
    </w:p>
    <w:p>
      <w:pPr>
        <w:pStyle w:val="Normal"/>
        <w:shd w:fill="FFFFFF" w:val="clear"/>
        <w:ind w:firstLine="720"/>
        <w:jc w:val="both"/>
        <w:rPr>
          <w:i w:val="false"/>
          <w:i w:val="false"/>
          <w:iCs w:val="false"/>
          <w:sz w:val="24"/>
          <w:szCs w:val="24"/>
        </w:rPr>
      </w:pPr>
      <w:r>
        <w:rPr>
          <w:i w:val="false"/>
          <w:iCs w:val="false"/>
          <w:color w:val="000000"/>
          <w:sz w:val="24"/>
          <w:szCs w:val="24"/>
          <w:lang w:val="ru-RU"/>
        </w:rPr>
        <w:t>Итак, предположим, что вы вставили в голову слайд о своей непривлекательной внешности. Все, что идет от других людей — взгляды, жесты, мимика, слова, — вы воспринимаете через свой слайд. Что вы увидите? Приветливая улыбка превращается в усмешку. Чей-то веселый смех в злорадную потеху над вами. Кто-то тихо перешептывается — сплетничают про вас. Чей-то беглый взгляд — косо посмотрели. Кто-то помор</w:t>
        <w:softHyphen/>
        <w:t>щился от боли в животе — боже, что он о вас подумал! Наконец, любой комплимент превратится в издевку. А ведь у других и в мыслях ничего подобного не было. Это только в вашей голове — собственный слайд.</w:t>
      </w:r>
    </w:p>
    <w:p>
      <w:pPr>
        <w:pStyle w:val="Normal"/>
        <w:shd w:fill="FFFFFF" w:val="clear"/>
        <w:ind w:firstLine="720"/>
        <w:jc w:val="both"/>
        <w:rPr>
          <w:i w:val="false"/>
          <w:i w:val="false"/>
          <w:iCs w:val="false"/>
          <w:sz w:val="24"/>
          <w:szCs w:val="24"/>
        </w:rPr>
      </w:pPr>
      <w:r>
        <w:rPr>
          <w:i w:val="false"/>
          <w:iCs w:val="false"/>
          <w:color w:val="000000"/>
          <w:sz w:val="24"/>
          <w:szCs w:val="24"/>
          <w:lang w:val="ru-RU"/>
        </w:rPr>
        <w:t>В соответствии с такими мыслями будет опреде</w:t>
        <w:softHyphen/>
        <w:t>ляться и поведение, которое сделает вас действитель</w:t>
        <w:softHyphen/>
        <w:t>но непривлекательными. Руки начнут выполнять не</w:t>
        <w:softHyphen/>
        <w:t>естественные движения, и вам некуда будет их деть. Лицо исказится напряженной гримасой, все умные мысли куда-то исчезнут, комплекс неполноценности вступит в свое нераздельное господство. В итоге слайд, сидящий в вашем воображении, получит фактическую реализацию.</w:t>
      </w:r>
    </w:p>
    <w:p>
      <w:pPr>
        <w:pStyle w:val="Normal"/>
        <w:shd w:fill="FFFFFF" w:val="clear"/>
        <w:ind w:firstLine="720"/>
        <w:jc w:val="both"/>
        <w:rPr>
          <w:i w:val="false"/>
          <w:i w:val="false"/>
          <w:iCs w:val="false"/>
          <w:sz w:val="24"/>
          <w:szCs w:val="24"/>
        </w:rPr>
      </w:pPr>
      <w:r>
        <w:rPr>
          <w:i w:val="false"/>
          <w:iCs w:val="false"/>
          <w:color w:val="000000"/>
          <w:sz w:val="24"/>
          <w:szCs w:val="24"/>
          <w:lang w:val="ru-RU"/>
        </w:rPr>
        <w:t>Слайды действуют двояким образом. С одной сто</w:t>
        <w:softHyphen/>
        <w:t>роны, они искажают представление человека о его ме</w:t>
        <w:softHyphen/>
        <w:t>сте в этом мире и об отношении к нему окружающих. С другой стороны, они искажают его представление о внешнем мире. В частности, каждый склонен видеть свойства своего слайда в окружающих людях. Напри</w:t>
        <w:softHyphen/>
        <w:t>мер, человек не любит какие-то врожденные качества своего характера. Он стремится запрятать их от себя подальше, чтобы самому не видеть. Но неприглядный слайд затушевать невозможно, он сидит в голове и делает свое дело. У человека возникает иллюзия, что другие думают и поступают примерно так же, как он сам. А если некоторые качества в себе не нравятся, он склонен видеть то же самое в других, то есть навеши</w:t>
        <w:softHyphen/>
        <w:t xml:space="preserve">вать на них свои </w:t>
      </w:r>
      <w:r>
        <w:rPr>
          <w:color w:val="000000"/>
          <w:sz w:val="24"/>
          <w:szCs w:val="24"/>
          <w:lang w:val="ru-RU"/>
        </w:rPr>
        <w:t>проекции.</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оекция — это когда недовольство собой, загнан</w:t>
        <w:softHyphen/>
        <w:t>ное в подсознание, выплескивается на окружающих. Человеку не хочется ругать самого себя за некоторые плохие стороны, поэтому он склонен видеть эти же самые стороны у других. Люди часто охотно ругают других за то, что им самим не нравится в себе. Вы и сами делали то же самое, не отдавая себе отчета. Это, конечно, не значит, что если человек кого-то в чем-то обвиняет, значит, это есть и у него. Однако так бывает очень часто. Понаблюдайте сами. Позиция Смотрите</w:t>
        <w:softHyphen/>
        <w:t>ля в ролевых играх позволит легко определить, когда кто-то пытается навесить на вас свою проекцию. Если вас в чем-то пытаются незаслуженно обвинить или при</w:t>
        <w:softHyphen/>
        <w:t>писать чужие качества, задайте себе вопрос, нет ли у самого обвинителя того же, что он пытается навесить на других. Скорее всего, будет именно так, потому что если у вас этого действительно нет, значит, у обвинителя си</w:t>
        <w:softHyphen/>
        <w:t>дит в голове слайд, который и проецирует свою картину. Что же лежит в основе слайда, на какой пленке он держится? Важность. Который раз мы уже к ней воз</w:t>
        <w:softHyphen/>
        <w:t xml:space="preserve">вращаемся. Вас беспокоит собственная внешность, если это для вас </w:t>
      </w:r>
      <w:r>
        <w:rPr>
          <w:color w:val="000000"/>
          <w:sz w:val="24"/>
          <w:szCs w:val="24"/>
          <w:lang w:val="ru-RU"/>
        </w:rPr>
        <w:t xml:space="preserve">важно. </w:t>
      </w:r>
      <w:r>
        <w:rPr>
          <w:i w:val="false"/>
          <w:iCs w:val="false"/>
          <w:color w:val="000000"/>
          <w:sz w:val="24"/>
          <w:szCs w:val="24"/>
          <w:lang w:val="ru-RU"/>
        </w:rPr>
        <w:t>Слайд находится в вашей голове, но у других его нет, если это не представляется им важным. Уродство человека становится привычной декорацией для окружающих потому, что для них это не значимо. Оно имеет важность только для самого обладателя неординарной внешности. Внешность про</w:t>
        <w:softHyphen/>
        <w:t>сто необычная, и не более того. Необычную внешность делает уродством именно слайд важности.</w:t>
      </w:r>
    </w:p>
    <w:p>
      <w:pPr>
        <w:pStyle w:val="Normal"/>
        <w:shd w:fill="FFFFFF" w:val="clear"/>
        <w:ind w:firstLine="720"/>
        <w:jc w:val="both"/>
        <w:rPr>
          <w:i w:val="false"/>
          <w:i w:val="false"/>
          <w:iCs w:val="false"/>
          <w:sz w:val="24"/>
          <w:szCs w:val="24"/>
        </w:rPr>
      </w:pPr>
      <w:r>
        <w:rPr>
          <w:i w:val="false"/>
          <w:iCs w:val="false"/>
          <w:color w:val="000000"/>
          <w:sz w:val="24"/>
          <w:szCs w:val="24"/>
          <w:lang w:val="ru-RU"/>
        </w:rPr>
        <w:t>Известный французский художник Анри де Тулуз-Лотрек в детстве сломал обе ноги и остался на всю жизнь калекой. Пока Лотрек взрослел, он был очень угнетен своим уродством. С годами физическое несо</w:t>
        <w:softHyphen/>
        <w:t>вершенство проявлялось все явственней, и от этого он страдал еще больше. В конечном итоге переживание по поводу несовершенства дошло до высшей точки, и Лотреку пришлось смириться с неизбежным. Он плю</w:t>
        <w:softHyphen/>
        <w:t>нул на свое уродство и продолжал жить. Как только он избавился от важности, слайд прекратил свое суще</w:t>
        <w:softHyphen/>
        <w:t>ствование и удача повернулась к Лотреку лицом. Он пользовался большим успехом у женщин, не говоря уже о том, что ему удалось с блеском реализовать свой талант. Он, кстати, был одним из основателей знаме</w:t>
        <w:softHyphen/>
        <w:t>нитого кабаре «Мулен Руж» в Париже, и женщины его очень любили, как вы понимаете, не только из-за его картин.</w:t>
      </w:r>
    </w:p>
    <w:p>
      <w:pPr>
        <w:pStyle w:val="Normal"/>
        <w:shd w:fill="FFFFFF" w:val="clear"/>
        <w:ind w:firstLine="720"/>
        <w:jc w:val="both"/>
        <w:rPr>
          <w:i w:val="false"/>
          <w:i w:val="false"/>
          <w:iCs w:val="false"/>
          <w:sz w:val="24"/>
          <w:szCs w:val="24"/>
        </w:rPr>
      </w:pPr>
      <w:r>
        <w:rPr>
          <w:i w:val="false"/>
          <w:iCs w:val="false"/>
          <w:color w:val="000000"/>
          <w:sz w:val="24"/>
          <w:szCs w:val="24"/>
          <w:lang w:val="ru-RU"/>
        </w:rPr>
        <w:t>Слайды возникают тогда, когда вы придаете избы</w:t>
        <w:softHyphen/>
        <w:t>точное значение тому, что о вас думают другие. Если вы не знаете наверняка мнения окружающих и при этом для вас это очень важно, считайте, в вашей голо</w:t>
        <w:softHyphen/>
        <w:t>ве на 100% засел соответствующий слайд. Слайд яв</w:t>
        <w:softHyphen/>
        <w:t>ляется порождением воображения, и в этом смысле его можно рассматривать как иллюзию. Но эта иллю</w:t>
        <w:softHyphen/>
        <w:t>зия оказывает активное влияние на жизнь человека. Это тот случай, когда внешнее намерение действует во вред помимо воли разума.</w:t>
      </w:r>
    </w:p>
    <w:p>
      <w:pPr>
        <w:pStyle w:val="Normal"/>
        <w:shd w:fill="FFFFFF" w:val="clear"/>
        <w:ind w:firstLine="720"/>
        <w:jc w:val="both"/>
        <w:rPr>
          <w:i w:val="false"/>
          <w:i w:val="false"/>
          <w:iCs w:val="false"/>
          <w:sz w:val="24"/>
          <w:szCs w:val="24"/>
        </w:rPr>
      </w:pPr>
      <w:r>
        <w:rPr>
          <w:i w:val="false"/>
          <w:iCs w:val="false"/>
          <w:color w:val="000000"/>
          <w:sz w:val="24"/>
          <w:szCs w:val="24"/>
          <w:lang w:val="ru-RU"/>
        </w:rPr>
        <w:t>Негативный слайд, как правило, порождает единст</w:t>
        <w:softHyphen/>
        <w:t>во души и разума. Как вы понимаете, внешнее намере</w:t>
        <w:softHyphen/>
        <w:t>ние в данном случае работает безотказно. Оно под</w:t>
        <w:softHyphen/>
        <w:t>хватывает владельца негативного слайда и переносит его в сектор, где- негатив проявляется в полную силу. Переход происходит не сразу, а постепенно и длится, не прекращаясь, все время, пока слайд сидит в голове. Те незначительные штрихи, которые вследствие важ</w:t>
        <w:softHyphen/>
        <w:t>ности человек в самом начале набросал на свой нега</w:t>
        <w:softHyphen/>
        <w:t>тивный слайд, проявляются все более резко и расцвета</w:t>
        <w:softHyphen/>
        <w:t>ют «во всей красе». Человеку не нравится его полно</w:t>
        <w:softHyphen/>
        <w:t>та — он все больше толстеет, ему мешает родинка — она разрастается, он считает себя неполноценным — и получает все новые тому подтверждения, он озабочен своей непривлекательностью — она еще больше обо</w:t>
        <w:softHyphen/>
        <w:t>стряется, его мучает чувство вины — наказания сып</w:t>
        <w:softHyphen/>
        <w:t>лются на голову.</w:t>
      </w:r>
    </w:p>
    <w:p>
      <w:pPr>
        <w:pStyle w:val="Normal"/>
        <w:shd w:fill="FFFFFF" w:val="clear"/>
        <w:ind w:firstLine="720"/>
        <w:jc w:val="both"/>
        <w:rPr>
          <w:i w:val="false"/>
          <w:i w:val="false"/>
          <w:iCs w:val="false"/>
          <w:sz w:val="24"/>
          <w:szCs w:val="24"/>
        </w:rPr>
      </w:pPr>
      <w:r>
        <w:rPr>
          <w:i w:val="false"/>
          <w:iCs w:val="false"/>
          <w:color w:val="000000"/>
          <w:sz w:val="24"/>
          <w:szCs w:val="24"/>
          <w:lang w:val="ru-RU"/>
        </w:rPr>
        <w:t>Так продолжается до тех пор, пока человек не пере</w:t>
        <w:softHyphen/>
        <w:t>станет придавать слайду большое значение или не переключится на создание позитивного слайда. Как только важность исчезла, негативный слайд теряет свою основу, растворяется и прекращает работать.</w:t>
      </w:r>
    </w:p>
    <w:p>
      <w:pPr>
        <w:pStyle w:val="Normal"/>
        <w:shd w:fill="FFFFFF" w:val="clear"/>
        <w:ind w:firstLine="720"/>
        <w:jc w:val="both"/>
        <w:rPr>
          <w:i w:val="false"/>
          <w:i w:val="false"/>
          <w:iCs w:val="false"/>
          <w:sz w:val="24"/>
          <w:szCs w:val="24"/>
        </w:rPr>
      </w:pPr>
      <w:r>
        <w:rPr>
          <w:i w:val="false"/>
          <w:iCs w:val="false"/>
          <w:color w:val="000000"/>
          <w:sz w:val="24"/>
          <w:szCs w:val="24"/>
          <w:lang w:val="ru-RU"/>
        </w:rPr>
        <w:t>Стоит вам вставить позитивный, цветной слайд, и вы увидите, что он работает так же безотказно, как и негативный. Покажите себе самому положительные стороны своей личности, представьте себя в наилуч</w:t>
        <w:softHyphen/>
        <w:t>шем свете, и люди будут воспринимать вас так же. В этом проявляется другое положительное качество слайда, которое можно и нужно использовать.</w:t>
      </w:r>
    </w:p>
    <w:p>
      <w:pPr>
        <w:pStyle w:val="Normal"/>
        <w:shd w:fill="FFFFFF" w:val="clear"/>
        <w:ind w:firstLine="720"/>
        <w:jc w:val="both"/>
        <w:rPr>
          <w:b/>
          <w:b/>
          <w:i w:val="false"/>
          <w:i w:val="false"/>
          <w:iCs w:val="false"/>
          <w:sz w:val="24"/>
          <w:szCs w:val="24"/>
        </w:rPr>
      </w:pPr>
      <w:r>
        <w:rPr>
          <w:b/>
          <w:bCs/>
          <w:i w:val="false"/>
          <w:iCs w:val="false"/>
          <w:color w:val="000000"/>
          <w:sz w:val="24"/>
          <w:szCs w:val="24"/>
          <w:lang w:val="ru-RU"/>
        </w:rPr>
        <w:t>Позитивн</w:t>
      </w:r>
      <w:r>
        <w:rPr>
          <w:b/>
          <w:i w:val="false"/>
          <w:iCs w:val="false"/>
          <w:color w:val="000000"/>
          <w:sz w:val="24"/>
          <w:szCs w:val="24"/>
          <w:lang w:val="ru-RU"/>
        </w:rPr>
        <w:t>ые слайды</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и создании негативных слайдов вы концентрируе</w:t>
        <w:softHyphen/>
        <w:t>те внимание на том, что вам в себе не нравится, что бы вам хотелось скрыть, от чего избавиться. Теперь задача состоит в том, чтобы переключить свое внима</w:t>
        <w:softHyphen/>
        <w:t>ние на особенности, которые вам в себе нравятся и которые вам хотелось бы иметь. Как уже было пока</w:t>
        <w:softHyphen/>
        <w:t>зано ранее, скрыть свои недостатки невозможно, но если вы захотите, то легко сможете подчеркнуть и развить свои достоинства.</w:t>
      </w:r>
    </w:p>
    <w:p>
      <w:pPr>
        <w:pStyle w:val="Normal"/>
        <w:shd w:fill="FFFFFF" w:val="clear"/>
        <w:ind w:firstLine="720"/>
        <w:jc w:val="both"/>
        <w:rPr>
          <w:i w:val="false"/>
          <w:i w:val="false"/>
          <w:iCs w:val="false"/>
          <w:sz w:val="24"/>
          <w:szCs w:val="24"/>
        </w:rPr>
      </w:pPr>
      <w:r>
        <w:rPr>
          <w:i w:val="false"/>
          <w:iCs w:val="false"/>
          <w:color w:val="000000"/>
          <w:sz w:val="24"/>
          <w:szCs w:val="24"/>
          <w:lang w:val="ru-RU"/>
        </w:rPr>
        <w:t>Для начала надо провести у себя инвентаризацию и выявить свои негативные слайды. Задайтесь вопро</w:t>
        <w:softHyphen/>
        <w:t>сом: что вам в себе не нравится, что вы хотите скрыть, от чего избавиться? Слайды человек создает бессоз</w:t>
        <w:softHyphen/>
        <w:t>нательно. Теперь проснитесь и осознанно посмотри</w:t>
        <w:softHyphen/>
        <w:t>те на свои негативные слайды. В осознанном состоя</w:t>
        <w:softHyphen/>
        <w:t>нии вы их легко обнаружите. Необходимо выбросить из головы подобный хлам. Как это сделать? Просто так вы от них не избавитесь, это не бороду сбрить. Если будете с ними бороться, они проявятся еще ярче. Нужно лишить слайды основы, на которой они дер</w:t>
        <w:softHyphen/>
        <w:t>жатся, а именно — вашего внимания и значения, кото</w:t>
        <w:softHyphen/>
        <w:t>рые вы им придаете. Внимание необходимо переклю</w:t>
        <w:softHyphen/>
        <w:t>чить с негативного на позитивное. Махните рукой на все, что досаждало, и перестаньте с собой бороться. Отвернитесь от своих недостатков и переключите внимание на достоинства, которые у вас есть и кото</w:t>
        <w:softHyphen/>
        <w:t>рые вы хотите приобрести.</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Для вас </w:t>
      </w:r>
      <w:r>
        <w:rPr>
          <w:color w:val="000000"/>
          <w:sz w:val="24"/>
          <w:szCs w:val="24"/>
          <w:lang w:val="ru-RU"/>
        </w:rPr>
        <w:t xml:space="preserve">важно </w:t>
      </w:r>
      <w:r>
        <w:rPr>
          <w:i w:val="false"/>
          <w:iCs w:val="false"/>
          <w:color w:val="000000"/>
          <w:sz w:val="24"/>
          <w:szCs w:val="24"/>
          <w:lang w:val="ru-RU"/>
        </w:rPr>
        <w:t>скрыть свои недостатки? Это осно</w:t>
        <w:softHyphen/>
        <w:t xml:space="preserve">ва для негативного слайда. Вам </w:t>
      </w:r>
      <w:r>
        <w:rPr>
          <w:color w:val="000000"/>
          <w:sz w:val="24"/>
          <w:szCs w:val="24"/>
          <w:lang w:val="ru-RU"/>
        </w:rPr>
        <w:t xml:space="preserve">важно </w:t>
      </w:r>
      <w:r>
        <w:rPr>
          <w:i w:val="false"/>
          <w:iCs w:val="false"/>
          <w:color w:val="000000"/>
          <w:sz w:val="24"/>
          <w:szCs w:val="24"/>
          <w:lang w:val="ru-RU"/>
        </w:rPr>
        <w:t>производить хорошее впечатление? Это будет основой для позитив</w:t>
        <w:softHyphen/>
        <w:t>ного слайда. Все осталось на своих местах, изменилось лишь направление вашего внимания, вашей важности. Нарисуйте себя так, как хотите себя видеть. Это не будет самообман, потому такая игра вполне осознанна. . Самообманом вы занимались в то время, как боро</w:t>
        <w:softHyphen/>
        <w:t>лись со своими недостатками, полагая, что можете их скрыть или уничтожить внутренним намерением. Со</w:t>
        <w:softHyphen/>
        <w:t>здайте себе слайд, где вы блистаете во всей красе. Любите себя в этом слайде и ухаживайте за ним, до</w:t>
        <w:softHyphen/>
        <w:t>бавляя все новые детали.</w:t>
      </w:r>
    </w:p>
    <w:p>
      <w:pPr>
        <w:pStyle w:val="Normal"/>
        <w:shd w:fill="FFFFFF" w:val="clear"/>
        <w:ind w:firstLine="720"/>
        <w:jc w:val="both"/>
        <w:rPr>
          <w:i w:val="false"/>
          <w:i w:val="false"/>
          <w:iCs w:val="false"/>
          <w:sz w:val="24"/>
          <w:szCs w:val="24"/>
        </w:rPr>
      </w:pPr>
      <w:r>
        <w:rPr>
          <w:i w:val="false"/>
          <w:iCs w:val="false"/>
          <w:color w:val="000000"/>
          <w:sz w:val="24"/>
          <w:szCs w:val="24"/>
          <w:lang w:val="ru-RU"/>
        </w:rPr>
        <w:t>. Слайд не обязательно должен содержать статиче</w:t>
        <w:softHyphen/>
        <w:t>скую картину. Это может быть представление о том, как грациозно и уверенно вы двигаетесь, как элегант</w:t>
        <w:softHyphen/>
        <w:t>но одеты, какие у вас аристократические манеры, как вы блистаете остроумием, излучаете обаяние, распола</w:t>
        <w:softHyphen/>
        <w:t>гаете к себе людей, легко справляетесь с проблемами. Теперь вставляйте в голову этот слайд — и вперед. Позитивный слайд так же, как и негативный, будет ока</w:t>
        <w:softHyphen/>
        <w:t>зывать непосредственное влияние на ваши действия и поведение. Вы невольно и даже бессознательно буде</w:t>
        <w:softHyphen/>
        <w:t>те подстраиваться под слайд. Но основную работу бу</w:t>
        <w:softHyphen/>
        <w:t>дет выполнять внешнее намерение в соответствии с картиной слайда.</w:t>
      </w:r>
    </w:p>
    <w:p>
      <w:pPr>
        <w:pStyle w:val="Normal"/>
        <w:shd w:fill="FFFFFF" w:val="clear"/>
        <w:ind w:firstLine="720"/>
        <w:jc w:val="both"/>
        <w:rPr>
          <w:i w:val="false"/>
          <w:i w:val="false"/>
          <w:iCs w:val="false"/>
          <w:sz w:val="24"/>
          <w:szCs w:val="24"/>
        </w:rPr>
      </w:pPr>
      <w:r>
        <w:rPr>
          <w:i w:val="false"/>
          <w:iCs w:val="false"/>
          <w:color w:val="000000"/>
          <w:sz w:val="24"/>
          <w:szCs w:val="24"/>
          <w:lang w:val="ru-RU"/>
        </w:rPr>
        <w:t>Воспроизводите созданную картину в мыслях до тех пор, пока слайд не растворится. Как это пони</w:t>
        <w:softHyphen/>
        <w:t>мать? Со временем слайд фактически превратится в часть вашей личности, и тогда он перестанет быть слайдом. Когда вы добьетесь желаемого, оно переста</w:t>
        <w:softHyphen/>
        <w:t>нет иметь для вас значение. Важность исчезнет, и слайд растворится, но миссию свою он выполнит. Это будет означать, что душа пришла в согласие с разу</w:t>
        <w:softHyphen/>
        <w:t>мом. А это обязательно произойдет, ведь вы этого хотите и душой, и разумом. Пока разум пытается пре</w:t>
        <w:softHyphen/>
        <w:t>вратить слайд в действительность, в глубине души вы все равно осознаете, что это лишь игра в маске. Но если вы будете последовательно и систематичес</w:t>
        <w:softHyphen/>
        <w:t>ки фиксировать в мыслях картину слайда, душа привыкнет и согласится принять слайд как свою неотъ</w:t>
        <w:softHyphen/>
        <w:t>емлемую сущность. Не забывайте о том, что внешнее намерение не может мгновенно реализовать этот слайд, а действует постепен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видите, добиться желаемых результатов не так уж сложно. Дело только в решимости иметь. Карти</w:t>
        <w:softHyphen/>
        <w:t>ны слайдов могут относиться к любым качествам, ко</w:t>
        <w:softHyphen/>
        <w:t>торых, по вашему мнению, у вас недостает. Однако вы должны отдавать себе отчет, насколько реально вопло</w:t>
        <w:softHyphen/>
        <w:t>щение такого слайда в действительность. Не следует сразу рисовать идеальную картину. Начинать лучше с реально достижимых ступеней. Со временем вы смо</w:t>
        <w:softHyphen/>
        <w:t>жете подняться на более высокие ступени.</w:t>
      </w:r>
    </w:p>
    <w:p>
      <w:pPr>
        <w:pStyle w:val="Normal"/>
        <w:shd w:fill="FFFFFF" w:val="clear"/>
        <w:ind w:firstLine="720"/>
        <w:jc w:val="both"/>
        <w:rPr>
          <w:i w:val="false"/>
          <w:i w:val="false"/>
          <w:iCs w:val="false"/>
          <w:sz w:val="24"/>
          <w:szCs w:val="24"/>
        </w:rPr>
      </w:pPr>
      <w:r>
        <w:rPr>
          <w:color w:val="000000"/>
          <w:sz w:val="24"/>
          <w:szCs w:val="24"/>
          <w:lang w:val="ru-RU"/>
        </w:rPr>
        <w:t>Ни в коем случае не срисовывайте образ с лю</w:t>
        <w:softHyphen/>
        <w:t>дей, которые, по вашему мнению, обладают необ</w:t>
        <w:softHyphen/>
        <w:t xml:space="preserve">ходимыми качествами! Ваш слайд должен быть именно вашим, а не чужой копией. </w:t>
      </w:r>
      <w:r>
        <w:rPr>
          <w:i w:val="false"/>
          <w:iCs w:val="false"/>
          <w:color w:val="000000"/>
          <w:sz w:val="24"/>
          <w:szCs w:val="24"/>
          <w:lang w:val="ru-RU"/>
        </w:rPr>
        <w:t>На этом мы подробнее остановимся в следующей главе. А пока отметим, что любое качество имеет заменитель, ко</w:t>
        <w:softHyphen/>
        <w:t>торый на данном этапе ближе подойдет именно вам. Смелость можно заменить решительностью, красоту — обаянием, силу — ловкостью, умение говорить — умением слушать, интеллектуальность — осознан</w:t>
        <w:softHyphen/>
        <w:t>ностью, физическое совершенство — уверенностью. Поставив реально достижимые цели, вы даете внеш</w:t>
        <w:softHyphen/>
        <w:t>нему намерению возможность быстрее выполнить ваш заказ-минимум и приступить к реализации бо</w:t>
        <w:softHyphen/>
        <w:t>лее сложных задач.</w:t>
      </w:r>
    </w:p>
    <w:p>
      <w:pPr>
        <w:pStyle w:val="Normal"/>
        <w:shd w:fill="FFFFFF" w:val="clear"/>
        <w:ind w:firstLine="720"/>
        <w:jc w:val="both"/>
        <w:rPr>
          <w:i w:val="false"/>
          <w:i w:val="false"/>
          <w:iCs w:val="false"/>
          <w:sz w:val="24"/>
          <w:szCs w:val="24"/>
        </w:rPr>
      </w:pPr>
      <w:r>
        <w:rPr>
          <w:i w:val="false"/>
          <w:iCs w:val="false"/>
          <w:color w:val="000000"/>
          <w:sz w:val="24"/>
          <w:szCs w:val="24"/>
          <w:lang w:val="ru-RU"/>
        </w:rPr>
        <w:t>Позитивные слайды действуют особенно эффектив</w:t>
        <w:softHyphen/>
        <w:t>но и быстро, если вы идете на встречу с незнакомыми людьми, которые еще не составили о вас представле</w:t>
        <w:softHyphen/>
        <w:t>ния. Это может быть собеседование, конкурс, вечерин</w:t>
        <w:softHyphen/>
        <w:t>ка или что-то в этом роде. Смело вставляйте в голо</w:t>
        <w:softHyphen/>
        <w:t>ву нужный слайд и ничего не бойтесь. Не забывайте про картину на слайде, держите ее постоянно в созна</w:t>
        <w:softHyphen/>
        <w:t>нии. Позвольте себе роскошь отбросить всякие коле</w:t>
        <w:softHyphen/>
        <w:t>бания и сомнения типа «а вдруг не получится». Ведь вы ничего не теряете, отбросив сомнения. Если хватит решимости иметь, вы добьетесь максимально воз</w:t>
        <w:softHyphen/>
        <w:t>можного, а иногда и невероятного успеха.</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Позитивные слайды можно создавать не только в отношении своей личности, но и по отношению к окружающему миру. Такие слайды будут пропускать все позитивное и отбрасывать негативное. Если вы помните, в главе «Волна удачи» мы уже обсуждали тему </w:t>
      </w:r>
      <w:r>
        <w:rPr>
          <w:color w:val="000000"/>
          <w:sz w:val="24"/>
          <w:szCs w:val="24"/>
          <w:lang w:val="ru-RU"/>
        </w:rPr>
        <w:t xml:space="preserve">трансляции </w:t>
      </w:r>
      <w:r>
        <w:rPr>
          <w:i w:val="false"/>
          <w:iCs w:val="false"/>
          <w:color w:val="000000"/>
          <w:sz w:val="24"/>
          <w:szCs w:val="24"/>
          <w:lang w:val="ru-RU"/>
        </w:rPr>
        <w:t>позитивной энергии. Как бы там ни было, выгодно прежде всего быть открытым для всего хорошего, а все плохое игнорировать. На выставке вы останавливаетесь возле приглянувшихся экспонатов и равнодушно проходите мимо того, что не нравится. В этом отношении окружающий мир отличается от вы</w:t>
        <w:softHyphen/>
        <w:t xml:space="preserve">ставки тем,что </w:t>
      </w:r>
      <w:r>
        <w:rPr>
          <w:color w:val="000000"/>
          <w:sz w:val="24"/>
          <w:szCs w:val="24"/>
          <w:lang w:val="ru-RU"/>
        </w:rPr>
        <w:t xml:space="preserve">негатив будет вас преследовать, если не будете равнодушно проходить мимо. </w:t>
      </w:r>
      <w:r>
        <w:rPr>
          <w:i w:val="false"/>
          <w:iCs w:val="false"/>
          <w:color w:val="000000"/>
          <w:sz w:val="24"/>
          <w:szCs w:val="24"/>
          <w:lang w:val="ru-RU"/>
        </w:rPr>
        <w:t>Позитив, в свою очередь, будет всегда с вами, если будете с радо</w:t>
        <w:softHyphen/>
        <w:t>стью его принима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Может показаться, что позитивные слайды подоб</w:t>
        <w:softHyphen/>
        <w:t>ны розовым очкам. Вопреки сложившемуся мнению, розовые очки — это изобретение пессимистов, а не оптимистов. Пессимисты прагматично опасаются ви</w:t>
        <w:softHyphen/>
        <w:t>деть все в розовом цвете и назидательно предостере</w:t>
        <w:softHyphen/>
        <w:t>гают оптимистов. Такая прагматичность есть не что иное, как негативный слайд. Пессимист не решается позволить себе роскошь иметь, а поэтому и получает соответствен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Не стоит особо беспокоиться о том, что позитивный слайд тоже искажает восприятие. В большинстве слу</w:t>
        <w:softHyphen/>
        <w:t>чаев это искажение незначительно, поскольку внутрен</w:t>
        <w:softHyphen/>
        <w:t>ний контроль все-таки делает свое дело. Искажение, вызванное позитивным слайдом, пойдет только на поль</w:t>
        <w:softHyphen/>
        <w:t>зу, если, конечно, вы не вообразите себя Наполеоном. Во всем хорошо знать меру и помнить про избыточные потенциалы. Негативные слайды своим искажением приносят неизмеримо больший вред. Но искажение — это еще не самое главное. Основное свойство слайдов состоит в том, что внешнее намерение медленно, но верно воплощает их в действительность.</w:t>
      </w:r>
    </w:p>
    <w:p>
      <w:pPr>
        <w:pStyle w:val="Normal"/>
        <w:shd w:fill="FFFFFF" w:val="clear"/>
        <w:ind w:firstLine="720"/>
        <w:jc w:val="both"/>
        <w:rPr>
          <w:b/>
          <w:b/>
          <w:i w:val="false"/>
          <w:i w:val="false"/>
          <w:iCs w:val="false"/>
          <w:color w:val="000000"/>
          <w:sz w:val="24"/>
          <w:szCs w:val="24"/>
          <w:lang w:val="ru-RU"/>
        </w:rPr>
      </w:pPr>
      <w:r>
        <w:rPr>
          <w:b/>
          <w:i w:val="false"/>
          <w:iCs w:val="false"/>
          <w:color w:val="000000"/>
          <w:sz w:val="24"/>
          <w:szCs w:val="24"/>
          <w:lang w:val="ru-RU"/>
        </w:rPr>
        <w:t>Расширение зоны комфорта</w:t>
      </w:r>
    </w:p>
    <w:p>
      <w:pPr>
        <w:pStyle w:val="Normal"/>
        <w:shd w:fill="FFFFFF" w:val="clear"/>
        <w:ind w:firstLine="720"/>
        <w:jc w:val="both"/>
        <w:rPr>
          <w:i w:val="false"/>
          <w:i w:val="false"/>
          <w:iCs w:val="false"/>
          <w:sz w:val="24"/>
          <w:szCs w:val="24"/>
        </w:rPr>
      </w:pPr>
      <w:r>
        <w:rPr>
          <w:i w:val="false"/>
          <w:iCs w:val="false"/>
          <w:color w:val="000000"/>
          <w:sz w:val="24"/>
          <w:szCs w:val="24"/>
          <w:lang w:val="ru-RU"/>
        </w:rPr>
        <w:t>Допустим, у вас есть амбиционное желание стать звез</w:t>
        <w:softHyphen/>
        <w:t>дой или миллионером. А вы готовы себе это позво</w:t>
        <w:softHyphen/>
        <w:t>лить? Как правило, люди считают, что слава, деньги или власть — это удел избранных. Кто же их выбирает, этих избранных? В первую очередь — они сами, а по</w:t>
        <w:softHyphen/>
        <w:t>том уж все остальные. Если вы мечтаете о чем-то, но не готовы себе это позволить, вы это не получите.</w:t>
      </w:r>
    </w:p>
    <w:p>
      <w:pPr>
        <w:pStyle w:val="Normal"/>
        <w:shd w:fill="FFFFFF" w:val="clear"/>
        <w:ind w:firstLine="720"/>
        <w:jc w:val="both"/>
        <w:rPr>
          <w:i w:val="false"/>
          <w:i w:val="false"/>
          <w:iCs w:val="false"/>
          <w:sz w:val="24"/>
          <w:szCs w:val="24"/>
        </w:rPr>
      </w:pPr>
      <w:r>
        <w:rPr>
          <w:i w:val="false"/>
          <w:iCs w:val="false"/>
          <w:color w:val="000000"/>
          <w:sz w:val="24"/>
          <w:szCs w:val="24"/>
          <w:lang w:val="ru-RU"/>
        </w:rPr>
        <w:t>Вот бездомный смотрит с улицы в окно на рожде</w:t>
        <w:softHyphen/>
        <w:t>ственский стол. Он готов себе позволить сесть за этот стол и поесть? Конечно, если его пригласят, он это сделает. Зайти в дом и сесть за стол — это решимость действовать, то есть внутреннее намерение. Но кто же его пригласит? И он это прекрасно понимает. Рожде</w:t>
        <w:softHyphen/>
        <w:t xml:space="preserve">ственский стол находится в слое чужого мира. Готов ли он иметь этот стол у себя дома, в слое своего мира? Нет, бездомный знает, что у него нет ни дома, ни денег, ни способа их заработать. Внешнее намерение не даст ему ничего, потому что, находясь в рамках привычного здравого смысла, он не готов </w:t>
      </w:r>
      <w:r>
        <w:rPr>
          <w:color w:val="000000"/>
          <w:sz w:val="24"/>
          <w:szCs w:val="24"/>
          <w:lang w:val="ru-RU"/>
        </w:rPr>
        <w:t>име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едположим, вы хотите стать богатым человеком. А готовы ли вы принять такой подарок от судьбы? Конечно, если кто-то дает «лишний» миллион, любой из нас его возьмет без проблем и затруднений. И бо</w:t>
        <w:softHyphen/>
        <w:t>гатство не испортит жизнь, как иногда пытаются пред</w:t>
        <w:softHyphen/>
        <w:t xml:space="preserve">ставить в поучительных кинофильмах. Но я не об этом. Готовы ли вы </w:t>
      </w:r>
      <w:r>
        <w:rPr>
          <w:color w:val="000000"/>
          <w:sz w:val="24"/>
          <w:szCs w:val="24"/>
          <w:lang w:val="ru-RU"/>
        </w:rPr>
        <w:t xml:space="preserve">взять </w:t>
      </w:r>
      <w:r>
        <w:rPr>
          <w:i w:val="false"/>
          <w:iCs w:val="false"/>
          <w:color w:val="000000"/>
          <w:sz w:val="24"/>
          <w:szCs w:val="24"/>
          <w:lang w:val="ru-RU"/>
        </w:rPr>
        <w:t>этот миллион? Вы, наверно, поду</w:t>
        <w:softHyphen/>
        <w:t>мали о том, что миллион требуется заработать, завое</w:t>
        <w:softHyphen/>
        <w:t xml:space="preserve">вать? Опять не то. Готовы ли вы просто выбрать? </w:t>
      </w:r>
      <w:r>
        <w:rPr>
          <w:color w:val="000000"/>
          <w:sz w:val="24"/>
          <w:szCs w:val="24"/>
          <w:lang w:val="ru-RU"/>
        </w:rPr>
        <w:t>Поз</w:t>
        <w:softHyphen/>
        <w:t>волить себе име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Необходимо свыкнуться с мыслью, что вы добье</w:t>
        <w:softHyphen/>
        <w:t>тесь своей цели. Если хотите стать обеспеченным че</w:t>
        <w:softHyphen/>
        <w:t>ловеком, но при этом боитесь заходить в дорогие ма</w:t>
        <w:softHyphen/>
        <w:t>газины, у вас ничего не получится. Если испытываете хоть малейшую неловкость в дорогом магазине, зна</w:t>
        <w:softHyphen/>
        <w:t>чит, вы не готовы себе позволить иметь дорогие вещи. Продавцы в таких магазинах умеют мгновенно опре</w:t>
        <w:softHyphen/>
        <w:t xml:space="preserve">делять, кто к ним пришел: потенциальный покупатель или любопытный </w:t>
      </w:r>
      <w:r>
        <w:rPr>
          <w:color w:val="000000"/>
          <w:sz w:val="24"/>
          <w:szCs w:val="24"/>
          <w:lang w:val="ru-RU"/>
        </w:rPr>
        <w:t xml:space="preserve">с </w:t>
      </w:r>
      <w:r>
        <w:rPr>
          <w:i w:val="false"/>
          <w:iCs w:val="false"/>
          <w:color w:val="000000"/>
          <w:sz w:val="24"/>
          <w:szCs w:val="24"/>
          <w:lang w:val="ru-RU"/>
        </w:rPr>
        <w:t>пустым кошельком. Покупатель ведет себя как хозяин, держится спокойно, уверенно и с достоинством — он осознает свое право выбирать. Любопытный и очень жаждущий, но бедный, ведет себя как неприглашенный гость. Он держится скованно, напряженно, робко, чувствует на себе оценивающие взгляды продавцов и чуть ли не извиняется за свое появление в таком престижном заведении. Он созда</w:t>
        <w:softHyphen/>
        <w:t>ет одновременно целый комплекс потенциалов важ</w:t>
        <w:softHyphen/>
        <w:t>ности: вожделение, зависть, чувство своей неполноцен</w:t>
        <w:softHyphen/>
        <w:t>ности, раздражение, недовольство. А все потому, что он не только не готов все это себе позволить материаль</w:t>
        <w:softHyphen/>
        <w:t xml:space="preserve">но, но даже </w:t>
      </w:r>
      <w:r>
        <w:rPr>
          <w:color w:val="000000"/>
          <w:sz w:val="24"/>
          <w:szCs w:val="24"/>
          <w:lang w:val="ru-RU"/>
        </w:rPr>
        <w:t xml:space="preserve">не считает себя достойным </w:t>
      </w:r>
      <w:r>
        <w:rPr>
          <w:i w:val="false"/>
          <w:iCs w:val="false"/>
          <w:color w:val="000000"/>
          <w:sz w:val="24"/>
          <w:szCs w:val="24"/>
          <w:lang w:val="ru-RU"/>
        </w:rPr>
        <w:t>иметь доро</w:t>
        <w:softHyphen/>
        <w:t>гие вещи. Ведь душа понимает буквально, о чем гово</w:t>
        <w:softHyphen/>
        <w:t>рит ей разум, а он твердит одно: «Все это не для нас, мы люди бедные, нам надо что-нибудь поскромней».</w:t>
      </w:r>
    </w:p>
    <w:p>
      <w:pPr>
        <w:pStyle w:val="Normal"/>
        <w:shd w:fill="FFFFFF" w:val="clear"/>
        <w:ind w:firstLine="720"/>
        <w:jc w:val="both"/>
        <w:rPr>
          <w:i w:val="false"/>
          <w:i w:val="false"/>
          <w:iCs w:val="false"/>
          <w:sz w:val="24"/>
          <w:szCs w:val="24"/>
        </w:rPr>
      </w:pPr>
      <w:r>
        <w:rPr>
          <w:i w:val="false"/>
          <w:iCs w:val="false"/>
          <w:color w:val="000000"/>
          <w:sz w:val="24"/>
          <w:szCs w:val="24"/>
          <w:lang w:val="ru-RU"/>
        </w:rPr>
        <w:t>Позвольте себе быть достойным всей этой роско</w:t>
        <w:softHyphen/>
        <w:t>ши. Вы действительно достойны всего самого лучше</w:t>
        <w:softHyphen/>
        <w:t>го. Это деструктивные маятники, которым выгодно держать вас под контролем, внушили вам, что, дескать, «каждый сверчок знай свой шесток». Смело идите в дорогие магазины и смотрите на вещи как хозяин, а не как прислуга в богатом доме. Конечно, бесполезно заниматься самовнушением, что вы можете себе поз</w:t>
        <w:softHyphen/>
        <w:t>волить это купить. Обмануть себя не удастся, да это и не нужно. Как же поверить и позволить себе име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ежде всего давайте разграничим области внут</w:t>
        <w:softHyphen/>
        <w:t>реннего и внешнего намерения во фразе «быть гото</w:t>
        <w:softHyphen/>
        <w:t>вым себе позволить». Человек, привыкший мыслить и действовать в рамках внутреннего намерения, скло</w:t>
        <w:softHyphen/>
        <w:t>нен сразу же идти напролом: «Я не могу себе этого позволить материально, и точка. О чем еще можно го</w:t>
        <w:softHyphen/>
        <w:t>ворить?» Ну и не надо себе внушать, что вы можете себе позволить купить дорогую вещь, нащупывая в кармане пустой кошелек. Речь совсем не об этом. Внутреннее намерение подразумевает решимость дей</w:t>
        <w:softHyphen/>
        <w:t>ствовать, то есть достать деньги. Но поскольку взять их неоткуда, разум выносит прагматичный вердикт. Действуя в рамках внутреннего намерения, вы дейст</w:t>
        <w:softHyphen/>
        <w:t>вительно ничего не достигнете. Внешнее намерение тоже просто так не свалится на вашу голову как манна небесная. Откуда оно возьмется, если вы не готовы позволить себе иметь? Внешнее намерение подразуме</w:t>
        <w:softHyphen/>
        <w:t xml:space="preserve">вает решимость иметь, другими словами, считать себя достойным и </w:t>
      </w:r>
      <w:r>
        <w:rPr>
          <w:color w:val="000000"/>
          <w:sz w:val="24"/>
          <w:szCs w:val="24"/>
          <w:lang w:val="ru-RU"/>
        </w:rPr>
        <w:t xml:space="preserve">знать, </w:t>
      </w:r>
      <w:r>
        <w:rPr>
          <w:i w:val="false"/>
          <w:iCs w:val="false"/>
          <w:color w:val="000000"/>
          <w:sz w:val="24"/>
          <w:szCs w:val="24"/>
          <w:lang w:val="ru-RU"/>
        </w:rPr>
        <w:t>что выбор за вами. Не верить, а именно знать.</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В глубине души вы всегда сомневаетесь в том, что желание все-таки может исполниться. </w:t>
      </w:r>
      <w:r>
        <w:rPr>
          <w:color w:val="000000"/>
          <w:sz w:val="24"/>
          <w:szCs w:val="24"/>
          <w:lang w:val="ru-RU"/>
        </w:rPr>
        <w:t>Даже если го</w:t>
        <w:softHyphen/>
        <w:t xml:space="preserve">товы действовать ради исполнения желания, этого мало. </w:t>
      </w:r>
      <w:r>
        <w:rPr>
          <w:i w:val="false"/>
          <w:iCs w:val="false"/>
          <w:color w:val="000000"/>
          <w:sz w:val="24"/>
          <w:szCs w:val="24"/>
          <w:lang w:val="ru-RU"/>
        </w:rPr>
        <w:t>Не верите — значит не позволяете считать себя достойным или просто сомневаетесь в реальности ис</w:t>
        <w:softHyphen/>
        <w:t>полнения. Так вот те, кто стал звездой или миллионе</w:t>
        <w:softHyphen/>
        <w:t xml:space="preserve">ром, отличаются от вас не способностями, а только тем, что они позволили себе иметь то, что хотели. </w:t>
      </w:r>
      <w:r>
        <w:rPr>
          <w:color w:val="000000"/>
          <w:sz w:val="24"/>
          <w:szCs w:val="24"/>
          <w:lang w:val="ru-RU"/>
        </w:rPr>
        <w:t>Необхо</w:t>
        <w:softHyphen/>
        <w:t xml:space="preserve">димо позволить себе иметь. </w:t>
      </w:r>
      <w:r>
        <w:rPr>
          <w:i w:val="false"/>
          <w:iCs w:val="false"/>
          <w:color w:val="000000"/>
          <w:sz w:val="24"/>
          <w:szCs w:val="24"/>
          <w:lang w:val="ru-RU"/>
        </w:rPr>
        <w:t>Это состояние похоже на то, когда вы в первый раз поехали на двухколесном велосипеде. Сомнения, колебания и словопрения исчез</w:t>
        <w:softHyphen/>
        <w:t xml:space="preserve">ли, а осталась одна бессловесная ясность — знание. </w:t>
      </w:r>
      <w:r>
        <w:rPr>
          <w:color w:val="000000"/>
          <w:sz w:val="24"/>
          <w:szCs w:val="24"/>
          <w:lang w:val="ru-RU"/>
        </w:rPr>
        <w:t>Ощущение ясности без слов, знания без веры, уверен</w:t>
        <w:softHyphen/>
        <w:t xml:space="preserve">ности без колебаний и есть состояние единства души и разума. </w:t>
      </w:r>
      <w:r>
        <w:rPr>
          <w:i w:val="false"/>
          <w:iCs w:val="false"/>
          <w:color w:val="000000"/>
          <w:sz w:val="24"/>
          <w:szCs w:val="24"/>
          <w:lang w:val="ru-RU"/>
        </w:rPr>
        <w:t>В таком состоянии вы ощущаете свое едине</w:t>
        <w:softHyphen/>
        <w:t>ние с безмолвной силой, которая управляет Вселенной. Эта сила подхватывает вас и переносит в сектор, где исполняется то, в чем сошлись душа и разум.</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ждый волен выбирать все, что ему угодно, но да</w:t>
        <w:softHyphen/>
        <w:t>леко не каждый верит в подобную вседозволенность. О чем бы я вам ни говорил, вы ведь до конца не вери</w:t>
        <w:softHyphen/>
        <w:t>те, что свобода выбора реальна? Наша жизнь подтверж</w:t>
        <w:softHyphen/>
        <w:t>дает обратное, потому что все люди находятся во влас</w:t>
        <w:softHyphen/>
        <w:t>ти маятников. Но даже если вы освободились от маят</w:t>
        <w:softHyphen/>
        <w:t>ников, свобода выбора все равно лежит вне зоны ва</w:t>
        <w:softHyphen/>
        <w:t xml:space="preserve">шего комфорта. Слишком это нереально — иметь право выбирать в мире маятников. Слишком невероятно. В душе вы не верите, что труднодостижимая мечта — это только вопрос личного выбора. Так вот, </w:t>
      </w:r>
      <w:r>
        <w:rPr>
          <w:color w:val="000000"/>
          <w:sz w:val="24"/>
          <w:szCs w:val="24"/>
          <w:lang w:val="ru-RU"/>
        </w:rPr>
        <w:t>позитив</w:t>
        <w:softHyphen/>
        <w:t xml:space="preserve">ные слайды помогают включить невероятное в зону вашего комфорта. </w:t>
      </w:r>
      <w:r>
        <w:rPr>
          <w:i w:val="false"/>
          <w:iCs w:val="false"/>
          <w:color w:val="000000"/>
          <w:sz w:val="24"/>
          <w:szCs w:val="24"/>
          <w:lang w:val="ru-RU"/>
        </w:rPr>
        <w:t>Когда вы перестанете испытывать душевный дискомфорт от мысли, что вам доступна любая мечта, сомнения отпадут, и вера превратится в знание. Душа придет в согласие с разумом, и тогда появится решимость име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Душу убеждать в чем-либо бесполезно. Она ведь не рассуждает, а знает. Ее можно только приучить. Она должна привыкнуть к новой зоне комфорта. Для этого и нужны слайды. С помощью слайдов единство души и разума достигается постепенно. Эта крепость берется длительной осадой. Создайте в голове слайд своей мечты и постоянно держите его в сознании. Воз</w:t>
        <w:softHyphen/>
        <w:t>вращайтесь к нарисованной картине снова и снова. Прорабатывайте детали, рисуйте новые подробности.</w:t>
      </w:r>
    </w:p>
    <w:p>
      <w:pPr>
        <w:pStyle w:val="Normal"/>
        <w:shd w:fill="FFFFFF" w:val="clear"/>
        <w:ind w:firstLine="720"/>
        <w:jc w:val="both"/>
        <w:rPr>
          <w:i w:val="false"/>
          <w:i w:val="false"/>
          <w:iCs w:val="false"/>
          <w:sz w:val="24"/>
          <w:szCs w:val="24"/>
        </w:rPr>
      </w:pPr>
      <w:r>
        <w:rPr>
          <w:color w:val="000000"/>
          <w:sz w:val="24"/>
          <w:szCs w:val="24"/>
          <w:lang w:val="ru-RU"/>
        </w:rPr>
        <w:t>Не смотрите на слайд как сторонний наблюда</w:t>
        <w:softHyphen/>
        <w:t xml:space="preserve">тель, а погрузитесь в него и живите в нем, хотя бы виртуально. </w:t>
      </w:r>
      <w:r>
        <w:rPr>
          <w:i w:val="false"/>
          <w:iCs w:val="false"/>
          <w:color w:val="000000"/>
          <w:sz w:val="24"/>
          <w:szCs w:val="24"/>
          <w:lang w:val="ru-RU"/>
        </w:rPr>
        <w:t xml:space="preserve">Одергивайте себя всякий раз, как будете пытаться представлять слайд в виде кинокартины на экране. Это малоэффективно. Вы должны мысленно проигрывать сцены, ощущая себя непосредственным участником, а не зрителем в кинотеатре. Чем бы вы ни занимались, воспроизводите в мыслях свой слайд постоянно. Вы можете думать о другом, но картина слайда должна служить фоном. Это должно войти в привычку. </w:t>
      </w:r>
      <w:r>
        <w:rPr>
          <w:color w:val="000000"/>
          <w:sz w:val="24"/>
          <w:szCs w:val="24"/>
          <w:lang w:val="ru-RU"/>
        </w:rPr>
        <w:t>Слайд дает результаты только при дли</w:t>
        <w:softHyphen/>
        <w:t>тельном и систематическом воспроизведении.</w:t>
      </w:r>
    </w:p>
    <w:p>
      <w:pPr>
        <w:pStyle w:val="Normal"/>
        <w:shd w:fill="FFFFFF" w:val="clear"/>
        <w:ind w:firstLine="720"/>
        <w:jc w:val="both"/>
        <w:rPr>
          <w:i w:val="false"/>
          <w:i w:val="false"/>
          <w:iCs w:val="false"/>
          <w:sz w:val="24"/>
          <w:szCs w:val="24"/>
        </w:rPr>
      </w:pPr>
      <w:r>
        <w:rPr>
          <w:i w:val="false"/>
          <w:iCs w:val="false"/>
          <w:color w:val="000000"/>
          <w:sz w:val="24"/>
          <w:szCs w:val="24"/>
          <w:lang w:val="ru-RU"/>
        </w:rPr>
        <w:t>Активно интересуйтесь всем, что относится к пред</w:t>
        <w:softHyphen/>
        <w:t xml:space="preserve">мету вашей мечты. </w:t>
      </w:r>
      <w:r>
        <w:rPr>
          <w:color w:val="000000"/>
          <w:sz w:val="24"/>
          <w:szCs w:val="24"/>
          <w:lang w:val="ru-RU"/>
        </w:rPr>
        <w:t>Впускайте в себя всю необходи</w:t>
        <w:softHyphen/>
        <w:t xml:space="preserve">мую информацию, дайте ей возможность проникнуть в слой вашего мира. </w:t>
      </w:r>
      <w:r>
        <w:rPr>
          <w:i w:val="false"/>
          <w:iCs w:val="false"/>
          <w:color w:val="000000"/>
          <w:sz w:val="24"/>
          <w:szCs w:val="24"/>
          <w:lang w:val="ru-RU"/>
        </w:rPr>
        <w:t>Хорошо, если есть возможность проиграть слайд в реальности, хотя бы формально. Например, в тех же дорогих магазинах вы можете репетировать, как будете выбирать. Не думайте о день</w:t>
        <w:softHyphen/>
        <w:t>гах и не смотрите на цены. Ваша цель не деньги, а то, что можно на них купить. Достаточно просто вращаться возле всего этого, чувствовать вкус, выбирать, просто спокойно смотреть и оценивать. Впустите в себя все эти вещи. Смотрите на них не как на недосягаемую роскошь, а как на то, что собираетесь вскоре купить. Притворитесь хозяином этих вещей. Пусть продавцы думают, что вы покупатель. Поиграйте в разборчиво</w:t>
        <w:softHyphen/>
        <w:t>го покупателя(только не высокомерного). Впуская эти вещи в слой своего мира, вы постепенно настраивае</w:t>
        <w:softHyphen/>
        <w:t>тесь на линии жизни, где они будут ваши.</w:t>
      </w:r>
    </w:p>
    <w:p>
      <w:pPr>
        <w:pStyle w:val="Normal"/>
        <w:shd w:fill="FFFFFF" w:val="clear"/>
        <w:ind w:firstLine="720"/>
        <w:jc w:val="both"/>
        <w:rPr>
          <w:i w:val="false"/>
          <w:i w:val="false"/>
          <w:iCs w:val="false"/>
          <w:sz w:val="24"/>
          <w:szCs w:val="24"/>
        </w:rPr>
      </w:pPr>
      <w:r>
        <w:rPr>
          <w:color w:val="000000"/>
          <w:sz w:val="24"/>
          <w:szCs w:val="24"/>
          <w:lang w:val="ru-RU"/>
        </w:rPr>
        <w:t>Не нужно беспокоиться, каким образом они та</w:t>
        <w:softHyphen/>
        <w:t xml:space="preserve">ковыми станут. </w:t>
      </w:r>
      <w:r>
        <w:rPr>
          <w:i w:val="false"/>
          <w:iCs w:val="false"/>
          <w:color w:val="000000"/>
          <w:sz w:val="24"/>
          <w:szCs w:val="24"/>
          <w:lang w:val="ru-RU"/>
        </w:rPr>
        <w:t>Если у вас будет решимость иметь, внешнее намерение без вашего ведома найдет способ, о котором вы и не подозреваете. Потом не удивляй</w:t>
        <w:softHyphen/>
        <w:t>тесь и не убеждайте себя, что это случайность, совпа</w:t>
        <w:softHyphen/>
        <w:t>дение или какая-то мистика. Не помню, кто это сказал: «Случай — это псевдоним Бога, когда он не желает подписываться своим именем».</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вас посещают хоть мимолетные чувства бла</w:t>
        <w:softHyphen/>
        <w:t>гоговения перед миром своей мечты, гоните их прочь. Это ваш мир, и в нем нет ничего недоступного для вас. Внешняя или внутренняя важность будет служить препятствием на пути к единству души и разума. Мир вашей мечты должен быть радостным, но в то же вре</w:t>
        <w:softHyphen/>
        <w:t>мя обыкновенным. Если вы имеете, для вас это обык</w:t>
        <w:softHyphen/>
        <w:t>новенно, в порядке вещей. Чтобы настроиться на со</w:t>
        <w:softHyphen/>
        <w:t>ответствующие линии жизни, вы должны чувствовать себя так, будто уже имеете. Это не самообман, потому что вы играете осознанно.</w:t>
      </w:r>
    </w:p>
    <w:p>
      <w:pPr>
        <w:pStyle w:val="Normal"/>
        <w:shd w:fill="FFFFFF" w:val="clear"/>
        <w:ind w:firstLine="720"/>
        <w:jc w:val="both"/>
        <w:rPr>
          <w:i w:val="false"/>
          <w:i w:val="false"/>
          <w:iCs w:val="false"/>
          <w:sz w:val="24"/>
          <w:szCs w:val="24"/>
        </w:rPr>
      </w:pPr>
      <w:r>
        <w:rPr>
          <w:i w:val="false"/>
          <w:iCs w:val="false"/>
          <w:color w:val="000000"/>
          <w:sz w:val="24"/>
          <w:szCs w:val="24"/>
          <w:lang w:val="ru-RU"/>
        </w:rPr>
        <w:t>Решимость иметь как нельзя лучше иллюстрирует</w:t>
        <w:softHyphen/>
        <w:t>ся на примере новоиспеченных российских миллиар</w:t>
        <w:softHyphen/>
        <w:t>деров, которых сейчас больше, чем в развитых стра</w:t>
        <w:softHyphen/>
        <w:t xml:space="preserve">нах Запада. В период перестройки в России, в конце восьмидесятых годов </w:t>
      </w:r>
      <w:r>
        <w:rPr>
          <w:i w:val="false"/>
          <w:iCs w:val="false"/>
          <w:color w:val="000000"/>
          <w:sz w:val="24"/>
          <w:szCs w:val="24"/>
          <w:lang w:val="en-US"/>
        </w:rPr>
        <w:t>XX</w:t>
      </w:r>
      <w:r>
        <w:rPr>
          <w:i w:val="false"/>
          <w:iCs w:val="false"/>
          <w:color w:val="000000"/>
          <w:sz w:val="24"/>
          <w:szCs w:val="24"/>
          <w:lang w:val="ru-RU"/>
        </w:rPr>
        <w:t xml:space="preserve"> века, недалекие политики по</w:t>
        <w:softHyphen/>
        <w:t>считали, что социалистическая экономика сразу же пре</w:t>
        <w:softHyphen/>
        <w:t>вратится 'в рыночную, если все приватизировать. Тот, кто в это время оказался возле кормушки и уловил суть момента, сразу разбогател, без всяких трудозат</w:t>
        <w:softHyphen/>
        <w:t>рат. Все, что в эпоху социализма принадлежало госу</w:t>
        <w:softHyphen/>
        <w:t>дарству, то есть нефть, газ, золото, алмазы и все прочие природные, промышленные и интеллектуальные ресур</w:t>
        <w:softHyphen/>
        <w:t>сы, стало принадлежать горстке олигархов. Было общее — стало его. Для этого не потребовалось занимать</w:t>
        <w:softHyphen/>
        <w:t>ся бизнесом так, как это делали настоящие, «не дутые» миллиардеры, которым приходилось зарабатывать свои миллионы. Тем, кто был ближе всех к кормушке, требова</w:t>
        <w:softHyphen/>
        <w:t>лось всего лишь наложить лапу и прорычать: «Мое!» — а потом оформить это как правовой акт.</w:t>
      </w:r>
    </w:p>
    <w:p>
      <w:pPr>
        <w:pStyle w:val="Normal"/>
        <w:shd w:fill="FFFFFF" w:val="clear"/>
        <w:ind w:firstLine="720"/>
        <w:jc w:val="both"/>
        <w:rPr>
          <w:i w:val="false"/>
          <w:i w:val="false"/>
          <w:iCs w:val="false"/>
          <w:color w:val="000000"/>
          <w:sz w:val="24"/>
          <w:szCs w:val="24"/>
          <w:lang w:val="ru-RU"/>
        </w:rPr>
      </w:pPr>
      <w:r>
        <w:rPr>
          <w:i w:val="false"/>
          <w:iCs w:val="false"/>
          <w:color w:val="000000"/>
          <w:sz w:val="24"/>
          <w:szCs w:val="24"/>
          <w:lang w:val="ru-RU"/>
        </w:rPr>
        <w:t>По каким таким причинам то, что было общее, ста</w:t>
        <w:softHyphen/>
        <w:t>ло его? Этот период в России, конечно, уникальный. Но ведь рядом с богатством находилось множество умных и талантливых людей, и тем не менее большин</w:t>
        <w:softHyphen/>
        <w:t>ство осталось ни с чем. Схватить сумел тот, кто позво</w:t>
        <w:softHyphen/>
        <w:t>лил себе иметь. У новоявленных богачей не было чув</w:t>
        <w:softHyphen/>
        <w:t>ства вины, угрызений совести, сомнений, чувства непол</w:t>
        <w:softHyphen/>
        <w:t>ноценности. Они не считали себя недостойными, им не приходило в голову чувствовать себя виноватыми в дорогих магазинах. У них была решимость иметь, поэтому бесстрастное внешнее намерение дало им это. Вот так. А вы говорите — невероятно!</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Визуализация цели</w:t>
      </w:r>
    </w:p>
    <w:p>
      <w:pPr>
        <w:pStyle w:val="Normal"/>
        <w:shd w:fill="FFFFFF" w:val="clear"/>
        <w:ind w:firstLine="720"/>
        <w:jc w:val="both"/>
        <w:rPr>
          <w:i w:val="false"/>
          <w:i w:val="false"/>
          <w:iCs w:val="false"/>
          <w:sz w:val="24"/>
          <w:szCs w:val="24"/>
        </w:rPr>
      </w:pPr>
      <w:r>
        <w:rPr>
          <w:i w:val="false"/>
          <w:iCs w:val="false"/>
          <w:color w:val="000000"/>
          <w:sz w:val="24"/>
          <w:szCs w:val="24"/>
          <w:lang w:val="ru-RU"/>
        </w:rPr>
        <w:t>Методы достижения целей в Трансерфинге лежат за пределами здравого смысла и обыденных представле</w:t>
        <w:softHyphen/>
        <w:t>ний. Из всех известных нетрадиционных методов бли</w:t>
        <w:softHyphen/>
        <w:t>же всех к Трансерфингу стоит визуализация желае</w:t>
        <w:softHyphen/>
        <w:t>мой цели. Данный метод заключается в том, чтобы представить себе желаемое как можно подробнее во всех деталях и носить этот образ у себя в голове.</w:t>
      </w:r>
    </w:p>
    <w:p>
      <w:pPr>
        <w:pStyle w:val="Normal"/>
        <w:shd w:fill="FFFFFF" w:val="clear"/>
        <w:ind w:firstLine="720"/>
        <w:jc w:val="both"/>
        <w:rPr>
          <w:i w:val="false"/>
          <w:i w:val="false"/>
          <w:iCs w:val="false"/>
          <w:sz w:val="24"/>
          <w:szCs w:val="24"/>
        </w:rPr>
      </w:pPr>
      <w:r>
        <w:rPr>
          <w:i w:val="false"/>
          <w:iCs w:val="false"/>
          <w:color w:val="000000"/>
          <w:sz w:val="24"/>
          <w:szCs w:val="24"/>
          <w:lang w:val="ru-RU"/>
        </w:rPr>
        <w:t>Обыденное мировоззрение рассматривает визуали</w:t>
        <w:softHyphen/>
        <w:t>зацию как лишенную смысла трату времени. Действи</w:t>
        <w:softHyphen/>
        <w:t>тельно, дорогу осилит идущий, а не тот, кто грезит. Но, как бы там ни было, мысленное представление цели имеет такое же решающее значение, как собственно процесс достижения этой цели, и вы уже знаете, поче</w:t>
        <w:softHyphen/>
        <w:t>му. Просто «идущий» достигнет средних результатов и будет жить как все, внося свою лепту в торжество здравого смысла. Странник, имеющий в своем багаже методы Трансерфинга, может добиться результатов, которые здравый смысл пытается уложить в понятия типа «везение», «случайность», «избранник судьбы».</w:t>
      </w:r>
    </w:p>
    <w:p>
      <w:pPr>
        <w:pStyle w:val="Normal"/>
        <w:shd w:fill="FFFFFF" w:val="clear"/>
        <w:ind w:firstLine="720"/>
        <w:jc w:val="both"/>
        <w:rPr>
          <w:i w:val="false"/>
          <w:i w:val="false"/>
          <w:iCs w:val="false"/>
          <w:sz w:val="24"/>
          <w:szCs w:val="24"/>
        </w:rPr>
      </w:pPr>
      <w:r>
        <w:rPr>
          <w:i w:val="false"/>
          <w:iCs w:val="false"/>
          <w:color w:val="000000"/>
          <w:sz w:val="24"/>
          <w:szCs w:val="24"/>
          <w:lang w:val="ru-RU"/>
        </w:rPr>
        <w:t>В Трансерфинге, с точки зрения здравого смысла, все перевернуто с ног на голову. Впрочем, то же самое можно сказать о здравом смысле с позиций Трансер</w:t>
        <w:softHyphen/>
        <w:t xml:space="preserve">финга. Если вы не желаете жить как все, если вы не хотите довольствоваться средненькими достижениями, если вы стремитесь в этой своей жизни получить все «по полной программе», тогда вы — </w:t>
      </w:r>
      <w:r>
        <w:rPr>
          <w:color w:val="000000"/>
          <w:sz w:val="24"/>
          <w:szCs w:val="24"/>
          <w:lang w:val="ru-RU"/>
        </w:rPr>
        <w:t xml:space="preserve">Странник. </w:t>
      </w:r>
      <w:r>
        <w:rPr>
          <w:i w:val="false"/>
          <w:iCs w:val="false"/>
          <w:color w:val="000000"/>
          <w:sz w:val="24"/>
          <w:szCs w:val="24"/>
          <w:lang w:val="ru-RU"/>
        </w:rPr>
        <w:t>Стран</w:t>
        <w:softHyphen/>
        <w:t>ник Трансерфинга не является избранником судьбы — это она его избранница. Вы добьетесь всего, чего хоти</w:t>
        <w:softHyphen/>
        <w:t>те, если вам удастся поколебать монолит своего здра</w:t>
        <w:softHyphen/>
        <w:t>вого смысла. Это вовсе не означает улететь в облака, а наоборот, спуститься на землю, потому что общепри</w:t>
        <w:softHyphen/>
        <w:t>нятый здравый смысл на самом деле таковым не явля</w:t>
        <w:softHyphen/>
        <w:t>ется. В этом вы уже убедились не раз, а вскоре вам откроется еще много необычных вещей.</w:t>
      </w:r>
    </w:p>
    <w:p>
      <w:pPr>
        <w:pStyle w:val="Normal"/>
        <w:shd w:fill="FFFFFF" w:val="clear"/>
        <w:ind w:firstLine="720"/>
        <w:jc w:val="both"/>
        <w:rPr>
          <w:i w:val="false"/>
          <w:i w:val="false"/>
          <w:iCs w:val="false"/>
          <w:sz w:val="24"/>
          <w:szCs w:val="24"/>
        </w:rPr>
      </w:pPr>
      <w:r>
        <w:rPr>
          <w:i w:val="false"/>
          <w:iCs w:val="false"/>
          <w:color w:val="000000"/>
          <w:sz w:val="24"/>
          <w:szCs w:val="24"/>
          <w:lang w:val="ru-RU"/>
        </w:rPr>
        <w:t>Нам предстоит разобраться, почему визуализация поставленной цели не всегда приносит результаты. Даже активные приверженцы эзотерики и нетрадици</w:t>
        <w:softHyphen/>
        <w:t>онной психологии не могут на нее полностью пола</w:t>
        <w:softHyphen/>
        <w:t>гаться. Существуют как простые, так и достаточно слож</w:t>
        <w:softHyphen/>
        <w:t>ные техники визуализации. Работают они с перемен</w:t>
        <w:softHyphen/>
        <w:t>ным успехом. Что-то получается, что-то нет. Меня лично такое качество не устраивает, вас, наверное, тоже. По</w:t>
        <w:softHyphen/>
        <w:t>этому спешу вас успокоить: в Трансерфинге визуали</w:t>
        <w:softHyphen/>
        <w:t>зация — это не совсем то, что обычно под этим пони</w:t>
        <w:softHyphen/>
        <w:t>мается. Но визуализация по правилам Трансерфинга действительно работает с гарантией надежности.</w:t>
      </w:r>
    </w:p>
    <w:p>
      <w:pPr>
        <w:pStyle w:val="Normal"/>
        <w:shd w:fill="FFFFFF" w:val="clear"/>
        <w:ind w:firstLine="720"/>
        <w:jc w:val="both"/>
        <w:rPr>
          <w:i w:val="false"/>
          <w:i w:val="false"/>
          <w:iCs w:val="false"/>
          <w:sz w:val="24"/>
          <w:szCs w:val="24"/>
        </w:rPr>
      </w:pPr>
      <w:r>
        <w:rPr>
          <w:i w:val="false"/>
          <w:iCs w:val="false"/>
          <w:color w:val="000000"/>
          <w:sz w:val="24"/>
          <w:szCs w:val="24"/>
          <w:lang w:val="ru-RU"/>
        </w:rPr>
        <w:t>Известные виды визуализации можно подразделить на три группы. Первая группа —мечты. С практиче</w:t>
        <w:softHyphen/>
        <w:t xml:space="preserve">ской точки зрения это наиболее слабый и ненадежный вид визуализации. Мечтать не вредно, но практически бесполезно. </w:t>
      </w:r>
      <w:r>
        <w:rPr>
          <w:color w:val="000000"/>
          <w:sz w:val="24"/>
          <w:szCs w:val="24"/>
          <w:lang w:val="ru-RU"/>
        </w:rPr>
        <w:t xml:space="preserve">Мечты не сбываются! </w:t>
      </w:r>
      <w:r>
        <w:rPr>
          <w:i w:val="false"/>
          <w:iCs w:val="false"/>
          <w:color w:val="000000"/>
          <w:sz w:val="24"/>
          <w:szCs w:val="24"/>
          <w:lang w:val="ru-RU"/>
        </w:rPr>
        <w:t>Фантазеры, как правило, всерьез не претендуют на осуществление сво</w:t>
        <w:softHyphen/>
        <w:t>ей мечты. Им только кажется, что они очень хотят, чтобы она сбылась. Но в глубине души они либо не верят, что мечта может сбыться, либо не имеют наме</w:t>
        <w:softHyphen/>
        <w:t>рения иметь и действовать. Мечтатели смотрят на свои мечты, как на далекие звезды. Когда им намекают о воздушных замках, они захлопывают свои раковины, как устрицы: «Не трогайте мою мечту!» Если четко опре</w:t>
        <w:softHyphen/>
        <w:t>делить цель мечтателей, то это сам процесс мечтания, и не более того.</w:t>
      </w:r>
    </w:p>
    <w:p>
      <w:pPr>
        <w:pStyle w:val="Normal"/>
        <w:shd w:fill="FFFFFF" w:val="clear"/>
        <w:ind w:firstLine="720"/>
        <w:jc w:val="both"/>
        <w:rPr>
          <w:i w:val="false"/>
          <w:i w:val="false"/>
          <w:iCs w:val="false"/>
          <w:sz w:val="24"/>
          <w:szCs w:val="24"/>
        </w:rPr>
      </w:pPr>
      <w:r>
        <w:rPr>
          <w:i w:val="false"/>
          <w:iCs w:val="false"/>
          <w:color w:val="000000"/>
          <w:sz w:val="24"/>
          <w:szCs w:val="24"/>
          <w:lang w:val="ru-RU"/>
        </w:rPr>
        <w:t>Вторая группа — это кино. Я имею в виду не ки</w:t>
        <w:softHyphen/>
        <w:t>нематограф, а фильм в мыслях о своем желании. Про</w:t>
        <w:softHyphen/>
        <w:t>крутка фильма в голове осуществляется намеренно, в этом состоит отличие от мечтания. Есть намерение иметь и действовать, и одно из действий — это визуа</w:t>
        <w:softHyphen/>
        <w:t>лизация исполнения желания в виде просмотра кино</w:t>
        <w:softHyphen/>
        <w:t>ленты. Как это происходит? Например, вы хотите иметь дом и представляете себе его и так и этак, во всех деталях, то есть по всем правилам. Вы имеете в голо</w:t>
        <w:softHyphen/>
        <w:t>ве совершенно ясную картину или почти ясную, как он выглядит, и каждый день постоянно носите в мыс</w:t>
        <w:softHyphen/>
        <w:t>лях этот образ.</w:t>
      </w:r>
    </w:p>
    <w:p>
      <w:pPr>
        <w:pStyle w:val="Normal"/>
        <w:shd w:fill="FFFFFF" w:val="clear"/>
        <w:ind w:firstLine="720"/>
        <w:jc w:val="both"/>
        <w:rPr>
          <w:i w:val="false"/>
          <w:i w:val="false"/>
          <w:iCs w:val="false"/>
          <w:sz w:val="24"/>
          <w:szCs w:val="24"/>
        </w:rPr>
      </w:pPr>
      <w:r>
        <w:rPr>
          <w:i w:val="false"/>
          <w:iCs w:val="false"/>
          <w:color w:val="000000"/>
          <w:sz w:val="24"/>
          <w:szCs w:val="24"/>
          <w:lang w:val="ru-RU"/>
        </w:rPr>
        <w:t>Допустим, вы блестяще справились с этой задачей. Казалось бы, желание должно исполниться. Угадайте, что вы получите? А вот что: непременно увидите этот дом — почти или совсем такой, как его представляли. Но вам он не достанется. Это будет чужой дом на улице или в кино. Потому что получаете то, что зака</w:t>
        <w:softHyphen/>
        <w:t>зываете. Ведь вы так честно трудились над визуализа</w:t>
        <w:softHyphen/>
        <w:t>цией дома, но при этом никак не объясняли «официан</w:t>
        <w:softHyphen/>
        <w:t>ту», что дом ваш, поэтому он просто в точности выпол</w:t>
        <w:softHyphen/>
        <w:t>нил этот заказ. Вы так увлеклись качеством процесса визуализации, как вас учили в книгах, что забыли о самом главном: кто владелец этого дома. В этом со</w:t>
        <w:softHyphen/>
        <w:t>стоит основная ошибка тех, кто занимается такой визу</w:t>
        <w:softHyphen/>
        <w:t>ализацией. Фильм так и останется фильмом, вы никог</w:t>
        <w:softHyphen/>
        <w:t xml:space="preserve">да не станете его участником. </w:t>
      </w:r>
      <w:r>
        <w:rPr>
          <w:color w:val="000000"/>
          <w:sz w:val="24"/>
          <w:szCs w:val="24"/>
          <w:lang w:val="ru-RU"/>
        </w:rPr>
        <w:t>Вы же глазеете на него, как нищий на витрины!</w:t>
      </w:r>
    </w:p>
    <w:p>
      <w:pPr>
        <w:pStyle w:val="Normal"/>
        <w:shd w:fill="FFFFFF" w:val="clear"/>
        <w:ind w:firstLine="720"/>
        <w:jc w:val="both"/>
        <w:rPr>
          <w:i w:val="false"/>
          <w:i w:val="false"/>
          <w:iCs w:val="false"/>
          <w:sz w:val="24"/>
          <w:szCs w:val="24"/>
        </w:rPr>
      </w:pPr>
      <w:r>
        <w:rPr>
          <w:i w:val="false"/>
          <w:iCs w:val="false"/>
          <w:color w:val="000000"/>
          <w:sz w:val="24"/>
          <w:szCs w:val="24"/>
          <w:lang w:val="ru-RU"/>
        </w:rPr>
        <w:t>Третья группа — вы не смотрите кино как зритель, а мысленно играете в нем. Это уже гораздо эффек</w:t>
        <w:softHyphen/>
        <w:t>тивней. Играя в свой образ, вы настраиваете параметры своего излучения на соответствующие линии жиз</w:t>
        <w:softHyphen/>
        <w:t>ни. Например, ваша цель иметь новый дом. Не надо смотреть на него в мыслях, как на картину. Создайте себе своего рода виртуальный сон наяву. Зайдите в дом, пройдитесь по комнатам, потрогайте все вещи во</w:t>
        <w:softHyphen/>
        <w:t>круг себя. Развалитесь в кресле напротив камина, почувствуйте уютное тепло и запах дыма, подбросьте дров. Пройдите на кухню, загляните в холодильник. Что там лежит? Уложите себя спать в удобной кро</w:t>
        <w:softHyphen/>
        <w:t>ватке. Вам комфортно? Сядьте за стол в кругу своей семьи. Отпразднуйте новоселье. Передвиньте мебель. Потрогайте руками травку во дворе. Она зеленая и мягкая. Посадите цветы. Какие вы любите? Сорвите яблоко с яблони и съешьте. Почувствуйте себя дома. Ведь это ваш дом. Не смотрите на него глазами страж</w:t>
        <w:softHyphen/>
        <w:t>дущего мечтателя, с благоговением, как на нечто недо</w:t>
        <w:softHyphen/>
        <w:t>сягаемое или как на отдаленную перспективу. Вы уже имеете дом, притворитесь, что это реаль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вы понимаете, данная визуализация представля</w:t>
        <w:softHyphen/>
        <w:t>ет собой слайд. Такой слайд расширит зону вашего ком</w:t>
        <w:softHyphen/>
        <w:t>форта и со временем обязательно реализуется. Но когда это произойдет, неизвестно. Возможно, вам придется ждать долго. Все зависит от того, как вы работаете с этим слай</w:t>
        <w:softHyphen/>
        <w:t>дом. Если немного поиграли и бросили, вам рассчиты</w:t>
        <w:softHyphen/>
        <w:t>вать не на что. Чудес на самом деле не бывает.</w:t>
      </w:r>
    </w:p>
    <w:p>
      <w:pPr>
        <w:pStyle w:val="Normal"/>
        <w:shd w:fill="FFFFFF" w:val="clear"/>
        <w:ind w:firstLine="720"/>
        <w:jc w:val="both"/>
        <w:rPr>
          <w:i w:val="false"/>
          <w:i w:val="false"/>
          <w:iCs w:val="false"/>
          <w:sz w:val="24"/>
          <w:szCs w:val="24"/>
        </w:rPr>
      </w:pPr>
      <w:r>
        <w:rPr>
          <w:i w:val="false"/>
          <w:iCs w:val="false"/>
          <w:color w:val="000000"/>
          <w:sz w:val="24"/>
          <w:szCs w:val="24"/>
          <w:lang w:val="ru-RU"/>
        </w:rPr>
        <w:t>Работая со слайдом, необходимо помнить о следую</w:t>
        <w:softHyphen/>
        <w:t>щем. Во-первых, если вы охладели к своей цели, он растворится, и вам придется заставлять себя с ним работать, что очень скоро надоест. Тогда стоит поду</w:t>
        <w:softHyphen/>
        <w:t>мать: а нужен ли вам этот слайд на самом деле? Во-вторых, необходимо помнить, что внешнее намерение реализует слайд далеко не сразу, постепенно прибли</w:t>
        <w:softHyphen/>
        <w:t>жая вас к целевым линиям жизни. Требуется спокой</w:t>
        <w:softHyphen/>
        <w:t>ное терпение и настойчивос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Настойчивость необходима только на начальном этапе. Потом визуализация слайда войдет в привычку, и вам не придется себя заставлять. Ну и, наконец, если цель не является вашей, а навязана маятниками, вам не удастся достичь единства души и разума. Об этом речь пойдет в следующих главах. Если же вы всей душой стремитесь к цели, визуализация слайда обязательно принесет результаты. Когда у вас будет подлинная решимость иметь, внешнее намерение найдет способ реализовать вашу цель.</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вы подумали, что слайд — это и есть метод визуализации в Трансерфинге, то вы ошиблись. Даже слайд самого высокого качества может потребовать длительное время для реализации, особенно если цель лежит в достаточно отдаленном от вас секторе прост</w:t>
        <w:softHyphen/>
        <w:t>ранства вариантов. Процесс достижения цели можно ускорить при помощи визуализации Трансерфинга. Что это такое, вы узнаете.</w:t>
      </w:r>
    </w:p>
    <w:p>
      <w:pPr>
        <w:pStyle w:val="Normal"/>
        <w:shd w:fill="FFFFFF" w:val="clear"/>
        <w:ind w:firstLine="720"/>
        <w:jc w:val="both"/>
        <w:rPr>
          <w:b/>
          <w:b/>
          <w:i w:val="false"/>
          <w:i w:val="false"/>
          <w:iCs w:val="false"/>
          <w:sz w:val="24"/>
          <w:szCs w:val="24"/>
        </w:rPr>
      </w:pPr>
      <w:r>
        <w:rPr>
          <w:b/>
          <w:i w:val="false"/>
          <w:iCs w:val="false"/>
          <w:sz w:val="24"/>
          <w:szCs w:val="24"/>
        </w:rPr>
        <w:t>Визуализация процесса</w:t>
      </w:r>
    </w:p>
    <w:p>
      <w:pPr>
        <w:pStyle w:val="Normal"/>
        <w:shd w:fill="FFFFFF" w:val="clear"/>
        <w:ind w:firstLine="720"/>
        <w:jc w:val="both"/>
        <w:rPr>
          <w:i w:val="false"/>
          <w:i w:val="false"/>
          <w:iCs w:val="false"/>
          <w:sz w:val="24"/>
          <w:szCs w:val="24"/>
        </w:rPr>
      </w:pPr>
      <w:r>
        <w:rPr>
          <w:i w:val="false"/>
          <w:iCs w:val="false"/>
          <w:color w:val="000000"/>
          <w:sz w:val="24"/>
          <w:szCs w:val="24"/>
          <w:lang w:val="ru-RU"/>
        </w:rPr>
        <w:t>Давайте решим такую задачку. Допустим, ваша конеч</w:t>
        <w:softHyphen/>
        <w:t>ная цель заключается в том, чтобы разбогатеть. Для достижения цели вы занимаетесь визуализацией кейса, набитого пачками купюр. Визуализация выполняется по всем правилам третьей группы и достаточно продол</w:t>
        <w:softHyphen/>
        <w:t>жительное время. Вопрос: что получится и когда?</w:t>
      </w:r>
    </w:p>
    <w:p>
      <w:pPr>
        <w:pStyle w:val="Normal"/>
        <w:shd w:fill="FFFFFF" w:val="clear"/>
        <w:ind w:firstLine="720"/>
        <w:jc w:val="both"/>
        <w:rPr>
          <w:i w:val="false"/>
          <w:i w:val="false"/>
          <w:iCs w:val="false"/>
          <w:sz w:val="24"/>
          <w:szCs w:val="24"/>
        </w:rPr>
      </w:pPr>
      <w:r>
        <w:rPr>
          <w:i w:val="false"/>
          <w:iCs w:val="false"/>
          <w:color w:val="000000"/>
          <w:sz w:val="24"/>
          <w:szCs w:val="24"/>
          <w:lang w:val="ru-RU"/>
        </w:rPr>
        <w:t>Ответ: не получится ничего и никогда. Вы можете заниматься этим дни напролет до конца жизни, и все равно, в лучшем случае будете только чаще видеть кейсы, набитые деньгами, — в кино. Вероятность того, что вы найдете клад или выиграете в лотерею, очень мала. Стоит ли делать ставку на вероятнос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Вы можете задать вопрос: как же так, ведь я посто</w:t>
        <w:softHyphen/>
        <w:t>янно в мыслях открываю кейс руками, достаю мои де</w:t>
        <w:softHyphen/>
        <w:t>нежки, перебираю их, глажу, чуть ли не облизываю! Ведь визуализация третьей группы уже не кино, что же еще надо? А как же всесильное внешнее намерен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Дело в том, что с точки зрения Трансерфинга здесь допущены две ошибки. Первая ошибка: кейс с деньга</w:t>
        <w:softHyphen/>
        <w:t xml:space="preserve">ми не является вашей целью. Деньги — это всего лишь атрибут, и даже не средство, и уж ни в коем случае не цель. Однако о ваших целях мы поговорим позже, а сейчас не будем забегать вперед. Вторая ошибка: </w:t>
      </w:r>
      <w:r>
        <w:rPr>
          <w:color w:val="000000"/>
          <w:sz w:val="24"/>
          <w:szCs w:val="24"/>
          <w:lang w:val="ru-RU"/>
        </w:rPr>
        <w:t>кон</w:t>
        <w:softHyphen/>
        <w:t xml:space="preserve">центрация внимания на конечной цели, если только до нее не остался всего один шаг, никак не двигает вас к цели. </w:t>
      </w:r>
      <w:r>
        <w:rPr>
          <w:i w:val="false"/>
          <w:iCs w:val="false"/>
          <w:color w:val="000000"/>
          <w:sz w:val="24"/>
          <w:szCs w:val="24"/>
          <w:lang w:val="ru-RU"/>
        </w:rPr>
        <w:t xml:space="preserve">Конечно, зона комфорта расширяется, и внешнее намерение постепенно .делает свое дело. Но </w:t>
      </w:r>
      <w:r>
        <w:rPr>
          <w:color w:val="000000"/>
          <w:sz w:val="24"/>
          <w:szCs w:val="24"/>
          <w:lang w:val="ru-RU"/>
        </w:rPr>
        <w:t xml:space="preserve">выему никак не помогаете. </w:t>
      </w:r>
      <w:r>
        <w:rPr>
          <w:i w:val="false"/>
          <w:iCs w:val="false"/>
          <w:color w:val="000000"/>
          <w:sz w:val="24"/>
          <w:szCs w:val="24"/>
          <w:lang w:val="ru-RU"/>
        </w:rPr>
        <w:t>Надо же хоть ноги пере</w:t>
        <w:softHyphen/>
        <w:t>ставлять! Речь не о том, что необходимо еще и дейст</w:t>
        <w:softHyphen/>
        <w:t>вовать. Сейчас мы обсуждаем только визуализацию. До сих пор обыденный опыт вам подсказывал, что если хочешь добиться своего, нужно все помыслы и устремления направить к своей цели. Теперь придется об этом забыть. Как я вам обещал, Трансерфинг рабо</w:t>
        <w:softHyphen/>
        <w:t>тает безусловно, но для этого необходимо отказаться от одних привычных представлений и принять другие, невероятные с обыденной точки зре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Определим главное принципиальное отличие ви</w:t>
        <w:softHyphen/>
        <w:t xml:space="preserve">зуализации Трансерфинга от обычной визуализации. Как вам известно, концентрация внимания на цели есть желание. Концентрация внимания на движении к цели есть намерение. В качестве движущей силы любого действия выступает намерение, а не желание. Поэтому к цели вас двигает не созерцание самой цели, а </w:t>
      </w:r>
      <w:r>
        <w:rPr>
          <w:color w:val="000000"/>
          <w:sz w:val="24"/>
          <w:szCs w:val="24"/>
          <w:lang w:val="ru-RU"/>
        </w:rPr>
        <w:t>визуа</w:t>
        <w:softHyphen/>
        <w:t xml:space="preserve">лизация процесса движения к цели. </w:t>
      </w:r>
      <w:r>
        <w:rPr>
          <w:i w:val="false"/>
          <w:iCs w:val="false"/>
          <w:color w:val="000000"/>
          <w:sz w:val="24"/>
          <w:szCs w:val="24"/>
          <w:lang w:val="ru-RU"/>
        </w:rPr>
        <w:t>Реализация на</w:t>
        <w:softHyphen/>
        <w:t>мерения — это процесс, а не фиксация на одном кадре. Конечно, сама цель тоже является частью представля</w:t>
        <w:softHyphen/>
        <w:t xml:space="preserve">емой картины. Однако внимание фокусируется на </w:t>
      </w:r>
      <w:r>
        <w:rPr>
          <w:color w:val="000000"/>
          <w:sz w:val="24"/>
          <w:szCs w:val="24"/>
          <w:lang w:val="ru-RU"/>
        </w:rPr>
        <w:t>про</w:t>
        <w:softHyphen/>
        <w:t xml:space="preserve">цессе движения </w:t>
      </w:r>
      <w:r>
        <w:rPr>
          <w:i w:val="false"/>
          <w:iCs w:val="false"/>
          <w:color w:val="000000"/>
          <w:sz w:val="24"/>
          <w:szCs w:val="24"/>
          <w:lang w:val="ru-RU"/>
        </w:rPr>
        <w:t>к цели, в то время как сама цель ле</w:t>
        <w:softHyphen/>
        <w:t>жит лишь на фоне движе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Визуализация самой цели отличается от визуали</w:t>
        <w:softHyphen/>
        <w:t>зации процесса ее достижения так же, как желание отличается от намерения. Желание не делает ничего. Вернемся опять к примеру с поднятой рукой. Пред</w:t>
        <w:softHyphen/>
        <w:t>ставьте себе, что вы желаете ее поднять. Сначала по</w:t>
        <w:softHyphen/>
        <w:t>думайте о том, что хотите поднять руку, и о том, что будет в результате — то есть о поднятой руке. А те</w:t>
        <w:softHyphen/>
        <w:t>перь поднимите ее. В первом случае работает желание и ничего не делается, происходит лишь констата</w:t>
        <w:softHyphen/>
        <w:t>ция факта самого желания и визуализация цели — поднятая рука. Во втором случае работает намерение, причем действует оно все время, пока поднимается рука. Во время этого процесса цель подразумевается как то, к чему нужно стремиться, но внимание сконцентриро</w:t>
        <w:softHyphen/>
        <w:t>вано именно на процессе. В конце концов, чтобы прой</w:t>
        <w:softHyphen/>
        <w:t>ти несколько шагов, недостаточно лишь пожелать и представить себя в точке назначения. Необходимо шагать, то есть выполнять процесс.</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Все это, казалось бы, тривиальные рассуждения. Но смотрите, какой отсюда следует вывод: </w:t>
      </w:r>
      <w:r>
        <w:rPr>
          <w:color w:val="000000"/>
          <w:sz w:val="24"/>
          <w:szCs w:val="24"/>
          <w:lang w:val="ru-RU"/>
        </w:rPr>
        <w:t>визуализация цели есть работа желания, а поэтому цель не при</w:t>
        <w:softHyphen/>
        <w:t xml:space="preserve">ближается ни на шаг. </w:t>
      </w:r>
      <w:r>
        <w:rPr>
          <w:i w:val="false"/>
          <w:iCs w:val="false"/>
          <w:color w:val="000000"/>
          <w:sz w:val="24"/>
          <w:szCs w:val="24"/>
          <w:lang w:val="ru-RU"/>
        </w:rPr>
        <w:t>Получается холостой ход.</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В Трансерфинге выполняется </w:t>
      </w:r>
      <w:r>
        <w:rPr>
          <w:color w:val="000000"/>
          <w:sz w:val="24"/>
          <w:szCs w:val="24"/>
          <w:lang w:val="ru-RU"/>
        </w:rPr>
        <w:t>визуализация про</w:t>
        <w:softHyphen/>
        <w:t xml:space="preserve">цесса движения к цели </w:t>
      </w:r>
      <w:r>
        <w:rPr>
          <w:i w:val="false"/>
          <w:iCs w:val="false"/>
          <w:color w:val="000000"/>
          <w:sz w:val="24"/>
          <w:szCs w:val="24"/>
          <w:lang w:val="ru-RU"/>
        </w:rPr>
        <w:t>— вот в этом случае работа</w:t>
        <w:softHyphen/>
        <w:t>ет намерение, поэтому цель будет достигнута рано или поздно. Движение к цели происходит не так быстро, как во сне, но движение есть, и довольно ощутимое! Изучив последнюю главу, вы даже научитесь факти</w:t>
        <w:softHyphen/>
        <w:t xml:space="preserve">чески </w:t>
      </w:r>
      <w:r>
        <w:rPr>
          <w:color w:val="000000"/>
          <w:sz w:val="24"/>
          <w:szCs w:val="24"/>
          <w:lang w:val="ru-RU"/>
        </w:rPr>
        <w:t>видеть движение по линиям жизни.</w:t>
      </w:r>
    </w:p>
    <w:p>
      <w:pPr>
        <w:pStyle w:val="Normal"/>
        <w:shd w:fill="FFFFFF" w:val="clear"/>
        <w:ind w:firstLine="720"/>
        <w:jc w:val="both"/>
        <w:rPr>
          <w:i w:val="false"/>
          <w:i w:val="false"/>
          <w:iCs w:val="false"/>
          <w:sz w:val="24"/>
          <w:szCs w:val="24"/>
        </w:rPr>
      </w:pPr>
      <w:r>
        <w:rPr>
          <w:i w:val="false"/>
          <w:iCs w:val="false"/>
          <w:color w:val="000000"/>
          <w:sz w:val="24"/>
          <w:szCs w:val="24"/>
          <w:lang w:val="ru-RU"/>
        </w:rPr>
        <w:t>Что бы вы ни делали, если это длительный процесс, вам поможет визуализация этого процесса. Такая ви</w:t>
        <w:softHyphen/>
        <w:t>зуализация особенно полезна в любом творчестве, когда конечная цель еще не имеет четких очертаний. Что понимать под визуализацией процесса? Допустим, вы работаете над каким-нибудь предметом искусства и еще точно не знаете, что должно получиться в резуль</w:t>
        <w:softHyphen/>
        <w:t>тате. Зато вам известны качества, которые вы хотели бы придать этому предмету. В перерывах между рабо</w:t>
        <w:softHyphen/>
        <w:t>той представляйте себе, как предмет все больше со</w:t>
        <w:softHyphen/>
        <w:t>вершенствуется. Вот сегодня вы завершили некото</w:t>
        <w:softHyphen/>
        <w:t>рые детали своего произведения. А завтра собирае</w:t>
        <w:softHyphen/>
        <w:t>тесь добавить новые штрихи. Представьте себе, как ваше творение все больше преображается. Вы прида</w:t>
        <w:softHyphen/>
        <w:t>ете ему все новые качества, а оно на глазах превраща</w:t>
        <w:softHyphen/>
        <w:t>ется в шедевр. Вы довольны, захвачены процессом творчества, любимое детище растет вместе с вами.</w:t>
      </w:r>
    </w:p>
    <w:p>
      <w:pPr>
        <w:pStyle w:val="Normal"/>
        <w:shd w:fill="FFFFFF" w:val="clear"/>
        <w:ind w:firstLine="720"/>
        <w:jc w:val="both"/>
        <w:rPr>
          <w:i w:val="false"/>
          <w:i w:val="false"/>
          <w:iCs w:val="false"/>
          <w:sz w:val="24"/>
          <w:szCs w:val="24"/>
        </w:rPr>
      </w:pPr>
      <w:r>
        <w:rPr>
          <w:i w:val="false"/>
          <w:iCs w:val="false"/>
          <w:color w:val="000000"/>
          <w:sz w:val="24"/>
          <w:szCs w:val="24"/>
          <w:lang w:val="ru-RU"/>
        </w:rPr>
        <w:t>Вы сами без труда придумаете способ визуализа</w:t>
        <w:softHyphen/>
        <w:t>ции, подходящий в конкретном случае. Секрет лишь в том, чтобы не просто созерцать свой предмет, а пред</w:t>
        <w:softHyphen/>
        <w:t>ставлять себе процесс рождения и роста совершенст</w:t>
        <w:softHyphen/>
        <w:t>ва. Не нужно воображать как творение, например, ху</w:t>
        <w:softHyphen/>
        <w:t>дожественное произведение, само по себе рисуется, лепится, строится или что там еще. Это вы его созда</w:t>
        <w:softHyphen/>
        <w:t xml:space="preserve">ете. Оно совершенствуется в ваших руках. </w:t>
      </w:r>
      <w:r>
        <w:rPr>
          <w:color w:val="000000"/>
          <w:sz w:val="24"/>
          <w:szCs w:val="24"/>
          <w:lang w:val="ru-RU"/>
        </w:rPr>
        <w:t>Человек творит и любуется одновременно.</w:t>
      </w:r>
    </w:p>
    <w:p>
      <w:pPr>
        <w:pStyle w:val="Normal"/>
        <w:shd w:fill="FFFFFF" w:val="clear"/>
        <w:ind w:firstLine="720"/>
        <w:jc w:val="both"/>
        <w:rPr>
          <w:i w:val="false"/>
          <w:i w:val="false"/>
          <w:iCs w:val="false"/>
          <w:sz w:val="24"/>
          <w:szCs w:val="24"/>
        </w:rPr>
      </w:pPr>
      <w:r>
        <w:rPr>
          <w:i w:val="false"/>
          <w:iCs w:val="false"/>
          <w:color w:val="000000"/>
          <w:sz w:val="24"/>
          <w:szCs w:val="24"/>
          <w:lang w:val="ru-RU"/>
        </w:rPr>
        <w:t>Хорошей иллюстрацией служит забота матери, вос</w:t>
        <w:softHyphen/>
        <w:t>питывающей своего ребенка. Она кормит его, уклады</w:t>
        <w:softHyphen/>
        <w:t>вает спать и представляет, как кроха растет с каждым днем. Она ухаживает за ним, любуется и постоянно подтверждает для себя, какой он становится красивый. Мать играет с ним, обучает его и представляет, как малыш набирается разума, как он скоро пойдет в шко</w:t>
        <w:softHyphen/>
        <w:t>лу. Как видите, это не созерцание результата, а творе</w:t>
        <w:softHyphen/>
        <w:t>ние с одновременной визуализацией процесса. Мать не просто наблюдает за ростом ребенка, а представля</w:t>
        <w:softHyphen/>
        <w:t>ет себе, как он развивается и каким становится.</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ваше творение — компьютерная программа, представляйте себе после работы, как она становится все более эффектной и удобной. Вот завтра вы добав</w:t>
        <w:softHyphen/>
        <w:t>ляете новые детали, и она всех удивляет.</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работаете над бизнес-проектом, представляй</w:t>
        <w:softHyphen/>
        <w:t>те себе, как вам в голову приходят все новые гениаль</w:t>
        <w:softHyphen/>
        <w:t>ные идеи. Вы каждый день вносите интересные и не</w:t>
        <w:softHyphen/>
        <w:t>стандартные предложения. Наблюдайте за ростом сво</w:t>
        <w:softHyphen/>
        <w:t>его проекта и убеждайте себя в том, что он постепен</w:t>
        <w:softHyphen/>
        <w:t>но превращается в эталон профессионализма.</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вы работаете над своим телом — растите его, как мать ребенка. Представляйте себе, как ваше тело постепенно приобретает совершенные формы. Уха</w:t>
        <w:softHyphen/>
        <w:t>живайте за ним, тренируйте его, а потом воображайте, как мышцы где-то растут, а где-то подтягиваются.</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В любом случае визуализируйте процесс: каким образом ваше дело продвигается к завершению. </w:t>
      </w:r>
      <w:r>
        <w:rPr>
          <w:color w:val="000000"/>
          <w:sz w:val="24"/>
          <w:szCs w:val="24"/>
          <w:lang w:val="ru-RU"/>
        </w:rPr>
        <w:t>Про</w:t>
        <w:softHyphen/>
        <w:t>сто созерцание конечного результата расширяет зону комфорта, и это уже немало. Но, занимаясь визуализацией процесса движения к цели, вы замет</w:t>
        <w:softHyphen/>
        <w:t>но ускоряете работу внешнего намере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вы пока не знаете, каким образом ваша цель может быть реализована, не волнуйтесь и продолжайте спокойно и систематически выполнять визуализацию слай</w:t>
        <w:softHyphen/>
        <w:t>да. Когда цель полностью войдет в зону вашего комфорта, внешнее намерение подбросит вам подходящий вариант. Не надо метаться, судорожно искать способы достижения цели. Отбросьте важность и доверьтесь течению вариан</w:t>
        <w:softHyphen/>
        <w:t>тов. Не смотрите на слайд, а живите в нем. Тогда вы невольно будете действовать в нужном направлении.</w:t>
      </w:r>
    </w:p>
    <w:p>
      <w:pPr>
        <w:pStyle w:val="Normal"/>
        <w:shd w:fill="FFFFFF" w:val="clear"/>
        <w:ind w:firstLine="720"/>
        <w:jc w:val="both"/>
        <w:rPr>
          <w:i w:val="false"/>
          <w:i w:val="false"/>
          <w:iCs w:val="false"/>
          <w:color w:val="000000"/>
          <w:sz w:val="24"/>
          <w:szCs w:val="24"/>
          <w:lang w:val="ru-RU"/>
        </w:rPr>
      </w:pPr>
      <w:r>
        <w:rPr>
          <w:i w:val="false"/>
          <w:iCs w:val="false"/>
          <w:color w:val="000000"/>
          <w:sz w:val="24"/>
          <w:szCs w:val="24"/>
          <w:lang w:val="ru-RU"/>
        </w:rPr>
        <w:t>Но визуализация процесса — это еще не все. Мате</w:t>
        <w:softHyphen/>
        <w:t>риальная реализация пространства вариантов инертна, как смола, поэтому переход должен осуществляться по</w:t>
        <w:softHyphen/>
        <w:t>степенно, если только вы не обладаете внешним наме</w:t>
        <w:softHyphen/>
        <w:t>рением мессии. Постепенно — значит не только не</w:t>
        <w:softHyphen/>
        <w:t>прерывно, но и поэтапно. В этом заключается секрет еще одной особенности визуализации Трансерфинга.</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Трансферные цепочки</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цель находится на достаточно отдаленных лини</w:t>
        <w:softHyphen/>
        <w:t>ях жизни, то настроить на них свое излучение практи</w:t>
        <w:softHyphen/>
        <w:t>чески невозможно. Например, если вы собираетесь сдавать экзамен, но предмет не знаете вообще, вы не сможете настроиться на линию, где успешно его сдае</w:t>
        <w:softHyphen/>
        <w:t>те. У вас не получится визуализация вашего ответа хотя бы на один вопрос, если вы ничего не знаете.</w:t>
      </w:r>
    </w:p>
    <w:p>
      <w:pPr>
        <w:pStyle w:val="Normal"/>
        <w:shd w:fill="FFFFFF" w:val="clear"/>
        <w:ind w:firstLine="720"/>
        <w:jc w:val="both"/>
        <w:rPr>
          <w:i w:val="false"/>
          <w:i w:val="false"/>
          <w:iCs w:val="false"/>
          <w:sz w:val="24"/>
          <w:szCs w:val="24"/>
        </w:rPr>
      </w:pPr>
      <w:r>
        <w:rPr>
          <w:i w:val="false"/>
          <w:iCs w:val="false"/>
          <w:color w:val="000000"/>
          <w:sz w:val="24"/>
          <w:szCs w:val="24"/>
          <w:lang w:val="ru-RU"/>
        </w:rPr>
        <w:t>Между вашей будущей целью и теперешним поло</w:t>
        <w:softHyphen/>
        <w:t>жением может пролегать достаточно длинный путь (не обязательно по времени). Изменится не только ваше положение, но и способ мышления, манера действовать, даже, может быть, характер. Вы не можете сейчас точ</w:t>
        <w:softHyphen/>
        <w:t>но настроить свои параметры, не пройдя этот пу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будете пытаться выполнять визуализацию процесса движения к весьма отдаленной цели, у вас возникнет искушение забегать вперед и торопить со</w:t>
        <w:softHyphen/>
        <w:t>бытия. Это ничего не даст, вследствие чего вы получи</w:t>
        <w:softHyphen/>
        <w:t>те чувство разочарования и досады, что в свою оче</w:t>
        <w:softHyphen/>
        <w:t>редь восстановит против вас равновесные силы.</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Вы можете сколько угодно крутить в голове слайд картины отдаленного будущего, и от этого никакого вреда не будет. Но </w:t>
      </w:r>
      <w:r>
        <w:rPr>
          <w:color w:val="000000"/>
          <w:sz w:val="24"/>
          <w:szCs w:val="24"/>
          <w:lang w:val="ru-RU"/>
        </w:rPr>
        <w:t>визуализация процесса движения по отрезку пути, на который вступите еще неско</w:t>
        <w:softHyphen/>
        <w:t xml:space="preserve">ро, может завести вас неизвестно куда. </w:t>
      </w:r>
      <w:r>
        <w:rPr>
          <w:i w:val="false"/>
          <w:iCs w:val="false"/>
          <w:color w:val="000000"/>
          <w:sz w:val="24"/>
          <w:szCs w:val="24"/>
          <w:lang w:val="ru-RU"/>
        </w:rPr>
        <w:t>Представь</w:t>
        <w:softHyphen/>
        <w:t>те, что вам необходимо проплыть вниз по извилистой реке. Вы же не будете тащить лодку по берегу, чтобы сократить путь, срезая повороты реки?</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цель достигается в несколько этапов, придет</w:t>
        <w:softHyphen/>
        <w:t>ся последовательно пройти каждый этап, хотите вы этого или нет. Например, стать профессионалом в ка</w:t>
        <w:softHyphen/>
        <w:t>кой-либо области невозможно за один прием. Необхо</w:t>
        <w:softHyphen/>
        <w:t xml:space="preserve">димо сначала закончить учебное заведение, потом найти работу, затем отшлифовать свое профессиональное совершенство и так далее. Такой поэтапный путь к цели в пространстве вариантов представляет собой </w:t>
      </w:r>
      <w:r>
        <w:rPr>
          <w:color w:val="000000"/>
          <w:sz w:val="24"/>
          <w:szCs w:val="24"/>
          <w:lang w:val="ru-RU"/>
        </w:rPr>
        <w:t xml:space="preserve">трансферную цепочку. </w:t>
      </w:r>
      <w:r>
        <w:rPr>
          <w:i w:val="false"/>
          <w:iCs w:val="false"/>
          <w:color w:val="000000"/>
          <w:sz w:val="24"/>
          <w:szCs w:val="24"/>
          <w:lang w:val="ru-RU"/>
        </w:rPr>
        <w:t>Каждое звено цепочки — это отдельный этап. Этапы связаны в звенья, потому что если не пройден один этап, на следующий вступить невозможно. Например, невозможно поступить в ас</w:t>
        <w:softHyphen/>
        <w:t>пирантуру, не закончив университет.</w:t>
      </w:r>
    </w:p>
    <w:p>
      <w:pPr>
        <w:pStyle w:val="Normal"/>
        <w:shd w:fill="FFFFFF" w:val="clear"/>
        <w:ind w:firstLine="720"/>
        <w:jc w:val="both"/>
        <w:rPr>
          <w:i w:val="false"/>
          <w:i w:val="false"/>
          <w:iCs w:val="false"/>
          <w:sz w:val="24"/>
          <w:szCs w:val="24"/>
        </w:rPr>
      </w:pPr>
      <w:r>
        <w:rPr>
          <w:i w:val="false"/>
          <w:iCs w:val="false"/>
          <w:color w:val="000000"/>
          <w:sz w:val="24"/>
          <w:szCs w:val="24"/>
          <w:lang w:val="ru-RU"/>
        </w:rPr>
        <w:t>Отдельное звено трансферной цепочки складыва</w:t>
        <w:softHyphen/>
        <w:t>ется из взаимосвязанных и относительно однородных секторов пространства. Путь к цели в пространстве вариантов структурируется трансферными цепочками и течением вариантов. Пространство вариантов име</w:t>
        <w:softHyphen/>
        <w:t>ет упорядоченную структуру. Если следовать к цели беспорядочным образом, она не будет достигнута. Как не выбиваться из течения вариантов, вы уже знаете — не создавать избыточных потенциалов, не лупить рука</w:t>
        <w:softHyphen/>
        <w:t>ми по воде и не бороться с течением. Остается лишь следовать еще одному правилу: выполнять визуализа</w:t>
        <w:softHyphen/>
        <w:t>цию процесса движения к цели только по отношению к текущему этапу. Конечный результат при этом вы можете представлять сколько угодно в виде слайда. Но процесс движения — только в пределах текущего звена трансферной цепочки. Не надо торопиться, вы все успеете в свое время.</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Теперь можно дать окончательное определение. </w:t>
      </w:r>
      <w:r>
        <w:rPr>
          <w:color w:val="000000"/>
          <w:sz w:val="24"/>
          <w:szCs w:val="24"/>
          <w:lang w:val="ru-RU"/>
        </w:rPr>
        <w:t xml:space="preserve">Визуализация в Трансерфинге </w:t>
      </w:r>
      <w:r>
        <w:rPr>
          <w:i w:val="false"/>
          <w:iCs w:val="false"/>
          <w:color w:val="000000"/>
          <w:sz w:val="24"/>
          <w:szCs w:val="24"/>
          <w:lang w:val="ru-RU"/>
        </w:rPr>
        <w:t xml:space="preserve">— </w:t>
      </w:r>
      <w:r>
        <w:rPr>
          <w:color w:val="000000"/>
          <w:sz w:val="24"/>
          <w:szCs w:val="24"/>
          <w:lang w:val="ru-RU"/>
        </w:rPr>
        <w:t>это мысленное представление процесса реализации текущего зве</w:t>
        <w:softHyphen/>
        <w:t xml:space="preserve">на трансферной цепочки. </w:t>
      </w:r>
      <w:r>
        <w:rPr>
          <w:i w:val="false"/>
          <w:iCs w:val="false"/>
          <w:color w:val="000000"/>
          <w:sz w:val="24"/>
          <w:szCs w:val="24"/>
          <w:lang w:val="ru-RU"/>
        </w:rPr>
        <w:t>Под представлением пони</w:t>
        <w:softHyphen/>
        <w:t>мается направление хода мыслей в нужное русло. Мыслям только нужно дать толчок, а дальше они сами пойдут, как по сценарию во сне. Нужно жить процес</w:t>
        <w:softHyphen/>
        <w:t>сом реализации звена и в мыслях, и в действиях со</w:t>
        <w:softHyphen/>
        <w:t>гласован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видите, все просто. Не трудно определить от</w:t>
        <w:softHyphen/>
        <w:t>дельные звенья именно вашей трансферной цепочки. Ну, а если порядок движения к цели неизвестен? Или вообще непонятно, каким путем и какими средствами можно достичь своей цели? Ничего страшного, пусть это вас не беспокоит. Я снова повторяю, что следует делать в данном случае.</w:t>
      </w:r>
    </w:p>
    <w:p>
      <w:pPr>
        <w:pStyle w:val="Normal"/>
        <w:shd w:fill="FFFFFF" w:val="clear"/>
        <w:ind w:firstLine="720"/>
        <w:jc w:val="both"/>
        <w:rPr>
          <w:i w:val="false"/>
          <w:i w:val="false"/>
          <w:iCs w:val="false"/>
          <w:sz w:val="24"/>
          <w:szCs w:val="24"/>
        </w:rPr>
      </w:pPr>
      <w:r>
        <w:rPr>
          <w:color w:val="000000"/>
          <w:sz w:val="24"/>
          <w:szCs w:val="24"/>
          <w:lang w:val="ru-RU"/>
        </w:rPr>
        <w:t>Если вы пока не знаете, каким образом ваша цель может быть реализована, не волнуйтесь и продолжай</w:t>
        <w:softHyphen/>
        <w:t>те спокойно и систематически выполнять визуали</w:t>
        <w:softHyphen/>
        <w:t>зацию слайда. Когда цель полностью войдет в зону вашего комфорта, внешнее намерение подбросит вам подходящий вариант. Не надо метаться, судорожно искать способы достижения цели. Слайд сам заста</w:t>
        <w:softHyphen/>
        <w:t>вит вас невольно и даже бессознательно действовать в нужном направлении. Отбросьте важность, будьте спокойны и доверьтесь течению вариантов.</w:t>
      </w:r>
    </w:p>
    <w:p>
      <w:pPr>
        <w:pStyle w:val="Normal"/>
        <w:shd w:fill="FFFFFF" w:val="clear"/>
        <w:ind w:firstLine="720"/>
        <w:jc w:val="both"/>
        <w:rPr>
          <w:i w:val="false"/>
          <w:i w:val="false"/>
          <w:iCs w:val="false"/>
          <w:color w:val="000000"/>
          <w:sz w:val="24"/>
          <w:szCs w:val="24"/>
          <w:lang w:val="ru-RU"/>
        </w:rPr>
      </w:pPr>
      <w:r>
        <w:rPr>
          <w:i w:val="false"/>
          <w:iCs w:val="false"/>
          <w:color w:val="000000"/>
          <w:sz w:val="24"/>
          <w:szCs w:val="24"/>
          <w:lang w:val="ru-RU"/>
        </w:rPr>
        <w:t>Здесь хотелось бы добавить несколько слов о зна</w:t>
        <w:softHyphen/>
        <w:t>ках. Если вы интерпретируете какой-либо знак, кото</w:t>
        <w:softHyphen/>
        <w:t>рый, как вам кажется, может указывать на возможность достижения цели, то вам необходимо знать, что знаки относятся только к текущему звену трансферной це</w:t>
        <w:softHyphen/>
        <w:t>почки и имеют лишь отдаленное отношение к конеч</w:t>
        <w:softHyphen/>
        <w:t>ной цели. Другими словами, указатели относятся толь</w:t>
        <w:softHyphen/>
        <w:t>ко к той дороге, по которой вы в данный момент едете. Можете интерпретировать знаки по всем вопро</w:t>
        <w:softHyphen/>
        <w:t>сам, связанным с текущим звеном трансферной це</w:t>
        <w:softHyphen/>
        <w:t>почки. Но если текущую линию вашей жизни отделя</w:t>
        <w:softHyphen/>
        <w:t>ет от целевой линии несколько звеньев, то знаки не могут служить указателями для цели. Это не значит, что указателей для дальней цели вообще не существу</w:t>
        <w:softHyphen/>
        <w:t>ет. Просто вы не сможете их толковать с достаточной степенью надежности. Вообще интерпретация знаков, за исключением состояния душевного комфорта, явля</w:t>
        <w:softHyphen/>
        <w:t>ется наименее надежной техникой в Трансерфинге, по</w:t>
        <w:softHyphen/>
        <w:t>этому не следует придавать знакам большое значение. Остается выяснить, какое место отводится визуали</w:t>
        <w:softHyphen/>
        <w:t>зации третьей группы и надо ли вообще заниматься визуализацией цели. Ответ здесь однозначный: безу</w:t>
        <w:softHyphen/>
        <w:t>словно, визуализацией цели заниматься совершенно необходимо в любой удобной вам форме. Цель дер</w:t>
        <w:softHyphen/>
        <w:t>жится в голове в виде слайда, что расширяет зону комфорта и настраивает частоту излучения мыслен</w:t>
        <w:softHyphen/>
        <w:t>ной энергии на целевые линии жизни. Это и есть глав</w:t>
        <w:softHyphen/>
        <w:t>ная и единственная функция визуализации третьей группы. Но собственно переход на целевые линии осу</w:t>
        <w:softHyphen/>
        <w:t>ществляет все же рабочая лошадка Трансерфинга — визуализация процесса движения к цели. Занимаясь визуализацией процесса, вы объединяете свое внут</w:t>
        <w:softHyphen/>
        <w:t>реннее намерение с внешним.</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Резюме</w:t>
      </w:r>
    </w:p>
    <w:p>
      <w:pPr>
        <w:pStyle w:val="Normal"/>
        <w:shd w:fill="FFFFFF" w:val="clear"/>
        <w:ind w:firstLine="720"/>
        <w:jc w:val="both"/>
        <w:rPr>
          <w:i w:val="false"/>
          <w:i w:val="false"/>
          <w:iCs w:val="false"/>
          <w:sz w:val="24"/>
          <w:szCs w:val="24"/>
        </w:rPr>
      </w:pPr>
      <w:r>
        <w:rPr>
          <w:color w:val="000000"/>
          <w:sz w:val="24"/>
          <w:szCs w:val="24"/>
          <w:lang w:val="ru-RU"/>
        </w:rPr>
        <w:t xml:space="preserve">Иллюзии </w:t>
      </w:r>
      <w:r>
        <w:rPr>
          <w:i w:val="false"/>
          <w:iCs w:val="false"/>
          <w:color w:val="000000"/>
          <w:sz w:val="24"/>
          <w:szCs w:val="24"/>
          <w:lang w:val="ru-RU"/>
        </w:rPr>
        <w:t xml:space="preserve">— </w:t>
      </w:r>
      <w:r>
        <w:rPr>
          <w:color w:val="000000"/>
          <w:sz w:val="24"/>
          <w:szCs w:val="24"/>
          <w:lang w:val="ru-RU"/>
        </w:rPr>
        <w:t>это не результат игры воображе</w:t>
        <w:softHyphen/>
        <w:t>ния, а видение другой реальности.</w:t>
      </w:r>
    </w:p>
    <w:p>
      <w:pPr>
        <w:pStyle w:val="Normal"/>
        <w:shd w:fill="FFFFFF" w:val="clear"/>
        <w:ind w:firstLine="720"/>
        <w:jc w:val="both"/>
        <w:rPr>
          <w:i w:val="false"/>
          <w:i w:val="false"/>
          <w:iCs w:val="false"/>
          <w:sz w:val="24"/>
          <w:szCs w:val="24"/>
        </w:rPr>
      </w:pPr>
      <w:r>
        <w:rPr>
          <w:color w:val="000000"/>
          <w:sz w:val="24"/>
          <w:szCs w:val="24"/>
          <w:lang w:val="ru-RU"/>
        </w:rPr>
        <w:t>Человек, находясь в материальном мире, может воспринимать другую реальность.</w:t>
      </w:r>
    </w:p>
    <w:p>
      <w:pPr>
        <w:pStyle w:val="Normal"/>
        <w:shd w:fill="FFFFFF" w:val="clear"/>
        <w:ind w:firstLine="720"/>
        <w:jc w:val="both"/>
        <w:rPr>
          <w:i w:val="false"/>
          <w:i w:val="false"/>
          <w:iCs w:val="false"/>
          <w:sz w:val="24"/>
          <w:szCs w:val="24"/>
        </w:rPr>
      </w:pPr>
      <w:r>
        <w:rPr>
          <w:color w:val="000000"/>
          <w:sz w:val="24"/>
          <w:szCs w:val="24"/>
          <w:lang w:val="ru-RU"/>
        </w:rPr>
        <w:t>Восприятие мира может искажаться внутрен</w:t>
        <w:softHyphen/>
        <w:t>ними убеждениями.</w:t>
      </w:r>
    </w:p>
    <w:p>
      <w:pPr>
        <w:pStyle w:val="Normal"/>
        <w:shd w:fill="FFFFFF" w:val="clear"/>
        <w:ind w:firstLine="720"/>
        <w:jc w:val="both"/>
        <w:rPr>
          <w:i w:val="false"/>
          <w:i w:val="false"/>
          <w:iCs w:val="false"/>
          <w:sz w:val="24"/>
          <w:szCs w:val="24"/>
        </w:rPr>
      </w:pPr>
      <w:r>
        <w:rPr>
          <w:color w:val="000000"/>
          <w:sz w:val="24"/>
          <w:szCs w:val="24"/>
          <w:lang w:val="ru-RU"/>
        </w:rPr>
        <w:t xml:space="preserve">Слайд </w:t>
      </w:r>
      <w:r>
        <w:rPr>
          <w:i w:val="false"/>
          <w:iCs w:val="false"/>
          <w:color w:val="000000"/>
          <w:sz w:val="24"/>
          <w:szCs w:val="24"/>
          <w:lang w:val="ru-RU"/>
        </w:rPr>
        <w:t xml:space="preserve">— </w:t>
      </w:r>
      <w:r>
        <w:rPr>
          <w:color w:val="000000"/>
          <w:sz w:val="24"/>
          <w:szCs w:val="24"/>
          <w:lang w:val="ru-RU"/>
        </w:rPr>
        <w:t>это то,чтоесть в вашей голове,но нет у других.</w:t>
      </w:r>
    </w:p>
    <w:p>
      <w:pPr>
        <w:pStyle w:val="Normal"/>
        <w:shd w:fill="FFFFFF" w:val="clear"/>
        <w:ind w:firstLine="720"/>
        <w:jc w:val="both"/>
        <w:rPr>
          <w:i w:val="false"/>
          <w:i w:val="false"/>
          <w:iCs w:val="false"/>
          <w:sz w:val="24"/>
          <w:szCs w:val="24"/>
        </w:rPr>
      </w:pPr>
      <w:r>
        <w:rPr>
          <w:color w:val="000000"/>
          <w:sz w:val="24"/>
          <w:szCs w:val="24"/>
          <w:lang w:val="ru-RU"/>
        </w:rPr>
        <w:t>Слайды искажают реальную действительность.</w:t>
      </w:r>
    </w:p>
    <w:p>
      <w:pPr>
        <w:pStyle w:val="Normal"/>
        <w:shd w:fill="FFFFFF" w:val="clear"/>
        <w:ind w:firstLine="720"/>
        <w:jc w:val="both"/>
        <w:rPr>
          <w:i w:val="false"/>
          <w:i w:val="false"/>
          <w:iCs w:val="false"/>
          <w:sz w:val="24"/>
          <w:szCs w:val="24"/>
        </w:rPr>
      </w:pPr>
      <w:r>
        <w:rPr>
          <w:color w:val="000000"/>
          <w:sz w:val="24"/>
          <w:szCs w:val="24"/>
          <w:lang w:val="ru-RU"/>
        </w:rPr>
        <w:t>Человек склонен навешивать проекции своего слайда на окружающих.</w:t>
      </w:r>
    </w:p>
    <w:p>
      <w:pPr>
        <w:pStyle w:val="Normal"/>
        <w:shd w:fill="FFFFFF" w:val="clear"/>
        <w:ind w:firstLine="720"/>
        <w:jc w:val="both"/>
        <w:rPr>
          <w:i w:val="false"/>
          <w:i w:val="false"/>
          <w:iCs w:val="false"/>
          <w:sz w:val="24"/>
          <w:szCs w:val="24"/>
        </w:rPr>
      </w:pPr>
      <w:r>
        <w:rPr>
          <w:color w:val="000000"/>
          <w:sz w:val="24"/>
          <w:szCs w:val="24"/>
          <w:lang w:val="ru-RU"/>
        </w:rPr>
        <w:t>Основой для слайда является важность.</w:t>
      </w:r>
    </w:p>
    <w:p>
      <w:pPr>
        <w:pStyle w:val="Normal"/>
        <w:shd w:fill="FFFFFF" w:val="clear"/>
        <w:ind w:firstLine="720"/>
        <w:jc w:val="both"/>
        <w:rPr>
          <w:i w:val="false"/>
          <w:i w:val="false"/>
          <w:iCs w:val="false"/>
          <w:sz w:val="24"/>
          <w:szCs w:val="24"/>
        </w:rPr>
      </w:pPr>
      <w:r>
        <w:rPr>
          <w:color w:val="000000"/>
          <w:sz w:val="24"/>
          <w:szCs w:val="24"/>
          <w:lang w:val="ru-RU"/>
        </w:rPr>
        <w:t>Как только важность исчезла, слайд прекраща</w:t>
        <w:softHyphen/>
        <w:t>ет свое существование.</w:t>
      </w:r>
    </w:p>
    <w:p>
      <w:pPr>
        <w:pStyle w:val="Normal"/>
        <w:shd w:fill="FFFFFF" w:val="clear"/>
        <w:ind w:firstLine="720"/>
        <w:jc w:val="both"/>
        <w:rPr>
          <w:i w:val="false"/>
          <w:i w:val="false"/>
          <w:iCs w:val="false"/>
          <w:sz w:val="24"/>
          <w:szCs w:val="24"/>
        </w:rPr>
      </w:pPr>
      <w:r>
        <w:rPr>
          <w:color w:val="000000"/>
          <w:sz w:val="24"/>
          <w:szCs w:val="24"/>
          <w:lang w:val="ru-RU"/>
        </w:rPr>
        <w:t>Внешнее намерение непрерывно и постепенно ре</w:t>
        <w:softHyphen/>
        <w:t>ализует слайд.</w:t>
      </w:r>
    </w:p>
    <w:p>
      <w:pPr>
        <w:pStyle w:val="Normal"/>
        <w:shd w:fill="FFFFFF" w:val="clear"/>
        <w:ind w:firstLine="720"/>
        <w:jc w:val="both"/>
        <w:rPr>
          <w:i w:val="false"/>
          <w:i w:val="false"/>
          <w:iCs w:val="false"/>
          <w:sz w:val="24"/>
          <w:szCs w:val="24"/>
        </w:rPr>
      </w:pPr>
      <w:r>
        <w:rPr>
          <w:color w:val="000000"/>
          <w:sz w:val="24"/>
          <w:szCs w:val="24"/>
          <w:lang w:val="ru-RU"/>
        </w:rPr>
        <w:t>Перестаньте бороться с собой и переключите свое внимание с негатива на позитив.</w:t>
      </w:r>
    </w:p>
    <w:p>
      <w:pPr>
        <w:pStyle w:val="Normal"/>
        <w:shd w:fill="FFFFFF" w:val="clear"/>
        <w:ind w:firstLine="720"/>
        <w:jc w:val="both"/>
        <w:rPr>
          <w:i w:val="false"/>
          <w:i w:val="false"/>
          <w:iCs w:val="false"/>
          <w:sz w:val="24"/>
          <w:szCs w:val="24"/>
        </w:rPr>
      </w:pPr>
      <w:r>
        <w:rPr>
          <w:color w:val="000000"/>
          <w:sz w:val="24"/>
          <w:szCs w:val="24"/>
          <w:lang w:val="ru-RU"/>
        </w:rPr>
        <w:t>Создайте себе позитивный слайд, приятный душе и разуму.</w:t>
      </w:r>
    </w:p>
    <w:p>
      <w:pPr>
        <w:pStyle w:val="Normal"/>
        <w:shd w:fill="FFFFFF" w:val="clear"/>
        <w:ind w:firstLine="720"/>
        <w:jc w:val="both"/>
        <w:rPr>
          <w:i w:val="false"/>
          <w:i w:val="false"/>
          <w:iCs w:val="false"/>
          <w:sz w:val="24"/>
          <w:szCs w:val="24"/>
        </w:rPr>
      </w:pPr>
      <w:r>
        <w:rPr>
          <w:color w:val="000000"/>
          <w:sz w:val="24"/>
          <w:szCs w:val="24"/>
          <w:lang w:val="ru-RU"/>
        </w:rPr>
        <w:t>Почаще просматривайте свой слайд и добавляй</w:t>
        <w:softHyphen/>
        <w:t>те туда новые детали.</w:t>
      </w:r>
    </w:p>
    <w:p>
      <w:pPr>
        <w:pStyle w:val="Normal"/>
        <w:shd w:fill="FFFFFF" w:val="clear"/>
        <w:ind w:firstLine="720"/>
        <w:jc w:val="both"/>
        <w:rPr>
          <w:i w:val="false"/>
          <w:i w:val="false"/>
          <w:iCs w:val="false"/>
          <w:sz w:val="24"/>
          <w:szCs w:val="24"/>
        </w:rPr>
      </w:pPr>
      <w:r>
        <w:rPr>
          <w:color w:val="000000"/>
          <w:sz w:val="24"/>
          <w:szCs w:val="24"/>
          <w:lang w:val="ru-RU"/>
        </w:rPr>
        <w:t>Ни в коем случае не срисовывайте образ слайда с других людей.</w:t>
      </w:r>
    </w:p>
    <w:p>
      <w:pPr>
        <w:pStyle w:val="Normal"/>
        <w:shd w:fill="FFFFFF" w:val="clear"/>
        <w:ind w:firstLine="720"/>
        <w:jc w:val="both"/>
        <w:rPr>
          <w:i w:val="false"/>
          <w:i w:val="false"/>
          <w:iCs w:val="false"/>
          <w:sz w:val="24"/>
          <w:szCs w:val="24"/>
        </w:rPr>
      </w:pPr>
      <w:r>
        <w:rPr>
          <w:color w:val="000000"/>
          <w:sz w:val="24"/>
          <w:szCs w:val="24"/>
          <w:lang w:val="ru-RU"/>
        </w:rPr>
        <w:t>Если у вас нет решимости иметь, вы это не по</w:t>
        <w:softHyphen/>
        <w:t>лучите.</w:t>
      </w:r>
    </w:p>
    <w:p>
      <w:pPr>
        <w:pStyle w:val="Normal"/>
        <w:shd w:fill="FFFFFF" w:val="clear"/>
        <w:ind w:firstLine="720"/>
        <w:jc w:val="both"/>
        <w:rPr>
          <w:i w:val="false"/>
          <w:i w:val="false"/>
          <w:iCs w:val="false"/>
          <w:sz w:val="24"/>
          <w:szCs w:val="24"/>
        </w:rPr>
      </w:pPr>
      <w:r>
        <w:rPr>
          <w:color w:val="000000"/>
          <w:sz w:val="24"/>
          <w:szCs w:val="24"/>
          <w:lang w:val="ru-RU"/>
        </w:rPr>
        <w:t>Позвольте себе роскошь быть достойным всего самого лучшего.</w:t>
      </w:r>
    </w:p>
    <w:p>
      <w:pPr>
        <w:pStyle w:val="Normal"/>
        <w:shd w:fill="FFFFFF" w:val="clear"/>
        <w:ind w:firstLine="720"/>
        <w:jc w:val="both"/>
        <w:rPr>
          <w:i w:val="false"/>
          <w:i w:val="false"/>
          <w:iCs w:val="false"/>
          <w:sz w:val="24"/>
          <w:szCs w:val="24"/>
        </w:rPr>
      </w:pPr>
      <w:r>
        <w:rPr>
          <w:color w:val="000000"/>
          <w:sz w:val="24"/>
          <w:szCs w:val="24"/>
          <w:lang w:val="ru-RU"/>
        </w:rPr>
        <w:t xml:space="preserve">Решимость иметь </w:t>
      </w:r>
      <w:r>
        <w:rPr>
          <w:i w:val="false"/>
          <w:iCs w:val="false"/>
          <w:color w:val="000000"/>
          <w:sz w:val="24"/>
          <w:szCs w:val="24"/>
          <w:lang w:val="ru-RU"/>
        </w:rPr>
        <w:t xml:space="preserve">— </w:t>
      </w:r>
      <w:r>
        <w:rPr>
          <w:color w:val="000000"/>
          <w:sz w:val="24"/>
          <w:szCs w:val="24"/>
          <w:lang w:val="ru-RU"/>
        </w:rPr>
        <w:t>это непреложное знание, что вы достойны и выбор за вами.</w:t>
      </w:r>
    </w:p>
    <w:p>
      <w:pPr>
        <w:pStyle w:val="Normal"/>
        <w:shd w:fill="FFFFFF" w:val="clear"/>
        <w:ind w:firstLine="720"/>
        <w:jc w:val="both"/>
        <w:rPr>
          <w:i w:val="false"/>
          <w:i w:val="false"/>
          <w:iCs w:val="false"/>
          <w:sz w:val="24"/>
          <w:szCs w:val="24"/>
        </w:rPr>
      </w:pPr>
      <w:r>
        <w:rPr>
          <w:color w:val="000000"/>
          <w:sz w:val="24"/>
          <w:szCs w:val="24"/>
          <w:lang w:val="ru-RU"/>
        </w:rPr>
        <w:t>Позитивные слайды помогают включить неве</w:t>
        <w:softHyphen/>
        <w:t>роятное в зону вашего комфорта.</w:t>
      </w:r>
    </w:p>
    <w:p>
      <w:pPr>
        <w:pStyle w:val="Normal"/>
        <w:shd w:fill="FFFFFF" w:val="clear"/>
        <w:ind w:firstLine="720"/>
        <w:jc w:val="both"/>
        <w:rPr>
          <w:i w:val="false"/>
          <w:i w:val="false"/>
          <w:iCs w:val="false"/>
          <w:sz w:val="24"/>
          <w:szCs w:val="24"/>
        </w:rPr>
      </w:pPr>
      <w:r>
        <w:rPr>
          <w:color w:val="000000"/>
          <w:sz w:val="24"/>
          <w:szCs w:val="24"/>
          <w:lang w:val="ru-RU"/>
        </w:rPr>
        <w:t>Не смотрите на слайд как на картину, а живи</w:t>
        <w:softHyphen/>
        <w:t>те в нем, хотя бы виртуально.</w:t>
      </w:r>
    </w:p>
    <w:p>
      <w:pPr>
        <w:pStyle w:val="Normal"/>
        <w:shd w:fill="FFFFFF" w:val="clear"/>
        <w:ind w:firstLine="720"/>
        <w:jc w:val="both"/>
        <w:rPr>
          <w:i w:val="false"/>
          <w:i w:val="false"/>
          <w:iCs w:val="false"/>
          <w:sz w:val="24"/>
          <w:szCs w:val="24"/>
        </w:rPr>
      </w:pPr>
      <w:r>
        <w:rPr>
          <w:color w:val="000000"/>
          <w:sz w:val="24"/>
          <w:szCs w:val="24"/>
          <w:lang w:val="ru-RU"/>
        </w:rPr>
        <w:t>Впускайте в себя любую информацию из мира вашей мечты.</w:t>
      </w:r>
    </w:p>
    <w:p>
      <w:pPr>
        <w:pStyle w:val="Normal"/>
        <w:shd w:fill="FFFFFF" w:val="clear"/>
        <w:ind w:firstLine="720"/>
        <w:jc w:val="both"/>
        <w:rPr>
          <w:i w:val="false"/>
          <w:i w:val="false"/>
          <w:iCs w:val="false"/>
          <w:sz w:val="24"/>
          <w:szCs w:val="24"/>
        </w:rPr>
      </w:pPr>
      <w:r>
        <w:rPr>
          <w:color w:val="000000"/>
          <w:sz w:val="24"/>
          <w:szCs w:val="24"/>
          <w:lang w:val="ru-RU"/>
        </w:rPr>
        <w:t>К цели вас двигает не созерцание результата, а визуализация процесса движения.</w:t>
      </w:r>
    </w:p>
    <w:p>
      <w:pPr>
        <w:pStyle w:val="Normal"/>
        <w:shd w:fill="FFFFFF" w:val="clear"/>
        <w:ind w:firstLine="720"/>
        <w:jc w:val="both"/>
        <w:rPr>
          <w:i w:val="false"/>
          <w:i w:val="false"/>
          <w:iCs w:val="false"/>
          <w:sz w:val="24"/>
          <w:szCs w:val="24"/>
        </w:rPr>
      </w:pPr>
      <w:r>
        <w:rPr>
          <w:color w:val="000000"/>
          <w:sz w:val="24"/>
          <w:szCs w:val="24"/>
          <w:lang w:val="ru-RU"/>
        </w:rPr>
        <w:t>Не созерцание результата, а представление про</w:t>
        <w:softHyphen/>
        <w:t>цесса рождения и роста совершенства.</w:t>
      </w:r>
    </w:p>
    <w:p>
      <w:pPr>
        <w:pStyle w:val="Normal"/>
        <w:shd w:fill="FFFFFF" w:val="clear"/>
        <w:ind w:firstLine="720"/>
        <w:jc w:val="both"/>
        <w:rPr>
          <w:i w:val="false"/>
          <w:i w:val="false"/>
          <w:iCs w:val="false"/>
          <w:sz w:val="24"/>
          <w:szCs w:val="24"/>
        </w:rPr>
      </w:pPr>
      <w:r>
        <w:rPr>
          <w:color w:val="000000"/>
          <w:sz w:val="24"/>
          <w:szCs w:val="24"/>
          <w:lang w:val="ru-RU"/>
        </w:rPr>
        <w:t xml:space="preserve">Визуализация в Трансерфинге </w:t>
      </w:r>
      <w:r>
        <w:rPr>
          <w:i w:val="false"/>
          <w:iCs w:val="false"/>
          <w:color w:val="000000"/>
          <w:sz w:val="24"/>
          <w:szCs w:val="24"/>
          <w:lang w:val="ru-RU"/>
        </w:rPr>
        <w:t xml:space="preserve">— </w:t>
      </w:r>
      <w:r>
        <w:rPr>
          <w:color w:val="000000"/>
          <w:sz w:val="24"/>
          <w:szCs w:val="24"/>
          <w:lang w:val="ru-RU"/>
        </w:rPr>
        <w:t>это мысленное представление процесса реализации текущего зве</w:t>
        <w:softHyphen/>
        <w:t>на трансферной цепочки.</w:t>
      </w:r>
    </w:p>
    <w:p>
      <w:pPr>
        <w:pStyle w:val="Normal"/>
        <w:shd w:fill="FFFFFF" w:val="clear"/>
        <w:ind w:firstLine="720"/>
        <w:jc w:val="both"/>
        <w:rPr>
          <w:i w:val="false"/>
          <w:i w:val="false"/>
          <w:iCs w:val="false"/>
          <w:sz w:val="24"/>
          <w:szCs w:val="24"/>
        </w:rPr>
      </w:pPr>
      <w:r>
        <w:rPr>
          <w:color w:val="000000"/>
          <w:sz w:val="24"/>
          <w:szCs w:val="24"/>
          <w:lang w:val="ru-RU"/>
        </w:rPr>
        <w:t>Если путь достижения цели неизвестен, выпол</w:t>
        <w:softHyphen/>
        <w:t>няйте визуализацию слайда.</w:t>
      </w:r>
    </w:p>
    <w:p>
      <w:pPr>
        <w:pStyle w:val="Normal"/>
        <w:shd w:fill="FFFFFF" w:val="clear"/>
        <w:ind w:firstLine="720"/>
        <w:jc w:val="both"/>
        <w:rPr>
          <w:i w:val="false"/>
          <w:i w:val="false"/>
          <w:iCs w:val="false"/>
          <w:sz w:val="24"/>
          <w:szCs w:val="24"/>
        </w:rPr>
      </w:pPr>
      <w:r>
        <w:rPr>
          <w:color w:val="000000"/>
          <w:sz w:val="24"/>
          <w:szCs w:val="24"/>
          <w:lang w:val="ru-RU"/>
        </w:rPr>
        <w:t>Слайд сам поведет вас в нужном направлении.</w:t>
      </w:r>
    </w:p>
    <w:p>
      <w:pPr>
        <w:pStyle w:val="Normal"/>
        <w:shd w:fill="FFFFFF" w:val="clear"/>
        <w:ind w:firstLine="720"/>
        <w:jc w:val="both"/>
        <w:rPr>
          <w:i w:val="false"/>
          <w:i w:val="false"/>
          <w:iCs w:val="false"/>
          <w:color w:val="000000"/>
          <w:sz w:val="24"/>
          <w:szCs w:val="24"/>
          <w:lang w:val="ru-RU"/>
        </w:rPr>
      </w:pPr>
      <w:r>
        <w:rPr>
          <w:i w:val="false"/>
          <w:iCs w:val="false"/>
          <w:color w:val="000000"/>
          <w:sz w:val="24"/>
          <w:szCs w:val="24"/>
          <w:lang w:val="ru-RU"/>
        </w:rPr>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Глава </w:t>
      </w:r>
      <w:r>
        <w:rPr>
          <w:i w:val="false"/>
          <w:iCs w:val="false"/>
          <w:color w:val="000000"/>
          <w:sz w:val="24"/>
          <w:szCs w:val="24"/>
          <w:lang w:val="en-US"/>
        </w:rPr>
        <w:t>III</w:t>
      </w:r>
    </w:p>
    <w:p>
      <w:pPr>
        <w:pStyle w:val="Normal"/>
        <w:shd w:fill="FFFFFF" w:val="clear"/>
        <w:ind w:firstLine="720"/>
        <w:jc w:val="both"/>
        <w:rPr>
          <w:i w:val="false"/>
          <w:i w:val="false"/>
          <w:iCs w:val="false"/>
          <w:sz w:val="24"/>
          <w:szCs w:val="24"/>
        </w:rPr>
      </w:pPr>
      <w:r>
        <w:rPr>
          <w:i w:val="false"/>
          <w:iCs w:val="false"/>
          <w:sz w:val="24"/>
          <w:szCs w:val="24"/>
        </w:rPr>
        <w:t>ДУША И РАЗУМ</w:t>
      </w:r>
    </w:p>
    <w:p>
      <w:pPr>
        <w:pStyle w:val="Normal"/>
        <w:shd w:fill="FFFFFF" w:val="clear"/>
        <w:ind w:firstLine="720"/>
        <w:jc w:val="both"/>
        <w:rPr/>
      </w:pPr>
      <w:r>
        <w:rPr>
          <w:iCs w:val="false"/>
          <w:sz w:val="24"/>
          <w:szCs w:val="24"/>
        </w:rPr>
        <w:t>Человек обладает огромной силой, которую иногда наз</w:t>
      </w:r>
      <w:r>
        <w:rPr>
          <w:iCs w:val="false"/>
          <w:color w:val="000000"/>
          <w:sz w:val="24"/>
          <w:szCs w:val="24"/>
          <w:lang w:val="ru-RU"/>
        </w:rPr>
        <w:t>ывают психической энергией. Магические способности есть у каждого, но они глубоко заблокированы. Оказывается, не нужно далеко ходить, чтобы раскрылись внутренние резервы и потенциальные возможности. Удивительное совсем рядом, но человек не обращает на это внимание.</w:t>
      </w:r>
    </w:p>
    <w:p>
      <w:pPr>
        <w:pStyle w:val="Normal"/>
        <w:shd w:fill="FFFFFF" w:val="clear"/>
        <w:ind w:firstLine="720"/>
        <w:jc w:val="both"/>
        <w:rPr>
          <w:iCs w:val="false"/>
          <w:color w:val="000000"/>
          <w:sz w:val="24"/>
          <w:szCs w:val="24"/>
          <w:lang w:val="ru-RU"/>
        </w:rPr>
      </w:pPr>
      <w:r>
        <w:rPr>
          <w:iCs w:val="false"/>
          <w:color w:val="000000"/>
          <w:sz w:val="24"/>
          <w:szCs w:val="24"/>
          <w:lang w:val="ru-RU"/>
        </w:rPr>
        <w:t>Душа приходит в этот мир, доверчиво протягивая детские ручки.</w:t>
      </w:r>
    </w:p>
    <w:p>
      <w:pPr>
        <w:pStyle w:val="Normal"/>
        <w:shd w:fill="FFFFFF" w:val="clear"/>
        <w:ind w:firstLine="720"/>
        <w:jc w:val="both"/>
        <w:rPr>
          <w:b/>
          <w:b/>
          <w:i w:val="false"/>
          <w:i w:val="false"/>
          <w:iCs w:val="false"/>
          <w:sz w:val="24"/>
          <w:szCs w:val="24"/>
        </w:rPr>
      </w:pPr>
      <w:r>
        <w:rPr>
          <w:b/>
          <w:i w:val="false"/>
          <w:iCs w:val="false"/>
          <w:sz w:val="24"/>
          <w:szCs w:val="24"/>
        </w:rPr>
        <w:t>Ветер намере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Человек рождается как индивид, то есть уникальное существо. Потом эта индивидуальность развивается. Мысли, знания, убеждения, привычки, даже характер по</w:t>
        <w:softHyphen/>
        <w:t>явились уже потом, как налет. И в то же время все это сформировалось не на пустом месте. Что же было изначально? Если просто чистый лист бумаги, тогда по</w:t>
        <w:softHyphen/>
        <w:t>пробуйте на минуту стать чистым листом. Закройте глаза и прекратите ход мыслей. Если созерцать чер</w:t>
        <w:softHyphen/>
        <w:t>ную пустоту, то на некоторое время удается ни о чем не думать. Вот у вас в голове в какой-то момент пол</w:t>
        <w:softHyphen/>
        <w:t>ная пустота. Разве вы перестали в это время быть собой? Работа разума приостановлена, но осталось не</w:t>
        <w:softHyphen/>
        <w:t>кое интегральное ощущение, что я — это я.</w:t>
      </w:r>
    </w:p>
    <w:p>
      <w:pPr>
        <w:pStyle w:val="Normal"/>
        <w:shd w:fill="FFFFFF" w:val="clear"/>
        <w:ind w:firstLine="720"/>
        <w:jc w:val="both"/>
        <w:rPr>
          <w:i w:val="false"/>
          <w:i w:val="false"/>
          <w:iCs w:val="false"/>
          <w:sz w:val="24"/>
          <w:szCs w:val="24"/>
        </w:rPr>
      </w:pPr>
      <w:r>
        <w:rPr>
          <w:i w:val="false"/>
          <w:iCs w:val="false"/>
          <w:color w:val="000000"/>
          <w:sz w:val="24"/>
          <w:szCs w:val="24"/>
          <w:lang w:val="ru-RU"/>
        </w:rPr>
        <w:t>А как вы объясните, что вы — это вы? Осознание человеком себя как личности обычно происходит в кон</w:t>
        <w:softHyphen/>
        <w:t>тексте его положения в социальной среде. Но представьте на мгновение, что социальная среда исчезла и вы оказа</w:t>
        <w:softHyphen/>
        <w:t>лись «подвешены» в космосе. У вас нет ничего: ни об</w:t>
        <w:softHyphen/>
        <w:t>щества, ни Земли, ни Солнца, ни прошлого, ни будущего, а только черная пустота вокруг. Все исчезло, остались только вы. А что осталось от вас как от прежней личности? Все знания и мысли относились к среде обитания. Привычки, манеры, желания, страхи, увлечения, характер — тоже действовали только по отношению к ней. Но этой среды больше нет. Что же от вас осталось?</w:t>
      </w:r>
    </w:p>
    <w:p>
      <w:pPr>
        <w:pStyle w:val="Normal"/>
        <w:shd w:fill="FFFFFF" w:val="clear"/>
        <w:ind w:firstLine="720"/>
        <w:jc w:val="both"/>
        <w:rPr>
          <w:i w:val="false"/>
          <w:i w:val="false"/>
          <w:iCs w:val="false"/>
          <w:sz w:val="24"/>
          <w:szCs w:val="24"/>
        </w:rPr>
      </w:pPr>
      <w:r>
        <w:rPr>
          <w:i w:val="false"/>
          <w:iCs w:val="false"/>
          <w:color w:val="000000"/>
          <w:sz w:val="24"/>
          <w:szCs w:val="24"/>
          <w:lang w:val="ru-RU"/>
        </w:rPr>
        <w:t>Этот вопрос очень трудно обсуждать в рамках по</w:t>
        <w:softHyphen/>
        <w:t>нятий разума. Мы не будем рассматривать в данной книге извечную тему существования души у человека. Это отнимет много времени и никуда не приведет. Для целей Трансерфинга данный вопрос не имеет принци</w:t>
        <w:softHyphen/>
        <w:t>пиального значения. Хотите, верьте в душу, а хотите — в подсознание. Можете соглашаться с концепцией бес</w:t>
        <w:softHyphen/>
        <w:t>смертия души, а можете — нет. Бесспорно лишь то, что психика человека включает в себя как сознательное, так и бессознательное.</w:t>
      </w:r>
    </w:p>
    <w:p>
      <w:pPr>
        <w:pStyle w:val="Normal"/>
        <w:shd w:fill="FFFFFF" w:val="clear"/>
        <w:ind w:firstLine="720"/>
        <w:jc w:val="both"/>
        <w:rPr>
          <w:i w:val="false"/>
          <w:i w:val="false"/>
          <w:iCs w:val="false"/>
          <w:sz w:val="24"/>
          <w:szCs w:val="24"/>
        </w:rPr>
      </w:pPr>
      <w:r>
        <w:rPr>
          <w:i w:val="false"/>
          <w:iCs w:val="false"/>
          <w:color w:val="000000"/>
          <w:sz w:val="24"/>
          <w:szCs w:val="24"/>
          <w:lang w:val="ru-RU"/>
        </w:rPr>
        <w:t>С самого начала мы договорились, что все сознатель</w:t>
        <w:softHyphen/>
        <w:t>ное будем относить к разуму, а бессознательное — к душе. Для простоты и практической пользы нам необходимо прояснить для себя лишь малую и узкую часть вопроса о душе. Будет достаточно провести только грубую границу между душой и разумом: чувства — первой, а мысли — второму. Когда вас посещает состояние восторга, окрылен-ности, вдохновения — это есть ощущения души. Тягост</w:t>
        <w:softHyphen/>
        <w:t>ное, гнетущее состояние — это тоже ее состояние.</w:t>
      </w:r>
    </w:p>
    <w:p>
      <w:pPr>
        <w:pStyle w:val="Normal"/>
        <w:shd w:fill="FFFFFF" w:val="clear"/>
        <w:ind w:firstLine="720"/>
        <w:jc w:val="both"/>
        <w:rPr>
          <w:i w:val="false"/>
          <w:i w:val="false"/>
          <w:iCs w:val="false"/>
          <w:sz w:val="24"/>
          <w:szCs w:val="24"/>
        </w:rPr>
      </w:pPr>
      <w:r>
        <w:rPr>
          <w:i w:val="false"/>
          <w:iCs w:val="false"/>
          <w:color w:val="000000"/>
          <w:sz w:val="24"/>
          <w:szCs w:val="24"/>
          <w:lang w:val="ru-RU"/>
        </w:rPr>
        <w:t>Разум находится целиком во власти маятников и своих представлений и убеждений, навязанных теми же маятниками. Степень свободы человека ограниче</w:t>
        <w:softHyphen/>
        <w:t>на узкими рамками дозволенного. Свое место в этом мире человек ошибочно определяет либо в качестве слуги, либо хозяина. С точки зрения Трансерфинга ни одна из этих позиций не верна. Человек есть ничто. Он всего лишь капля, на миг взлетевшая из океана.</w:t>
      </w:r>
    </w:p>
    <w:p>
      <w:pPr>
        <w:pStyle w:val="Normal"/>
        <w:shd w:fill="FFFFFF" w:val="clear"/>
        <w:ind w:firstLine="720"/>
        <w:jc w:val="both"/>
        <w:rPr>
          <w:i w:val="false"/>
          <w:i w:val="false"/>
          <w:iCs w:val="false"/>
          <w:sz w:val="24"/>
          <w:szCs w:val="24"/>
        </w:rPr>
      </w:pPr>
      <w:r>
        <w:rPr>
          <w:i w:val="false"/>
          <w:iCs w:val="false"/>
          <w:color w:val="000000"/>
          <w:sz w:val="24"/>
          <w:szCs w:val="24"/>
          <w:lang w:val="ru-RU"/>
        </w:rPr>
        <w:t>Иллюстрацией рождения и смерти могут служить брызги морских волн. Капля, отделившись от океана, не может ощущать единство с океаном и получать от него энергию. Отдельной капле кажется, что она существует сама по себе и не имеет ничего общего с океаном. Но когда капля упадет в океан, она осознает свое единство с океаном. Капля и океан сливаются в одно целое. Они одно и то же по своей сути — то есть вода.</w:t>
      </w:r>
    </w:p>
    <w:p>
      <w:pPr>
        <w:pStyle w:val="Normal"/>
        <w:shd w:fill="FFFFFF" w:val="clear"/>
        <w:ind w:firstLine="720"/>
        <w:jc w:val="both"/>
        <w:rPr>
          <w:i w:val="false"/>
          <w:i w:val="false"/>
          <w:iCs w:val="false"/>
          <w:sz w:val="24"/>
          <w:szCs w:val="24"/>
        </w:rPr>
      </w:pPr>
      <w:r>
        <w:rPr>
          <w:i w:val="false"/>
          <w:iCs w:val="false"/>
          <w:color w:val="000000"/>
          <w:sz w:val="24"/>
          <w:szCs w:val="24"/>
          <w:lang w:val="ru-RU"/>
        </w:rPr>
        <w:t>Отдельная частица воды может принимать различ</w:t>
        <w:softHyphen/>
        <w:t>ные формы: капля, снежинка, льдинка, облако пара. Фор</w:t>
        <w:softHyphen/>
        <w:t>мы разные, но сущность одна. Частица не помнит и не понимает, что она и океан — одно и то же. Частице кажется, что океан — это волны, пена, брызги, айсберги, течение, штиль... Точно так же частице кажется, что сама она есть капля, или снежинка, или облачко пара. Частице трудно увидеть за всеми этими внешними про</w:t>
        <w:softHyphen/>
        <w:t>явлениями одну общую сущность — воду. Что-то зна</w:t>
        <w:softHyphen/>
        <w:t>комое, но нечеткое, неуловимое.</w:t>
      </w:r>
    </w:p>
    <w:p>
      <w:pPr>
        <w:pStyle w:val="Normal"/>
        <w:shd w:fill="FFFFFF" w:val="clear"/>
        <w:ind w:firstLine="720"/>
        <w:jc w:val="both"/>
        <w:rPr>
          <w:i w:val="false"/>
          <w:i w:val="false"/>
          <w:iCs w:val="false"/>
          <w:sz w:val="24"/>
          <w:szCs w:val="24"/>
        </w:rPr>
      </w:pPr>
      <w:r>
        <w:rPr>
          <w:i w:val="false"/>
          <w:iCs w:val="false"/>
          <w:color w:val="000000"/>
          <w:sz w:val="24"/>
          <w:szCs w:val="24"/>
          <w:lang w:val="ru-RU"/>
        </w:rPr>
        <w:t>Библейские тексты по этому вопросу открывают нам истину, искаженную понятиями разума. Утверждение, что Бог создал человека по своему образу и подобию, истинно. Только понимается оно обычно в извращен</w:t>
        <w:softHyphen/>
        <w:t>ном виде. Бог может принимать любые формы, но сущ</w:t>
        <w:softHyphen/>
        <w:t>ность Его не в том, что Он имеет голову, две руки и две ноги. Если сравнить Бога с океаном, а человека с каплей, тогда у них одна общая сущность — вода.</w:t>
      </w:r>
    </w:p>
    <w:p>
      <w:pPr>
        <w:pStyle w:val="Normal"/>
        <w:shd w:fill="FFFFFF" w:val="clear"/>
        <w:ind w:firstLine="720"/>
        <w:jc w:val="both"/>
        <w:rPr>
          <w:i w:val="false"/>
          <w:i w:val="false"/>
          <w:iCs w:val="false"/>
          <w:sz w:val="24"/>
          <w:szCs w:val="24"/>
        </w:rPr>
      </w:pPr>
      <w:r>
        <w:rPr>
          <w:i w:val="false"/>
          <w:iCs w:val="false"/>
          <w:color w:val="000000"/>
          <w:sz w:val="24"/>
          <w:szCs w:val="24"/>
          <w:lang w:val="ru-RU"/>
        </w:rPr>
        <w:t>По свидетельствам людей, побывавших на границе жизни и смерти, душа испытывает неизъяснимое спо</w:t>
        <w:softHyphen/>
        <w:t>койствие и блаженство от ощущения своего единства с Космосом. Капля вернулась в океан, и к ней возвра</w:t>
        <w:softHyphen/>
        <w:t>тилось сознание своей подлинной сущности: она со</w:t>
        <w:softHyphen/>
        <w:t>стоит из той же субстанции, что и океан. Вся энергия океана проходит через каплю.</w:t>
      </w:r>
    </w:p>
    <w:p>
      <w:pPr>
        <w:pStyle w:val="Normal"/>
        <w:shd w:fill="FFFFFF" w:val="clear"/>
        <w:ind w:firstLine="720"/>
        <w:jc w:val="both"/>
        <w:rPr>
          <w:i w:val="false"/>
          <w:i w:val="false"/>
          <w:iCs w:val="false"/>
          <w:sz w:val="24"/>
          <w:szCs w:val="24"/>
        </w:rPr>
      </w:pPr>
      <w:r>
        <w:rPr>
          <w:i w:val="false"/>
          <w:iCs w:val="false"/>
          <w:color w:val="000000"/>
          <w:sz w:val="24"/>
          <w:szCs w:val="24"/>
          <w:lang w:val="ru-RU"/>
        </w:rPr>
        <w:t>Люди на протяжении всей истории своей цивили</w:t>
        <w:softHyphen/>
        <w:t>зации стремились вызвать у себя это чувство едине</w:t>
        <w:softHyphen/>
        <w:t>ния с Космосом при жизни. Все школы духовного со</w:t>
        <w:softHyphen/>
        <w:t>вершенствования преследуют в конечном итоге одну и ту же цель: достичь просветления или, другими сло</w:t>
        <w:softHyphen/>
        <w:t>вами, ощутить свое единство с этим миром, раствориться в океане энергии и в то же время не потерять себя как индивидуальную сущность.</w:t>
      </w:r>
    </w:p>
    <w:p>
      <w:pPr>
        <w:pStyle w:val="Normal"/>
        <w:shd w:fill="FFFFFF" w:val="clear"/>
        <w:ind w:firstLine="720"/>
        <w:jc w:val="both"/>
        <w:rPr>
          <w:i w:val="false"/>
          <w:i w:val="false"/>
          <w:iCs w:val="false"/>
          <w:sz w:val="24"/>
          <w:szCs w:val="24"/>
        </w:rPr>
      </w:pPr>
      <w:r>
        <w:rPr>
          <w:i w:val="false"/>
          <w:iCs w:val="false"/>
          <w:color w:val="000000"/>
          <w:sz w:val="24"/>
          <w:szCs w:val="24"/>
          <w:lang w:val="ru-RU"/>
        </w:rPr>
        <w:t>Что же получает человек, достигший .просветления? Он получает в свое распоряжение всю энергию океа</w:t>
        <w:softHyphen/>
        <w:t xml:space="preserve">на Вселенной. Он не видит принципиальной разницы между собой и этой бесконечностью. Его мысленная энергия вступает в резонанс с энергией океана. Вот тогда </w:t>
      </w:r>
      <w:r>
        <w:rPr>
          <w:color w:val="000000"/>
          <w:sz w:val="24"/>
          <w:szCs w:val="24"/>
          <w:lang w:val="ru-RU"/>
        </w:rPr>
        <w:t>намерение просветленного становится тож</w:t>
        <w:softHyphen/>
        <w:t xml:space="preserve">дественным внешнему намерению </w:t>
      </w:r>
      <w:r>
        <w:rPr>
          <w:i w:val="false"/>
          <w:iCs w:val="false"/>
          <w:color w:val="000000"/>
          <w:sz w:val="24"/>
          <w:szCs w:val="24"/>
          <w:lang w:val="ru-RU"/>
        </w:rPr>
        <w:t>— этой могуще</w:t>
        <w:softHyphen/>
        <w:t>ственной и непостижимой силе, управляющей миром.</w:t>
      </w:r>
    </w:p>
    <w:p>
      <w:pPr>
        <w:pStyle w:val="Normal"/>
        <w:shd w:fill="FFFFFF" w:val="clear"/>
        <w:ind w:firstLine="720"/>
        <w:jc w:val="both"/>
        <w:rPr>
          <w:i w:val="false"/>
          <w:i w:val="false"/>
          <w:iCs w:val="false"/>
          <w:sz w:val="24"/>
          <w:szCs w:val="24"/>
        </w:rPr>
      </w:pPr>
      <w:r>
        <w:rPr>
          <w:i w:val="false"/>
          <w:iCs w:val="false"/>
          <w:color w:val="000000"/>
          <w:sz w:val="24"/>
          <w:szCs w:val="24"/>
          <w:lang w:val="ru-RU"/>
        </w:rPr>
        <w:t>Когда форма бумажного змея удовлетворяет необ</w:t>
        <w:softHyphen/>
        <w:t>ходимым параметрам, он поднимается вверх потоками воздуха. Точно так же человек подхватывается вет</w:t>
        <w:softHyphen/>
        <w:t>ром внешнего намерения и уносится в сектор прост</w:t>
        <w:softHyphen/>
        <w:t>ранства, соответствующий параметрам его мысленно</w:t>
        <w:softHyphen/>
        <w:t>го излучения. Для целенаправленного движения в пространстве вариантов ему необходимо ощутить этот ветер внешнего намерения так же ясно, как он ощуща</w:t>
        <w:softHyphen/>
        <w:t>ет движение воздуха или воды.</w:t>
      </w:r>
    </w:p>
    <w:p>
      <w:pPr>
        <w:pStyle w:val="Normal"/>
        <w:shd w:fill="FFFFFF" w:val="clear"/>
        <w:ind w:firstLine="720"/>
        <w:jc w:val="both"/>
        <w:rPr>
          <w:i w:val="false"/>
          <w:i w:val="false"/>
          <w:iCs w:val="false"/>
          <w:sz w:val="24"/>
          <w:szCs w:val="24"/>
        </w:rPr>
      </w:pPr>
      <w:r>
        <w:rPr>
          <w:i w:val="false"/>
          <w:iCs w:val="false"/>
          <w:color w:val="000000"/>
          <w:sz w:val="24"/>
          <w:szCs w:val="24"/>
          <w:lang w:val="ru-RU"/>
        </w:rPr>
        <w:t>До тех пор пока человек не осознает суть и приро</w:t>
        <w:softHyphen/>
        <w:t>ду своей тождественности с океаном, внешнее намере</w:t>
        <w:softHyphen/>
        <w:t>ние-ему не подвластно. Мы не будем ставить своей целью достичь просветления. Слишком трудная это задача. Но для реализации ваших целей это и не тре</w:t>
        <w:softHyphen/>
        <w:t>буется. Нет необходимости удаляться в Тибет и зани</w:t>
        <w:softHyphen/>
        <w:t>маться там медитацией. Трансерфинг предоставляет одну лазейку, позволяющую подчинить себе внешнее намерение в небольшой, но достаточной степени для исполнения жела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инцип этой лазейки достаточно прост. Разум име</w:t>
        <w:softHyphen/>
        <w:t>ет волю, но не способен управлять внешним намерени</w:t>
        <w:softHyphen/>
        <w:t>ем. Душа способна ощутить свою тождественность с внеш</w:t>
        <w:softHyphen/>
        <w:t>ним намерением, но не имеет воли. Она летает в прост</w:t>
        <w:softHyphen/>
        <w:t xml:space="preserve">ранстве вариантов, как неуправляемый бумажный змей. </w:t>
      </w:r>
      <w:r>
        <w:rPr>
          <w:color w:val="000000"/>
          <w:sz w:val="24"/>
          <w:szCs w:val="24"/>
          <w:lang w:val="ru-RU"/>
        </w:rPr>
        <w:t>Для того чтобы подчинить воле внешнее намерение, достаточно добиться единства души и разума.</w:t>
      </w:r>
    </w:p>
    <w:p>
      <w:pPr>
        <w:pStyle w:val="Normal"/>
        <w:shd w:fill="FFFFFF" w:val="clear"/>
        <w:ind w:firstLine="720"/>
        <w:jc w:val="both"/>
        <w:rPr>
          <w:i w:val="false"/>
          <w:i w:val="false"/>
          <w:iCs w:val="false"/>
          <w:sz w:val="24"/>
          <w:szCs w:val="24"/>
        </w:rPr>
      </w:pPr>
      <w:r>
        <w:rPr>
          <w:i w:val="false"/>
          <w:iCs w:val="false"/>
          <w:color w:val="000000"/>
          <w:sz w:val="24"/>
          <w:szCs w:val="24"/>
          <w:lang w:val="ru-RU"/>
        </w:rPr>
        <w:t>Это довольно сложная, но все же реально выполни</w:t>
        <w:softHyphen/>
        <w:t>мая задача. Как уже было показано ранее, работа внеш</w:t>
        <w:softHyphen/>
        <w:t>него намерения вполне ощутимо проявляется в реали</w:t>
        <w:softHyphen/>
        <w:t>зации наших худших ожиданий. В данном случае внеш</w:t>
        <w:softHyphen/>
        <w:t>нее намерение действует против воли разума. Оста</w:t>
        <w:softHyphen/>
        <w:t>лось разобраться, каким образом можно реализовать лучшие ожидания. В главе «Намерение» мы уже опре</w:t>
        <w:softHyphen/>
        <w:t>делили первые необходимые условия овладения внеш</w:t>
        <w:softHyphen/>
        <w:t xml:space="preserve">ним намерением: </w:t>
      </w:r>
      <w:r>
        <w:rPr>
          <w:color w:val="000000"/>
          <w:sz w:val="24"/>
          <w:szCs w:val="24"/>
          <w:lang w:val="ru-RU"/>
        </w:rPr>
        <w:t xml:space="preserve">осознанность, снижение важности а отказ от желания достигнуть цель. </w:t>
      </w:r>
      <w:r>
        <w:rPr>
          <w:i w:val="false"/>
          <w:iCs w:val="false"/>
          <w:color w:val="000000"/>
          <w:sz w:val="24"/>
          <w:szCs w:val="24"/>
          <w:lang w:val="ru-RU"/>
        </w:rPr>
        <w:t xml:space="preserve">Вскоре вы узнаете новые секреты Трансерфинга, приоткрывающие дверь </w:t>
      </w:r>
      <w:r>
        <w:rPr>
          <w:color w:val="000000"/>
          <w:sz w:val="24"/>
          <w:szCs w:val="24"/>
          <w:lang w:val="ru-RU"/>
        </w:rPr>
        <w:t xml:space="preserve">в </w:t>
      </w:r>
      <w:r>
        <w:rPr>
          <w:i w:val="false"/>
          <w:iCs w:val="false"/>
          <w:color w:val="000000"/>
          <w:sz w:val="24"/>
          <w:szCs w:val="24"/>
          <w:lang w:val="ru-RU"/>
        </w:rPr>
        <w:t>этот таинственный мир внешнего намерения.</w:t>
      </w:r>
    </w:p>
    <w:p>
      <w:pPr>
        <w:pStyle w:val="Normal"/>
        <w:shd w:fill="FFFFFF" w:val="clear"/>
        <w:ind w:firstLine="720"/>
        <w:jc w:val="both"/>
        <w:rPr>
          <w:b/>
          <w:b/>
          <w:i w:val="false"/>
          <w:i w:val="false"/>
          <w:iCs w:val="false"/>
          <w:color w:val="000000"/>
          <w:sz w:val="24"/>
          <w:szCs w:val="24"/>
          <w:lang w:val="ru-RU"/>
        </w:rPr>
      </w:pPr>
      <w:r>
        <w:rPr>
          <w:b/>
          <w:i w:val="false"/>
          <w:iCs w:val="false"/>
          <w:color w:val="000000"/>
          <w:sz w:val="24"/>
          <w:szCs w:val="24"/>
          <w:lang w:val="ru-RU"/>
        </w:rPr>
        <w:t>Парус души</w:t>
      </w:r>
    </w:p>
    <w:p>
      <w:pPr>
        <w:pStyle w:val="Normal"/>
        <w:shd w:fill="FFFFFF" w:val="clear"/>
        <w:ind w:firstLine="720"/>
        <w:jc w:val="both"/>
        <w:rPr>
          <w:i w:val="false"/>
          <w:i w:val="false"/>
          <w:iCs w:val="false"/>
          <w:sz w:val="24"/>
          <w:szCs w:val="24"/>
        </w:rPr>
      </w:pPr>
      <w:r>
        <w:rPr>
          <w:i w:val="false"/>
          <w:iCs w:val="false"/>
          <w:color w:val="000000"/>
          <w:sz w:val="24"/>
          <w:szCs w:val="24"/>
          <w:lang w:val="ru-RU"/>
        </w:rPr>
        <w:t>Люди воспринимают самих себя и внешние проявле</w:t>
        <w:softHyphen/>
        <w:t>ния мира только в качестве материальных объек</w:t>
        <w:softHyphen/>
        <w:t>тов. Все материальные объекты имеют одну общую энергоинформационную сущность, не поддающуюся обычному восприятию. Это то, что находится в про</w:t>
        <w:softHyphen/>
        <w:t>странстве вариантов и определяет поведение мате</w:t>
        <w:softHyphen/>
        <w:t>риальной реализации. Язык абстрактных обозначе</w:t>
        <w:softHyphen/>
        <w:t>ний, которым мы привыкли пользоваться, описывает только внешние проявления энергоинформационной сущности. Саму эту изначальную сущность невоз</w:t>
        <w:softHyphen/>
        <w:t>можно однозначно описать на языке обозначений разума, отсюда такое множество философских и ре</w:t>
        <w:softHyphen/>
        <w:t>лигиозных течений.</w:t>
      </w:r>
    </w:p>
    <w:p>
      <w:pPr>
        <w:pStyle w:val="Normal"/>
        <w:shd w:fill="FFFFFF" w:val="clear"/>
        <w:ind w:firstLine="720"/>
        <w:jc w:val="both"/>
        <w:rPr>
          <w:i w:val="false"/>
          <w:i w:val="false"/>
          <w:iCs w:val="false"/>
          <w:sz w:val="24"/>
          <w:szCs w:val="24"/>
        </w:rPr>
      </w:pPr>
      <w:r>
        <w:rPr>
          <w:i w:val="false"/>
          <w:iCs w:val="false"/>
          <w:color w:val="000000"/>
          <w:sz w:val="24"/>
          <w:szCs w:val="24"/>
          <w:lang w:val="ru-RU"/>
        </w:rPr>
        <w:t>Наше восприятие сформировалось таким, какое оно есть, потому, что с детства нас учили концентрировать внимание на отдельных элементах. «Смотри, какая ляля! Это твои ручки, а это ножки! А это твоя кашка! Вон птичка полетела!» Настройка восприятия происходит на протяжении всей жизни. Разум постоянно приво</w:t>
        <w:softHyphen/>
        <w:t>дит любые внешние данные в соответствие со сло</w:t>
        <w:softHyphen/>
        <w:t xml:space="preserve">жившимся </w:t>
      </w:r>
      <w:r>
        <w:rPr>
          <w:color w:val="000000"/>
          <w:sz w:val="24"/>
          <w:szCs w:val="24"/>
          <w:lang w:val="ru-RU"/>
        </w:rPr>
        <w:t xml:space="preserve">шаблоном </w:t>
      </w:r>
      <w:r>
        <w:rPr>
          <w:i w:val="false"/>
          <w:iCs w:val="false"/>
          <w:color w:val="000000"/>
          <w:sz w:val="24"/>
          <w:szCs w:val="24"/>
          <w:lang w:val="ru-RU"/>
        </w:rPr>
        <w:t>описания мира.</w:t>
      </w:r>
    </w:p>
    <w:p>
      <w:pPr>
        <w:pStyle w:val="Normal"/>
        <w:shd w:fill="FFFFFF" w:val="clear"/>
        <w:ind w:firstLine="720"/>
        <w:jc w:val="both"/>
        <w:rPr>
          <w:i w:val="false"/>
          <w:i w:val="false"/>
          <w:iCs w:val="false"/>
          <w:sz w:val="24"/>
          <w:szCs w:val="24"/>
        </w:rPr>
      </w:pPr>
      <w:r>
        <w:rPr>
          <w:i w:val="false"/>
          <w:iCs w:val="false"/>
          <w:color w:val="000000"/>
          <w:sz w:val="24"/>
          <w:szCs w:val="24"/>
          <w:lang w:val="ru-RU"/>
        </w:rPr>
        <w:t>Например, если мы никогда не видели энергетиче</w:t>
        <w:softHyphen/>
        <w:t>скую оболочку человека, то разум так просто не допу</w:t>
        <w:softHyphen/>
        <w:t>стит, чтобы она открылась нашим глазам, — это не согласуется с привычным шаблоном. В детстве никто не обращал нашего внимания на ауру, поэтому она не вошла в шаблон описания мира. Теперь мы можем теоретически знать, что аура есть, но практически ни</w:t>
        <w:softHyphen/>
        <w:t>чего не увидим.</w:t>
      </w:r>
    </w:p>
    <w:p>
      <w:pPr>
        <w:pStyle w:val="Normal"/>
        <w:shd w:fill="FFFFFF" w:val="clear"/>
        <w:ind w:firstLine="720"/>
        <w:jc w:val="both"/>
        <w:rPr>
          <w:i w:val="false"/>
          <w:i w:val="false"/>
          <w:iCs w:val="false"/>
          <w:sz w:val="24"/>
          <w:szCs w:val="24"/>
        </w:rPr>
      </w:pPr>
      <w:r>
        <w:rPr>
          <w:i w:val="false"/>
          <w:iCs w:val="false"/>
          <w:color w:val="000000"/>
          <w:sz w:val="24"/>
          <w:szCs w:val="24"/>
          <w:lang w:val="ru-RU"/>
        </w:rPr>
        <w:t>Механизм восприятия окружающего мира до сих пор является белым пятном. Можно лишь обсуждать его отдельные стороны. Муравьи, например, никогда не видели звезды. Они не видели и солнце, и горы, и даже лес. У них просто зрение устроено так, что они с рож</w:t>
        <w:softHyphen/>
        <w:t>дения имели дело только с близко расположенными предметами. Их восприятие окружающего мира в корне отличается от нашего.</w:t>
      </w:r>
    </w:p>
    <w:p>
      <w:pPr>
        <w:pStyle w:val="Normal"/>
        <w:shd w:fill="FFFFFF" w:val="clear"/>
        <w:ind w:firstLine="720"/>
        <w:jc w:val="both"/>
        <w:rPr>
          <w:i w:val="false"/>
          <w:i w:val="false"/>
          <w:iCs w:val="false"/>
          <w:sz w:val="24"/>
          <w:szCs w:val="24"/>
        </w:rPr>
      </w:pPr>
      <w:r>
        <w:rPr>
          <w:i w:val="false"/>
          <w:iCs w:val="false"/>
          <w:color w:val="000000"/>
          <w:sz w:val="24"/>
          <w:szCs w:val="24"/>
          <w:lang w:val="ru-RU"/>
        </w:rPr>
        <w:t>А как выглядит мир на самом деле? Это попытка задать якобы объективный вопрос и получить объек</w:t>
        <w:softHyphen/>
        <w:t xml:space="preserve">тивный ответ. Однако данный вопрос сам не является объективным. </w:t>
      </w:r>
      <w:r>
        <w:rPr>
          <w:color w:val="000000"/>
          <w:sz w:val="24"/>
          <w:szCs w:val="24"/>
          <w:lang w:val="ru-RU"/>
        </w:rPr>
        <w:t xml:space="preserve">Мир выглядит именно так, как мы его видим, </w:t>
      </w:r>
      <w:r>
        <w:rPr>
          <w:i w:val="false"/>
          <w:iCs w:val="false"/>
          <w:color w:val="000000"/>
          <w:sz w:val="24"/>
          <w:szCs w:val="24"/>
          <w:lang w:val="ru-RU"/>
        </w:rPr>
        <w:t>потому что понятие «выглядит» — тоже элемент шаблона нашего восприятия. В шаблоне слепого крота, например, не существует понятия «выглядит». Мир де</w:t>
        <w:softHyphen/>
        <w:t>монстрирует нам себя в соответствии с нашим шабло</w:t>
        <w:softHyphen/>
        <w:t xml:space="preserve">ном восприятия, и в то же время он выглядит </w:t>
      </w:r>
      <w:r>
        <w:rPr>
          <w:color w:val="000000"/>
          <w:sz w:val="24"/>
          <w:szCs w:val="24"/>
          <w:lang w:val="ru-RU"/>
        </w:rPr>
        <w:t xml:space="preserve">никак. </w:t>
      </w:r>
      <w:r>
        <w:rPr>
          <w:i w:val="false"/>
          <w:iCs w:val="false"/>
          <w:color w:val="000000"/>
          <w:sz w:val="24"/>
          <w:szCs w:val="24"/>
          <w:lang w:val="ru-RU"/>
        </w:rPr>
        <w:t>Нет смысла утверждать, что мир выглядит как обычно, или как скопление светящейся энергии, или как-нибудь еще. Имеет смысл лишь говорить об отдельных его про</w:t>
        <w:softHyphen/>
        <w:t>явлениях, которые нам удается воспринимать.</w:t>
      </w:r>
    </w:p>
    <w:p>
      <w:pPr>
        <w:pStyle w:val="Normal"/>
        <w:shd w:fill="FFFFFF" w:val="clear"/>
        <w:ind w:firstLine="720"/>
        <w:jc w:val="both"/>
        <w:rPr>
          <w:i w:val="false"/>
          <w:i w:val="false"/>
          <w:iCs w:val="false"/>
          <w:sz w:val="24"/>
          <w:szCs w:val="24"/>
        </w:rPr>
      </w:pPr>
      <w:r>
        <w:rPr>
          <w:i w:val="false"/>
          <w:iCs w:val="false"/>
          <w:color w:val="000000"/>
          <w:sz w:val="24"/>
          <w:szCs w:val="24"/>
          <w:lang w:val="ru-RU"/>
        </w:rPr>
        <w:t>Сознание человека — продукт социальный. Оно ба</w:t>
        <w:softHyphen/>
        <w:t>зируется на понятиях и определениях всего, что нас окружает. Душа (подсознание) есть у человека с рож</w:t>
        <w:softHyphen/>
        <w:t>дения. Сознание же приходит тогда, когда все окружаю</w:t>
        <w:softHyphen/>
        <w:t>щее определено понятиями и определениями на чело</w:t>
        <w:softHyphen/>
        <w:t xml:space="preserve">веческом языке. Но мир существует не потому, что люди описали его с помощью своих понятий. Душа человека </w:t>
      </w:r>
      <w:r>
        <w:rPr>
          <w:color w:val="000000"/>
          <w:sz w:val="24"/>
          <w:szCs w:val="24"/>
          <w:lang w:val="ru-RU"/>
        </w:rPr>
        <w:t xml:space="preserve">в </w:t>
      </w:r>
      <w:r>
        <w:rPr>
          <w:i w:val="false"/>
          <w:iCs w:val="false"/>
          <w:color w:val="000000"/>
          <w:sz w:val="24"/>
          <w:szCs w:val="24"/>
          <w:lang w:val="ru-RU"/>
        </w:rPr>
        <w:t>этом отношении всегда остается безграмотной. Она не понимает человеческий язык. Она понимает лишь то, что мы привыкли считать ощущениями. Сначала воз</w:t>
        <w:softHyphen/>
        <w:t>никает мысль, а уж потом она оформляется в слова. Можно думать без слов. Вот это и есть язык, понятный подсознанию. Первичны не слова, а мысли. С подсозна</w:t>
        <w:softHyphen/>
        <w:t xml:space="preserve">нием бесполезно говорить на </w:t>
      </w:r>
      <w:r>
        <w:rPr>
          <w:color w:val="000000"/>
          <w:sz w:val="24"/>
          <w:szCs w:val="24"/>
          <w:lang w:val="ru-RU"/>
        </w:rPr>
        <w:t>языке разума.</w:t>
      </w:r>
    </w:p>
    <w:p>
      <w:pPr>
        <w:pStyle w:val="Normal"/>
        <w:shd w:fill="FFFFFF" w:val="clear"/>
        <w:ind w:firstLine="720"/>
        <w:jc w:val="both"/>
        <w:rPr>
          <w:i w:val="false"/>
          <w:i w:val="false"/>
          <w:iCs w:val="false"/>
          <w:sz w:val="24"/>
          <w:szCs w:val="24"/>
        </w:rPr>
      </w:pPr>
      <w:r>
        <w:rPr>
          <w:i w:val="false"/>
          <w:iCs w:val="false"/>
          <w:color w:val="000000"/>
          <w:sz w:val="24"/>
          <w:szCs w:val="24"/>
          <w:lang w:val="ru-RU"/>
        </w:rPr>
        <w:t>Далеко не все можно выразить с помощью сущест</w:t>
        <w:softHyphen/>
        <w:t>вующего набора понятий. Как вы заметили, мне так и не удалось внятно растолковать, что же такое есть внеш</w:t>
        <w:softHyphen/>
        <w:t>нее намерение. К счастью, у людей все-таки -остался один способ универсального выражения — произведе</w:t>
        <w:softHyphen/>
        <w:t xml:space="preserve">ния искусства. Это то, что понятно без слов. </w:t>
      </w:r>
      <w:r>
        <w:rPr>
          <w:color w:val="000000"/>
          <w:sz w:val="24"/>
          <w:szCs w:val="24"/>
          <w:lang w:val="ru-RU"/>
        </w:rPr>
        <w:t xml:space="preserve">Язык души </w:t>
      </w:r>
      <w:r>
        <w:rPr>
          <w:i w:val="false"/>
          <w:iCs w:val="false"/>
          <w:color w:val="000000"/>
          <w:sz w:val="24"/>
          <w:szCs w:val="24"/>
          <w:lang w:val="ru-RU"/>
        </w:rPr>
        <w:t>понятен всем — это язык вещей, сделанных с любо</w:t>
        <w:softHyphen/>
        <w:t>вью и охотой. Когда человек идет к заветной цели через верную дверь, а точнее, занимается истинно сво</w:t>
        <w:softHyphen/>
        <w:t>им делом, он создает шедевры. Именно так рождается то, что называется искусством.</w:t>
      </w:r>
    </w:p>
    <w:p>
      <w:pPr>
        <w:pStyle w:val="Normal"/>
        <w:shd w:fill="FFFFFF" w:val="clear"/>
        <w:ind w:firstLine="720"/>
        <w:jc w:val="both"/>
        <w:rPr>
          <w:i w:val="false"/>
          <w:i w:val="false"/>
          <w:iCs w:val="false"/>
          <w:sz w:val="24"/>
          <w:szCs w:val="24"/>
        </w:rPr>
      </w:pPr>
      <w:r>
        <w:rPr>
          <w:i w:val="false"/>
          <w:iCs w:val="false"/>
          <w:color w:val="000000"/>
          <w:sz w:val="24"/>
          <w:szCs w:val="24"/>
          <w:lang w:val="ru-RU"/>
        </w:rPr>
        <w:t>Можно окончить консерваторию и сочинять бес</w:t>
        <w:softHyphen/>
        <w:t>цветную музыку, которая даже не запоминается. Мож</w:t>
        <w:softHyphen/>
        <w:t>но рисовать пустые картины, делая это технически бе</w:t>
        <w:softHyphen/>
        <w:t>зукоризненно. Однако никому не придет в голову счи</w:t>
        <w:softHyphen/>
        <w:t>тать их шедеврами. Если же о предмете можно ска</w:t>
        <w:softHyphen/>
        <w:t>зать «в этом что-то есть», тогда его можно считать произведением искусства. Что именно там есть, по</w:t>
        <w:softHyphen/>
        <w:t>том будут объяснять ценители и критики. Но это «что-то» понятно всем сразу и без сл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Взять, например, картину «Улыбка Джоконды». Это есть язык, который понимают все. Слова здесь не нуж</w:t>
        <w:softHyphen/>
        <w:t>ны. Слова бессильны выразить понятное всем и так. А что именно понятно, это даже не важно. Каждый понимает и чувствует по-своему. Можно, конечно, ска</w:t>
        <w:softHyphen/>
        <w:t>зать, что улыбка ее загадочная или что в ней есть нечто неуловимое, и так далее. Все равно слова не смогут объ</w:t>
        <w:softHyphen/>
        <w:t>яснить «то самое», что делает картину шедевром.</w:t>
      </w:r>
    </w:p>
    <w:p>
      <w:pPr>
        <w:pStyle w:val="Normal"/>
        <w:shd w:fill="FFFFFF" w:val="clear"/>
        <w:ind w:firstLine="720"/>
        <w:jc w:val="both"/>
        <w:rPr>
          <w:i w:val="false"/>
          <w:i w:val="false"/>
          <w:iCs w:val="false"/>
          <w:sz w:val="24"/>
          <w:szCs w:val="24"/>
        </w:rPr>
      </w:pPr>
      <w:r>
        <w:rPr>
          <w:i w:val="false"/>
          <w:iCs w:val="false"/>
          <w:color w:val="000000"/>
          <w:sz w:val="24"/>
          <w:szCs w:val="24"/>
          <w:lang w:val="ru-RU"/>
        </w:rPr>
        <w:t>«Улыбка Джоконды» вызвала такой оживленный интерес не только по причине своей загадочности. Вам не приходило в голову, что улыбка Джоконды и улыб</w:t>
        <w:softHyphen/>
        <w:t>ка Будды очень похожи? Считается, что Будда достиг просветления еще при жизни. Другими словами, ему удалось, подобно капле, ощутить свое единство с океа</w:t>
        <w:softHyphen/>
        <w:t>ном. Улыбка Будды на всех изображениях совершенно бесстрастна и в то же время выражает спокойствие и блаженство. Ее можно охарактеризовать как «созерца</w:t>
        <w:softHyphen/>
        <w:t>ние вечности». Когда видишь улыбку Будды в первый раз, появляется странная смесь недоумения и любопыт</w:t>
        <w:softHyphen/>
        <w:t>ства. Это потому, что она напоминает капле о чем-то далеком и забытом — ощущении единства с океаном.</w:t>
      </w:r>
    </w:p>
    <w:p>
      <w:pPr>
        <w:pStyle w:val="Normal"/>
        <w:shd w:fill="FFFFFF" w:val="clear"/>
        <w:ind w:firstLine="720"/>
        <w:jc w:val="both"/>
        <w:rPr>
          <w:i w:val="false"/>
          <w:i w:val="false"/>
          <w:iCs w:val="false"/>
          <w:sz w:val="24"/>
          <w:szCs w:val="24"/>
        </w:rPr>
      </w:pPr>
      <w:r>
        <w:rPr>
          <w:i w:val="false"/>
          <w:iCs w:val="false"/>
          <w:color w:val="000000"/>
          <w:sz w:val="24"/>
          <w:szCs w:val="24"/>
          <w:lang w:val="ru-RU"/>
        </w:rPr>
        <w:t>Любое напоминание о былом единстве задевает чувствительные струны души. После возникновения собственно человеческого языка, язык души постепен</w:t>
        <w:softHyphen/>
        <w:t>но атрофировался. Люди слишком увлеклись языком разума, поэтому он со временем вышел на первое мес</w:t>
        <w:softHyphen/>
        <w:t>то. Даже то, как это произошло, оформлено в рамках понятий разума искаженно, в форме легенды о Вави</w:t>
        <w:softHyphen/>
        <w:t xml:space="preserve">лонской башне, согласно которой боги разгневались на людей за то, что те решили построить сооружение до неб§с, поэтому смешали их языки, и все перестали друг </w:t>
      </w:r>
      <w:r>
        <w:rPr>
          <w:i w:val="false"/>
          <w:iCs w:val="false"/>
          <w:color w:val="000000"/>
          <w:sz w:val="24"/>
          <w:szCs w:val="24"/>
          <w:vertAlign w:val="subscript"/>
          <w:lang w:val="ru-RU"/>
        </w:rPr>
        <w:t xml:space="preserve"> </w:t>
      </w:r>
      <w:r>
        <w:rPr>
          <w:i w:val="false"/>
          <w:iCs w:val="false"/>
          <w:color w:val="000000"/>
          <w:sz w:val="24"/>
          <w:szCs w:val="24"/>
          <w:lang w:val="ru-RU"/>
        </w:rPr>
        <w:t>друга понима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По сути, большинство мифов и легенд является правдой, но правдой в интерпретации понятий разума. Возможно, высокая башня служит метафорой, выража</w:t>
        <w:softHyphen/>
        <w:t>ющей могущество, которое получили люди, когда обре</w:t>
        <w:softHyphen/>
        <w:t xml:space="preserve">ли способность осознанно формулировать свою волю на языке разума. Как уже говорилось, </w:t>
      </w:r>
      <w:r>
        <w:rPr>
          <w:color w:val="000000"/>
          <w:sz w:val="24"/>
          <w:szCs w:val="24"/>
          <w:lang w:val="ru-RU"/>
        </w:rPr>
        <w:t>душа может ощущать ветер внешнего намерения, но она не спо</w:t>
        <w:softHyphen/>
        <w:t>собна поставить парус, чтобы использовать этот ветер. Парус устанавливает воля разума. Воля является атрибутом осознанности.</w:t>
      </w:r>
    </w:p>
    <w:p>
      <w:pPr>
        <w:pStyle w:val="Normal"/>
        <w:shd w:fill="FFFFFF" w:val="clear"/>
        <w:ind w:firstLine="720"/>
        <w:jc w:val="both"/>
        <w:rPr>
          <w:i w:val="false"/>
          <w:i w:val="false"/>
          <w:iCs w:val="false"/>
          <w:sz w:val="24"/>
          <w:szCs w:val="24"/>
        </w:rPr>
      </w:pPr>
      <w:r>
        <w:rPr>
          <w:i w:val="false"/>
          <w:iCs w:val="false"/>
          <w:color w:val="000000"/>
          <w:sz w:val="24"/>
          <w:szCs w:val="24"/>
          <w:lang w:val="ru-RU"/>
        </w:rPr>
        <w:t>Полет бессознательной души по ветру внешнего на</w:t>
        <w:softHyphen/>
        <w:t>мерения происходит спонтанно, неуправляемо. Имен</w:t>
        <w:softHyphen/>
        <w:t>но осознанность разума дает возможность целенаправ</w:t>
        <w:softHyphen/>
        <w:t>ленно изъявлять волю. На начальной стадии, когда язы</w:t>
        <w:softHyphen/>
        <w:t>ки души и разума не были столь разобщены, единство души и разума достигалось легко. Впоследствии ра</w:t>
        <w:softHyphen/>
        <w:t>зум увлекся конструированием мировоззрения в рам</w:t>
        <w:softHyphen/>
        <w:t>ках своих обозначений, что уводило его все дальше от понимания той изначальной сущности, лежащей в ос</w:t>
        <w:softHyphen/>
        <w:t>нове внешнего намере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В результате колоссальных интеллектуальных уси</w:t>
        <w:softHyphen/>
        <w:t>лий разум добился впечатляющих успехов в техно</w:t>
        <w:softHyphen/>
        <w:t>тронном мире материальной реализации, но растерял все, что относится к нереализованному пространству вариантов. Разум ушел слишком далеко в сторону от понимания всего связанного с внешним намерением. Поэтому многие положения Трансерфинга кажутся столь невероятными. Но все же разум способен вер</w:t>
        <w:softHyphen/>
        <w:t>нуть себе утраченное. Для этого необходимо наладить отношения души и разума.</w:t>
      </w:r>
    </w:p>
    <w:p>
      <w:pPr>
        <w:pStyle w:val="Normal"/>
        <w:shd w:fill="FFFFFF" w:val="clear"/>
        <w:ind w:firstLine="720"/>
        <w:jc w:val="both"/>
        <w:rPr>
          <w:i w:val="false"/>
          <w:i w:val="false"/>
          <w:iCs w:val="false"/>
          <w:sz w:val="24"/>
          <w:szCs w:val="24"/>
        </w:rPr>
      </w:pPr>
      <w:r>
        <w:rPr>
          <w:i w:val="false"/>
          <w:iCs w:val="false"/>
          <w:color w:val="000000"/>
          <w:sz w:val="24"/>
          <w:szCs w:val="24"/>
          <w:lang w:val="ru-RU"/>
        </w:rPr>
        <w:t>Трудность заключается в том, что душа, в отличие от разума, не думает — она знает. В то время как разум обдумывает полученную информацию и пропу</w:t>
        <w:softHyphen/>
        <w:t>скает ее через аналитический фильтр шаблона своего мировоззрения, душа получает знания из поля информации напрямую, без анализа. Точно так же она может напрямую обращаться к внешнему намерению. Для того чтобы сделать это обращение целенаправленным, не</w:t>
        <w:softHyphen/>
        <w:t>обходимо волю разума и устремления души согласо</w:t>
        <w:softHyphen/>
        <w:t>вать, привести к единству. Если такое единство будет достигнуто, парус вашей души наполнится ветром внеш</w:t>
        <w:softHyphen/>
        <w:t>него намерения и устремит вас прямо к цели.</w:t>
      </w:r>
    </w:p>
    <w:p>
      <w:pPr>
        <w:pStyle w:val="Normal"/>
        <w:shd w:fill="FFFFFF" w:val="clear"/>
        <w:ind w:firstLine="720"/>
        <w:jc w:val="both"/>
        <w:rPr>
          <w:b/>
          <w:b/>
          <w:i w:val="false"/>
          <w:i w:val="false"/>
          <w:iCs w:val="false"/>
          <w:color w:val="000000"/>
          <w:sz w:val="24"/>
          <w:szCs w:val="24"/>
          <w:lang w:val="ru-RU"/>
        </w:rPr>
      </w:pPr>
      <w:r>
        <w:rPr>
          <w:b/>
          <w:i w:val="false"/>
          <w:iCs w:val="false"/>
          <w:color w:val="000000"/>
          <w:sz w:val="24"/>
          <w:szCs w:val="24"/>
          <w:lang w:val="ru-RU"/>
        </w:rPr>
        <w:t>Волшебник внутри вас</w:t>
      </w:r>
    </w:p>
    <w:p>
      <w:pPr>
        <w:pStyle w:val="Normal"/>
        <w:shd w:fill="FFFFFF" w:val="clear"/>
        <w:ind w:firstLine="720"/>
        <w:jc w:val="both"/>
        <w:rPr>
          <w:i w:val="false"/>
          <w:i w:val="false"/>
          <w:iCs w:val="false"/>
          <w:sz w:val="24"/>
          <w:szCs w:val="24"/>
        </w:rPr>
      </w:pPr>
      <w:r>
        <w:rPr>
          <w:i w:val="false"/>
          <w:iCs w:val="false"/>
          <w:color w:val="000000"/>
          <w:sz w:val="24"/>
          <w:szCs w:val="24"/>
          <w:lang w:val="ru-RU"/>
        </w:rPr>
        <w:t>Ваша душа имеет все для осуществления вашего жела</w:t>
        <w:softHyphen/>
        <w:t>ния. Помните сказку про волшебника Изумрудного го</w:t>
        <w:softHyphen/>
        <w:t>рода? Там умный Страшила мечтал получить мозги, до</w:t>
        <w:softHyphen/>
        <w:t>брый Дровосек хотел иметь доброе'сердце, отважный Лев стремился обрести смелость, а девочка Элли хоте</w:t>
        <w:softHyphen/>
        <w:t>ла вернуться домой. Все герои и так уже имели все, что хотели получить. Но если бы волшебник Гудвин сказал им об этом, такое откровение было бы слиш</w:t>
        <w:softHyphen/>
        <w:t>ком невероятно, чтобы походить на правду. Поэтому он изобразил магический ритуал.</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На самом деле все, что требовалось Страшиле, Льву и Дровосеку, — это лишь </w:t>
      </w:r>
      <w:r>
        <w:rPr>
          <w:color w:val="000000"/>
          <w:sz w:val="24"/>
          <w:szCs w:val="24"/>
          <w:lang w:val="ru-RU"/>
        </w:rPr>
        <w:t xml:space="preserve">позволить себе иметь </w:t>
      </w:r>
      <w:r>
        <w:rPr>
          <w:i w:val="false"/>
          <w:iCs w:val="false"/>
          <w:color w:val="000000"/>
          <w:sz w:val="24"/>
          <w:szCs w:val="24"/>
          <w:lang w:val="ru-RU"/>
        </w:rPr>
        <w:t>же</w:t>
        <w:softHyphen/>
        <w:t>лаемые качества, которые уже существовали в душе. С девочкой Элли дело было немного сложней — ей требовалась безукоризненная решимость иметь, чтобы оказаться дома. Магический ритуал помог ей обрести абсолютную веру, и ветер намерения перенес ее домой.</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уже говорилось, все, что связано с внешним намерением, не укладывается в рамки понятий разу</w:t>
        <w:softHyphen/>
        <w:t>ма. В такое положение разум загнал себя сам, и маят</w:t>
        <w:softHyphen/>
        <w:t>ники ему в этом здорово помогли. Контроль над внеш</w:t>
        <w:softHyphen/>
        <w:t>ним намерением дает человеку свободу, а это проти</w:t>
        <w:softHyphen/>
        <w:t>воречит интересам маятник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Им выгодно, чтобы человек был серой личностью, винтиком, работающим на этих монстров. Самореали</w:t>
        <w:softHyphen/>
        <w:t>зация человека для них губительна, потому что свобод</w:t>
        <w:softHyphen/>
        <w:t>ная личность работает не на маятник, а на свое развитие и процветание. Поэтому с самого детства челове</w:t>
        <w:softHyphen/>
        <w:t>ку внушаются общепринятые нормы и правила, делаю</w:t>
        <w:softHyphen/>
        <w:t>щие его удобным и послушным приверженцем.</w:t>
      </w:r>
    </w:p>
    <w:p>
      <w:pPr>
        <w:pStyle w:val="Normal"/>
        <w:shd w:fill="FFFFFF" w:val="clear"/>
        <w:ind w:firstLine="720"/>
        <w:jc w:val="both"/>
        <w:rPr>
          <w:i w:val="false"/>
          <w:i w:val="false"/>
          <w:iCs w:val="false"/>
          <w:sz w:val="24"/>
          <w:szCs w:val="24"/>
        </w:rPr>
      </w:pPr>
      <w:r>
        <w:rPr>
          <w:i w:val="false"/>
          <w:iCs w:val="false"/>
          <w:color w:val="000000"/>
          <w:sz w:val="24"/>
          <w:szCs w:val="24"/>
          <w:lang w:val="ru-RU"/>
        </w:rPr>
        <w:t>С одной стороны, есть позитивная необходимость научить человека нормально существовать в этом мире. Нарушитель общепринятых норм становится либо неудачником, либо изгоем. Но с другой стороны, такое внушение сильно заглушает индивидуальную не</w:t>
        <w:softHyphen/>
        <w:t>повторимость личности, и в результате люди не могут определенно сказать, чего же они на самом деле хотят, и не знают, на что способны.</w:t>
      </w:r>
    </w:p>
    <w:p>
      <w:pPr>
        <w:pStyle w:val="Normal"/>
        <w:shd w:fill="FFFFFF" w:val="clear"/>
        <w:ind w:firstLine="720"/>
        <w:jc w:val="both"/>
        <w:rPr>
          <w:i w:val="false"/>
          <w:i w:val="false"/>
          <w:iCs w:val="false"/>
          <w:sz w:val="24"/>
          <w:szCs w:val="24"/>
        </w:rPr>
      </w:pPr>
      <w:r>
        <w:rPr>
          <w:i w:val="false"/>
          <w:iCs w:val="false"/>
          <w:color w:val="000000"/>
          <w:sz w:val="24"/>
          <w:szCs w:val="24"/>
          <w:lang w:val="ru-RU"/>
        </w:rPr>
        <w:t>Для того чтобы лишить человека способности управлять внешним намерением, необходимо всего лишь отделить разум от души, и это было сделано. За всю историю человечества проделана огромная работа по разобщению души и разума. Разум постоянно со</w:t>
        <w:softHyphen/>
        <w:t>вершенствовал язык своих обозначений, все более от</w:t>
        <w:softHyphen/>
        <w:t>даляясь от языка души. Маятники религии так же, как и маятники науки, тянули разум в разные стороны, но по возможности дальше от подлинной сути души. Раз</w:t>
        <w:softHyphen/>
        <w:t>витие промышленных и информационных технологий в последние несколько столетий окончательно разо</w:t>
        <w:softHyphen/>
        <w:t>рвало связь души и разума.</w:t>
      </w:r>
    </w:p>
    <w:p>
      <w:pPr>
        <w:pStyle w:val="Normal"/>
        <w:shd w:fill="FFFFFF" w:val="clear"/>
        <w:ind w:firstLine="720"/>
        <w:jc w:val="both"/>
        <w:rPr>
          <w:i w:val="false"/>
          <w:i w:val="false"/>
          <w:iCs w:val="false"/>
          <w:sz w:val="24"/>
          <w:szCs w:val="24"/>
        </w:rPr>
      </w:pPr>
      <w:r>
        <w:rPr>
          <w:i w:val="false"/>
          <w:iCs w:val="false"/>
          <w:color w:val="000000"/>
          <w:sz w:val="24"/>
          <w:szCs w:val="24"/>
          <w:lang w:val="ru-RU"/>
        </w:rPr>
        <w:t>Влияние маятников особенно велико сейчас, когда все читают книги, слушают радио, смотрят телевизор и получают информацию из Интернета. Человечество накопило громадное количество знаний и столько же заблуждений. Заблуждения держатся так же стойко, как и знания. Главная потеря человека состоит в раз</w:t>
        <w:softHyphen/>
        <w:t>рыве связи души и разума. Подлинных успехов в бизнесе, науке, искусстве, спорте и прочих сферах до</w:t>
        <w:softHyphen/>
        <w:t>биваются только избранные единицы. Все привыкли к такому положению вещей, и никому не приходит в голову,что это ненормально.</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Нам с вами нет смысла «спасать человечество». Я лишь хочу предложить именно вам, уважаемый Странник (я не указываю пол), задать себе вопрос: «Почему он (она), а не я? Что нужно мне, чтобы войти в число этих избранных единиц?» Я не волшебник Гудвин, поэтому не буду устраивать вам магические ритуалы,а просто дам ответ. У </w:t>
      </w:r>
      <w:r>
        <w:rPr>
          <w:color w:val="000000"/>
          <w:sz w:val="24"/>
          <w:szCs w:val="24"/>
          <w:lang w:val="ru-RU"/>
        </w:rPr>
        <w:t>засесть все, что не</w:t>
        <w:softHyphen/>
        <w:t>обходимо. Остается только этим воспользовать</w:t>
        <w:softHyphen/>
        <w:t>ся. Вы способны на все, только вам никто еще об этом не говорил.</w:t>
      </w:r>
    </w:p>
    <w:p>
      <w:pPr>
        <w:pStyle w:val="Normal"/>
        <w:shd w:fill="FFFFFF" w:val="clear"/>
        <w:ind w:firstLine="720"/>
        <w:jc w:val="both"/>
        <w:rPr>
          <w:i w:val="false"/>
          <w:i w:val="false"/>
          <w:iCs w:val="false"/>
          <w:sz w:val="24"/>
          <w:szCs w:val="24"/>
        </w:rPr>
      </w:pPr>
      <w:r>
        <w:rPr>
          <w:i w:val="false"/>
          <w:iCs w:val="false"/>
          <w:color w:val="000000"/>
          <w:sz w:val="24"/>
          <w:szCs w:val="24"/>
          <w:lang w:val="ru-RU"/>
        </w:rPr>
        <w:t>Вы способны создавать великолепные шедевры искусства, делать гениальные открытия, добиваться вы</w:t>
        <w:softHyphen/>
        <w:t>дающихся результатов в спорте, бизнесе, любой про</w:t>
        <w:softHyphen/>
        <w:t>фессиональной деятельности. Для этого требуется всего лишь обратиться к своей душе. Она имеет доступ к любым знаниям, произведениям и достижениям. Про</w:t>
        <w:softHyphen/>
        <w:t>сто вы еще не просили ее об этом. Все великие гении искусства, науки, бизнеса создали свои шедевры толь</w:t>
        <w:softHyphen/>
        <w:t xml:space="preserve">ко потому, что обратились к своей душе. </w:t>
      </w:r>
      <w:r>
        <w:rPr>
          <w:color w:val="000000"/>
          <w:sz w:val="24"/>
          <w:szCs w:val="24"/>
          <w:lang w:val="ru-RU"/>
        </w:rPr>
        <w:t>А чем хуже ваша душа? Ничем!</w:t>
      </w:r>
    </w:p>
    <w:p>
      <w:pPr>
        <w:pStyle w:val="Normal"/>
        <w:shd w:fill="FFFFFF" w:val="clear"/>
        <w:ind w:firstLine="720"/>
        <w:jc w:val="both"/>
        <w:rPr>
          <w:i w:val="false"/>
          <w:i w:val="false"/>
          <w:iCs w:val="false"/>
          <w:sz w:val="24"/>
          <w:szCs w:val="24"/>
        </w:rPr>
      </w:pPr>
      <w:r>
        <w:rPr>
          <w:i w:val="false"/>
          <w:iCs w:val="false"/>
          <w:color w:val="000000"/>
          <w:sz w:val="24"/>
          <w:szCs w:val="24"/>
          <w:lang w:val="ru-RU"/>
        </w:rPr>
        <w:t>Любые шедевры говорят с нами на языке души. Чем бы вы ни занимались, ваша работа произведет впечатление только в случае, если она идет от души. Разум может собрать новую версию дома из старых кубиков, но этим никого не удивишь. Разум может сделать безукоризненную копию, но оригинал способ</w:t>
        <w:softHyphen/>
        <w:t>на создать только душа.</w:t>
      </w:r>
    </w:p>
    <w:p>
      <w:pPr>
        <w:pStyle w:val="Normal"/>
        <w:shd w:fill="FFFFFF" w:val="clear"/>
        <w:ind w:firstLine="720"/>
        <w:jc w:val="both"/>
        <w:rPr>
          <w:i w:val="false"/>
          <w:i w:val="false"/>
          <w:iCs w:val="false"/>
          <w:sz w:val="24"/>
          <w:szCs w:val="24"/>
        </w:rPr>
      </w:pPr>
      <w:r>
        <w:rPr>
          <w:i w:val="false"/>
          <w:iCs w:val="false"/>
          <w:color w:val="000000"/>
          <w:sz w:val="24"/>
          <w:szCs w:val="24"/>
          <w:lang w:val="ru-RU"/>
        </w:rPr>
        <w:t>Все, что вам нужно, — это принять за аксиому тот факт, что ваша душа умеет все, а потом позволить себе этим воспользоваться. Да, именно вот так просто и одновременно непостижимо. А вы все-таки позвольте себе роскошь иметь. Решимость иметь зависит только от вас. Вы способны на все.</w:t>
      </w:r>
    </w:p>
    <w:p>
      <w:pPr>
        <w:pStyle w:val="Normal"/>
        <w:shd w:fill="FFFFFF" w:val="clear"/>
        <w:ind w:firstLine="720"/>
        <w:jc w:val="both"/>
        <w:rPr>
          <w:i w:val="false"/>
          <w:i w:val="false"/>
          <w:iCs w:val="false"/>
          <w:sz w:val="24"/>
          <w:szCs w:val="24"/>
        </w:rPr>
      </w:pPr>
      <w:r>
        <w:rPr>
          <w:i w:val="false"/>
          <w:iCs w:val="false"/>
          <w:color w:val="000000"/>
          <w:sz w:val="24"/>
          <w:szCs w:val="24"/>
          <w:lang w:val="ru-RU"/>
        </w:rPr>
        <w:t>Это утверждение может вызвать сомнения. Но ведь вы же не сомневаетесь, когда внушают, что у вас не хватает способностей, возможностей, каких-то качеств, что вы не достойны, что другие куда лучше. Вы легко принимаете на веру утверждения, воздвигающие высо</w:t>
        <w:softHyphen/>
        <w:t>кую стену на пути к вашей цели. Так сделайте одол</w:t>
        <w:softHyphen/>
        <w:t>жение (не мне!), позвольте себе знать, что вы достой</w:t>
        <w:softHyphen/>
        <w:t>ны всего самого лучшего и способны достичь всего, чего только возжелаете всем сердцем.</w:t>
      </w:r>
    </w:p>
    <w:p>
      <w:pPr>
        <w:pStyle w:val="Normal"/>
        <w:shd w:fill="FFFFFF" w:val="clear"/>
        <w:ind w:firstLine="720"/>
        <w:jc w:val="both"/>
        <w:rPr>
          <w:i w:val="false"/>
          <w:i w:val="false"/>
          <w:iCs w:val="false"/>
          <w:sz w:val="24"/>
          <w:szCs w:val="24"/>
        </w:rPr>
      </w:pPr>
      <w:r>
        <w:rPr>
          <w:i w:val="false"/>
          <w:iCs w:val="false"/>
          <w:color w:val="000000"/>
          <w:sz w:val="24"/>
          <w:szCs w:val="24"/>
          <w:lang w:val="ru-RU"/>
        </w:rPr>
        <w:t>Именно тот факт, что вы достойны самого лучшего и способны на все, скрывается от вас очень тщательно; Вам внушают, что наивно верить в свои неограничен</w:t>
        <w:softHyphen/>
        <w:t>ные возможности. Но дело обстоит как раз совсем наоборот. Проснитесь и стряхните наваждение. Игра пойдет по вашим правилам, если вы осознанно вос</w:t>
        <w:softHyphen/>
        <w:t>пользуетесь своими правами.</w:t>
      </w:r>
    </w:p>
    <w:p>
      <w:pPr>
        <w:pStyle w:val="Normal"/>
        <w:shd w:fill="FFFFFF" w:val="clear"/>
        <w:ind w:firstLine="720"/>
        <w:jc w:val="both"/>
        <w:rPr>
          <w:i w:val="false"/>
          <w:i w:val="false"/>
          <w:iCs w:val="false"/>
          <w:sz w:val="24"/>
          <w:szCs w:val="24"/>
        </w:rPr>
      </w:pPr>
      <w:r>
        <w:rPr>
          <w:i w:val="false"/>
          <w:iCs w:val="false"/>
          <w:color w:val="000000"/>
          <w:sz w:val="24"/>
          <w:szCs w:val="24"/>
          <w:lang w:val="ru-RU"/>
        </w:rPr>
        <w:t>Вам никто не может этого запретить, но привыч</w:t>
        <w:softHyphen/>
        <w:t>ное мировоззрение и маятники будут всячески убеж</w:t>
        <w:softHyphen/>
        <w:t>дать вас в том, что это невозможно. Найдутся всевоз</w:t>
        <w:softHyphen/>
        <w:t>можные разумные доводы в пользу ограниченности ваших возможностей. Откажитесь от этих доводов и возьмите на вооружение «неразумный и безоснователь</w:t>
        <w:softHyphen/>
        <w:t xml:space="preserve">ный» довод: </w:t>
      </w:r>
      <w:r>
        <w:rPr>
          <w:color w:val="000000"/>
          <w:sz w:val="24"/>
          <w:szCs w:val="24"/>
          <w:lang w:val="ru-RU"/>
        </w:rPr>
        <w:t xml:space="preserve">вместе ваша душа и разум способны на все. </w:t>
      </w:r>
      <w:r>
        <w:rPr>
          <w:i w:val="false"/>
          <w:iCs w:val="false"/>
          <w:color w:val="000000"/>
          <w:sz w:val="24"/>
          <w:szCs w:val="24"/>
          <w:lang w:val="ru-RU"/>
        </w:rPr>
        <w:t>Ведь вы ничего не теряете. Много ли вы достиг</w:t>
        <w:softHyphen/>
        <w:t>ли в рамках разумных доводов?</w:t>
      </w:r>
    </w:p>
    <w:p>
      <w:pPr>
        <w:pStyle w:val="Normal"/>
        <w:shd w:fill="FFFFFF" w:val="clear"/>
        <w:ind w:firstLine="720"/>
        <w:jc w:val="both"/>
        <w:rPr>
          <w:i w:val="false"/>
          <w:i w:val="false"/>
          <w:iCs w:val="false"/>
          <w:sz w:val="24"/>
          <w:szCs w:val="24"/>
        </w:rPr>
      </w:pPr>
      <w:r>
        <w:rPr>
          <w:i w:val="false"/>
          <w:iCs w:val="false"/>
          <w:color w:val="000000"/>
          <w:sz w:val="24"/>
          <w:szCs w:val="24"/>
          <w:lang w:val="ru-RU"/>
        </w:rPr>
        <w:t>Эта жизнь у вас только одна. Не пора ли перетрях</w:t>
        <w:softHyphen/>
        <w:t>нуть ворох устоявшихся убеждений, которые могут ока</w:t>
        <w:softHyphen/>
        <w:t>заться ложными, а вы об этом так и не узнаете? Про</w:t>
        <w:softHyphen/>
        <w:t>сто не успеете узнать. Жизнь пройдет, все возможнос</w:t>
        <w:softHyphen/>
        <w:t>ти будут исчерпаны, а блага этой чудесной жизни до</w:t>
        <w:softHyphen/>
        <w:t>станутся другим, пусть единицам, но не вам.</w:t>
      </w:r>
    </w:p>
    <w:p>
      <w:pPr>
        <w:pStyle w:val="Normal"/>
        <w:shd w:fill="FFFFFF" w:val="clear"/>
        <w:ind w:firstLine="720"/>
        <w:jc w:val="both"/>
        <w:rPr>
          <w:i w:val="false"/>
          <w:i w:val="false"/>
          <w:iCs w:val="false"/>
          <w:sz w:val="24"/>
          <w:szCs w:val="24"/>
        </w:rPr>
      </w:pPr>
      <w:r>
        <w:rPr>
          <w:i w:val="false"/>
          <w:iCs w:val="false"/>
          <w:color w:val="000000"/>
          <w:sz w:val="24"/>
          <w:szCs w:val="24"/>
          <w:lang w:val="ru-RU"/>
        </w:rPr>
        <w:t>Воспользоваться своими правами или нет, решать только вам. Если позволите себе иметь, у вас это бу</w:t>
        <w:softHyphen/>
        <w:t>дет. Начать нужно с того, что поверить в неограни</w:t>
        <w:softHyphen/>
        <w:t>ченные возможности души и обратить к ней свой ра</w:t>
        <w:softHyphen/>
        <w:t>зум. Сделать это мешают ложные убеждения, многие из которых взламываются в модели Трансерфинга.</w:t>
      </w:r>
    </w:p>
    <w:p>
      <w:pPr>
        <w:pStyle w:val="Normal"/>
        <w:shd w:fill="FFFFFF" w:val="clear"/>
        <w:ind w:firstLine="720"/>
        <w:jc w:val="both"/>
        <w:rPr>
          <w:i w:val="false"/>
          <w:i w:val="false"/>
          <w:iCs w:val="false"/>
          <w:sz w:val="24"/>
          <w:szCs w:val="24"/>
        </w:rPr>
      </w:pPr>
      <w:r>
        <w:rPr>
          <w:i w:val="false"/>
          <w:iCs w:val="false"/>
          <w:color w:val="000000"/>
          <w:sz w:val="24"/>
          <w:szCs w:val="24"/>
          <w:lang w:val="ru-RU"/>
        </w:rPr>
        <w:t>Одно из этих убеждений звучит примерно так: «Труднее всего победить себя» или «Труднее всего бороться с собой». Или такое плотоядное изречение: «Надо уметь наступать на горло своей песне». Это одно из величайших заблуждений человечества. Как мож</w:t>
        <w:softHyphen/>
        <w:t>но, да и зачем бороться с этим чудесным, удивитель</w:t>
        <w:softHyphen/>
        <w:t>ным и прекрасным существом, которое живет внутри вас?! Плохое живет не внутри вас, а на поверхности. Это как налет пыли на картине. Если пыль стереть, откроется чистая душа.</w:t>
      </w:r>
    </w:p>
    <w:p>
      <w:pPr>
        <w:pStyle w:val="Normal"/>
        <w:shd w:fill="FFFFFF" w:val="clear"/>
        <w:ind w:firstLine="720"/>
        <w:jc w:val="both"/>
        <w:rPr>
          <w:i w:val="false"/>
          <w:i w:val="false"/>
          <w:iCs w:val="false"/>
          <w:sz w:val="24"/>
          <w:szCs w:val="24"/>
        </w:rPr>
      </w:pPr>
      <w:r>
        <w:rPr>
          <w:i w:val="false"/>
          <w:iCs w:val="false"/>
          <w:color w:val="000000"/>
          <w:sz w:val="24"/>
          <w:szCs w:val="24"/>
          <w:lang w:val="ru-RU"/>
        </w:rPr>
        <w:t>Существо, которое скрывается под множеством ма</w:t>
        <w:softHyphen/>
        <w:t xml:space="preserve">сок и костюмов, которые вы носите, обладает поистине чудесными достоинствами. </w:t>
      </w:r>
      <w:r>
        <w:rPr>
          <w:color w:val="000000"/>
          <w:sz w:val="24"/>
          <w:szCs w:val="24"/>
          <w:lang w:val="ru-RU"/>
        </w:rPr>
        <w:t xml:space="preserve">Задача состоит в том, чтобы позволить себе быть собой. </w:t>
      </w:r>
      <w:r>
        <w:rPr>
          <w:i w:val="false"/>
          <w:iCs w:val="false"/>
          <w:color w:val="000000"/>
          <w:sz w:val="24"/>
          <w:szCs w:val="24"/>
          <w:lang w:val="ru-RU"/>
        </w:rPr>
        <w:t>Разве маски, ко</w:t>
        <w:softHyphen/>
        <w:t>торые вы носите, помогли достичь успеха, благополу</w:t>
        <w:softHyphen/>
        <w:t>чия, счастья? Вам нет необходимости менять себя, это будет только еще одной маской. Если сбросите маски, навязанные деструктивными маятниками, откроется со</w:t>
        <w:softHyphen/>
        <w:t>кровище, спрятанное в вашей душе. Вы действитель</w:t>
        <w:softHyphen/>
        <w:t>но достойны всего самого лучшего, потому что вы дей</w:t>
        <w:softHyphen/>
        <w:t>ствительно чудесное, удивительное, неповторимое со-зданиет Только позвольте себе быть таковым.</w:t>
      </w:r>
    </w:p>
    <w:p>
      <w:pPr>
        <w:pStyle w:val="Normal"/>
        <w:shd w:fill="FFFFFF" w:val="clear"/>
        <w:ind w:firstLine="720"/>
        <w:jc w:val="both"/>
        <w:rPr/>
      </w:pPr>
      <w:r>
        <w:rPr>
          <w:i w:val="false"/>
          <w:iCs w:val="false"/>
          <w:color w:val="000000"/>
          <w:sz w:val="24"/>
          <w:szCs w:val="24"/>
          <w:lang w:val="ru-RU"/>
        </w:rPr>
        <w:t>Вам нравятся произведения гениев искусства, науки, кино? Можете стать одним из них. Произведения гения вам нравятся именно потому, что они рождены его ду</w:t>
        <w:softHyphen/>
        <w:t>шой. Ваше творение понравится другим точно так же •только в том случае, если будет исходить от вашей уни</w:t>
        <w:softHyphen/>
        <w:t>кальной души. Все, что является обыкновенным, посред</w:t>
        <w:softHyphen/>
        <w:t xml:space="preserve">ственным, создано разумом. Творения разума, как и сам разум, не уникальны. </w:t>
      </w:r>
      <w:r>
        <w:rPr>
          <w:color w:val="000000"/>
          <w:sz w:val="24"/>
          <w:szCs w:val="24"/>
          <w:lang w:val="ru-RU"/>
        </w:rPr>
        <w:t xml:space="preserve">Уникальна только ваша душа. </w:t>
      </w:r>
      <w:r>
        <w:rPr>
          <w:i w:val="false"/>
          <w:iCs w:val="false"/>
          <w:color w:val="000000"/>
          <w:sz w:val="24"/>
          <w:szCs w:val="24"/>
          <w:lang w:val="ru-RU"/>
        </w:rPr>
        <w:t>Вы владеете настоящим сокровищем. Любое ваше гени</w:t>
        <w:softHyphen/>
        <w:t>альное творение может быть рождено только вашей ду</w:t>
        <w:softHyphen/>
        <w:t>шой. Пусть разум позволит ей это сделать.</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Мираж</w:t>
      </w:r>
    </w:p>
    <w:p>
      <w:pPr>
        <w:pStyle w:val="Normal"/>
        <w:shd w:fill="FFFFFF" w:val="clear"/>
        <w:ind w:firstLine="720"/>
        <w:jc w:val="both"/>
        <w:rPr>
          <w:i w:val="false"/>
          <w:i w:val="false"/>
          <w:iCs w:val="false"/>
          <w:sz w:val="24"/>
          <w:szCs w:val="24"/>
        </w:rPr>
      </w:pPr>
      <w:r>
        <w:rPr>
          <w:i w:val="false"/>
          <w:iCs w:val="false"/>
          <w:color w:val="000000"/>
          <w:sz w:val="24"/>
          <w:szCs w:val="24"/>
          <w:lang w:val="ru-RU"/>
        </w:rPr>
        <w:t>На протяжении всей жизни человеку пытаются вну</w:t>
        <w:softHyphen/>
        <w:t>шить, что успех, богатство, слава — это удел избран</w:t>
        <w:softHyphen/>
        <w:t>ных. В учебных заведениях, на соревнованиях конкур</w:t>
        <w:softHyphen/>
        <w:t>сах и различных аттестациях человеку постоянно да</w:t>
        <w:softHyphen/>
        <w:t xml:space="preserve">ется понять, что он далек от совершенства, что другие лучше и достойнее, чем он. Кто в это </w:t>
      </w:r>
      <w:r>
        <w:rPr>
          <w:color w:val="000000"/>
          <w:sz w:val="24"/>
          <w:szCs w:val="24"/>
          <w:lang w:val="ru-RU"/>
        </w:rPr>
        <w:t xml:space="preserve">не поверил, </w:t>
      </w:r>
      <w:r>
        <w:rPr>
          <w:i w:val="false"/>
          <w:iCs w:val="false"/>
          <w:color w:val="000000"/>
          <w:sz w:val="24"/>
          <w:szCs w:val="24"/>
          <w:lang w:val="ru-RU"/>
        </w:rPr>
        <w:t>по</w:t>
        <w:softHyphen/>
        <w:t xml:space="preserve">лучает и успех, и богатство, и славу в избытке. Вот так все просто. Не просто лишь одно — </w:t>
      </w:r>
      <w:r>
        <w:rPr>
          <w:color w:val="000000"/>
          <w:sz w:val="24"/>
          <w:szCs w:val="24"/>
          <w:lang w:val="ru-RU"/>
        </w:rPr>
        <w:t xml:space="preserve">поверить, </w:t>
      </w:r>
      <w:r>
        <w:rPr>
          <w:i w:val="false"/>
          <w:iCs w:val="false"/>
          <w:color w:val="000000"/>
          <w:sz w:val="24"/>
          <w:szCs w:val="24"/>
          <w:lang w:val="ru-RU"/>
        </w:rPr>
        <w:t xml:space="preserve">что любой из нас этого заслуживает и способен добиться. Но вы действительно сможете поверить, если у вас будет такое </w:t>
      </w:r>
      <w:r>
        <w:rPr>
          <w:color w:val="000000"/>
          <w:sz w:val="24"/>
          <w:szCs w:val="24"/>
          <w:lang w:val="ru-RU"/>
        </w:rPr>
        <w:t>намерен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Многие хотят стать звездой, добиться выдающихся успехов. Стандарт успеха вообще очень активно и ши</w:t>
        <w:softHyphen/>
        <w:t>роко пропагандируется. Маятники любят демонстри</w:t>
        <w:softHyphen/>
        <w:t>ровать рядовым приверженцам достижения своих фа</w:t>
        <w:softHyphen/>
        <w:t>воритов. Маятники стараются представить фаворитов как эталон успеха, к которому надо стремиться, чтобы получить все блага. Звезда получает все, что можно иметь в этой жизни. Звезды купаются в лучах богат</w:t>
        <w:softHyphen/>
        <w:t>ства и славы. Кто же этого не хочет? Даже если вы не желаете громкой славы и вам ни к чему роскошь, от материального достатка и удовлетворенности своими достижениями наверняка бы не отказались.</w:t>
      </w:r>
    </w:p>
    <w:p>
      <w:pPr>
        <w:pStyle w:val="Normal"/>
        <w:shd w:fill="FFFFFF" w:val="clear"/>
        <w:ind w:firstLine="720"/>
        <w:jc w:val="both"/>
        <w:rPr>
          <w:i w:val="false"/>
          <w:i w:val="false"/>
          <w:iCs w:val="false"/>
          <w:sz w:val="24"/>
          <w:szCs w:val="24"/>
        </w:rPr>
      </w:pPr>
      <w:r>
        <w:rPr>
          <w:color w:val="000000"/>
          <w:sz w:val="24"/>
          <w:szCs w:val="24"/>
          <w:lang w:val="ru-RU"/>
        </w:rPr>
        <w:t>Звезды рождаются самостоятельно. Но зажи</w:t>
        <w:softHyphen/>
        <w:t xml:space="preserve">гают их маятники. </w:t>
      </w:r>
      <w:r>
        <w:rPr>
          <w:i w:val="false"/>
          <w:iCs w:val="false"/>
          <w:color w:val="000000"/>
          <w:sz w:val="24"/>
          <w:szCs w:val="24"/>
          <w:lang w:val="ru-RU"/>
        </w:rPr>
        <w:t>Я хочу сказать, что культ покло</w:t>
        <w:softHyphen/>
        <w:t>нения звездам установлен и процветает именно благо</w:t>
        <w:softHyphen/>
        <w:t>даря маятникам. Они это делают намеренно. В кино, на сцене, на стадионе, с телеэкранов нам постоянно преподносятся лучшие представители, избранные. Осо</w:t>
        <w:softHyphen/>
        <w:t>бенно подчеркивается, с каким восторгом звезды при</w:t>
        <w:softHyphen/>
        <w:t>нимаются поклонниками, как они великолепны, какие у них блестящие достижения. Нам постоянно внушает</w:t>
        <w:softHyphen/>
        <w:t>ся один непреложный факт: звезды всем нравятся, и это то, к чему стоит стремиться.</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ую цель преследуют маятники, возводя на пье</w:t>
        <w:softHyphen/>
        <w:t>дестал своих фаворитов? Может быть, их заботят лич</w:t>
        <w:softHyphen/>
        <w:t>ные достижения и благополучие приверженцев? Вовсе нет. Они демонстрируют достижения фаворитов, что</w:t>
        <w:softHyphen/>
        <w:t>бы у рядовых приверженцев был стимул усерднее служить маятнику. Ведь как обыкновенный человек превращается в звезду? Упорным трудом. Звездами становятся лучшие из лучших. Каждый может стать звездой, но для этого нужно усердно работать. Бери пример с них, делай как они, и ты тоже добьешься успеха. Звезды обладают уникальными способностя</w:t>
        <w:softHyphen/>
        <w:t>ми и качествами. Это не всем дано, поэтому надо еще более упорно трудиться, чтобы добиться успеха.</w:t>
      </w:r>
    </w:p>
    <w:p>
      <w:pPr>
        <w:pStyle w:val="Normal"/>
        <w:shd w:fill="FFFFFF" w:val="clear"/>
        <w:ind w:firstLine="720"/>
        <w:jc w:val="both"/>
        <w:rPr>
          <w:i w:val="false"/>
          <w:i w:val="false"/>
          <w:iCs w:val="false"/>
          <w:sz w:val="24"/>
          <w:szCs w:val="24"/>
        </w:rPr>
      </w:pPr>
      <w:r>
        <w:rPr>
          <w:i w:val="false"/>
          <w:iCs w:val="false"/>
          <w:color w:val="000000"/>
          <w:sz w:val="24"/>
          <w:szCs w:val="24"/>
          <w:lang w:val="ru-RU"/>
        </w:rPr>
        <w:t>Вот такие лозунги провозглашают маятники. Они не отрицают, что каждый может добиться успеха, но тщательно скрывают тот факт, что уникальными способнос</w:t>
        <w:softHyphen/>
        <w:t>тями и качествами обладают как раз все люди без ис</w:t>
        <w:softHyphen/>
        <w:t>ключения. Для маятников будет смерти подобно, если каждый человек откроет в себе уникальные способнос</w:t>
        <w:softHyphen/>
        <w:t>ти. В таком случае все приверженцы станут свободны</w:t>
        <w:softHyphen/>
        <w:t>ми личностями, выйдут из под контроля, и маятник про</w:t>
        <w:softHyphen/>
        <w:t>сто развалится. Напротив, он чувствует себя лучше всего, когда приверженцы мыслят и действуют в одном на</w:t>
        <w:softHyphen/>
        <w:t>правлении. Как вы помните из второй главы, единообра</w:t>
        <w:softHyphen/>
        <w:t>зие в мыслях приверженцев является условием зарож</w:t>
        <w:softHyphen/>
        <w:t>дения и существования маятника. Яркая индивидуаль</w:t>
        <w:softHyphen/>
        <w:t>ность звезды является исключением, которое скорее под</w:t>
        <w:softHyphen/>
        <w:t>тверждает правило, потому что является именно исклю</w:t>
        <w:softHyphen/>
        <w:t>чением. А правило гласит: «Делай как я!»</w:t>
      </w:r>
    </w:p>
    <w:p>
      <w:pPr>
        <w:pStyle w:val="Normal"/>
        <w:shd w:fill="FFFFFF" w:val="clear"/>
        <w:ind w:firstLine="720"/>
        <w:jc w:val="both"/>
        <w:rPr>
          <w:i w:val="false"/>
          <w:i w:val="false"/>
          <w:iCs w:val="false"/>
          <w:sz w:val="24"/>
          <w:szCs w:val="24"/>
        </w:rPr>
      </w:pPr>
      <w:r>
        <w:rPr>
          <w:i w:val="false"/>
          <w:iCs w:val="false"/>
          <w:color w:val="000000"/>
          <w:sz w:val="24"/>
          <w:szCs w:val="24"/>
          <w:lang w:val="ru-RU"/>
        </w:rPr>
        <w:t>Вот поэтому многие молодые люди попадаются в ловушку маятников и стремятся быть похожими на своих кумиров, подражают им, вешают в своей комна</w:t>
        <w:softHyphen/>
        <w:t>те их плакаты. Разум слепо идет на поводу у маятни</w:t>
        <w:softHyphen/>
        <w:t>ков. Бестолковый разум дает понять душе, что она не</w:t>
        <w:softHyphen/>
        <w:t>совершенна. Он словно говорит ей: «Даже я, с моими способностями, не могу добиться успеха. А где уж тебе! Вот эти люди — другое дело. Видишь, какие они! Надо брать с них пример. Так что сиди уж, помалкивай, со своим несовершенством, а я буду изо всех сил старать</w:t>
        <w:softHyphen/>
        <w:t>ся быть похожим на них».</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Подражая своим кумирам, молодые люди пытаются </w:t>
      </w:r>
      <w:r>
        <w:rPr>
          <w:color w:val="000000"/>
          <w:sz w:val="24"/>
          <w:szCs w:val="24"/>
          <w:lang w:val="ru-RU"/>
        </w:rPr>
        <w:t xml:space="preserve">поймать мираж. </w:t>
      </w:r>
      <w:r>
        <w:rPr>
          <w:i w:val="false"/>
          <w:iCs w:val="false"/>
          <w:color w:val="000000"/>
          <w:sz w:val="24"/>
          <w:szCs w:val="24"/>
          <w:lang w:val="ru-RU"/>
        </w:rPr>
        <w:t>Стремление брать пример и быть похожим на тех, кто добился успеха, — это работа вну</w:t>
        <w:softHyphen/>
        <w:t>треннего намерения мухи, бьющейся о стекло. Они на</w:t>
        <w:softHyphen/>
        <w:t>страиваются на чужой сектор, где сами будут не более чем пародией. Разум способен создать различные ва</w:t>
        <w:softHyphen/>
        <w:t>риации копий, но этим никого не удивишь. Звезда ста</w:t>
        <w:softHyphen/>
        <w:t>ла звездой именно благодаря своей уникальности, са</w:t>
        <w:softHyphen/>
        <w:t>мобытности, непохожести на других. Душа каждого человека по-своему неповторима. Уникальная душа имеет в пространстве вариантов свой уникальный сектор, где ее исключительные свойства проявляются во всем великолепии.</w:t>
      </w:r>
    </w:p>
    <w:p>
      <w:pPr>
        <w:pStyle w:val="Normal"/>
        <w:shd w:fill="FFFFFF" w:val="clear"/>
        <w:ind w:firstLine="720"/>
        <w:jc w:val="both"/>
        <w:rPr>
          <w:i w:val="false"/>
          <w:i w:val="false"/>
          <w:iCs w:val="false"/>
          <w:sz w:val="24"/>
          <w:szCs w:val="24"/>
        </w:rPr>
      </w:pPr>
      <w:r>
        <w:rPr>
          <w:color w:val="000000"/>
          <w:sz w:val="24"/>
          <w:szCs w:val="24"/>
          <w:lang w:val="ru-RU"/>
        </w:rPr>
        <w:t>У каждой душиесть свой индивидуальный «звезд</w:t>
        <w:softHyphen/>
        <w:t xml:space="preserve">ный» сектор. </w:t>
      </w:r>
      <w:r>
        <w:rPr>
          <w:i w:val="false"/>
          <w:iCs w:val="false"/>
          <w:color w:val="000000"/>
          <w:sz w:val="24"/>
          <w:szCs w:val="24"/>
          <w:lang w:val="ru-RU"/>
        </w:rPr>
        <w:t>Понятно, что таких секторов может быть бесконечное множество. Но мы будем условно счи</w:t>
        <w:softHyphen/>
        <w:t>тать, что у отдельной души есть ее уникальный сектор — индивидуальная цель или стезя. Разум, увлеченный приманками маятников, будет бестолково топтаться в чьем-то секторе, пытаясь скопировать чужие качества или повторить сценарий чужого успеха. Но подража</w:t>
        <w:softHyphen/>
        <w:t xml:space="preserve">ние другому сценарию всегда создает пародию. Душа не сможет реализовать себя в чужом секторе. А как же найти свой сектор? Об этом ваш разум может не беспокоиться, </w:t>
      </w:r>
      <w:r>
        <w:rPr>
          <w:color w:val="000000"/>
          <w:sz w:val="24"/>
          <w:szCs w:val="24"/>
          <w:lang w:val="ru-RU"/>
        </w:rPr>
        <w:t>душа сама найдет путь самовыраже</w:t>
        <w:softHyphen/>
        <w:t xml:space="preserve">ния. </w:t>
      </w:r>
      <w:r>
        <w:rPr>
          <w:i w:val="false"/>
          <w:iCs w:val="false"/>
          <w:color w:val="000000"/>
          <w:sz w:val="24"/>
          <w:szCs w:val="24"/>
          <w:lang w:val="ru-RU"/>
        </w:rPr>
        <w:t>Задача разума состоит лишь в том, чтобы забыть о чужом опыте, признать уникальность своей души и позволить ей идти своим путем.</w:t>
      </w:r>
    </w:p>
    <w:p>
      <w:pPr>
        <w:pStyle w:val="Normal"/>
        <w:shd w:fill="FFFFFF" w:val="clear"/>
        <w:ind w:firstLine="720"/>
        <w:jc w:val="both"/>
        <w:rPr>
          <w:i w:val="false"/>
          <w:i w:val="false"/>
          <w:iCs w:val="false"/>
          <w:sz w:val="24"/>
          <w:szCs w:val="24"/>
        </w:rPr>
      </w:pPr>
      <w:r>
        <w:rPr>
          <w:i w:val="false"/>
          <w:iCs w:val="false"/>
          <w:color w:val="000000"/>
          <w:sz w:val="24"/>
          <w:szCs w:val="24"/>
          <w:lang w:val="ru-RU"/>
        </w:rPr>
        <w:t>Особенно сильно подвержены действию маятников подростки, поскольку они только вступают в этот мир и не знают, что делать и как себя вести. Проще, надежней и безопасней слиться с толпой, особо не выделяться и жить как все. Стадный инстинкт дает ощущение безо</w:t>
        <w:softHyphen/>
        <w:t>пасности, но в корне обрубает зачатки индивидуально</w:t>
        <w:softHyphen/>
        <w:t>сти. Можно заметить, что молодые люди в основной массе одеваются одинаково, пользуются одним и тем же лексиконом («классно, клево, прикольно...»), ведут себя совершенно единообразно. Несмотря на внешний лоск самостоятельности и независимости, они покорно подчиняются правилу маятников: «Делай как я!» Сами они считают, что несут в себе модернизм нового поко</w:t>
        <w:softHyphen/>
        <w:t xml:space="preserve">ления. Но кто из них </w:t>
      </w:r>
      <w:r>
        <w:rPr>
          <w:color w:val="000000"/>
          <w:sz w:val="24"/>
          <w:szCs w:val="24"/>
          <w:lang w:val="ru-RU"/>
        </w:rPr>
        <w:t xml:space="preserve">создает </w:t>
      </w:r>
      <w:r>
        <w:rPr>
          <w:i w:val="false"/>
          <w:iCs w:val="false"/>
          <w:color w:val="000000"/>
          <w:sz w:val="24"/>
          <w:szCs w:val="24"/>
          <w:lang w:val="ru-RU"/>
        </w:rPr>
        <w:t>эту новизну?</w:t>
      </w:r>
    </w:p>
    <w:p>
      <w:pPr>
        <w:pStyle w:val="Normal"/>
        <w:shd w:fill="FFFFFF" w:val="clear"/>
        <w:ind w:firstLine="720"/>
        <w:jc w:val="both"/>
        <w:rPr>
          <w:i w:val="false"/>
          <w:i w:val="false"/>
          <w:iCs w:val="false"/>
          <w:sz w:val="24"/>
          <w:szCs w:val="24"/>
        </w:rPr>
      </w:pPr>
      <w:r>
        <w:rPr>
          <w:i w:val="false"/>
          <w:iCs w:val="false"/>
          <w:color w:val="000000"/>
          <w:sz w:val="24"/>
          <w:szCs w:val="24"/>
          <w:lang w:val="ru-RU"/>
        </w:rPr>
        <w:t>Лидерами, а также отщепенцами у подростков все</w:t>
        <w:softHyphen/>
        <w:t>гда становились единицы, которые позволяли проявиться неповторимым качествам своей души. Развивая свою индивидуальность, такие личности впоследствии ста</w:t>
        <w:softHyphen/>
        <w:t>новились законодателями мод, задавали тон, создавали новые течения, открывали новые перспективы и воз</w:t>
        <w:softHyphen/>
        <w:t>можности. Они не копировали чужой опыт, не подчи</w:t>
        <w:softHyphen/>
        <w:t>нялись правилу, а позволяли себе реализовать уникаль</w:t>
        <w:softHyphen/>
        <w:t xml:space="preserve">ные свойства своей души. </w:t>
      </w:r>
      <w:r>
        <w:rPr>
          <w:color w:val="000000"/>
          <w:sz w:val="24"/>
          <w:szCs w:val="24"/>
          <w:lang w:val="ru-RU"/>
        </w:rPr>
        <w:t>Маятники не терпят индивидуальности, но им ничего не остается, как при</w:t>
        <w:softHyphen/>
        <w:t xml:space="preserve">знать восходящую звезду своим фаворитом. </w:t>
      </w:r>
      <w:r>
        <w:rPr>
          <w:i w:val="false"/>
          <w:iCs w:val="false"/>
          <w:color w:val="000000"/>
          <w:sz w:val="24"/>
          <w:szCs w:val="24"/>
          <w:lang w:val="ru-RU"/>
        </w:rPr>
        <w:t>Оче</w:t>
        <w:softHyphen/>
        <w:t>редных фаворитов маятники возводят на пьедестал и выставляют в качестве новых объектов для подража</w:t>
        <w:softHyphen/>
        <w:t>ния рядовым приверженцам.</w:t>
      </w:r>
    </w:p>
    <w:p>
      <w:pPr>
        <w:pStyle w:val="Normal"/>
        <w:shd w:fill="FFFFFF" w:val="clear"/>
        <w:ind w:firstLine="720"/>
        <w:jc w:val="both"/>
        <w:rPr>
          <w:i w:val="false"/>
          <w:i w:val="false"/>
          <w:iCs w:val="false"/>
          <w:sz w:val="24"/>
          <w:szCs w:val="24"/>
        </w:rPr>
      </w:pPr>
      <w:r>
        <w:rPr>
          <w:i w:val="false"/>
          <w:iCs w:val="false"/>
          <w:color w:val="000000"/>
          <w:sz w:val="24"/>
          <w:szCs w:val="24"/>
          <w:lang w:val="ru-RU"/>
        </w:rPr>
        <w:t>Нет ничего плохого в том, что мальчик хочет быть таким же сильным, как его герой. Или девочка хочет быть такой же красивой, как ее героиня. Не нужно только копировать то, что вам понравилось в других. Например, давать себе установку иметь именно такую мускулатуру, именно такую манеру двигаться, говорить, петь, играть именно так, как это делает другой. Этот другой вам понравился как раз потому, что он реали</w:t>
        <w:softHyphen/>
        <w:t>зовал именно свои неповторимые достоинства в сво</w:t>
        <w:softHyphen/>
        <w:t>ем секторе.</w:t>
      </w:r>
    </w:p>
    <w:p>
      <w:pPr>
        <w:pStyle w:val="Normal"/>
        <w:shd w:fill="FFFFFF" w:val="clear"/>
        <w:ind w:firstLine="720"/>
        <w:jc w:val="both"/>
        <w:rPr>
          <w:i w:val="false"/>
          <w:i w:val="false"/>
          <w:iCs w:val="false"/>
          <w:sz w:val="24"/>
          <w:szCs w:val="24"/>
        </w:rPr>
      </w:pPr>
      <w:r>
        <w:rPr>
          <w:i w:val="false"/>
          <w:iCs w:val="false"/>
          <w:color w:val="000000"/>
          <w:sz w:val="24"/>
          <w:szCs w:val="24"/>
          <w:lang w:val="ru-RU"/>
        </w:rPr>
        <w:t>Конечно, должен быть какой-то первичный образец. Пример как демонстрационный экземпляр — да, но только не эталон и не предмет для подражания. Ваш эталон — это ваша душа. Просто позвольте ей рас</w:t>
        <w:softHyphen/>
        <w:t>крыть все свои достоинства именно в своем секторе. Лучше повесить на стену свою фотографию и любо-.ваться ей. Любить себя очень полезно и выгодно. Лю</w:t>
        <w:softHyphen/>
        <w:t>бовь к себе превращается в самодовольство и наказы</w:t>
        <w:softHyphen/>
        <w:t>вается равновесными силами только в том случае, если сопровождается пренебрежением к окружающим.</w:t>
      </w:r>
    </w:p>
    <w:p>
      <w:pPr>
        <w:pStyle w:val="Normal"/>
        <w:shd w:fill="FFFFFF" w:val="clear"/>
        <w:ind w:firstLine="720"/>
        <w:jc w:val="both"/>
        <w:rPr>
          <w:i w:val="false"/>
          <w:i w:val="false"/>
          <w:iCs w:val="false"/>
          <w:sz w:val="24"/>
          <w:szCs w:val="24"/>
        </w:rPr>
      </w:pPr>
      <w:r>
        <w:rPr>
          <w:i w:val="false"/>
          <w:iCs w:val="false"/>
          <w:color w:val="000000"/>
          <w:sz w:val="24"/>
          <w:szCs w:val="24"/>
          <w:lang w:val="ru-RU"/>
        </w:rPr>
        <w:t>Вы действительно уникальная личность, в этом ни</w:t>
        <w:softHyphen/>
        <w:t>кто не может с вами соперничать. Только позвольте себе быть собой. В вашей уникальности вы не имеете конкурентов. Вспомните о своем праве на неповтори</w:t>
        <w:softHyphen/>
        <w:t>мость и получите огромное преимущество перед теми, кто старается копировать чужой опыт. Если будете стремиться стать таким же, как он (она), то у вас ниче</w:t>
        <w:softHyphen/>
        <w:t>го не получится. Станьте собой. Позвольте себе та</w:t>
        <w:softHyphen/>
        <w:t>кую роскошь. Если вы надели маску уже существую</w:t>
        <w:softHyphen/>
        <w:t>щей звезды, это будет либо копия, либо пародия. Звез</w:t>
        <w:softHyphen/>
        <w:t>дой не становятся, подражая другим.</w:t>
      </w:r>
    </w:p>
    <w:p>
      <w:pPr>
        <w:pStyle w:val="Normal"/>
        <w:shd w:fill="FFFFFF" w:val="clear"/>
        <w:ind w:firstLine="720"/>
        <w:jc w:val="both"/>
        <w:rPr>
          <w:i w:val="false"/>
          <w:i w:val="false"/>
          <w:iCs w:val="false"/>
          <w:sz w:val="24"/>
          <w:szCs w:val="24"/>
        </w:rPr>
      </w:pPr>
      <w:r>
        <w:rPr>
          <w:color w:val="000000"/>
          <w:sz w:val="24"/>
          <w:szCs w:val="24"/>
          <w:lang w:val="ru-RU"/>
        </w:rPr>
        <w:t>Когда вы прекратите бесполезные попытки быть на кого-то похожим, все получится. Когда прекратите бесполезные попытки повторить чужой сценарий, у вас опять же все получится. Когда вы сами признаете великолепие своей индивидуальнос</w:t>
        <w:softHyphen/>
        <w:t>ти, другим не останется ничего, как согласиться. Позвольте себе дерзость име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Все великие актеры играют себя. Это, казалось бы, странно — ведь роли разные, но личность, характер, обая</w:t>
        <w:softHyphen/>
        <w:t>ние одного и того же человека угадывается сразу. Самая сложная роль — сыграть самого себя, позволить себе быть собой, снять маску. Сыграть чужую личность легко, потому что надеть маску гораздо проще. Но это будет просто игра актера, профессиональная техника. А вот снять маску куда сложнее. И если это удается, тогда получает</w:t>
        <w:softHyphen/>
        <w:t>ся не игра, а то, что называется жизнью на сцене.</w:t>
      </w:r>
    </w:p>
    <w:p>
      <w:pPr>
        <w:pStyle w:val="Normal"/>
        <w:shd w:fill="FFFFFF" w:val="clear"/>
        <w:ind w:firstLine="720"/>
        <w:jc w:val="both"/>
        <w:rPr>
          <w:i w:val="false"/>
          <w:i w:val="false"/>
          <w:iCs w:val="false"/>
          <w:sz w:val="24"/>
          <w:szCs w:val="24"/>
        </w:rPr>
      </w:pPr>
      <w:r>
        <w:rPr>
          <w:i w:val="false"/>
          <w:iCs w:val="false"/>
          <w:color w:val="000000"/>
          <w:sz w:val="24"/>
          <w:szCs w:val="24"/>
          <w:lang w:val="ru-RU"/>
        </w:rPr>
        <w:t>Но сложность здесь только видимая. На самом деле решиться иметь достаточно просто. Для этого необхо</w:t>
        <w:softHyphen/>
        <w:t>димо лишь стряхнуть навязанные стереотипы маятни</w:t>
        <w:softHyphen/>
        <w:t>ков и наконец просто взять и поверить в безгранич</w:t>
        <w:softHyphen/>
        <w:t>ные возможности своей души. Маятники не смогут вам помешать, если вы отвернетесь от чужого опыта и сами позволите себе быть звездой. Они могут вам толь</w:t>
        <w:softHyphen/>
        <w:t>ко внушить гнетущие мысли типа: «Звезда должна быть красивой, а я некрасивая. Звезда должна хорошо петь, играть, танцевать, а я не умею. Звезда должна иметь талант, а у меня его нет. Я не смогу. Надо посмотреть, как это делают друг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Действительно, посмотрите на звезд эстрады, науки, спорта, бизнеса и так далее. Многие из них, если не все, вовсе не удовлетворяют общепринятым стандар</w:t>
        <w:softHyphen/>
        <w:t>там и представлениям о том, какой должна она быть. У каждой знаменитости есть куча недостатков, кото</w:t>
        <w:softHyphen/>
        <w:t>рые могут затмить любое достоинство. Например, у этой нос длинный, а ее считают красавицей. Эта голоса во</w:t>
        <w:softHyphen/>
        <w:t>обще не имеет, а от ее пения все в восторге. У той вообще нет никаких актерских данных, ее гнали все режиссеры, а она все равно пролезла в звезды. Этот маленький и толстый, за какие достоинства его так любят женщины? Тот вообще ничего из себя не представляет.— и что в нем находят? А этот невзрачный тип — неужели это он, тот самый?</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залось бы, индивидуальность не вписывается в правило «делай как я». Но согласитесь, ведь именно данный факт является непременным условием рожде</w:t>
        <w:softHyphen/>
        <w:t>ния звезды. Яркая личность нарушает правило, и маят</w:t>
        <w:softHyphen/>
        <w:t>никам приходится признать, что это исключительный случай, хотя стереотипы все же остаются в силе. Все звезды представляют собой исключительные случаи. И ваш случай тоже будет исключением из общепри</w:t>
        <w:softHyphen/>
        <w:t>нятых стереотип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Вы можете петь хорошо поставленным голосом и прозябать в неизвестности. Или петь просто отврати</w:t>
        <w:softHyphen/>
        <w:t>тельно, но в своеобразной манере, от которой все бу</w:t>
        <w:softHyphen/>
        <w:t>дут в восторге. Вы можете обладать блестящими ин</w:t>
        <w:softHyphen/>
        <w:t>теллектуальными способностями и так ничего и не до</w:t>
        <w:softHyphen/>
        <w:t>биться. А жалкий троечник, который упорно носится со своими бредовыми идеями, в конце концов сделает потрясающее открытие. Вы можете иметь незауряд</w:t>
        <w:softHyphen/>
        <w:t xml:space="preserve">ные физические данные, но звездой спорта так и не станете. А тот, кто осмелится нарушить общепринятые стереотипы, поведет игру на поле в неожиданной для всех манере, выйдет победителем. Я не буду дальше продолжать список ломки стереотипов. Принцип вам понятен. </w:t>
      </w:r>
      <w:r>
        <w:rPr>
          <w:color w:val="000000"/>
          <w:sz w:val="24"/>
          <w:szCs w:val="24"/>
          <w:lang w:val="ru-RU"/>
        </w:rPr>
        <w:t>Имейте дерзость обратить разум к своей уникальной и неповторимой душе. Не бойтесь на</w:t>
        <w:softHyphen/>
        <w:t>рушить стереотипы маятник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Не попадитесь только на другую удочку маятни</w:t>
        <w:softHyphen/>
        <w:t>ков. Они могут вас спровоцировать удариться в пого</w:t>
        <w:softHyphen/>
        <w:t>ню за чужой целью, которая не принесет лично вам ничего, кроме разочарований. Зачем вам чужая цель? Слушайте свою душу, а не разум. Душе лучше знать, где вы сможете проявить себя как звезда.</w:t>
      </w:r>
    </w:p>
    <w:p>
      <w:pPr>
        <w:pStyle w:val="Normal"/>
        <w:shd w:fill="FFFFFF" w:val="clear"/>
        <w:ind w:firstLine="720"/>
        <w:jc w:val="both"/>
        <w:rPr>
          <w:i w:val="false"/>
          <w:i w:val="false"/>
          <w:iCs w:val="false"/>
          <w:sz w:val="24"/>
          <w:szCs w:val="24"/>
        </w:rPr>
      </w:pPr>
      <w:r>
        <w:rPr>
          <w:i w:val="false"/>
          <w:iCs w:val="false"/>
          <w:color w:val="000000"/>
          <w:sz w:val="24"/>
          <w:szCs w:val="24"/>
          <w:lang w:val="ru-RU"/>
        </w:rPr>
        <w:t>В мире маятников действует закон: фаворитами становятся только единицы, все остальные должны выполнять функции рядовых приверженцев и подчи</w:t>
        <w:softHyphen/>
        <w:t>няться установленным правилам системы. Трансер-финг не в состоянии нарушить этот закон, но он поможет взломать закон конкретно вам, если захотите. Маятники будут вынуждены включить вас в число фаворитов, если вы воспользуетесь уникальными ка</w:t>
        <w:softHyphen/>
        <w:t>чествами своей души.</w:t>
      </w:r>
    </w:p>
    <w:p>
      <w:pPr>
        <w:pStyle w:val="Normal"/>
        <w:shd w:fill="FFFFFF" w:val="clear"/>
        <w:ind w:firstLine="720"/>
        <w:jc w:val="both"/>
        <w:rPr>
          <w:b/>
          <w:b/>
          <w:i w:val="false"/>
          <w:i w:val="false"/>
          <w:iCs w:val="false"/>
          <w:color w:val="000000"/>
          <w:sz w:val="24"/>
          <w:szCs w:val="24"/>
          <w:lang w:val="ru-RU"/>
        </w:rPr>
      </w:pPr>
      <w:r>
        <w:rPr>
          <w:b/>
          <w:i w:val="false"/>
          <w:iCs w:val="false"/>
          <w:color w:val="000000"/>
          <w:sz w:val="24"/>
          <w:szCs w:val="24"/>
          <w:lang w:val="ru-RU"/>
        </w:rPr>
        <w:t>Ангел-хранитель</w:t>
      </w:r>
    </w:p>
    <w:p>
      <w:pPr>
        <w:pStyle w:val="Normal"/>
        <w:shd w:fill="FFFFFF" w:val="clear"/>
        <w:ind w:firstLine="720"/>
        <w:jc w:val="both"/>
        <w:rPr>
          <w:i w:val="false"/>
          <w:i w:val="false"/>
          <w:iCs w:val="false"/>
          <w:sz w:val="24"/>
          <w:szCs w:val="24"/>
        </w:rPr>
      </w:pPr>
      <w:r>
        <w:rPr>
          <w:i w:val="false"/>
          <w:iCs w:val="false"/>
          <w:color w:val="000000"/>
          <w:sz w:val="24"/>
          <w:szCs w:val="24"/>
          <w:lang w:val="ru-RU"/>
        </w:rPr>
        <w:t>Многие люди верят, что душе человека помогает ее Ангел-хранитель. Если вы верите в своего Ангела-хранителя, очень хорошо. Значит, он существует. Вы думаете о нем, надеетесь на него, благодарны ему, и эти мысли делают его реальным, можете не сомневаться. В пространстве вариантов есть все. Можете даже считать, что мысли создают самостоятельную энерго</w:t>
        <w:softHyphen/>
        <w:t>информационную сущность, если вам так удобно. Чем искреннее вы будете его любить и отдавать благодар</w:t>
        <w:softHyphen/>
        <w:t>ность за всякие мелочи, тем сильнее будет Ангелочек и тем больше помощи сможет вам оказать. В конеч</w:t>
        <w:softHyphen/>
        <w:t>ном итоге не так уж и важно, существует он независи</w:t>
        <w:softHyphen/>
        <w:t>мо сам по себе или создан вашими мыслями.</w:t>
      </w:r>
    </w:p>
    <w:p>
      <w:pPr>
        <w:pStyle w:val="Normal"/>
        <w:shd w:fill="FFFFFF" w:val="clear"/>
        <w:ind w:firstLine="720"/>
        <w:jc w:val="both"/>
        <w:rPr>
          <w:i w:val="false"/>
          <w:i w:val="false"/>
          <w:iCs w:val="false"/>
          <w:sz w:val="24"/>
          <w:szCs w:val="24"/>
        </w:rPr>
      </w:pPr>
      <w:r>
        <w:rPr>
          <w:i w:val="false"/>
          <w:iCs w:val="false"/>
          <w:color w:val="000000"/>
          <w:sz w:val="24"/>
          <w:szCs w:val="24"/>
          <w:lang w:val="ru-RU"/>
        </w:rPr>
        <w:t>Ну а если в него не верите, в этом тоже ничего плохого нет. Если вам и так комфортно, тогда все в порядке. В конце концов во что веришь, то и получа</w:t>
        <w:softHyphen/>
        <w:t>ешь. Хотя я бы на вашем месте поверил. А вдруг он все-таки существует независимо от веры в него, любит вас, заботится как может, а вы его забыли и бросили. Ему не хватает вашей любви, а значит, он слаб, испыты</w:t>
        <w:softHyphen/>
        <w:t>вает недостаток энергии и не в силах помочь своему подопечному. В то же время вы раздаете свою энергию направо и налево деструктивным маятникам. Они тоже могут вам помочь, но только в рамках своих интересов. Чье-то личное благополучие для них ничего не значит. А ваш Ангел-хранитель заботится только о вас.</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едставляйте его в любых формах: в виде мла</w:t>
        <w:softHyphen/>
        <w:t>денца с крылышками, в виде облачка, птички или чего угодно. Это совершенно не важно. Сам по себе он вы</w:t>
        <w:softHyphen/>
        <w:t xml:space="preserve">глядит </w:t>
      </w:r>
      <w:r>
        <w:rPr>
          <w:color w:val="000000"/>
          <w:sz w:val="24"/>
          <w:szCs w:val="24"/>
          <w:lang w:val="ru-RU"/>
        </w:rPr>
        <w:t xml:space="preserve">никак. </w:t>
      </w:r>
      <w:r>
        <w:rPr>
          <w:i w:val="false"/>
          <w:iCs w:val="false"/>
          <w:color w:val="000000"/>
          <w:sz w:val="24"/>
          <w:szCs w:val="24"/>
          <w:lang w:val="ru-RU"/>
        </w:rPr>
        <w:t>Это вы придаете ему форму в своем воображении. Поэтому представляйте его так, как бу</w:t>
        <w:softHyphen/>
        <w:t>дет удобно. Даже можете его отождествить со своей душой. Если у вас есть экстрасенсорные способности, вы сможете общаться с ним. Ну а если нет, не беспо</w:t>
        <w:softHyphen/>
        <w:t>койтесь, он найдет способ направить вас на путь истин</w:t>
        <w:softHyphen/>
        <w:t xml:space="preserve">ный каким-нибудь способом. Главное — </w:t>
      </w:r>
      <w:r>
        <w:rPr>
          <w:color w:val="000000"/>
          <w:sz w:val="24"/>
          <w:szCs w:val="24"/>
          <w:lang w:val="ru-RU"/>
        </w:rPr>
        <w:t xml:space="preserve">никогда не обижайтесь на него и уж тем более не злитесь. </w:t>
      </w:r>
      <w:r>
        <w:rPr>
          <w:i w:val="false"/>
          <w:iCs w:val="false"/>
          <w:color w:val="000000"/>
          <w:sz w:val="24"/>
          <w:szCs w:val="24"/>
          <w:lang w:val="ru-RU"/>
        </w:rPr>
        <w:t>Ему лучше знать, от чего вас оградить и куда направить, по</w:t>
        <w:softHyphen/>
        <w:t>тому что в сравнении с ним вы — слепой котенок. Не вам его упрекать. Вы понятия не имеете, от каких бед он пытается вас уберечь по мере своих возможностей.</w:t>
      </w:r>
    </w:p>
    <w:p>
      <w:pPr>
        <w:pStyle w:val="Normal"/>
        <w:shd w:fill="FFFFFF" w:val="clear"/>
        <w:ind w:firstLine="720"/>
        <w:jc w:val="both"/>
        <w:rPr>
          <w:i w:val="false"/>
          <w:i w:val="false"/>
          <w:iCs w:val="false"/>
          <w:sz w:val="24"/>
          <w:szCs w:val="24"/>
        </w:rPr>
      </w:pPr>
      <w:r>
        <w:rPr>
          <w:i w:val="false"/>
          <w:iCs w:val="false"/>
          <w:color w:val="000000"/>
          <w:sz w:val="24"/>
          <w:szCs w:val="24"/>
          <w:lang w:val="ru-RU"/>
        </w:rPr>
        <w:t>Есть такая притча о человеке, который встретился на небесах с Богом. Бог показал человеку весь его жизненный путь, где по следам было видно, что Гос</w:t>
        <w:softHyphen/>
        <w:t>подь все время шел рядом с человеком. Но тут чело</w:t>
        <w:softHyphen/>
        <w:t>век увидел самые тяжелые периоды своей жизни, а там были только одни следы. Тогда он обратился к Богу с упреком: «Господи, когда мне было трудно, ты меня оставил!» На что Бог ответил: «Ошибаешься, там не твои следы, в то время я нес тебя на руках».</w:t>
      </w:r>
    </w:p>
    <w:p>
      <w:pPr>
        <w:pStyle w:val="Normal"/>
        <w:shd w:fill="FFFFFF" w:val="clear"/>
        <w:ind w:firstLine="720"/>
        <w:jc w:val="both"/>
        <w:rPr>
          <w:i w:val="false"/>
          <w:i w:val="false"/>
          <w:iCs w:val="false"/>
          <w:sz w:val="24"/>
          <w:szCs w:val="24"/>
        </w:rPr>
      </w:pPr>
      <w:r>
        <w:rPr>
          <w:i w:val="false"/>
          <w:iCs w:val="false"/>
          <w:color w:val="000000"/>
          <w:sz w:val="24"/>
          <w:szCs w:val="24"/>
          <w:lang w:val="ru-RU"/>
        </w:rPr>
        <w:t>Роль Ангела-хранителя трудно переоценить. Уже лишь одно сознание того, что есть существо, которое заботится о вас и по мере своих сил оберегает, дает дополнительный баланс уверенности. А уверенность, порождающая спокойствие, играет очень большую роль в жизни человека. Если вам одиноко, можете разде</w:t>
        <w:softHyphen/>
        <w:t>лить с Ангелом свое одиночество. Если у вас беда или радость, этим тоже легко с ним поделиться. Но у Ан</w:t>
        <w:softHyphen/>
        <w:t>гела-хранителя есть еще одно чудесное качество, кото</w:t>
        <w:softHyphen/>
        <w:t xml:space="preserve">рое можно использовать: </w:t>
      </w:r>
      <w:r>
        <w:rPr>
          <w:color w:val="000000"/>
          <w:sz w:val="24"/>
          <w:szCs w:val="24"/>
          <w:lang w:val="ru-RU"/>
        </w:rPr>
        <w:t>в отличие от вас он не под</w:t>
        <w:softHyphen/>
        <w:t>вержен действию равновесных сил.</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вас радуют собственные успехи, тогда вы хва</w:t>
        <w:softHyphen/>
        <w:t>лите себя, гордитесь собой. Это хорошо. Лучше пере</w:t>
        <w:softHyphen/>
        <w:t>хвалить себя, чем ругать. Плохо только то, что при этом создается хоть и небольшой, но избыточный по</w:t>
        <w:softHyphen/>
        <w:t>тенциал. Так что равновесные силы испортят вам празд</w:t>
        <w:softHyphen/>
        <w:t>ник души. Вы себя похвалите, а вслед за этим сделае</w:t>
        <w:softHyphen/>
        <w:t>те ошибку или получите досадную неприятность. Что же получается, теперь надо бояться радоваться за свои успехи даже втайне?</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Есть один способ, позволяющий насладиться радостью и гордостью, не создавая при этом избыточный потенциал. </w:t>
      </w:r>
      <w:r>
        <w:rPr>
          <w:color w:val="000000"/>
          <w:sz w:val="24"/>
          <w:szCs w:val="24"/>
          <w:lang w:val="ru-RU"/>
        </w:rPr>
        <w:t>Разделите свою радость и гордость с Ангелом-храни</w:t>
        <w:softHyphen/>
        <w:t xml:space="preserve">телем. </w:t>
      </w:r>
      <w:r>
        <w:rPr>
          <w:i w:val="false"/>
          <w:iCs w:val="false"/>
          <w:color w:val="000000"/>
          <w:sz w:val="24"/>
          <w:szCs w:val="24"/>
          <w:lang w:val="ru-RU"/>
        </w:rPr>
        <w:t>Ведь он заботился о вас, помогал. Он тоже достоин похвалы и благодарности. Когда вы радуетесь своим ус</w:t>
        <w:softHyphen/>
        <w:t>пехам и гордитесь собой, вспомните Ангела и порадуйтесь вместе. Поговорите с ним. Отдайте ему свою похвалу и благодарность. Лучше хвалить его, чем себя. Не надо при</w:t>
        <w:softHyphen/>
        <w:t>творяться, отдайте свое право на награду искренне. Вам при этом нечего терять, свое вы уже получили, а теперь похвалите и поблагодарите Ангела.</w:t>
      </w:r>
    </w:p>
    <w:p>
      <w:pPr>
        <w:pStyle w:val="Normal"/>
        <w:shd w:fill="FFFFFF" w:val="clear"/>
        <w:ind w:firstLine="720"/>
        <w:jc w:val="both"/>
        <w:rPr>
          <w:i w:val="false"/>
          <w:i w:val="false"/>
          <w:iCs w:val="false"/>
          <w:sz w:val="24"/>
          <w:szCs w:val="24"/>
        </w:rPr>
      </w:pPr>
      <w:r>
        <w:rPr>
          <w:i w:val="false"/>
          <w:iCs w:val="false"/>
          <w:color w:val="000000"/>
          <w:sz w:val="24"/>
          <w:szCs w:val="24"/>
          <w:lang w:val="ru-RU"/>
        </w:rPr>
        <w:t>Думайте о том, что ваш успех — это его заслуга. Что при этом происходит? Ваш избыточный потенци</w:t>
        <w:softHyphen/>
        <w:t xml:space="preserve">ал гордости рассасывается. И в то же время вы без опасений оставляете в себе место для праздника души. Радуйтесь на здоровье. </w:t>
      </w:r>
      <w:r>
        <w:rPr>
          <w:color w:val="000000"/>
          <w:sz w:val="24"/>
          <w:szCs w:val="24"/>
          <w:lang w:val="ru-RU"/>
        </w:rPr>
        <w:t>Радость оставьте себе, а гор</w:t>
        <w:softHyphen/>
        <w:t xml:space="preserve">дость отдайте Ангелу. </w:t>
      </w:r>
      <w:r>
        <w:rPr>
          <w:i w:val="false"/>
          <w:iCs w:val="false"/>
          <w:color w:val="000000"/>
          <w:sz w:val="24"/>
          <w:szCs w:val="24"/>
          <w:lang w:val="ru-RU"/>
        </w:rPr>
        <w:t>Ведь и так понятно, что вашу заслугу никто не отнимет.</w:t>
      </w:r>
    </w:p>
    <w:p>
      <w:pPr>
        <w:pStyle w:val="Normal"/>
        <w:shd w:fill="FFFFFF" w:val="clear"/>
        <w:ind w:firstLine="720"/>
        <w:jc w:val="both"/>
        <w:rPr>
          <w:i w:val="false"/>
          <w:i w:val="false"/>
          <w:iCs w:val="false"/>
          <w:sz w:val="24"/>
          <w:szCs w:val="24"/>
        </w:rPr>
      </w:pPr>
      <w:r>
        <w:rPr>
          <w:i w:val="false"/>
          <w:iCs w:val="false"/>
          <w:color w:val="000000"/>
          <w:sz w:val="24"/>
          <w:szCs w:val="24"/>
          <w:lang w:val="ru-RU"/>
        </w:rPr>
        <w:t>Вместо того чтобы создавать избыточный потен</w:t>
        <w:softHyphen/>
        <w:t>циал гордости или благодарить осчастлививший вас маятник, лучше отдайте награду и благодарность свое</w:t>
        <w:softHyphen/>
        <w:t xml:space="preserve">му Ангелу. </w:t>
      </w:r>
      <w:r>
        <w:rPr>
          <w:color w:val="000000"/>
          <w:sz w:val="24"/>
          <w:szCs w:val="24"/>
          <w:lang w:val="ru-RU"/>
        </w:rPr>
        <w:t xml:space="preserve">Он не просит у вас энергии, но он в ней нуждается. </w:t>
      </w:r>
      <w:r>
        <w:rPr>
          <w:i w:val="false"/>
          <w:iCs w:val="false"/>
          <w:color w:val="000000"/>
          <w:sz w:val="24"/>
          <w:szCs w:val="24"/>
          <w:lang w:val="ru-RU"/>
        </w:rPr>
        <w:t xml:space="preserve">Если вы считаете, что получили помощь от маятника, можете поблагодарить и его тоже, это никому не повредит. Но маятник и так всегда получит свою долю вашей энергии. Он никогда ничего не дает даром. Не забывайте только про своего Ангела. </w:t>
      </w:r>
      <w:r>
        <w:rPr>
          <w:color w:val="000000"/>
          <w:sz w:val="24"/>
          <w:szCs w:val="24"/>
          <w:lang w:val="ru-RU"/>
        </w:rPr>
        <w:t>По</w:t>
        <w:softHyphen/>
        <w:t>стоянно напоминайте ему, что благодарны и люби</w:t>
        <w:softHyphen/>
        <w:t xml:space="preserve">те его. </w:t>
      </w:r>
      <w:r>
        <w:rPr>
          <w:i w:val="false"/>
          <w:iCs w:val="false"/>
          <w:color w:val="000000"/>
          <w:sz w:val="24"/>
          <w:szCs w:val="24"/>
          <w:lang w:val="ru-RU"/>
        </w:rPr>
        <w:t>Он станет сильнее и отплатит вам сторицей.</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Футляр для души</w:t>
      </w:r>
    </w:p>
    <w:p>
      <w:pPr>
        <w:pStyle w:val="Normal"/>
        <w:shd w:fill="FFFFFF" w:val="clear"/>
        <w:ind w:firstLine="720"/>
        <w:jc w:val="both"/>
        <w:rPr>
          <w:i w:val="false"/>
          <w:i w:val="false"/>
          <w:iCs w:val="false"/>
          <w:sz w:val="24"/>
          <w:szCs w:val="24"/>
        </w:rPr>
      </w:pPr>
      <w:r>
        <w:rPr>
          <w:i w:val="false"/>
          <w:iCs w:val="false"/>
          <w:color w:val="000000"/>
          <w:sz w:val="24"/>
          <w:szCs w:val="24"/>
          <w:lang w:val="ru-RU"/>
        </w:rPr>
        <w:t>Ваша душа пришла в этот мир, полная доверия и на</w:t>
        <w:softHyphen/>
        <w:t>дежд, с широко раскрытыми глазами. Но маятники сразу же прибрали ее к рукам, внушив ей, что здесь ее никто не ждал, что здесь ей не рады и она должна выполнять грязную и тяжелую работу за маленький кусочек хлеб</w:t>
        <w:softHyphen/>
        <w:t>ца. Конечно, не все рождаются в бедности, но у бога</w:t>
        <w:softHyphen/>
        <w:t>тых свои проблемы, только другого плана. В мире ма</w:t>
        <w:softHyphen/>
        <w:t>ятников богатые страдают не меньше, чем бедные.</w:t>
      </w:r>
    </w:p>
    <w:p>
      <w:pPr>
        <w:pStyle w:val="Normal"/>
        <w:shd w:fill="FFFFFF" w:val="clear"/>
        <w:ind w:firstLine="720"/>
        <w:jc w:val="both"/>
        <w:rPr>
          <w:i w:val="false"/>
          <w:i w:val="false"/>
          <w:iCs w:val="false"/>
          <w:sz w:val="24"/>
          <w:szCs w:val="24"/>
        </w:rPr>
      </w:pPr>
      <w:r>
        <w:rPr>
          <w:i w:val="false"/>
          <w:iCs w:val="false"/>
          <w:color w:val="000000"/>
          <w:sz w:val="24"/>
          <w:szCs w:val="24"/>
          <w:lang w:val="ru-RU"/>
        </w:rPr>
        <w:t>Ваша душа пришла в материальный мир не для того, чтобы страдать. Но маятникам выгодно, когда борьба за место под солнцем становится нормой. Как вы знаете, маятник, порожденный общими мыслями и действиями группы людей, начинает жить самостоя</w:t>
        <w:softHyphen/>
        <w:t>тельно по законам энергоинформационной сущности. Посредством энергоинформационного обмена он под</w:t>
        <w:softHyphen/>
        <w:t>чиняет приверженцев своей воле и заставляет их мыслить и действовать в своих интересах. Люди от</w:t>
        <w:softHyphen/>
        <w:t>дают энергию маятникам, когда проявляют недоволь</w:t>
        <w:softHyphen/>
        <w:t>ство, раздражение, ярость, беспокойство, страх, а также когда участвуют в битвах маятник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Мы привыкли жить в этом мире маятников, где угнетение, вражда, конкуренция, войны и многие дру</w:t>
        <w:softHyphen/>
        <w:t>гие отношения соперничества являются нормой. Нам не приходит в голову, что все это ненормально, что все могло бы быть по-другому. Взгляните на этот мир с точки зрения модели маятников, вспомните все прояв</w:t>
        <w:softHyphen/>
        <w:t>ления их ненасытной жажды энергии и представьте, каким бы мог стать мир, если бы освободился от маят</w:t>
        <w:softHyphen/>
        <w:t>ников. Если нет энергоинформационного обмена, зна</w:t>
        <w:softHyphen/>
        <w:t>чит, не существует структур, которые стремятся при</w:t>
        <w:softHyphen/>
        <w:t>своить чужую энергию и порождают соперничество. Это трудно представить, но можно с уверенностью ут</w:t>
        <w:softHyphen/>
        <w:t>верждать, что в таком мире было бы очень много сча</w:t>
        <w:softHyphen/>
        <w:t>стья и очень мало страданий. В этом мире на всех хватит природных богатств и возможностей.</w:t>
      </w:r>
    </w:p>
    <w:p>
      <w:pPr>
        <w:pStyle w:val="Normal"/>
        <w:shd w:fill="FFFFFF" w:val="clear"/>
        <w:ind w:firstLine="720"/>
        <w:jc w:val="both"/>
        <w:rPr>
          <w:i w:val="false"/>
          <w:i w:val="false"/>
          <w:iCs w:val="false"/>
          <w:sz w:val="24"/>
          <w:szCs w:val="24"/>
        </w:rPr>
      </w:pPr>
      <w:r>
        <w:rPr>
          <w:i w:val="false"/>
          <w:iCs w:val="false"/>
          <w:color w:val="000000"/>
          <w:sz w:val="24"/>
          <w:szCs w:val="24"/>
          <w:lang w:val="ru-RU"/>
        </w:rPr>
        <w:t>Нам внушили, что борьба за выживание и естест</w:t>
        <w:softHyphen/>
        <w:t>венный отбор являются необходимыми и нормальны</w:t>
        <w:softHyphen/>
        <w:t>ми процессами, способствующими развитию жизни. Верно, такие процессы действительно способствуют развитию мира агрессивного типа. Однако естествен</w:t>
        <w:softHyphen/>
        <w:t>ный отбор вовсе не является необходимым условием для развития жизни. Жизнь могла бы развиваться по другим, более гуманным законам.</w:t>
      </w:r>
    </w:p>
    <w:p>
      <w:pPr>
        <w:pStyle w:val="Normal"/>
        <w:shd w:fill="FFFFFF" w:val="clear"/>
        <w:ind w:firstLine="720"/>
        <w:jc w:val="both"/>
        <w:rPr>
          <w:i w:val="false"/>
          <w:i w:val="false"/>
          <w:iCs w:val="false"/>
          <w:sz w:val="24"/>
          <w:szCs w:val="24"/>
        </w:rPr>
      </w:pPr>
      <w:r>
        <w:rPr>
          <w:i w:val="false"/>
          <w:iCs w:val="false"/>
          <w:color w:val="000000"/>
          <w:sz w:val="24"/>
          <w:szCs w:val="24"/>
          <w:lang w:val="ru-RU"/>
        </w:rPr>
        <w:t>Естественный отбор в мире маятников происхо</w:t>
        <w:softHyphen/>
        <w:t>дит по негативному сценарию, в соответствии с кото</w:t>
        <w:softHyphen/>
        <w:t xml:space="preserve">рым </w:t>
      </w:r>
      <w:r>
        <w:rPr>
          <w:color w:val="000000"/>
          <w:sz w:val="24"/>
          <w:szCs w:val="24"/>
          <w:lang w:val="ru-RU"/>
        </w:rPr>
        <w:t xml:space="preserve">погибает тот, кому плохо. </w:t>
      </w:r>
      <w:r>
        <w:rPr>
          <w:i w:val="false"/>
          <w:iCs w:val="false"/>
          <w:color w:val="000000"/>
          <w:sz w:val="24"/>
          <w:szCs w:val="24"/>
          <w:lang w:val="ru-RU"/>
        </w:rPr>
        <w:t>Отбор действует методом подавления и уничтожения. А вам не прихо</w:t>
        <w:softHyphen/>
        <w:t xml:space="preserve">дило в голову, что мог бы быть другой, позитивный сценарий? В соответствии с таким сценарием </w:t>
      </w:r>
      <w:r>
        <w:rPr>
          <w:color w:val="000000"/>
          <w:sz w:val="24"/>
          <w:szCs w:val="24"/>
          <w:lang w:val="ru-RU"/>
        </w:rPr>
        <w:t>выжи</w:t>
        <w:softHyphen/>
        <w:t xml:space="preserve">вает тот, кому хорошо. </w:t>
      </w:r>
      <w:r>
        <w:rPr>
          <w:i w:val="false"/>
          <w:iCs w:val="false"/>
          <w:color w:val="000000"/>
          <w:sz w:val="24"/>
          <w:szCs w:val="24"/>
          <w:lang w:val="ru-RU"/>
        </w:rPr>
        <w:t>Эти два сценария по своей направленности различаются точно так же, как нега</w:t>
        <w:softHyphen/>
        <w:t>тив отличается от позитива. Можно спорить, что в естественном отборе действует и тот и другой сцена</w:t>
        <w:softHyphen/>
        <w:t>рий. Но тем не менее преобладающим фактором яв</w:t>
        <w:softHyphen/>
        <w:t>ляется именно негатив: погибает тот, кому плохо. Во всяком случае, в мире людей маятники установили еще более жесткий порядок, чем в природе.</w:t>
      </w:r>
    </w:p>
    <w:p>
      <w:pPr>
        <w:pStyle w:val="Normal"/>
        <w:shd w:fill="FFFFFF" w:val="clear"/>
        <w:ind w:firstLine="720"/>
        <w:jc w:val="both"/>
        <w:rPr>
          <w:i w:val="false"/>
          <w:i w:val="false"/>
          <w:iCs w:val="false"/>
          <w:sz w:val="24"/>
          <w:szCs w:val="24"/>
        </w:rPr>
      </w:pPr>
      <w:r>
        <w:rPr>
          <w:i w:val="false"/>
          <w:iCs w:val="false"/>
          <w:color w:val="000000"/>
          <w:sz w:val="24"/>
          <w:szCs w:val="24"/>
          <w:lang w:val="ru-RU"/>
        </w:rPr>
        <w:t>Борьба за выживание в природе не носит столь оже</w:t>
        <w:softHyphen/>
        <w:t>сточенный и агрессивный характер, как в человеческом мире. Маятники людей намного сильней и агрессивней природных маятников. Тот факт, что в природе всегда кто-то кого-то ест, не означает, будто там постоянно ве</w:t>
        <w:softHyphen/>
        <w:t>дется война. Лев ест корову точно так же, как корова ест траву. Животные и растения не имеют понятия о важности, поэтому равновесие не нарушается. Важ</w:t>
        <w:softHyphen/>
        <w:t>ность — это свойство, присущее только людям. Наблю</w:t>
        <w:softHyphen/>
        <w:t>дая природные явления с колокольни важности, человек интерпретирует нормальное сосуществование живых ор</w:t>
        <w:softHyphen/>
        <w:t>ганизмов как ожесточенную борьбу.</w:t>
      </w:r>
    </w:p>
    <w:p>
      <w:pPr>
        <w:pStyle w:val="Normal"/>
        <w:shd w:fill="FFFFFF" w:val="clear"/>
        <w:ind w:firstLine="720"/>
        <w:jc w:val="both"/>
        <w:rPr>
          <w:i w:val="false"/>
          <w:i w:val="false"/>
          <w:iCs w:val="false"/>
          <w:sz w:val="24"/>
          <w:szCs w:val="24"/>
        </w:rPr>
      </w:pPr>
      <w:r>
        <w:rPr>
          <w:i w:val="false"/>
          <w:iCs w:val="false"/>
          <w:color w:val="000000"/>
          <w:sz w:val="24"/>
          <w:szCs w:val="24"/>
          <w:lang w:val="ru-RU"/>
        </w:rPr>
        <w:t>Даже соревнование за территорию и партнеров в животном мире носит чисто номинальный характер в сравнении с постоянными войнами среди людей. Жи</w:t>
        <w:softHyphen/>
        <w:t>вотные очень редко наносят друг другу телесные по</w:t>
        <w:softHyphen/>
        <w:t>вреждения, если это не охота. В большинстве случаев любой спор решается в пользу того, кто громче рявк</w:t>
        <w:softHyphen/>
        <w:t>нет и страшнее оскалится. Ну, а если и случается кро</w:t>
        <w:softHyphen/>
        <w:t>вопролитие, то что поделаешь — лапы тяжелые. Та</w:t>
        <w:softHyphen/>
        <w:t>кие чувства, как злоба и ненависть, животным не свой</w:t>
        <w:softHyphen/>
        <w:t>ственны. Храбрость и трусость тоже отсутствуют — есть лишь инстинкт самосохранения. Храбрые волки и трусливые зайцы существуют только в воображе</w:t>
        <w:softHyphen/>
        <w:t>нии людей.</w:t>
      </w:r>
    </w:p>
    <w:p>
      <w:pPr>
        <w:pStyle w:val="Normal"/>
        <w:shd w:fill="FFFFFF" w:val="clear"/>
        <w:ind w:firstLine="720"/>
        <w:jc w:val="both"/>
        <w:rPr>
          <w:i w:val="false"/>
          <w:i w:val="false"/>
          <w:iCs w:val="false"/>
          <w:sz w:val="24"/>
          <w:szCs w:val="24"/>
        </w:rPr>
      </w:pPr>
      <w:r>
        <w:rPr>
          <w:i w:val="false"/>
          <w:iCs w:val="false"/>
          <w:color w:val="000000"/>
          <w:sz w:val="24"/>
          <w:szCs w:val="24"/>
          <w:lang w:val="ru-RU"/>
        </w:rPr>
        <w:t>Мы никак не можем изменить этот мир. Нам при</w:t>
        <w:softHyphen/>
        <w:t>ходится мириться с тем, что от нас не зависит. Множе</w:t>
        <w:softHyphen/>
        <w:t>ство ограничений и условностей буквально запирают душу в футляр. Разум, захваченный условностями, ста</w:t>
        <w:softHyphen/>
        <w:t>новится тюремщиком души и не позволяет ей реали</w:t>
        <w:softHyphen/>
        <w:t>зовать свои способности. Человек просто вынужден вести себя так, как этого требует мир маятников: вы</w:t>
        <w:softHyphen/>
        <w:t>ражать недовольство, раздражаться, опасаться, сопер</w:t>
        <w:softHyphen/>
        <w:t xml:space="preserve">ничать, бороться. </w:t>
      </w:r>
      <w:r>
        <w:rPr>
          <w:color w:val="000000"/>
          <w:sz w:val="24"/>
          <w:szCs w:val="24"/>
          <w:lang w:val="ru-RU"/>
        </w:rPr>
        <w:t>Поведение и мысли человека обу</w:t>
        <w:softHyphen/>
        <w:t xml:space="preserve">словлены его зависимостью от маятников. </w:t>
      </w:r>
      <w:r>
        <w:rPr>
          <w:i w:val="false"/>
          <w:iCs w:val="false"/>
          <w:color w:val="000000"/>
          <w:sz w:val="24"/>
          <w:szCs w:val="24"/>
          <w:lang w:val="ru-RU"/>
        </w:rPr>
        <w:t>Как вы уже убедились из предыдущих глав, такая обусловлен</w:t>
        <w:softHyphen/>
        <w:t>ность отнимает у человека энергию, восстанавливает против него равновесные силы и уводит в сторону к ложным целям. В довершение ко всему внешнее на</w:t>
        <w:softHyphen/>
        <w:t>мерение работает в качестве реализации худших ожи</w:t>
        <w:softHyphen/>
        <w:t>даний. Человек и рад бы освободиться от обусловлен</w:t>
        <w:softHyphen/>
        <w:t>ности и зависимости, но не знает, как.</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Вам теперь известно, что власть маятников держится на важности и неосознанности. </w:t>
      </w:r>
      <w:r>
        <w:rPr>
          <w:color w:val="000000"/>
          <w:sz w:val="24"/>
          <w:szCs w:val="24"/>
          <w:lang w:val="ru-RU"/>
        </w:rPr>
        <w:t xml:space="preserve">Человек реагирует на их провокации неосознанно. </w:t>
      </w:r>
      <w:r>
        <w:rPr>
          <w:i w:val="false"/>
          <w:iCs w:val="false"/>
          <w:color w:val="000000"/>
          <w:sz w:val="24"/>
          <w:szCs w:val="24"/>
          <w:lang w:val="ru-RU"/>
        </w:rPr>
        <w:t>Он машинально поддает</w:t>
        <w:softHyphen/>
        <w:t>ся беспокойству, страху, раздражению, по привычке вы</w:t>
        <w:softHyphen/>
        <w:t>ражает недовольство и злится, его с легкостью охваты</w:t>
        <w:softHyphen/>
        <w:t xml:space="preserve">вает уныние, препятствия заставляют его напрягать все силы. Человек живет как во сне, подчиняясь сценарию, навязанному маятниками. Он не осознает, что может взять сценарий под свой контроль. Ему кажется, что от него мало что зависит. Важность втягивает человека в игру маятников, а неосознанность отнимает последнюю возможность как-то воздействовать на сценарий. </w:t>
      </w:r>
      <w:r>
        <w:rPr>
          <w:color w:val="000000"/>
          <w:sz w:val="24"/>
          <w:szCs w:val="24"/>
          <w:lang w:val="ru-RU"/>
        </w:rPr>
        <w:t>Игра ведется по правилам маятник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видите, мне приходится многократно повторять одно и то же, потому что, несмотря на очевидность, все эти рассуждения трудно осмыслить и прочувствовать. Настолько сильно укоренилось в нашем сознании при</w:t>
        <w:softHyphen/>
        <w:t>вычное мировоззрение, сформированное маятниками. Вы сможете вырваться из футляра обусловленности, если будете руководствоваться принципами Трансер-финга. Власть маятников велика, но они не смогут помешать, если вы откажетесь от важности и осознан</w:t>
        <w:softHyphen/>
        <w:t>но воспользуетесь своим правом выбирать и опреде</w:t>
        <w:softHyphen/>
        <w:t>лять сценарий.</w:t>
      </w:r>
    </w:p>
    <w:p>
      <w:pPr>
        <w:pStyle w:val="Normal"/>
        <w:shd w:fill="FFFFFF" w:val="clear"/>
        <w:ind w:firstLine="720"/>
        <w:jc w:val="both"/>
        <w:rPr>
          <w:i w:val="false"/>
          <w:i w:val="false"/>
          <w:iCs w:val="false"/>
          <w:sz w:val="24"/>
          <w:szCs w:val="24"/>
        </w:rPr>
      </w:pPr>
      <w:r>
        <w:rPr>
          <w:i w:val="false"/>
          <w:iCs w:val="false"/>
          <w:color w:val="000000"/>
          <w:sz w:val="24"/>
          <w:szCs w:val="24"/>
          <w:lang w:val="ru-RU"/>
        </w:rPr>
        <w:t>Маятникам выгодно держать людей под контро</w:t>
        <w:softHyphen/>
        <w:t>лем. Они преследуют исключительно свои цели, а че</w:t>
        <w:softHyphen/>
        <w:t>ловек для них является лишь инструментом, средством, марионеткой. Ваша душа пришла в этот мир как на праздник, так позвольте себе это. Только вам решать, потратить ли всю свою жизнь на работу в пользу чуж</w:t>
        <w:softHyphen/>
        <w:t>дого вам маятника или жить для себя, в свое удоволь</w:t>
        <w:softHyphen/>
        <w:t>ствие. Если вы выбираете праздник, значит, необходи</w:t>
        <w:softHyphen/>
        <w:t>мо освободиться от сковывающих вас маятников и найти вашу цель и вашу дверь.</w:t>
      </w:r>
    </w:p>
    <w:p>
      <w:pPr>
        <w:pStyle w:val="Normal"/>
        <w:shd w:fill="FFFFFF" w:val="clear"/>
        <w:ind w:firstLine="720"/>
        <w:jc w:val="both"/>
        <w:rPr>
          <w:i w:val="false"/>
          <w:i w:val="false"/>
          <w:iCs w:val="false"/>
          <w:sz w:val="24"/>
          <w:szCs w:val="24"/>
        </w:rPr>
      </w:pPr>
      <w:r>
        <w:rPr>
          <w:i w:val="false"/>
          <w:iCs w:val="false"/>
          <w:color w:val="000000"/>
          <w:sz w:val="24"/>
          <w:szCs w:val="24"/>
          <w:lang w:val="ru-RU"/>
        </w:rPr>
        <w:t>Ваш разум должен понять: вы не обязаны идти на поводу у деструктивных маятников. Соедините разум с душой, и вы получите все, что вашей душе угодно, в прямом и переносном смысле. Нужно всего лишь освободиться от маятников и устранить разлад между душой и разумом. Позвольте себе роскошь быть до</w:t>
        <w:softHyphen/>
        <w:t>стойными всего самого лучшего.</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кто-то внушает, что вы обязаны трудиться на благо чего-либо или кого-либо, не верьте. Если доказы</w:t>
        <w:softHyphen/>
        <w:t>вают, что все в этом мире дается упорным трудом, не верьте. Если пытаются навязать жестокую борьбу за место под солнцем, не верьте. Если указывают на ваше место, не верьте. Если пытаются завлечь в секту или общество, где нужен «ваш вклад в общее дело», не верьте. Если говорят, что вы родились в бедности, по</w:t>
        <w:softHyphen/>
        <w:t>этому так и должны прожить всю свою жизнь, не верь</w:t>
        <w:softHyphen/>
        <w:t>те. Если внушают, что ваши возможности ограничены, не верьте.</w:t>
      </w:r>
    </w:p>
    <w:p>
      <w:pPr>
        <w:pStyle w:val="Normal"/>
        <w:shd w:fill="FFFFFF" w:val="clear"/>
        <w:ind w:firstLine="720"/>
        <w:jc w:val="both"/>
        <w:rPr>
          <w:i w:val="false"/>
          <w:i w:val="false"/>
          <w:iCs w:val="false"/>
          <w:sz w:val="24"/>
          <w:szCs w:val="24"/>
        </w:rPr>
      </w:pPr>
      <w:r>
        <w:rPr>
          <w:i w:val="false"/>
          <w:iCs w:val="false"/>
          <w:color w:val="000000"/>
          <w:sz w:val="24"/>
          <w:szCs w:val="24"/>
          <w:lang w:val="ru-RU"/>
        </w:rPr>
        <w:t>Вам предстоит убедиться, что маятники так просто не отстанут. Как только у вас появятся зачатки реши</w:t>
        <w:softHyphen/>
        <w:t>мости иметь, они устроят ситуацию, в которой попыта</w:t>
        <w:softHyphen/>
        <w:t>ются дать понять, что ваши возможности ограничены. Как только вы почувствуете себя способным выби</w:t>
        <w:softHyphen/>
        <w:t>рать и определять сценарий игры, маятники попытают</w:t>
        <w:softHyphen/>
        <w:t>ся расстроить ваши планы. Как только вы почувствуе</w:t>
        <w:softHyphen/>
        <w:t>те спокойствие и уверенность, они попытаются вас за</w:t>
        <w:softHyphen/>
        <w:t xml:space="preserve">цепить. </w:t>
      </w:r>
      <w:r>
        <w:rPr>
          <w:color w:val="000000"/>
          <w:sz w:val="24"/>
          <w:szCs w:val="24"/>
          <w:lang w:val="ru-RU"/>
        </w:rPr>
        <w:t>Не поддавайтесь на провокации и не позво</w:t>
        <w:softHyphen/>
        <w:t xml:space="preserve">ляйте вывести себя из равновесия. Держите свою важность на минимальном уровне и действуйте осознанно. </w:t>
      </w:r>
      <w:r>
        <w:rPr>
          <w:i w:val="false"/>
          <w:iCs w:val="false"/>
          <w:color w:val="000000"/>
          <w:sz w:val="24"/>
          <w:szCs w:val="24"/>
          <w:lang w:val="ru-RU"/>
        </w:rPr>
        <w:t>От вас требуются не усилия и не стой</w:t>
        <w:softHyphen/>
        <w:t>кость, а только осознанное намерение держать важ</w:t>
        <w:softHyphen/>
        <w:t>ность на нуле.</w:t>
      </w:r>
    </w:p>
    <w:p>
      <w:pPr>
        <w:pStyle w:val="Normal"/>
        <w:shd w:fill="FFFFFF" w:val="clear"/>
        <w:ind w:firstLine="720"/>
        <w:jc w:val="both"/>
        <w:rPr>
          <w:i w:val="false"/>
          <w:i w:val="false"/>
          <w:iCs w:val="false"/>
          <w:sz w:val="24"/>
          <w:szCs w:val="24"/>
        </w:rPr>
      </w:pPr>
      <w:r>
        <w:rPr>
          <w:color w:val="000000"/>
          <w:sz w:val="24"/>
          <w:szCs w:val="24"/>
          <w:lang w:val="ru-RU"/>
        </w:rPr>
        <w:t>В этой игре ваши возможности ограничены толь</w:t>
        <w:softHyphen/>
        <w:t>ко собственным намерением. Возможности маят</w:t>
        <w:softHyphen/>
        <w:t xml:space="preserve">ников ограничены только уровнем вашей важности и осознанности. </w:t>
      </w:r>
      <w:r>
        <w:rPr>
          <w:i w:val="false"/>
          <w:iCs w:val="false"/>
          <w:color w:val="000000"/>
          <w:sz w:val="24"/>
          <w:szCs w:val="24"/>
          <w:lang w:val="ru-RU"/>
        </w:rPr>
        <w:t>Помните: если я пустой, им не за что меня зацепить, если я осознаю смысл игры, маятники не способны навязать мне сценарий. Если им удалось вас разочаровать, расстроить, вывести из равновесия, значит, следует оглянуться и понять, в чем вы превы</w:t>
        <w:softHyphen/>
        <w:t>сили уровень важности.</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Измените свое отношение к тому, что вывело вас из равновесия. Постарайтесь осознать, что </w:t>
      </w:r>
      <w:r>
        <w:rPr>
          <w:color w:val="000000"/>
          <w:sz w:val="24"/>
          <w:szCs w:val="24"/>
          <w:lang w:val="ru-RU"/>
        </w:rPr>
        <w:t xml:space="preserve">важность нужна не вам, а маятникам. </w:t>
      </w:r>
      <w:r>
        <w:rPr>
          <w:i w:val="false"/>
          <w:iCs w:val="false"/>
          <w:color w:val="000000"/>
          <w:sz w:val="24"/>
          <w:szCs w:val="24"/>
          <w:lang w:val="ru-RU"/>
        </w:rPr>
        <w:t>Футляр для души сде</w:t>
        <w:softHyphen/>
        <w:t xml:space="preserve">лан из вашей важности. Не придавайте </w:t>
      </w:r>
      <w:r>
        <w:rPr>
          <w:color w:val="000000"/>
          <w:sz w:val="24"/>
          <w:szCs w:val="24"/>
          <w:lang w:val="ru-RU"/>
        </w:rPr>
        <w:t xml:space="preserve">ничему </w:t>
      </w:r>
      <w:r>
        <w:rPr>
          <w:i w:val="false"/>
          <w:iCs w:val="false"/>
          <w:color w:val="000000"/>
          <w:sz w:val="24"/>
          <w:szCs w:val="24"/>
          <w:lang w:val="ru-RU"/>
        </w:rPr>
        <w:t>из</w:t>
        <w:softHyphen/>
        <w:t xml:space="preserve">быточно важное значение. Просто </w:t>
      </w:r>
      <w:r>
        <w:rPr>
          <w:color w:val="000000"/>
          <w:sz w:val="24"/>
          <w:szCs w:val="24"/>
          <w:lang w:val="ru-RU"/>
        </w:rPr>
        <w:t xml:space="preserve">спокойно и не настаивая берите свое. </w:t>
      </w:r>
      <w:r>
        <w:rPr>
          <w:i w:val="false"/>
          <w:iCs w:val="false"/>
          <w:color w:val="000000"/>
          <w:sz w:val="24"/>
          <w:szCs w:val="24"/>
          <w:lang w:val="ru-RU"/>
        </w:rPr>
        <w:t>Если оно пока не дается, не придавайте этому значения тоже — маятники только и ждут, что вы упадете духом. Если вас что-то расстроило, сбросьте важность. Отдавайте себе отчет, что это только игра маятников. Именно игра, а не битва, потому что, по сути, маятники подобны гли</w:t>
        <w:softHyphen/>
        <w:t>няным болванам.</w:t>
      </w:r>
    </w:p>
    <w:p>
      <w:pPr>
        <w:pStyle w:val="Normal"/>
        <w:shd w:fill="FFFFFF" w:val="clear"/>
        <w:ind w:firstLine="720"/>
        <w:jc w:val="both"/>
        <w:rPr/>
      </w:pPr>
      <w:r>
        <w:rPr>
          <w:i w:val="false"/>
          <w:iCs w:val="false"/>
          <w:color w:val="000000"/>
          <w:sz w:val="24"/>
          <w:szCs w:val="24"/>
          <w:lang w:val="ru-RU"/>
        </w:rPr>
        <w:t>Игра эта жесткая, и она рассчитана на слабость че</w:t>
        <w:softHyphen/>
        <w:t>ловека. Как только дадите слабину важности, сразу про</w:t>
        <w:softHyphen/>
        <w:t>играете. Но если важность на нуле, маятники провалят</w:t>
        <w:softHyphen/>
        <w:t>ся в вашу пустоту. Глиняные болваны развалятся. Силу вы будете черпать именно из осознания того, что пони</w:t>
        <w:softHyphen/>
        <w:t>маете правила игры. Как только вы заметили, что маят</w:t>
        <w:softHyphen/>
        <w:t>ник пытается вас зацепить и вывести из равновесия, усмехнитесь про себя и непреклонно сбрасывайте важ</w:t>
        <w:softHyphen/>
        <w:t xml:space="preserve">ность. Постепенно это войдет в привычку. Вот тогда вы почувствуете свою силу и поймете, что можете сами определять сценарий игры. Одержав победу в игре с маятниками, вы получите </w:t>
      </w:r>
      <w:r>
        <w:rPr>
          <w:color w:val="000000"/>
          <w:sz w:val="24"/>
          <w:szCs w:val="24"/>
          <w:lang w:val="ru-RU"/>
        </w:rPr>
        <w:t>свободу выбора.</w:t>
      </w:r>
    </w:p>
    <w:p>
      <w:pPr>
        <w:pStyle w:val="Normal"/>
        <w:shd w:fill="FFFFFF" w:val="clear"/>
        <w:ind w:firstLine="720"/>
        <w:jc w:val="both"/>
        <w:rPr>
          <w:b/>
          <w:b/>
          <w:i w:val="false"/>
          <w:i w:val="false"/>
          <w:iCs w:val="false"/>
          <w:sz w:val="24"/>
          <w:szCs w:val="24"/>
        </w:rPr>
      </w:pPr>
      <w:r>
        <w:rPr>
          <w:b/>
          <w:i w:val="false"/>
          <w:color w:val="000000"/>
          <w:sz w:val="24"/>
          <w:szCs w:val="24"/>
          <w:lang w:val="ru-RU"/>
        </w:rPr>
        <w:t>Фрейле</w:t>
      </w:r>
    </w:p>
    <w:p>
      <w:pPr>
        <w:pStyle w:val="Normal"/>
        <w:shd w:fill="FFFFFF" w:val="clear"/>
        <w:ind w:firstLine="720"/>
        <w:jc w:val="both"/>
        <w:rPr>
          <w:i w:val="false"/>
          <w:i w:val="false"/>
          <w:iCs w:val="false"/>
          <w:sz w:val="24"/>
          <w:szCs w:val="24"/>
        </w:rPr>
      </w:pPr>
      <w:r>
        <w:rPr>
          <w:i w:val="false"/>
          <w:iCs w:val="false"/>
          <w:color w:val="000000"/>
          <w:sz w:val="24"/>
          <w:szCs w:val="24"/>
          <w:lang w:val="ru-RU"/>
        </w:rPr>
        <w:t>До сих пор мы говорили о том, что секторы прост</w:t>
        <w:softHyphen/>
        <w:t>ранства вариантов обладают определенными харак</w:t>
        <w:softHyphen/>
        <w:t>теристиками — параметрами. Для простоты мы усло</w:t>
        <w:softHyphen/>
        <w:t>вились считать эти характеристики частотными. Если частота вашего мысленного излучения при условии единства души и разума совпадает с частотой опреде</w:t>
        <w:softHyphen/>
        <w:t>ленного сектора, тогда сила внешнего намерения осу</w:t>
        <w:softHyphen/>
        <w:t>ществляет переход. Другими словами, сценарий и де</w:t>
        <w:softHyphen/>
        <w:t>корации данного сектора материализуются в слое ва</w:t>
        <w:softHyphen/>
        <w:t>шего мира.</w:t>
      </w:r>
    </w:p>
    <w:p>
      <w:pPr>
        <w:pStyle w:val="Normal"/>
        <w:shd w:fill="FFFFFF" w:val="clear"/>
        <w:ind w:firstLine="720"/>
        <w:jc w:val="both"/>
        <w:rPr>
          <w:i w:val="false"/>
          <w:i w:val="false"/>
          <w:iCs w:val="false"/>
          <w:sz w:val="24"/>
          <w:szCs w:val="24"/>
        </w:rPr>
      </w:pPr>
      <w:r>
        <w:rPr>
          <w:i w:val="false"/>
          <w:iCs w:val="false"/>
          <w:color w:val="000000"/>
          <w:sz w:val="24"/>
          <w:szCs w:val="24"/>
          <w:lang w:val="ru-RU"/>
        </w:rPr>
        <w:t>Душа каждого человека также обладает неповто</w:t>
        <w:softHyphen/>
        <w:t xml:space="preserve">римым индивидуальным набором параметров — </w:t>
      </w:r>
      <w:r>
        <w:rPr>
          <w:color w:val="000000"/>
          <w:sz w:val="24"/>
          <w:szCs w:val="24"/>
          <w:lang w:val="ru-RU"/>
        </w:rPr>
        <w:t xml:space="preserve">фрей-ле </w:t>
      </w:r>
      <w:r>
        <w:rPr>
          <w:i w:val="false"/>
          <w:iCs w:val="false"/>
          <w:color w:val="000000"/>
          <w:sz w:val="24"/>
          <w:szCs w:val="24"/>
          <w:lang w:val="ru-RU"/>
        </w:rPr>
        <w:t>души. Опять же для простоты модели условимся считать фрейле души человека как его характерную частоту. Фрейле одного человека отличается от фрей</w:t>
        <w:softHyphen/>
        <w:t xml:space="preserve">ле другого так же, как различаются формы снежинок, которые всегда неповторимы. </w:t>
      </w:r>
      <w:r>
        <w:rPr>
          <w:color w:val="000000"/>
          <w:sz w:val="24"/>
          <w:szCs w:val="24"/>
          <w:lang w:val="ru-RU"/>
        </w:rPr>
        <w:t>Фрейле характеризу</w:t>
        <w:softHyphen/>
        <w:t>ет индивидуальную сущность души человека.</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Дальше углублять это определение нет смысла. Можно только гадать, что это такое, поскольку фрейле проявляется неявно — оно скрыто под </w:t>
      </w:r>
      <w:r>
        <w:rPr>
          <w:color w:val="000000"/>
          <w:sz w:val="24"/>
          <w:szCs w:val="24"/>
          <w:lang w:val="ru-RU"/>
        </w:rPr>
        <w:t>масками разу</w:t>
        <w:softHyphen/>
        <w:t xml:space="preserve">ма, </w:t>
      </w:r>
      <w:r>
        <w:rPr>
          <w:i w:val="false"/>
          <w:iCs w:val="false"/>
          <w:color w:val="000000"/>
          <w:sz w:val="24"/>
          <w:szCs w:val="24"/>
          <w:lang w:val="ru-RU"/>
        </w:rPr>
        <w:t>которые так или иначе носит каждый человек. Бес</w:t>
        <w:softHyphen/>
        <w:t>спорно лишь то, что индивидуальная и неповторимая сущность имеется у любого из нас. Вы можете опи</w:t>
        <w:softHyphen/>
        <w:t>сать характер, привычки, манеры, облик знакомого че</w:t>
        <w:softHyphen/>
        <w:t>ловека, но за всеми этими характеристиками стоит один интегральный образ, который вам понятен без слов. Вот эту индивидуальную сущность, которая понятна без слов, мы и будем называть фрейле.</w:t>
      </w:r>
    </w:p>
    <w:p>
      <w:pPr>
        <w:pStyle w:val="Normal"/>
        <w:shd w:fill="FFFFFF" w:val="clear"/>
        <w:ind w:firstLine="720"/>
        <w:jc w:val="both"/>
        <w:rPr>
          <w:i w:val="false"/>
          <w:i w:val="false"/>
          <w:iCs w:val="false"/>
          <w:sz w:val="24"/>
          <w:szCs w:val="24"/>
        </w:rPr>
      </w:pPr>
      <w:r>
        <w:rPr>
          <w:i w:val="false"/>
          <w:iCs w:val="false"/>
          <w:color w:val="000000"/>
          <w:sz w:val="24"/>
          <w:szCs w:val="24"/>
          <w:lang w:val="ru-RU"/>
        </w:rPr>
        <w:t>Вам, возможно, встречались люди, обладающие не</w:t>
        <w:softHyphen/>
        <w:t>объяснимым обаянием. Что удивительно, они даже мо</w:t>
        <w:softHyphen/>
        <w:t>гут иметь непривлекательную внешность. Однако сто</w:t>
        <w:softHyphen/>
        <w:t>ит такому человеку заговорить, как вы сразу забывае</w:t>
        <w:softHyphen/>
        <w:t>те о его физических недостатках и целиком поддае</w:t>
        <w:softHyphen/>
        <w:t>тесь очарованию. На вопрос, в чем заключается сек</w:t>
        <w:softHyphen/>
        <w:t>рет обаяния, можно только пробормотать, что «в нем что-то есть», другого объяснения не находится. Такие люди встречаются очень редко. Если их нет в вашем окружении, поищите их среди звезд шоу бизнеса. От</w:t>
        <w:softHyphen/>
        <w:t>личительным признаком таких личностей является ис</w:t>
        <w:softHyphen/>
        <w:t>ключительная красота и обаяние, идущее как бы из глубины души. Это не кукольная красота, вы это сра</w:t>
        <w:softHyphen/>
        <w:t>зу определите. Кукольная красота всего лишь внешне отвечает требованиям установленных стандартов.</w:t>
      </w:r>
    </w:p>
    <w:p>
      <w:pPr>
        <w:pStyle w:val="Normal"/>
        <w:shd w:fill="FFFFFF" w:val="clear"/>
        <w:ind w:firstLine="720"/>
        <w:jc w:val="both"/>
        <w:rPr>
          <w:i w:val="false"/>
          <w:i w:val="false"/>
          <w:iCs w:val="false"/>
          <w:sz w:val="24"/>
          <w:szCs w:val="24"/>
        </w:rPr>
      </w:pPr>
      <w:r>
        <w:rPr>
          <w:i w:val="false"/>
          <w:iCs w:val="false"/>
          <w:color w:val="000000"/>
          <w:sz w:val="24"/>
          <w:szCs w:val="24"/>
          <w:lang w:val="ru-RU"/>
        </w:rPr>
        <w:t>Так вот, с точки зрения фрейле секрет обаятельной красоты заключается вовсе не в том, что человек об</w:t>
        <w:softHyphen/>
        <w:t>ладает душевной красотой или какими-то особыми ду</w:t>
        <w:softHyphen/>
        <w:t xml:space="preserve">шевными качествами. Вам придется принять (или не принять, если хотите) еще один парадоксальный вывод Трансерфинга: </w:t>
      </w:r>
      <w:r>
        <w:rPr>
          <w:color w:val="000000"/>
          <w:sz w:val="24"/>
          <w:szCs w:val="24"/>
          <w:lang w:val="ru-RU"/>
        </w:rPr>
        <w:t>так называемой душевной красоты не существует, а есть лишь гармония отношений души и разума.</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человек сам себя не любит, недоволен собой, занимается нелюбимым делом, если его разум нахо</w:t>
        <w:softHyphen/>
        <w:t>дится в смятении, в разладе с душой, тогда, он не мо</w:t>
        <w:softHyphen/>
        <w:t xml:space="preserve">жет обладать обаятельной красотой. Любой конфликт души и разума отражается на внешности и характере человека. Если же человек доволен собой, любит себя, живет с удовольствием, занимается любимым делом, тогда из него как бы исходит внутренний свет. Это означает, что </w:t>
      </w:r>
      <w:r>
        <w:rPr>
          <w:color w:val="000000"/>
          <w:sz w:val="24"/>
          <w:szCs w:val="24"/>
          <w:lang w:val="ru-RU"/>
        </w:rPr>
        <w:t>разум настроился на фрейле души.</w:t>
      </w:r>
    </w:p>
    <w:p>
      <w:pPr>
        <w:pStyle w:val="Normal"/>
        <w:shd w:fill="FFFFFF" w:val="clear"/>
        <w:ind w:firstLine="720"/>
        <w:jc w:val="both"/>
        <w:rPr>
          <w:i w:val="false"/>
          <w:i w:val="false"/>
          <w:iCs w:val="false"/>
          <w:sz w:val="24"/>
          <w:szCs w:val="24"/>
        </w:rPr>
      </w:pPr>
      <w:r>
        <w:rPr>
          <w:i w:val="false"/>
          <w:iCs w:val="false"/>
          <w:color w:val="000000"/>
          <w:sz w:val="24"/>
          <w:szCs w:val="24"/>
          <w:lang w:val="ru-RU"/>
        </w:rPr>
        <w:t>Единство души и разума отождествляет мысленную энергию человека с природой внешнего намерения. Удов</w:t>
        <w:softHyphen/>
        <w:t>летворенность собой, или гармония отношений души и разума, тоже порождает нечто подобное. Душевный ком</w:t>
        <w:softHyphen/>
        <w:t>форт зажигает внутренний свет, который напоминает душе об ее истинной природе, поэтому красота гармонии воспринимается людьми как обаяние или душев</w:t>
        <w:softHyphen/>
        <w:t>ная красота. Такая красота вызывает даже скрытую зависть: «Ты чего это вся цветешь?»</w:t>
      </w:r>
    </w:p>
    <w:p>
      <w:pPr>
        <w:pStyle w:val="Normal"/>
        <w:shd w:fill="FFFFFF" w:val="clear"/>
        <w:ind w:firstLine="720"/>
        <w:jc w:val="both"/>
        <w:rPr>
          <w:i w:val="false"/>
          <w:i w:val="false"/>
          <w:iCs w:val="false"/>
          <w:sz w:val="24"/>
          <w:szCs w:val="24"/>
        </w:rPr>
      </w:pPr>
      <w:r>
        <w:rPr>
          <w:i w:val="false"/>
          <w:iCs w:val="false"/>
          <w:color w:val="000000"/>
          <w:sz w:val="24"/>
          <w:szCs w:val="24"/>
          <w:lang w:val="ru-RU"/>
        </w:rPr>
        <w:t>Душа испытывает комфорт, когда разум не душит ее в своем футляре, а лелеет, как розу в оранжерее, любуется ею, заботливо ухаживает за ней и позволяет свободно раскрыться каждому лепесточку. Это тот редкий случай, который принято называть счастьем.</w:t>
      </w:r>
    </w:p>
    <w:p>
      <w:pPr>
        <w:pStyle w:val="Normal"/>
        <w:shd w:fill="FFFFFF" w:val="clear"/>
        <w:ind w:firstLine="720"/>
        <w:jc w:val="both"/>
        <w:rPr>
          <w:i w:val="false"/>
          <w:i w:val="false"/>
          <w:iCs w:val="false"/>
          <w:sz w:val="24"/>
          <w:szCs w:val="24"/>
        </w:rPr>
      </w:pPr>
      <w:r>
        <w:rPr>
          <w:i w:val="false"/>
          <w:iCs w:val="false"/>
          <w:color w:val="000000"/>
          <w:sz w:val="24"/>
          <w:szCs w:val="24"/>
          <w:lang w:val="ru-RU"/>
        </w:rPr>
        <w:t>Фрейле проявляется в виде хобби, увлечений, все</w:t>
        <w:softHyphen/>
        <w:t>го, что делается с любовью и охотой. Часто струны фрейле длительное время безмолвствуют. Иногда слу</w:t>
        <w:softHyphen/>
        <w:t>чается, что какой-нибудь знак заставляет струну зве</w:t>
        <w:softHyphen/>
        <w:t>неть. Это может быть как бы невзначай брошенное замечание, которое почему-то западает в душу. Или что-либо увиденное, сразу притягивающее душу каким-то особым магнетизмом. Смутно осознаваемое влече</w:t>
        <w:softHyphen/>
        <w:t>ние вскоре проявляет себя вновь и вновь. Это работа</w:t>
        <w:softHyphen/>
        <w:t>ет внешнее намерение души. Но поскольку это смут</w:t>
        <w:softHyphen/>
        <w:t>ное влечение души, то и внешнее намерение работает нецеленаправленно. Необходимо прислушиваться к велениям души, чтобы подхватить их разумом. Тогда можно поймать внешнее намерение и быстро полу</w:t>
        <w:softHyphen/>
        <w:t>чить желаемое.</w:t>
      </w:r>
    </w:p>
    <w:p>
      <w:pPr>
        <w:pStyle w:val="Normal"/>
        <w:shd w:fill="FFFFFF" w:val="clear"/>
        <w:ind w:firstLine="720"/>
        <w:jc w:val="both"/>
        <w:rPr>
          <w:i w:val="false"/>
          <w:i w:val="false"/>
          <w:iCs w:val="false"/>
          <w:sz w:val="24"/>
          <w:szCs w:val="24"/>
        </w:rPr>
      </w:pPr>
      <w:r>
        <w:rPr>
          <w:i w:val="false"/>
          <w:iCs w:val="false"/>
          <w:color w:val="000000"/>
          <w:sz w:val="24"/>
          <w:szCs w:val="24"/>
          <w:lang w:val="ru-RU"/>
        </w:rPr>
        <w:t>Что же мешает разуму наладить отношения с ду</w:t>
        <w:softHyphen/>
        <w:t>шой? Все та же важность и все те же старые знако</w:t>
        <w:softHyphen/>
        <w:t>мые — маятники. Они навязывают людям ложные цели и ценности. Как было показано выше, именно маятники устанавливают стандарты красоты, успеха и благополу</w:t>
        <w:softHyphen/>
        <w:t>чия. Внутренняя и внешняя важность заставляет чело</w:t>
        <w:softHyphen/>
        <w:t>века сравнивать себя с этими стандартами. Естествен</w:t>
        <w:softHyphen/>
        <w:t>но, разум находит кучу недостатков и начинает себя, а значит, и душу активно ненавидеть. Он примеряет на себя всевозможные маски, пытаясь подогнать фрейле под установленные стандарты. Как правило, ничего хо</w:t>
        <w:softHyphen/>
        <w:t>рошего из этого не получается. В результате разлад души и разума еще больше углубляется. Какой уж тут душевный комфорт! Разум поливает свою розу одними упреками и недовольством, а она все больше чахнет.</w:t>
      </w:r>
    </w:p>
    <w:p>
      <w:pPr>
        <w:pStyle w:val="Normal"/>
        <w:shd w:fill="FFFFFF" w:val="clear"/>
        <w:ind w:firstLine="720"/>
        <w:jc w:val="both"/>
        <w:rPr>
          <w:i w:val="false"/>
          <w:i w:val="false"/>
          <w:iCs w:val="false"/>
          <w:sz w:val="24"/>
          <w:szCs w:val="24"/>
        </w:rPr>
      </w:pPr>
      <w:r>
        <w:rPr>
          <w:i w:val="false"/>
          <w:iCs w:val="false"/>
          <w:color w:val="000000"/>
          <w:sz w:val="24"/>
          <w:szCs w:val="24"/>
          <w:lang w:val="ru-RU"/>
        </w:rPr>
        <w:t>Разум устремляется на поиск сокровищ куда угод</w:t>
        <w:softHyphen/>
        <w:t>но, только не к своей душе. Маятники зазывают гром</w:t>
        <w:softHyphen/>
        <w:t>ко и соблазнительно, а душа лишь тихо и робко пыта</w:t>
        <w:softHyphen/>
        <w:t>ется заявить о своих способностях и наклонностях. Разум душу не слушает, а старается переделать фрей-ле. Естественно, ничего хорошего из этого не выходит. В итоге душа и разум сходятся в неприятии своего мнимого несовершенства. Внешнее намерение неза</w:t>
        <w:softHyphen/>
        <w:t>медлительно переносит человека на линии жизни, где неприятие еще больше усугубляется, поскольку несо</w:t>
        <w:softHyphen/>
        <w:t>вершенство материализуется в буквальном смысле.</w:t>
      </w:r>
    </w:p>
    <w:p>
      <w:pPr>
        <w:pStyle w:val="Normal"/>
        <w:shd w:fill="FFFFFF" w:val="clear"/>
        <w:ind w:firstLine="720"/>
        <w:jc w:val="both"/>
        <w:rPr>
          <w:i w:val="false"/>
          <w:i w:val="false"/>
          <w:iCs w:val="false"/>
          <w:sz w:val="24"/>
          <w:szCs w:val="24"/>
        </w:rPr>
      </w:pPr>
      <w:r>
        <w:rPr>
          <w:i w:val="false"/>
          <w:iCs w:val="false"/>
          <w:color w:val="000000"/>
          <w:sz w:val="24"/>
          <w:szCs w:val="24"/>
          <w:lang w:val="ru-RU"/>
        </w:rPr>
        <w:t>Разум полагает, что если надеть корректирующую маску, то можно подстроиться под установленный стан</w:t>
        <w:softHyphen/>
        <w:t>дарт. Как вы понимаете, это бессмысленная попытка догнать мираж. Вместо того чтобы использовать драго</w:t>
        <w:softHyphen/>
        <w:t>ценную уникальность своего фрейле, человек слепо бьет</w:t>
        <w:softHyphen/>
        <w:t xml:space="preserve">ся о стекло, следуя за чужим успехом. Но успех звезды рожден как раз настройкой </w:t>
      </w:r>
      <w:r>
        <w:rPr>
          <w:color w:val="000000"/>
          <w:sz w:val="24"/>
          <w:szCs w:val="24"/>
          <w:lang w:val="ru-RU"/>
        </w:rPr>
        <w:t xml:space="preserve">ее </w:t>
      </w:r>
      <w:r>
        <w:rPr>
          <w:i w:val="false"/>
          <w:iCs w:val="false"/>
          <w:color w:val="000000"/>
          <w:sz w:val="24"/>
          <w:szCs w:val="24"/>
          <w:lang w:val="ru-RU"/>
        </w:rPr>
        <w:t xml:space="preserve">разума на фрейле </w:t>
      </w:r>
      <w:r>
        <w:rPr>
          <w:color w:val="000000"/>
          <w:sz w:val="24"/>
          <w:szCs w:val="24"/>
          <w:lang w:val="ru-RU"/>
        </w:rPr>
        <w:t xml:space="preserve">ее </w:t>
      </w:r>
      <w:r>
        <w:rPr>
          <w:i w:val="false"/>
          <w:iCs w:val="false"/>
          <w:color w:val="000000"/>
          <w:sz w:val="24"/>
          <w:szCs w:val="24"/>
          <w:lang w:val="ru-RU"/>
        </w:rPr>
        <w:t>души. У охотника за миражом ничего не выходит, и он получа</w:t>
        <w:softHyphen/>
        <w:t xml:space="preserve">ет еще большую неудовлетворенность собой. </w:t>
      </w:r>
      <w:r>
        <w:rPr>
          <w:color w:val="000000"/>
          <w:sz w:val="24"/>
          <w:szCs w:val="24"/>
          <w:lang w:val="ru-RU"/>
        </w:rPr>
        <w:t xml:space="preserve">Выражая недовольство собой, человек никогда не попадет на линии жизни, где он собой доволен. </w:t>
      </w:r>
      <w:r>
        <w:rPr>
          <w:i w:val="false"/>
          <w:iCs w:val="false"/>
          <w:color w:val="000000"/>
          <w:sz w:val="24"/>
          <w:szCs w:val="24"/>
          <w:lang w:val="ru-RU"/>
        </w:rPr>
        <w:t>Параметры его излучения удовлетворяют как раз тем линиям жизни, где причин для недовольства будет еще больше.</w:t>
      </w:r>
    </w:p>
    <w:p>
      <w:pPr>
        <w:pStyle w:val="Normal"/>
        <w:shd w:fill="FFFFFF" w:val="clear"/>
        <w:ind w:firstLine="720"/>
        <w:jc w:val="both"/>
        <w:rPr>
          <w:i w:val="false"/>
          <w:i w:val="false"/>
          <w:iCs w:val="false"/>
          <w:sz w:val="24"/>
          <w:szCs w:val="24"/>
        </w:rPr>
      </w:pPr>
      <w:r>
        <w:rPr>
          <w:i w:val="false"/>
          <w:iCs w:val="false"/>
          <w:color w:val="000000"/>
          <w:sz w:val="24"/>
          <w:szCs w:val="24"/>
          <w:lang w:val="ru-RU"/>
        </w:rPr>
        <w:t>Вот такую бессмысленную игру навязывают лю</w:t>
        <w:softHyphen/>
        <w:t>дям маятники. Но для маятников эта игра имеет очень даже определенный смысл, поскольку недовольство и неудовлетворенность — это их излюбленные энерге</w:t>
        <w:softHyphen/>
        <w:t>тические блюда.</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же настроить разум на фрейле души? Единст</w:t>
        <w:softHyphen/>
        <w:t>венный способ — убедить свой разум в том, что его душа достойна любви в самую первую очередь. Сна</w:t>
        <w:softHyphen/>
        <w:t>чала нужно полюбить себя, а уж потом обращать вни</w:t>
        <w:softHyphen/>
        <w:t>мание на достоинства других. Не надо путать любовь к себе с себялюбием, самовлюбленностью, самодоволь</w:t>
        <w:softHyphen/>
        <w:t>ством. Самодовольство порождается возвышением себя над другими и создает опаснейший избыточный по</w:t>
        <w:softHyphen/>
        <w:t>тенциал. Любить себя — это значит понимать свою уникальность и принимать себя как есть, со всеми не</w:t>
        <w:softHyphen/>
        <w:t>достатками. Ваша любовь к себе не должна иметь ни</w:t>
        <w:softHyphen/>
        <w:t>каких условий, иначе она превратится в избыточный потенциал. Разве вы не достойны просто любить себя? Ведь вы у себя одни.</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человек зашел далеко в борьбе со своим фрей</w:t>
        <w:softHyphen/>
        <w:t>ле, ему трудно будет вот так просто взять и полюбить себя. «Как же я могу себя полюбить, ведь я себе не нравлюсь!» Посмотрите, какая позиция разума: «Я себя люблю, если я себе нравлюсь». Это чистейший избы</w:t>
        <w:softHyphen/>
        <w:t>точный потенциал, рожденный повышенной внутрен</w:t>
        <w:softHyphen/>
        <w:t>ней и внешней важностью. Внешняя важность в том, что установленные кем-то стандарты являются для меня непреложной истиной. Не слишком ли высоко я ценю чужие достоинства? Внутренняя важность в том, что я заставляю себя следовать чужим стандартам. А кто сказал, будто я хуже их? Я, и только я. Не слишком ли занижена моя самооценка?</w:t>
      </w:r>
    </w:p>
    <w:p>
      <w:pPr>
        <w:pStyle w:val="Normal"/>
        <w:shd w:fill="FFFFFF" w:val="clear"/>
        <w:ind w:firstLine="720"/>
        <w:jc w:val="both"/>
        <w:rPr>
          <w:i w:val="false"/>
          <w:i w:val="false"/>
          <w:iCs w:val="false"/>
          <w:sz w:val="24"/>
          <w:szCs w:val="24"/>
        </w:rPr>
      </w:pPr>
      <w:r>
        <w:rPr>
          <w:i w:val="false"/>
          <w:iCs w:val="false"/>
          <w:color w:val="000000"/>
          <w:sz w:val="24"/>
          <w:szCs w:val="24"/>
          <w:lang w:val="ru-RU"/>
        </w:rPr>
        <w:t>Чтобы полюбить себя, столкните с пьедестала внеш</w:t>
        <w:softHyphen/>
        <w:t>нюю важность и перестаньте поклоняться чужим стан</w:t>
        <w:softHyphen/>
        <w:t>дартам. Кто вам мешает создавать свои собственные стандарты? Пусть лучше другие гоняются за вашими. Сбросьте свою внутреннюю важность и отпустите себя. Вы не обязаны соответствовать и следовать чужим стандартам. Всегда нужно отдавать себе отчет, что важ</w:t>
        <w:softHyphen/>
        <w:t>ность нужна не вам, а маятникам. Когда всем разумом полюбите свою душу, внешнее намерение само пере</w:t>
        <w:softHyphen/>
        <w:t>несет вас на линии жизни, где вы будете собой удовле</w:t>
        <w:softHyphen/>
        <w:t>творены в полной мере. Если, несмотря ни на что, по</w:t>
        <w:softHyphen/>
        <w:t>нравитесь себе, вам удастся обмануть внешнее наме</w:t>
        <w:softHyphen/>
        <w:t>рение и раскрыть достоинства, о которых и не подозре</w:t>
        <w:softHyphen/>
        <w:t>ваете. Когда ваша мысленная энергия будет излучать удовлетворенность собой, внешнее намерение подхва</w:t>
        <w:softHyphen/>
        <w:t>тит вас и перенесет на линии, где действительно есть чем гордиться.</w:t>
      </w:r>
    </w:p>
    <w:p>
      <w:pPr>
        <w:pStyle w:val="Normal"/>
        <w:shd w:fill="FFFFFF" w:val="clear"/>
        <w:ind w:firstLine="720"/>
        <w:jc w:val="both"/>
        <w:rPr>
          <w:i w:val="false"/>
          <w:i w:val="false"/>
          <w:iCs w:val="false"/>
          <w:sz w:val="24"/>
          <w:szCs w:val="24"/>
        </w:rPr>
      </w:pPr>
      <w:r>
        <w:rPr>
          <w:i w:val="false"/>
          <w:iCs w:val="false"/>
          <w:color w:val="000000"/>
          <w:sz w:val="24"/>
          <w:szCs w:val="24"/>
          <w:lang w:val="ru-RU"/>
        </w:rPr>
        <w:t>В одной из заповедей говорится: «Возлюби ближ</w:t>
        <w:softHyphen/>
        <w:t>него своего, как самого себя». Все почему-то обраща</w:t>
        <w:softHyphen/>
        <w:t>ют внимание на необходимость любить ближнего. Но в заповеди подразумевается, что любовь к себе имеет</w:t>
        <w:softHyphen/>
        <w:t>ся изначально. Оставьте игру, навязанную маятника</w:t>
        <w:softHyphen/>
        <w:t>ми, и начните с этого дня любить себя. Купите свое любимое лакомство и устройте праздник. Заботливо ухаживайте за собой. Кто-то может злорадно продол</w:t>
        <w:softHyphen/>
        <w:t>жить: «Потворствуйте своим слабостям, дурным на</w:t>
        <w:softHyphen/>
        <w:t>клонностям...». Это демагогия маятников, и я думаю, мне нет необходимости вступать с ними в полемику. Вы и сами понимаете, что означает любовь к себе. А слабости и дурные наклонности в человеке индуциро</w:t>
        <w:softHyphen/>
        <w:t>ваны как раз маятниками.</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Не надо искать чашу Грааля где-то в джунглях. </w:t>
      </w:r>
      <w:r>
        <w:rPr>
          <w:color w:val="000000"/>
          <w:sz w:val="24"/>
          <w:szCs w:val="24"/>
          <w:lang w:val="ru-RU"/>
        </w:rPr>
        <w:t xml:space="preserve">Священный Грааль находится внутри вас </w:t>
      </w:r>
      <w:r>
        <w:rPr>
          <w:i w:val="false"/>
          <w:iCs w:val="false"/>
          <w:color w:val="000000"/>
          <w:sz w:val="24"/>
          <w:szCs w:val="24"/>
          <w:lang w:val="ru-RU"/>
        </w:rPr>
        <w:t xml:space="preserve">— </w:t>
      </w:r>
      <w:r>
        <w:rPr>
          <w:color w:val="000000"/>
          <w:sz w:val="24"/>
          <w:szCs w:val="24"/>
          <w:lang w:val="ru-RU"/>
        </w:rPr>
        <w:t>это фрейле вашей души.</w:t>
      </w:r>
    </w:p>
    <w:p>
      <w:pPr>
        <w:pStyle w:val="Normal"/>
        <w:shd w:fill="FFFFFF" w:val="clear"/>
        <w:ind w:firstLine="720"/>
        <w:jc w:val="both"/>
        <w:rPr>
          <w:i w:val="false"/>
          <w:i w:val="false"/>
          <w:iCs w:val="false"/>
          <w:sz w:val="24"/>
          <w:szCs w:val="24"/>
        </w:rPr>
      </w:pPr>
      <w:r>
        <w:rPr>
          <w:b/>
          <w:i w:val="false"/>
          <w:color w:val="000000"/>
          <w:sz w:val="24"/>
          <w:szCs w:val="24"/>
          <w:lang w:val="ru-RU"/>
        </w:rPr>
        <w:t>Единство души и разума</w:t>
      </w:r>
    </w:p>
    <w:p>
      <w:pPr>
        <w:pStyle w:val="Normal"/>
        <w:shd w:fill="FFFFFF" w:val="clear"/>
        <w:ind w:firstLine="720"/>
        <w:jc w:val="both"/>
        <w:rPr>
          <w:i w:val="false"/>
          <w:i w:val="false"/>
          <w:iCs w:val="false"/>
          <w:sz w:val="24"/>
          <w:szCs w:val="24"/>
        </w:rPr>
      </w:pPr>
      <w:r>
        <w:rPr>
          <w:i w:val="false"/>
          <w:iCs w:val="false"/>
          <w:color w:val="000000"/>
          <w:sz w:val="24"/>
          <w:szCs w:val="24"/>
          <w:lang w:val="ru-RU"/>
        </w:rPr>
        <w:t>Душа приходит в этот мир, доверчиво протягивая дет</w:t>
        <w:softHyphen/>
        <w:t>ские ручки. Но потом оказывается, что мир захвачен маятниками, которые превратили его в джунгли. Ма</w:t>
        <w:softHyphen/>
        <w:t>ятники сразу пытаются внушить душе, что ее здесь никто не ждал, что в этом мире каждый должен бо</w:t>
        <w:softHyphen/>
        <w:t>роться за место под солнцем и платить дань маятни</w:t>
        <w:softHyphen/>
        <w:t>кам. Наивную и непосредственную душу немедленно хотят поставить на место. Ей внушают, что ее желания никого не интересуют, что в мире больше страданий, чем радости, что праздники бывают только в установ</w:t>
        <w:softHyphen/>
        <w:t>ленные дни, что за кусочек хлебца нужно упорно тру</w:t>
        <w:softHyphen/>
        <w:t>диться. Все... ушки опускаются, уныние выступает сле</w:t>
        <w:softHyphen/>
        <w:t>зами на глазах. Или растет возмущение. Это непра</w:t>
        <w:softHyphen/>
        <w:t>вильно, несправедливо! Шерстка ощетинивается. Душе кажется, что выбор может быть только один: либо по</w:t>
        <w:softHyphen/>
        <w:t>нуро брести по пути, навязанному маятниками, либо отчаянно царапаться, добиваясь своего.</w:t>
      </w:r>
    </w:p>
    <w:p>
      <w:pPr>
        <w:pStyle w:val="Normal"/>
        <w:shd w:fill="FFFFFF" w:val="clear"/>
        <w:ind w:firstLine="720"/>
        <w:jc w:val="both"/>
        <w:rPr>
          <w:i w:val="false"/>
          <w:i w:val="false"/>
          <w:iCs w:val="false"/>
          <w:sz w:val="24"/>
          <w:szCs w:val="24"/>
        </w:rPr>
      </w:pPr>
      <w:r>
        <w:rPr>
          <w:i w:val="false"/>
          <w:iCs w:val="false"/>
          <w:color w:val="000000"/>
          <w:sz w:val="24"/>
          <w:szCs w:val="24"/>
          <w:lang w:val="ru-RU"/>
        </w:rPr>
        <w:t>Разум человека захватывается маятниками на всех уровнях — ментальном, эмоциональном и энергетиче</w:t>
        <w:softHyphen/>
        <w:t>ском. Привычное мировоззрение и поведенческие реакции человека формируются именно маятниками. Че</w:t>
        <w:softHyphen/>
        <w:t>ловек думает и поступает так, как это им выгодно. Душа вслед за разумом попадает в футляр обуслов</w:t>
        <w:softHyphen/>
        <w:t>ленности. Обусловленность проявляется буквально во всем. Человек вынужден мириться со множеством ограничений и исполнять отведенную ему роль в на</w:t>
        <w:softHyphen/>
        <w:t>вязанной игре. Душа в таких условиях постепенно оттесняется на задний план, и разум берет бразды прав</w:t>
        <w:softHyphen/>
        <w:t>ления в свои руки.</w:t>
      </w:r>
    </w:p>
    <w:p>
      <w:pPr>
        <w:pStyle w:val="Normal"/>
        <w:shd w:fill="FFFFFF" w:val="clear"/>
        <w:ind w:firstLine="720"/>
        <w:jc w:val="both"/>
        <w:rPr>
          <w:i w:val="false"/>
          <w:i w:val="false"/>
          <w:iCs w:val="false"/>
          <w:sz w:val="24"/>
          <w:szCs w:val="24"/>
        </w:rPr>
      </w:pPr>
      <w:r>
        <w:rPr>
          <w:i w:val="false"/>
          <w:iCs w:val="false"/>
          <w:color w:val="000000"/>
          <w:sz w:val="24"/>
          <w:szCs w:val="24"/>
          <w:lang w:val="ru-RU"/>
        </w:rPr>
        <w:t>Разум наставляет душу, как маленького неразум</w:t>
        <w:softHyphen/>
        <w:t>ного ребенка: «Я лучше тебя знаю, что нужно делать, а от твоего глупого лепета нет никакого толку». У боль</w:t>
        <w:softHyphen/>
        <w:t>шинства людей душа превратилась в испуганное бес</w:t>
        <w:softHyphen/>
        <w:t>правное существо, которое забилось в угол и с грус</w:t>
        <w:softHyphen/>
        <w:t>тью наблюдает за тем, что вытворяет оголтелый разум. Иногда выпадают минуты согласия души и разума. В такие моменты душа поет, а разум с удовлетворени</w:t>
        <w:softHyphen/>
        <w:t>ем потирает руки. Но это случается редко. Чаще все</w:t>
        <w:softHyphen/>
        <w:t>го единство души и разума достигается в неприятии, страхе и ненависти.</w:t>
      </w:r>
    </w:p>
    <w:p>
      <w:pPr>
        <w:pStyle w:val="Normal"/>
        <w:shd w:fill="FFFFFF" w:val="clear"/>
        <w:ind w:firstLine="720"/>
        <w:jc w:val="both"/>
        <w:rPr>
          <w:i w:val="false"/>
          <w:i w:val="false"/>
          <w:iCs w:val="false"/>
          <w:sz w:val="24"/>
          <w:szCs w:val="24"/>
        </w:rPr>
      </w:pPr>
      <w:r>
        <w:rPr>
          <w:i w:val="false"/>
          <w:iCs w:val="false"/>
          <w:color w:val="000000"/>
          <w:sz w:val="24"/>
          <w:szCs w:val="24"/>
          <w:lang w:val="ru-RU"/>
        </w:rPr>
        <w:t>Душа не имеет права голоса в вопросах выбора. Разум обращается с душой, как с ребенком, который просит понравившуюся игрушку в магазине. Ответы разума обычно стандартны, например: «У нас на это нет денег». Вот так мечта уничтожается в зародыше.</w:t>
      </w:r>
    </w:p>
    <w:p>
      <w:pPr>
        <w:pStyle w:val="Normal"/>
        <w:shd w:fill="FFFFFF" w:val="clear"/>
        <w:ind w:firstLine="720"/>
        <w:jc w:val="both"/>
        <w:rPr>
          <w:i w:val="false"/>
          <w:i w:val="false"/>
          <w:iCs w:val="false"/>
          <w:sz w:val="24"/>
          <w:szCs w:val="24"/>
        </w:rPr>
      </w:pPr>
      <w:r>
        <w:rPr>
          <w:i w:val="false"/>
          <w:iCs w:val="false"/>
          <w:color w:val="000000"/>
          <w:sz w:val="24"/>
          <w:szCs w:val="24"/>
          <w:lang w:val="ru-RU"/>
        </w:rPr>
        <w:t>Посмотрите, что происходит. Ребенку нужна игруш</w:t>
        <w:softHyphen/>
        <w:t>ка сейчас. Если вы действительно не можете себе поз</w:t>
        <w:softHyphen/>
        <w:t>волить купить ребенку игрушку, нет ничего ненормаль</w:t>
        <w:softHyphen/>
        <w:t>ного в том, что отказываете ему. Но ведь душа соглас</w:t>
        <w:softHyphen/>
        <w:t>на подождать! Однако разум с убежденностью крети</w:t>
        <w:softHyphen/>
        <w:t>на ставит фатальный крест: «У нас нет денег». Полу</w:t>
        <w:softHyphen/>
        <w:t>чается, что мечта в принципе недостижима.</w:t>
      </w:r>
    </w:p>
    <w:p>
      <w:pPr>
        <w:pStyle w:val="Normal"/>
        <w:shd w:fill="FFFFFF" w:val="clear"/>
        <w:ind w:firstLine="720"/>
        <w:jc w:val="both"/>
        <w:rPr>
          <w:i w:val="false"/>
          <w:i w:val="false"/>
          <w:iCs w:val="false"/>
          <w:sz w:val="24"/>
          <w:szCs w:val="24"/>
        </w:rPr>
      </w:pPr>
      <w:r>
        <w:rPr>
          <w:i w:val="false"/>
          <w:iCs w:val="false"/>
          <w:color w:val="000000"/>
          <w:sz w:val="24"/>
          <w:szCs w:val="24"/>
          <w:lang w:val="ru-RU"/>
        </w:rPr>
        <w:t>У разума своя логика, навязанная маятниками, кото</w:t>
        <w:softHyphen/>
        <w:t>рым выгодно держать приверженцев на привязи и не давать им даже свободу выбора мечты. У души логика вообще отсутствует, она все понимает буквально. Ра</w:t>
        <w:softHyphen/>
        <w:t>зум твердит, что нет денег. Но ведь душа просит не деньги, а игрушку! Разум же, мотивируя тем, что денег нет, ставит запрет на игрушку (это нереально, трудно</w:t>
        <w:softHyphen/>
        <w:t>достижимо), и душе остается только обреченно замк</w:t>
        <w:softHyphen/>
        <w:t>нуться в себе и больше об игрушке не напоминать. Вот и состоялись похороны мечты.</w:t>
      </w:r>
    </w:p>
    <w:p>
      <w:pPr>
        <w:pStyle w:val="Normal"/>
        <w:shd w:fill="FFFFFF" w:val="clear"/>
        <w:ind w:firstLine="720"/>
        <w:jc w:val="both"/>
        <w:rPr>
          <w:i w:val="false"/>
          <w:i w:val="false"/>
          <w:iCs w:val="false"/>
          <w:sz w:val="24"/>
          <w:szCs w:val="24"/>
        </w:rPr>
      </w:pPr>
      <w:r>
        <w:rPr>
          <w:i w:val="false"/>
          <w:iCs w:val="false"/>
          <w:color w:val="000000"/>
          <w:sz w:val="24"/>
          <w:szCs w:val="24"/>
          <w:lang w:val="ru-RU"/>
        </w:rPr>
        <w:t>Разум не представляет, как можно эту мечту осуще</w:t>
        <w:softHyphen/>
        <w:t>ствить, поэтому не пускает ее в слой своего мира — ведь в жизни все должно быть логично и понятно. А надо было всего-навсего согласиться иметь игрушку, тогда бы внешнее намерение позаботилось о том, как достать на нее деньги. Однако обыденное мировоззре</w:t>
        <w:softHyphen/>
        <w:t>ние, сформированное маятниками, не допускает таких чудес. Свобода выбора у приверженцев никак не от</w:t>
        <w:softHyphen/>
        <w:t>вечает интересам маятников.</w:t>
      </w:r>
    </w:p>
    <w:p>
      <w:pPr>
        <w:pStyle w:val="Normal"/>
        <w:shd w:fill="FFFFFF" w:val="clear"/>
        <w:ind w:firstLine="720"/>
        <w:jc w:val="both"/>
        <w:rPr>
          <w:i w:val="false"/>
          <w:i w:val="false"/>
          <w:iCs w:val="false"/>
          <w:sz w:val="24"/>
          <w:szCs w:val="24"/>
        </w:rPr>
      </w:pPr>
      <w:r>
        <w:rPr>
          <w:i w:val="false"/>
          <w:iCs w:val="false"/>
          <w:color w:val="000000"/>
          <w:sz w:val="24"/>
          <w:szCs w:val="24"/>
          <w:lang w:val="ru-RU"/>
        </w:rPr>
        <w:t>Человек ошибочно воспринимает рациональное ми</w:t>
        <w:softHyphen/>
        <w:t xml:space="preserve">ровоззрение как непреложный закон. Однако закон этот «липовый», и его можно «взломать». В нашей жизни часто случаются необъяснимые «чудеса». Так почему бы не впустить одно из чудес в свою жизнь? Надо всего лишь позволить себе иметь то, чего хочет душа. Если вы сбросите с себя паутину предубеждений и ограничений, которой опутали вас маятники, искренне поверите, что достойны своей мечты, и позволите себе иметь желаемое — вы это получите. </w:t>
      </w:r>
      <w:r>
        <w:rPr>
          <w:color w:val="000000"/>
          <w:sz w:val="24"/>
          <w:szCs w:val="24"/>
          <w:lang w:val="ru-RU"/>
        </w:rPr>
        <w:t xml:space="preserve">Позволить себе иметь </w:t>
      </w:r>
      <w:r>
        <w:rPr>
          <w:i w:val="false"/>
          <w:iCs w:val="false"/>
          <w:color w:val="000000"/>
          <w:sz w:val="24"/>
          <w:szCs w:val="24"/>
          <w:lang w:val="ru-RU"/>
        </w:rPr>
        <w:t xml:space="preserve">— </w:t>
      </w:r>
      <w:r>
        <w:rPr>
          <w:color w:val="000000"/>
          <w:sz w:val="24"/>
          <w:szCs w:val="24"/>
          <w:lang w:val="ru-RU"/>
        </w:rPr>
        <w:t>главное условие исполнения жела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Есть еще другие ответы разума душе в магазине иг</w:t>
        <w:softHyphen/>
        <w:t>рушек. «Глупости! Мне лучше знать, что тебе нужно. Да где уж нам, мы люди простые. Это нереально. Это дано не каждому. У тебя нет данных и способностей. Куда тебе до нее (до него)! Надо жить, как все». Ну и так далее. Если бы такие суждения не были результатом влияния маят</w:t>
        <w:softHyphen/>
        <w:t>ников, тогда бы можно было обвинить разум в непрохо</w:t>
        <w:softHyphen/>
        <w:t>димой тупости. Но давайте надеяться, что он, читая эти строки, все-таки очнется от вязкого наваждения и поймет всю абсурдность своих «разумных» доводов.</w:t>
      </w:r>
    </w:p>
    <w:p>
      <w:pPr>
        <w:pStyle w:val="Normal"/>
        <w:shd w:fill="FFFFFF" w:val="clear"/>
        <w:ind w:firstLine="720"/>
        <w:jc w:val="both"/>
        <w:rPr>
          <w:i w:val="false"/>
          <w:i w:val="false"/>
          <w:iCs w:val="false"/>
          <w:sz w:val="24"/>
          <w:szCs w:val="24"/>
        </w:rPr>
      </w:pPr>
      <w:r>
        <w:rPr>
          <w:i w:val="false"/>
          <w:iCs w:val="false"/>
          <w:color w:val="000000"/>
          <w:sz w:val="24"/>
          <w:szCs w:val="24"/>
          <w:lang w:val="ru-RU"/>
        </w:rPr>
        <w:t>Разум без души в этом мире может очень немно</w:t>
        <w:softHyphen/>
        <w:t>го. Вместе же они способны на все, потому что их слияние рождает эту волшебную силу — внешнее намерение. Разум управляет внутренним намерением, а душа — внешним. Однако душа не способна управ</w:t>
        <w:softHyphen/>
        <w:t>лять внешним намерением целенаправленно. Когда душа и разум сливаются вместе, внешнее намерение становится управляемым и его можно использовать для достижения поставленных целей.</w:t>
      </w:r>
    </w:p>
    <w:p>
      <w:pPr>
        <w:pStyle w:val="Normal"/>
        <w:shd w:fill="FFFFFF" w:val="clear"/>
        <w:ind w:firstLine="720"/>
        <w:jc w:val="both"/>
        <w:rPr>
          <w:i w:val="false"/>
          <w:i w:val="false"/>
          <w:iCs w:val="false"/>
          <w:sz w:val="24"/>
          <w:szCs w:val="24"/>
        </w:rPr>
      </w:pPr>
      <w:r>
        <w:rPr>
          <w:i w:val="false"/>
          <w:iCs w:val="false"/>
          <w:color w:val="000000"/>
          <w:sz w:val="24"/>
          <w:szCs w:val="24"/>
          <w:lang w:val="ru-RU"/>
        </w:rPr>
        <w:t>Все, что вам кажется труднодостижимым или не</w:t>
        <w:softHyphen/>
        <w:t>реальным, действительно трудновыполнимо в узких рамках возможностей внутреннего намерения разума. А кто же спорит? Какую бы цель вы себе ни постави</w:t>
        <w:softHyphen/>
        <w:t>ли, я соглашусь, что ее достижение трудновыполнимо в рамках рационального мировоззрения. Но не отка</w:t>
        <w:softHyphen/>
        <w:t>зываться же от своей мечты только потому, что какие-то дутые авторитеты взяли себе право определять, где реальность, а где нет. Воспользуйтесь и вы своим пра</w:t>
        <w:softHyphen/>
        <w:t>вом иметь персональное чудо.</w:t>
      </w:r>
    </w:p>
    <w:p>
      <w:pPr>
        <w:pStyle w:val="Normal"/>
        <w:shd w:fill="FFFFFF" w:val="clear"/>
        <w:ind w:firstLine="720"/>
        <w:jc w:val="both"/>
        <w:rPr>
          <w:i w:val="false"/>
          <w:i w:val="false"/>
          <w:iCs w:val="false"/>
          <w:sz w:val="24"/>
          <w:szCs w:val="24"/>
        </w:rPr>
      </w:pPr>
      <w:r>
        <w:rPr>
          <w:i w:val="false"/>
          <w:iCs w:val="false"/>
          <w:color w:val="000000"/>
          <w:sz w:val="24"/>
          <w:szCs w:val="24"/>
          <w:lang w:val="ru-RU"/>
        </w:rPr>
        <w:t>Секрет счастья так же прост, как и секрет несчас</w:t>
        <w:softHyphen/>
        <w:t>тья. Все дело в единстве или разладе между душой и разумом. Чем взрослее человек, тем больше этот раз</w:t>
        <w:softHyphen/>
        <w:t>лад. Разум подчиняется влиянию маятников, а душа становится несчастной. В детстве душа еще надеется на то, что получит свою игрушку, но со временем эта надежда угасает. Разум находит все новые подтверж</w:t>
        <w:softHyphen/>
        <w:t>дения тому, что мечта труднодостижима, и откладывает ее реализацию на потом. Это откладывание на потом обычно продолжается всю жизнь. Жизнь кончается, а мечта так и остается лежать в пыльном ящике.</w:t>
      </w:r>
    </w:p>
    <w:p>
      <w:pPr>
        <w:pStyle w:val="Normal"/>
        <w:shd w:fill="FFFFFF" w:val="clear"/>
        <w:ind w:firstLine="720"/>
        <w:jc w:val="both"/>
        <w:rPr>
          <w:i w:val="false"/>
          <w:i w:val="false"/>
          <w:iCs w:val="false"/>
          <w:sz w:val="24"/>
          <w:szCs w:val="24"/>
        </w:rPr>
      </w:pPr>
      <w:r>
        <w:rPr>
          <w:i w:val="false"/>
          <w:iCs w:val="false"/>
          <w:color w:val="000000"/>
          <w:sz w:val="24"/>
          <w:szCs w:val="24"/>
          <w:lang w:val="ru-RU"/>
        </w:rPr>
        <w:t>Для достижения единства души и разума необходи</w:t>
        <w:softHyphen/>
        <w:t>мо сначала определить, в чем же собственно должно быть достигнуто это единство, то есть обозначить свои цели. Несмотря на кажущуюся очевидность, данный во</w:t>
        <w:softHyphen/>
        <w:t>прос вовсе не является тривиальным. Люди, как прави</w:t>
        <w:softHyphen/>
        <w:t>ло, точно знают, чего не хотят, но затрудняются сфор</w:t>
        <w:softHyphen/>
        <w:t>мулировать свои истинные желания. Это объясняется тем, что маятники стремятся подчинить людей своим интересам и навязывают им ложные цели. Ни о ка</w:t>
        <w:softHyphen/>
        <w:t>ком единстве души и разума не может идти и речи, если разум устремляется в погоню за манящим мира</w:t>
        <w:softHyphen/>
        <w:t>жом, а душа лежит совсем к другому.</w:t>
      </w:r>
    </w:p>
    <w:p>
      <w:pPr>
        <w:pStyle w:val="Normal"/>
        <w:shd w:fill="FFFFFF" w:val="clear"/>
        <w:ind w:firstLine="720"/>
        <w:jc w:val="both"/>
        <w:rPr>
          <w:i w:val="false"/>
          <w:i w:val="false"/>
          <w:iCs w:val="false"/>
          <w:sz w:val="24"/>
          <w:szCs w:val="24"/>
        </w:rPr>
      </w:pPr>
      <w:r>
        <w:rPr>
          <w:i w:val="false"/>
          <w:iCs w:val="false"/>
          <w:color w:val="000000"/>
          <w:sz w:val="24"/>
          <w:szCs w:val="24"/>
          <w:lang w:val="ru-RU"/>
        </w:rPr>
        <w:t>Вдобавок ко всему люди настолько сильно заняты и озабочены выполнением различной работы для ма</w:t>
        <w:softHyphen/>
        <w:t>ятников, что им просто некогда сесть и спокойно поду</w:t>
        <w:softHyphen/>
        <w:t>мать о своих истинных желаниях. Необходимо специ</w:t>
        <w:softHyphen/>
        <w:t>ально выделить время и вспомнить, к чему лежала душа тогда, в детстве. Что нравилось, чего хотелось, что дей</w:t>
        <w:softHyphen/>
        <w:t>ствительно привлекало и от чего со временем при</w:t>
        <w:softHyphen/>
        <w:t xml:space="preserve">шлось отказаться. Задайте себе вопрос: привлекает ли вас по-прежнему ваша давняя цель? Подумайте, чего все-таки на самом деле хотите. Не является ли эта цель ложной? Действительно ли вы желаете этого всей душой или вам только </w:t>
      </w:r>
      <w:r>
        <w:rPr>
          <w:color w:val="000000"/>
          <w:sz w:val="24"/>
          <w:szCs w:val="24"/>
          <w:lang w:val="ru-RU"/>
        </w:rPr>
        <w:t>хочется этого жела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Когда вы думаете о своей цели, необходимо сбро</w:t>
        <w:softHyphen/>
        <w:t>сить внутреннюю и внешнюю важность. Если внешняя важность завышена, цель будет завораживать своей пре</w:t>
        <w:softHyphen/>
        <w:t>стижностью, а также недоступностью. Не попались ли вы на удочку маятника? Если завышена внутренняя важ</w:t>
        <w:softHyphen/>
        <w:t>ность, может казаться, что цель лежит за пределами ва</w:t>
        <w:softHyphen/>
        <w:t>ших возможностей. Цель опять манит своей недоступ</w:t>
        <w:softHyphen/>
        <w:t>ностью. Но действительно ли вам это надо?</w:t>
      </w:r>
    </w:p>
    <w:p>
      <w:pPr>
        <w:pStyle w:val="Normal"/>
        <w:shd w:fill="FFFFFF" w:val="clear"/>
        <w:ind w:firstLine="720"/>
        <w:jc w:val="both"/>
        <w:rPr>
          <w:i w:val="false"/>
          <w:i w:val="false"/>
          <w:iCs w:val="false"/>
          <w:sz w:val="24"/>
          <w:szCs w:val="24"/>
        </w:rPr>
      </w:pPr>
      <w:r>
        <w:rPr>
          <w:color w:val="000000"/>
          <w:sz w:val="24"/>
          <w:szCs w:val="24"/>
          <w:lang w:val="ru-RU"/>
        </w:rPr>
        <w:t xml:space="preserve">Размышляя о цели, не думайте о престижности. Столкните цель с пьедестала недоступности. </w:t>
      </w:r>
      <w:r>
        <w:rPr>
          <w:i w:val="false"/>
          <w:iCs w:val="false"/>
          <w:color w:val="000000"/>
          <w:sz w:val="24"/>
          <w:szCs w:val="24"/>
          <w:lang w:val="ru-RU"/>
        </w:rPr>
        <w:t xml:space="preserve">Тем самым вы сбросите внешнюю важность. </w:t>
      </w:r>
      <w:r>
        <w:rPr>
          <w:color w:val="000000"/>
          <w:sz w:val="24"/>
          <w:szCs w:val="24"/>
          <w:lang w:val="ru-RU"/>
        </w:rPr>
        <w:t xml:space="preserve">Размышляя о цели, не думайте о средствах ее достижения. </w:t>
      </w:r>
      <w:r>
        <w:rPr>
          <w:i w:val="false"/>
          <w:iCs w:val="false"/>
          <w:color w:val="000000"/>
          <w:sz w:val="24"/>
          <w:szCs w:val="24"/>
          <w:lang w:val="ru-RU"/>
        </w:rPr>
        <w:t>Тем са</w:t>
        <w:softHyphen/>
        <w:t xml:space="preserve">мым вы сбросите внутреннюю важность. </w:t>
      </w:r>
      <w:r>
        <w:rPr>
          <w:color w:val="000000"/>
          <w:sz w:val="24"/>
          <w:szCs w:val="24"/>
          <w:lang w:val="ru-RU"/>
        </w:rPr>
        <w:t>Думайте толь</w:t>
        <w:softHyphen/>
        <w:t xml:space="preserve">ко о своем комфорте. </w:t>
      </w:r>
      <w:r>
        <w:rPr>
          <w:i w:val="false"/>
          <w:iCs w:val="false"/>
          <w:color w:val="000000"/>
          <w:sz w:val="24"/>
          <w:szCs w:val="24"/>
          <w:lang w:val="ru-RU"/>
        </w:rPr>
        <w:t>Если цель достигнута, вам дейст</w:t>
        <w:softHyphen/>
        <w:t>вительно хорошо или все-таки у вас на душе висит ка</w:t>
        <w:softHyphen/>
        <w:t>мень? Сомнения в реальности достижения желаемого еще не говорят о том, что оно не было нужно. Главное, чтобы при мысли о желанной цели ваша душа пела. При всей ее привлекательности, если вас что-то гнетет, значит, она может быть ложной. На всех этих вопросах мы подроб</w:t>
        <w:softHyphen/>
        <w:t>нее остановимся в следующей главе.</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не имеете определенной цели и ничего не хочется, значит, либо у вас низкая энергетика, либо ваш разум окончательно загнал душу в футляргВ первом случае можно повысить свой жизненный тонус, если заняться своим здоровьем. Возможно, вы даже не знаете, что такое хорошее здоровье. При хорошем здоро</w:t>
        <w:softHyphen/>
        <w:t>вье жизнь доставляет удовольствие и хочется всего и сразу. Душа не может ничего не хотеть, ведь эта жизнь для нее представляет собой уникальный шанс.</w:t>
      </w:r>
    </w:p>
    <w:p>
      <w:pPr>
        <w:pStyle w:val="Normal"/>
        <w:shd w:fill="FFFFFF" w:val="clear"/>
        <w:ind w:firstLine="720"/>
        <w:jc w:val="both"/>
        <w:rPr>
          <w:i w:val="false"/>
          <w:i w:val="false"/>
          <w:iCs w:val="false"/>
          <w:sz w:val="24"/>
          <w:szCs w:val="24"/>
        </w:rPr>
      </w:pPr>
      <w:r>
        <w:rPr>
          <w:i w:val="false"/>
          <w:iCs w:val="false"/>
          <w:color w:val="000000"/>
          <w:sz w:val="24"/>
          <w:szCs w:val="24"/>
          <w:lang w:val="ru-RU"/>
        </w:rPr>
        <w:t>Во втором случае у вас только один выход — по</w:t>
        <w:softHyphen/>
        <w:t>любить себя. Не слишком ли вы увлеклись заботой о других? Поставьте себя на первое место. Другие не получат от вас ничего хорошего, если ваша собствен</w:t>
        <w:softHyphen/>
        <w:t>ная душа отодвинута на второй план. Отдавая всего себя служению другим, даже близким людям или тем более маятникам, вы бессмысленно растратите свою жизнь. Жизнь дана не для того, чтобы вы кому-то слу</w:t>
        <w:softHyphen/>
        <w:t>жили, а для того, чтобы реализовали себя как личность. Запирая душу в футляр, вы создаете мощный избы</w:t>
        <w:softHyphen/>
        <w:t>точный потенциал внутренней скрытой неудовлетво</w:t>
        <w:softHyphen/>
        <w:t>ренности, который будет выливаться всевозможными напастями на вас и ваших близких. Вам будет казать</w:t>
        <w:softHyphen/>
        <w:t>ся, что вы желаете людям добра, а на самом деле вся эта забота будет идти им во вред.</w:t>
      </w:r>
    </w:p>
    <w:p>
      <w:pPr>
        <w:pStyle w:val="Normal"/>
        <w:shd w:fill="FFFFFF" w:val="clear"/>
        <w:ind w:firstLine="720"/>
        <w:jc w:val="both"/>
        <w:rPr>
          <w:i w:val="false"/>
          <w:i w:val="false"/>
          <w:iCs w:val="false"/>
          <w:sz w:val="24"/>
          <w:szCs w:val="24"/>
        </w:rPr>
      </w:pPr>
      <w:r>
        <w:rPr>
          <w:color w:val="000000"/>
          <w:sz w:val="24"/>
          <w:szCs w:val="24"/>
          <w:lang w:val="ru-RU"/>
        </w:rPr>
        <w:t>Заботливо ухаживайте за собой, относитесь к себе с участием и вниманием. Тогда ваша душа отогреется и расправит свои крылышки.</w:t>
      </w:r>
    </w:p>
    <w:p>
      <w:pPr>
        <w:pStyle w:val="Normal"/>
        <w:shd w:fill="FFFFFF" w:val="clear"/>
        <w:ind w:firstLine="720"/>
        <w:jc w:val="both"/>
        <w:rPr>
          <w:i w:val="false"/>
          <w:i w:val="false"/>
          <w:iCs w:val="false"/>
          <w:sz w:val="24"/>
          <w:szCs w:val="24"/>
        </w:rPr>
      </w:pPr>
      <w:r>
        <w:rPr>
          <w:i w:val="false"/>
          <w:iCs w:val="false"/>
          <w:color w:val="000000"/>
          <w:sz w:val="24"/>
          <w:szCs w:val="24"/>
          <w:lang w:val="ru-RU"/>
        </w:rPr>
        <w:t>Не верьте никому, кто будет говорить, что для до</w:t>
        <w:softHyphen/>
        <w:t xml:space="preserve">стижения успеха следует </w:t>
      </w:r>
      <w:r>
        <w:rPr>
          <w:color w:val="000000"/>
          <w:sz w:val="24"/>
          <w:szCs w:val="24"/>
          <w:lang w:val="ru-RU"/>
        </w:rPr>
        <w:t xml:space="preserve">изменить себя. </w:t>
      </w:r>
      <w:r>
        <w:rPr>
          <w:i w:val="false"/>
          <w:iCs w:val="false"/>
          <w:color w:val="000000"/>
          <w:sz w:val="24"/>
          <w:szCs w:val="24"/>
          <w:lang w:val="ru-RU"/>
        </w:rPr>
        <w:t>Вам уже при</w:t>
        <w:softHyphen/>
        <w:t>ходилось подобное слышать, не правда ли? Это излюб</w:t>
        <w:softHyphen/>
        <w:t>ленный рецепт маятников. Дескать, если у вас что-то не получается, значит, надо работать над собой. Как вам следует измениться, с точки зрения маятников? Отвернуться от себя, повернуться лицом к маятникам и следовать правилу «делай как я», чтобы удовлетво</w:t>
        <w:softHyphen/>
        <w:t>рять их требованиям и действовать в их интересах. А чтобы изменить себя, придется с собой бороться. О каком единстве души и разума может идти речь, если вы не принимаете себя, не любите себя и боре</w:t>
        <w:softHyphen/>
        <w:t>тесь с собой? Душа не примет ложные цели, у нее свои наклонности и потребности. Гоняясь за ложными це</w:t>
        <w:softHyphen/>
        <w:t>лями, вы либо ничего не добьетесь, либо, добившись, поймете, что вам это не нужно.</w:t>
      </w:r>
    </w:p>
    <w:p>
      <w:pPr>
        <w:pStyle w:val="Normal"/>
        <w:shd w:fill="FFFFFF" w:val="clear"/>
        <w:ind w:firstLine="720"/>
        <w:jc w:val="both"/>
        <w:rPr>
          <w:i w:val="false"/>
          <w:i w:val="false"/>
          <w:iCs w:val="false"/>
          <w:sz w:val="24"/>
          <w:szCs w:val="24"/>
        </w:rPr>
      </w:pPr>
      <w:r>
        <w:rPr>
          <w:i w:val="false"/>
          <w:iCs w:val="false"/>
          <w:color w:val="000000"/>
          <w:sz w:val="24"/>
          <w:szCs w:val="24"/>
          <w:lang w:val="ru-RU"/>
        </w:rPr>
        <w:t>Трансерфинг не имеет никакого отношения к маят</w:t>
        <w:softHyphen/>
        <w:t>никам, поэтому и предлагает совершенно противопо</w:t>
        <w:softHyphen/>
        <w:t>ложный путь. Не изменять себя, а принять себя. От</w:t>
        <w:softHyphen/>
        <w:t xml:space="preserve">вернуться от шелухи, которую навязывают маятники, и повернуть разум к своей душе. </w:t>
      </w:r>
      <w:r>
        <w:rPr>
          <w:color w:val="000000"/>
          <w:sz w:val="24"/>
          <w:szCs w:val="24"/>
          <w:lang w:val="ru-RU"/>
        </w:rPr>
        <w:t>Прислушайтесь к ве</w:t>
        <w:softHyphen/>
        <w:t>лениям души, осознанно сбросьте важность, позволь</w:t>
        <w:softHyphen/>
        <w:t>те себе иметь, и вы получите все, что душе угодно.</w:t>
      </w:r>
    </w:p>
    <w:p>
      <w:pPr>
        <w:pStyle w:val="Normal"/>
        <w:shd w:fill="FFFFFF" w:val="clear"/>
        <w:ind w:firstLine="720"/>
        <w:jc w:val="both"/>
        <w:rPr>
          <w:i w:val="false"/>
          <w:i w:val="false"/>
          <w:iCs w:val="false"/>
          <w:sz w:val="24"/>
          <w:szCs w:val="24"/>
        </w:rPr>
      </w:pPr>
      <w:r>
        <w:rPr>
          <w:i w:val="false"/>
          <w:iCs w:val="false"/>
          <w:color w:val="000000"/>
          <w:sz w:val="24"/>
          <w:szCs w:val="24"/>
          <w:lang w:val="ru-RU"/>
        </w:rPr>
        <w:t>Чтобы привести к единству душу и разум, необхо</w:t>
        <w:softHyphen/>
        <w:t>димо почаще обращать внимание на состояние душев</w:t>
        <w:softHyphen/>
        <w:t>ного комфорта. Вы чувствуете себя комфортно, если в данный момент вас ничто не беспокоит, не угнетает, вам уютно и спокойно. Душевный дискомфорт сигна</w:t>
        <w:softHyphen/>
        <w:t>лизирует обратное: у вас смутное беспокойство, что-то вас гнетет, вы чего-то опасаетесь, чувствуете подав</w:t>
        <w:softHyphen/>
        <w:t>ленность, на душе висит какой-то груз. Если подобные ощущения проявляются явно и вам понятно их проис</w:t>
        <w:softHyphen/>
        <w:t>хождение, значит, это дискомфорт разума. Разум, как правило, знает, что его пугает, беспокоит и гнетет. В таком случае вам можно положиться на разум, кото</w:t>
        <w:softHyphen/>
        <w:t>рый подскажет вам решение.</w:t>
      </w:r>
    </w:p>
    <w:p>
      <w:pPr>
        <w:pStyle w:val="Normal"/>
        <w:shd w:fill="FFFFFF" w:val="clear"/>
        <w:ind w:firstLine="720"/>
        <w:jc w:val="both"/>
        <w:rPr>
          <w:i w:val="false"/>
          <w:i w:val="false"/>
          <w:iCs w:val="false"/>
          <w:sz w:val="24"/>
          <w:szCs w:val="24"/>
        </w:rPr>
      </w:pPr>
      <w:r>
        <w:rPr>
          <w:i w:val="false"/>
          <w:iCs w:val="false"/>
          <w:color w:val="000000"/>
          <w:sz w:val="24"/>
          <w:szCs w:val="24"/>
          <w:lang w:val="ru-RU"/>
        </w:rPr>
        <w:t>С дискомфортом души дело обстоит сложнее, пото</w:t>
        <w:softHyphen/>
        <w:t>му что он проявляется неявно, как смутное предчувст</w:t>
        <w:softHyphen/>
        <w:t xml:space="preserve">вие. Разум твердит: все прекрасно, все идет как надо, для беспокойства нет причин. И все же, несмотря на разумные доводы, вас что-то гнетет. Вот это и есть шелест утренних звезд. Услышать голос души не так уж и сложно. Задача состоит лишь в том, чтобы </w:t>
      </w:r>
      <w:r>
        <w:rPr>
          <w:color w:val="000000"/>
          <w:sz w:val="24"/>
          <w:szCs w:val="24"/>
          <w:lang w:val="ru-RU"/>
        </w:rPr>
        <w:t>обра</w:t>
        <w:softHyphen/>
        <w:t xml:space="preserve">тить на него внимание. </w:t>
      </w:r>
      <w:r>
        <w:rPr>
          <w:i w:val="false"/>
          <w:iCs w:val="false"/>
          <w:color w:val="000000"/>
          <w:sz w:val="24"/>
          <w:szCs w:val="24"/>
          <w:lang w:val="ru-RU"/>
        </w:rPr>
        <w:t>Голос разума с его логиче</w:t>
        <w:softHyphen/>
        <w:t>скими рассуждениями звучит слишком громко, и чело</w:t>
        <w:softHyphen/>
        <w:t>век не придает значения смутным и неясным пред</w:t>
        <w:softHyphen/>
        <w:t>чувствиям. Увлеченный своим логическим анализом и прогнозированием событий, разум просто не распо</w:t>
        <w:softHyphen/>
        <w:t>ложен прислушиваться к чувствам души.</w:t>
      </w:r>
    </w:p>
    <w:p>
      <w:pPr>
        <w:pStyle w:val="Normal"/>
        <w:shd w:fill="FFFFFF" w:val="clear"/>
        <w:ind w:firstLine="720"/>
        <w:jc w:val="both"/>
        <w:rPr>
          <w:i w:val="false"/>
          <w:i w:val="false"/>
          <w:iCs w:val="false"/>
          <w:sz w:val="24"/>
          <w:szCs w:val="24"/>
        </w:rPr>
      </w:pPr>
      <w:r>
        <w:rPr>
          <w:i w:val="false"/>
          <w:iCs w:val="false"/>
          <w:color w:val="000000"/>
          <w:sz w:val="24"/>
          <w:szCs w:val="24"/>
          <w:lang w:val="ru-RU"/>
        </w:rPr>
        <w:t>Для того чтобы научиться слышать шелест утрен</w:t>
        <w:softHyphen/>
        <w:t>них звезд, нет другого пути, кроме как выработать у себя привычку обращать внимание на состояние ду</w:t>
        <w:softHyphen/>
        <w:t>шевного комфорта. Всякий раз, когда вам необходимо принять какое-либо решение, слушайте сначала голос разума, а потом чувства души. Как только разум при</w:t>
        <w:softHyphen/>
        <w:t>нял решение, душа реагирует на это решение либо по</w:t>
        <w:softHyphen/>
        <w:t>ложительно, либо отрицательно. В последнем случае вы испытаете смутное чувство душевного дискомфорта.</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вы забыли вовремя обратить внимание на со</w:t>
        <w:softHyphen/>
        <w:t>стояние комфорта, постарайтесь вспомнить потом, ка</w:t>
        <w:softHyphen/>
        <w:t>кие чувства испытывали. Когда решение было принято, вас посетило мимолетное чувство. В этот момент ра</w:t>
        <w:softHyphen/>
        <w:t>зум настолько увлекся своим анализом, что ему было не до чувств. Вот теперь вспомните, каким вам пока</w:t>
        <w:softHyphen/>
        <w:t>залось это самое первое мимолетное ощущение. Если это было гнетущее чувство на фоне оптимистичных рассуждений разума, значит, душа ясно сказала «нет».</w:t>
      </w:r>
    </w:p>
    <w:p>
      <w:pPr>
        <w:pStyle w:val="Normal"/>
        <w:shd w:fill="FFFFFF" w:val="clear"/>
        <w:ind w:firstLine="720"/>
        <w:jc w:val="both"/>
        <w:rPr>
          <w:i w:val="false"/>
          <w:i w:val="false"/>
          <w:iCs w:val="false"/>
          <w:sz w:val="24"/>
          <w:szCs w:val="24"/>
        </w:rPr>
      </w:pPr>
      <w:r>
        <w:rPr>
          <w:i w:val="false"/>
          <w:iCs w:val="false"/>
          <w:color w:val="000000"/>
          <w:sz w:val="24"/>
          <w:szCs w:val="24"/>
          <w:lang w:val="ru-RU"/>
        </w:rPr>
        <w:t>Насколько можно доверять предчувствиям души? Если вы полагаете, что предчувствуете определенное событие, которое должно произойти, можете не дове</w:t>
        <w:softHyphen/>
        <w:t xml:space="preserve">рять таким предчувствиям. Нельзя дать гарантии, что разум правильно интерпретирует информацию души. </w:t>
      </w:r>
      <w:r>
        <w:rPr>
          <w:color w:val="000000"/>
          <w:sz w:val="24"/>
          <w:szCs w:val="24"/>
          <w:lang w:val="ru-RU"/>
        </w:rPr>
        <w:t>Единственной надежной интерпретацией может служить только душевный дискомфорт в ответ на принятое разумом решен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Душевный комфорт еще не может служить гаран</w:t>
        <w:softHyphen/>
        <w:t>тией того, что душа говорит «да». Может быть, у нее просто нет ответа. Но когда душа говорит «нет», вы это почувствуете со всей определенностью. Как вам известно из материала предыдущих глав, душа способ</w:t>
        <w:softHyphen/>
        <w:t>на видеть секторы пространства вариантов, которые будут реализованы в случае претворения решения разума в действие. Она видит результат и выражает свое отношение, положительное или отрицательное. Впрочем, вы сами можете убедиться на собственном опыте в том, что если душа говорит «нет», она всегда оказывается права.</w:t>
      </w:r>
    </w:p>
    <w:p>
      <w:pPr>
        <w:pStyle w:val="Normal"/>
        <w:shd w:fill="FFFFFF" w:val="clear"/>
        <w:ind w:firstLine="720"/>
        <w:jc w:val="both"/>
        <w:rPr>
          <w:i w:val="false"/>
          <w:i w:val="false"/>
          <w:iCs w:val="false"/>
          <w:sz w:val="24"/>
          <w:szCs w:val="24"/>
        </w:rPr>
      </w:pPr>
      <w:r>
        <w:rPr>
          <w:i w:val="false"/>
          <w:iCs w:val="false"/>
          <w:color w:val="000000"/>
          <w:sz w:val="24"/>
          <w:szCs w:val="24"/>
          <w:lang w:val="ru-RU"/>
        </w:rPr>
        <w:t>Таким образом, в случаях, когда нужно принять ка</w:t>
        <w:softHyphen/>
        <w:t>кое-либо решение, у вас теперь есть надежный крите</w:t>
        <w:softHyphen/>
        <w:t>рий истинности — состояние душевного дискомфор</w:t>
        <w:softHyphen/>
        <w:t>та. Если душа говорит «нет», а разум говорит «да» — смело отказывайтесь, если это возможно. Душа не может желать плохого самой себе. Если же разум говорит «надо и придется», значит, действуйте по обстоятельст</w:t>
        <w:softHyphen/>
        <w:t>вам. В жизни иногда приходится мириться с неизбеж</w:t>
        <w:softHyphen/>
        <w:t>ным. Во всяком случае, критерий душевного диском</w:t>
        <w:softHyphen/>
        <w:t>форта вносит ясность и определенность в вопросах, где чаша весов колеблется.</w:t>
      </w:r>
    </w:p>
    <w:p>
      <w:pPr>
        <w:pStyle w:val="Normal"/>
        <w:shd w:fill="FFFFFF" w:val="clear"/>
        <w:ind w:firstLine="720"/>
        <w:jc w:val="both"/>
        <w:rPr>
          <w:i w:val="false"/>
          <w:i w:val="false"/>
          <w:iCs w:val="false"/>
          <w:sz w:val="24"/>
          <w:szCs w:val="24"/>
        </w:rPr>
      </w:pPr>
      <w:r>
        <w:rPr>
          <w:i w:val="false"/>
          <w:iCs w:val="false"/>
          <w:color w:val="000000"/>
          <w:sz w:val="24"/>
          <w:szCs w:val="24"/>
          <w:lang w:val="ru-RU"/>
        </w:rPr>
        <w:t>Достигнув согласия души и разума по поводу вы</w:t>
        <w:softHyphen/>
        <w:t xml:space="preserve">бранных целей, вам остается </w:t>
      </w:r>
      <w:r>
        <w:rPr>
          <w:color w:val="000000"/>
          <w:sz w:val="24"/>
          <w:szCs w:val="24"/>
          <w:lang w:val="ru-RU"/>
        </w:rPr>
        <w:t>добиться единства в ре</w:t>
        <w:softHyphen/>
        <w:t xml:space="preserve">шимости иметь и действовать. </w:t>
      </w:r>
      <w:r>
        <w:rPr>
          <w:i w:val="false"/>
          <w:iCs w:val="false"/>
          <w:color w:val="000000"/>
          <w:sz w:val="24"/>
          <w:szCs w:val="24"/>
          <w:lang w:val="ru-RU"/>
        </w:rPr>
        <w:t>Внутреннее намере</w:t>
        <w:softHyphen/>
        <w:t>ние разума должно слиться с внешним намерением души. Если вы действуете в рамках внутреннего на</w:t>
        <w:softHyphen/>
        <w:t>мерения и при этом внешнее намерение направлено в ту же сторону, тогда считайте, что цель уже в кар</w:t>
        <w:softHyphen/>
        <w:t>мане. В случае неопределенности внутреннего наме</w:t>
        <w:softHyphen/>
        <w:t>рения, когда вы четко не представляете, какими сред</w:t>
        <w:softHyphen/>
        <w:t>ствами можно достичь цели, работайте над решимос</w:t>
        <w:softHyphen/>
        <w:t>тью иметь. Внешнее намерение намного сильнее вну</w:t>
        <w:softHyphen/>
        <w:t>треннего, поэтому оно само найдет для вас вариант.</w:t>
      </w:r>
    </w:p>
    <w:p>
      <w:pPr>
        <w:pStyle w:val="Normal"/>
        <w:shd w:fill="FFFFFF" w:val="clear"/>
        <w:ind w:firstLine="720"/>
        <w:jc w:val="both"/>
        <w:rPr>
          <w:i w:val="false"/>
          <w:i w:val="false"/>
          <w:iCs w:val="false"/>
          <w:sz w:val="24"/>
          <w:szCs w:val="24"/>
        </w:rPr>
      </w:pPr>
      <w:r>
        <w:rPr>
          <w:i w:val="false"/>
          <w:iCs w:val="false"/>
          <w:color w:val="000000"/>
          <w:sz w:val="24"/>
          <w:szCs w:val="24"/>
          <w:lang w:val="ru-RU"/>
        </w:rPr>
        <w:t>Необходимо добиться такого же единства души и разума в решимости иметь, какое проявляется в силь</w:t>
        <w:softHyphen/>
        <w:t>ных чувствах. Душа и разум, как правило, едины в обо</w:t>
        <w:softHyphen/>
        <w:t>жании, неприязни, опасениях и худших ожиданиях. Мы любим, ненавидим и боимся от всего сердца. Когда душа и разум едины, рождается неистовое чувство. «Тот не научится любить, кто не умеет ненавидеть», — говорил известный русский писатель Николай Чернышевский.</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цель выбрана правильно, и душа, и разум бу</w:t>
        <w:softHyphen/>
        <w:t>дут довольны. Омрачать удовольствие могут только мысли, порожденные труднодоступностью цели или узкой зоной душевного комфорта. Ситуацию, когда ра</w:t>
        <w:softHyphen/>
        <w:t>зум сомневается в реальности, а душа чувствует себя скованно в «новом кресле», можно исправить с помо</w:t>
        <w:softHyphen/>
        <w:t>щью слайдов. Как это делается, вам уже известно. Расширив зону комфорта, вы добьетесь неистовой ра</w:t>
        <w:softHyphen/>
        <w:t>дости единства, когда душа поет, а разум удовлетворен</w:t>
        <w:softHyphen/>
        <w:t>но потирает руки.</w:t>
      </w:r>
    </w:p>
    <w:p>
      <w:pPr>
        <w:pStyle w:val="Normal"/>
        <w:shd w:fill="FFFFFF" w:val="clear"/>
        <w:ind w:firstLine="720"/>
        <w:jc w:val="both"/>
        <w:rPr/>
      </w:pPr>
      <w:r>
        <w:rPr>
          <w:i w:val="false"/>
          <w:iCs w:val="false"/>
          <w:color w:val="000000"/>
          <w:sz w:val="24"/>
          <w:szCs w:val="24"/>
          <w:lang w:val="ru-RU"/>
        </w:rPr>
        <w:t xml:space="preserve">Еще раз повторюсь: </w:t>
      </w:r>
      <w:r>
        <w:rPr>
          <w:color w:val="000000"/>
          <w:sz w:val="24"/>
          <w:szCs w:val="24"/>
          <w:lang w:val="ru-RU"/>
        </w:rPr>
        <w:t>размышляя о цели, не думай</w:t>
        <w:softHyphen/>
        <w:t xml:space="preserve">те о ее престижности, недоступности и средствах ее достижения </w:t>
      </w:r>
      <w:r>
        <w:rPr>
          <w:i w:val="false"/>
          <w:iCs w:val="false"/>
          <w:color w:val="000000"/>
          <w:sz w:val="24"/>
          <w:szCs w:val="24"/>
          <w:lang w:val="ru-RU"/>
        </w:rPr>
        <w:t xml:space="preserve">— </w:t>
      </w:r>
      <w:r>
        <w:rPr>
          <w:color w:val="000000"/>
          <w:sz w:val="24"/>
          <w:szCs w:val="24"/>
          <w:lang w:val="ru-RU"/>
        </w:rPr>
        <w:t xml:space="preserve">обращайте внимание только на состояние душевного комфорта. </w:t>
      </w:r>
      <w:r>
        <w:rPr>
          <w:i w:val="false"/>
          <w:iCs w:val="false"/>
          <w:color w:val="000000"/>
          <w:sz w:val="24"/>
          <w:szCs w:val="24"/>
          <w:lang w:val="ru-RU"/>
        </w:rPr>
        <w:t>Хорошо вам или плохо? Только это имеет значение. В противном слу</w:t>
        <w:softHyphen/>
        <w:t>чае вы можете спутать душевную скованность с ду</w:t>
        <w:softHyphen/>
        <w:t xml:space="preserve">шевным дискомфортом. Скованность, или своего рода стеснительность, происходит от необычности ситуации: «Неужели это все мне?» </w:t>
      </w:r>
      <w:r>
        <w:rPr>
          <w:color w:val="000000"/>
          <w:sz w:val="24"/>
          <w:szCs w:val="24"/>
          <w:lang w:val="ru-RU"/>
        </w:rPr>
        <w:t>Дискомфорт же показыва</w:t>
        <w:softHyphen/>
        <w:t xml:space="preserve">ет угнетенность, бремя, гнетущую необходимость, уныние, опасение, тягостное беспокойство. </w:t>
      </w:r>
      <w:r>
        <w:rPr>
          <w:i w:val="false"/>
          <w:iCs w:val="false"/>
          <w:color w:val="000000"/>
          <w:sz w:val="24"/>
          <w:szCs w:val="24"/>
          <w:lang w:val="ru-RU"/>
        </w:rPr>
        <w:t>Если ско</w:t>
        <w:softHyphen/>
        <w:t>ванность не исправляется слайдами, значит, это явный дискомфорт. Тогда вам стоит снова подумать, не пыта</w:t>
        <w:softHyphen/>
        <w:t>ясь себя обмануть: в самом ли деле данная цель вам так необходима?</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Звуковые слайды</w:t>
      </w:r>
    </w:p>
    <w:p>
      <w:pPr>
        <w:pStyle w:val="Normal"/>
        <w:shd w:fill="FFFFFF" w:val="clear"/>
        <w:ind w:firstLine="720"/>
        <w:jc w:val="both"/>
        <w:rPr>
          <w:i w:val="false"/>
          <w:i w:val="false"/>
          <w:iCs w:val="false"/>
          <w:sz w:val="24"/>
          <w:szCs w:val="24"/>
        </w:rPr>
      </w:pPr>
      <w:r>
        <w:rPr>
          <w:i w:val="false"/>
          <w:iCs w:val="false"/>
          <w:color w:val="000000"/>
          <w:sz w:val="24"/>
          <w:szCs w:val="24"/>
          <w:lang w:val="ru-RU"/>
        </w:rPr>
        <w:t>Человека по свойствам его восприятия можно услов</w:t>
        <w:softHyphen/>
        <w:t>но отнести к одному из трех типов: визуальному, кине</w:t>
        <w:softHyphen/>
        <w:t>стетическому и аудиальному. Одни лучше оперируют зрительными образами, другие более чувствительны к ощущениям, третьи особо восприимчивы к звукам. До сих пор у нас речь шла о слайдах, включающих в себя зрительные и чувственные образы, как наиболее пред</w:t>
        <w:softHyphen/>
        <w:t>почтительные.</w:t>
      </w:r>
    </w:p>
    <w:p>
      <w:pPr>
        <w:pStyle w:val="Normal"/>
        <w:shd w:fill="FFFFFF" w:val="clear"/>
        <w:ind w:firstLine="720"/>
        <w:jc w:val="both"/>
        <w:rPr>
          <w:i w:val="false"/>
          <w:i w:val="false"/>
          <w:iCs w:val="false"/>
          <w:sz w:val="24"/>
          <w:szCs w:val="24"/>
        </w:rPr>
      </w:pPr>
      <w:r>
        <w:rPr>
          <w:i w:val="false"/>
          <w:iCs w:val="false"/>
          <w:color w:val="000000"/>
          <w:sz w:val="24"/>
          <w:szCs w:val="24"/>
          <w:lang w:val="ru-RU"/>
        </w:rPr>
        <w:t>В некоторых практиках духовного совершенство</w:t>
        <w:softHyphen/>
        <w:t>вания используется техника аффирмаций. Человек в мыслях делает многократные повторения установки на определенную цель. Например, такая аффирмация: «У меня отличное здоровье, мощная энергетика и душев</w:t>
        <w:softHyphen/>
        <w:t>ный комфорт. Я спокоен и уверен в себе». Много</w:t>
        <w:softHyphen/>
        <w:t>кратные повторения вслух или про себя подобных фраз больше всего подходят людям аудиального типа. Но поскольку чистых типов не существует, аффирмаций с успехом может использовать любой.</w:t>
      </w:r>
    </w:p>
    <w:p>
      <w:pPr>
        <w:pStyle w:val="Normal"/>
        <w:shd w:fill="FFFFFF" w:val="clear"/>
        <w:ind w:firstLine="720"/>
        <w:jc w:val="both"/>
        <w:rPr>
          <w:i w:val="false"/>
          <w:i w:val="false"/>
          <w:iCs w:val="false"/>
          <w:sz w:val="24"/>
          <w:szCs w:val="24"/>
        </w:rPr>
      </w:pPr>
      <w:r>
        <w:rPr>
          <w:i w:val="false"/>
          <w:iCs w:val="false"/>
          <w:color w:val="000000"/>
          <w:sz w:val="24"/>
          <w:szCs w:val="24"/>
          <w:lang w:val="ru-RU"/>
        </w:rPr>
        <w:t>Аффирмаций работают так же, как и слайды, но их надо применять с учетом различий в языках души и разума. Во-первых, душа не понимает слов. Если вы будете бездумно твердить что-то, это ничего не даст. Душа понимает лишь бессловесные мысли и чувства. Слова могут в некоторой степени смоделировать мыс</w:t>
        <w:softHyphen/>
        <w:t>ли и чувства, но это уже не то, потому что речь вторич</w:t>
        <w:softHyphen/>
        <w:t xml:space="preserve">на. Гораздо эффективнее один раз почувствовать, чем тысячу раз повторить. Поэтому надо </w:t>
      </w:r>
      <w:r>
        <w:rPr>
          <w:color w:val="000000"/>
          <w:sz w:val="24"/>
          <w:szCs w:val="24"/>
          <w:lang w:val="ru-RU"/>
        </w:rPr>
        <w:t>стремиться од</w:t>
        <w:softHyphen/>
        <w:t>новременно переживать то, что вы повторяете.</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Во-вторых, </w:t>
      </w:r>
      <w:r>
        <w:rPr>
          <w:color w:val="000000"/>
          <w:sz w:val="24"/>
          <w:szCs w:val="24"/>
          <w:lang w:val="ru-RU"/>
        </w:rPr>
        <w:t xml:space="preserve">отдельная аффирмация должна быть узконаправленной. </w:t>
      </w:r>
      <w:r>
        <w:rPr>
          <w:i w:val="false"/>
          <w:iCs w:val="false"/>
          <w:color w:val="000000"/>
          <w:sz w:val="24"/>
          <w:szCs w:val="24"/>
          <w:lang w:val="ru-RU"/>
        </w:rPr>
        <w:t>Не стоит объединять вместе сра</w:t>
        <w:softHyphen/>
        <w:t>зу несколько целей. Например, вышеприведенная аф</w:t>
        <w:softHyphen/>
        <w:t>фирмация, казалось бы, очень хороша по содержанию. Там есть все, что нужно. Однако, повторяя такую аф-фирмацию, вы не сможете вызвать у себя весь ком</w:t>
        <w:softHyphen/>
        <w:t>плекс требуемых ощущений.</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В-третьих, необходимо </w:t>
      </w:r>
      <w:r>
        <w:rPr>
          <w:color w:val="000000"/>
          <w:sz w:val="24"/>
          <w:szCs w:val="24"/>
          <w:lang w:val="ru-RU"/>
        </w:rPr>
        <w:t xml:space="preserve">избегать монотонности и однообразия. </w:t>
      </w:r>
      <w:r>
        <w:rPr>
          <w:i w:val="false"/>
          <w:iCs w:val="false"/>
          <w:color w:val="000000"/>
          <w:sz w:val="24"/>
          <w:szCs w:val="24"/>
          <w:lang w:val="ru-RU"/>
        </w:rPr>
        <w:t>Каждую новую серию повторений сле</w:t>
        <w:softHyphen/>
        <w:t>дует сопровождать новыми аспектами переживаний и ощущений. Например, если постоянно повторять себе: «Я спокоен и уверен в себе», эти слова скоро переста</w:t>
        <w:softHyphen/>
        <w:t>нут для вас означать то, что они несут. Уверенность появляется в момент возникновения намерения быть уверенным. Желание нужно вынашивать, долго себя убеждая. Намерение, наоборот, действует сразу: хочешь быть уверенным — будь им.</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Ну и, наконец, </w:t>
      </w:r>
      <w:r>
        <w:rPr>
          <w:color w:val="000000"/>
          <w:sz w:val="24"/>
          <w:szCs w:val="24"/>
          <w:lang w:val="ru-RU"/>
        </w:rPr>
        <w:t xml:space="preserve">не следует направлять аффирмацию на борьбу со следствием, </w:t>
      </w:r>
      <w:r>
        <w:rPr>
          <w:i w:val="false"/>
          <w:iCs w:val="false"/>
          <w:color w:val="000000"/>
          <w:sz w:val="24"/>
          <w:szCs w:val="24"/>
          <w:lang w:val="ru-RU"/>
        </w:rPr>
        <w:t>не устранив причину. Напри</w:t>
        <w:softHyphen/>
        <w:t>мер, нет смысла повторять: «Мне нечего бояться и не о чем беспокоиться», если причина беспокойства остается на месте. К тому же аффирмация должна быть сформу</w:t>
        <w:softHyphen/>
        <w:t>лирована в позитивном ключе. Вместо бесконечного по</w:t>
        <w:softHyphen/>
        <w:t>вторения того, чего хотите избежать, программируйте себя на результат, которого хотите добиться. Например, нега</w:t>
        <w:softHyphen/>
        <w:t>тивную аффирмацию: «Я не боюсь и не беспокоюсь» лучше заменить позитивной: «У меня все получается». Что именно должно получиться, чтобы у вас не было повода для беспокойства, указывайте конкрет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Обратите внимание, нужно говорить «все получает</w:t>
        <w:softHyphen/>
        <w:t xml:space="preserve">ся», а не «все получится». Если вы формулируете аффирмацию в будущем времени, будущее так и не станет настоящим, а превратится в оазис где-то впереди. Вам необходимо настроить параметры своего излучения так, </w:t>
      </w:r>
      <w:r>
        <w:rPr>
          <w:color w:val="000000"/>
          <w:sz w:val="24"/>
          <w:szCs w:val="24"/>
          <w:lang w:val="ru-RU"/>
        </w:rPr>
        <w:t>как будто вы уже имеете то, что заказываете.</w:t>
      </w:r>
    </w:p>
    <w:p>
      <w:pPr>
        <w:pStyle w:val="Normal"/>
        <w:shd w:fill="FFFFFF" w:val="clear"/>
        <w:ind w:firstLine="720"/>
        <w:jc w:val="both"/>
        <w:rPr>
          <w:i w:val="false"/>
          <w:i w:val="false"/>
          <w:iCs w:val="false"/>
          <w:sz w:val="24"/>
          <w:szCs w:val="24"/>
        </w:rPr>
      </w:pPr>
      <w:r>
        <w:rPr>
          <w:i w:val="false"/>
          <w:iCs w:val="false"/>
          <w:color w:val="000000"/>
          <w:sz w:val="24"/>
          <w:szCs w:val="24"/>
          <w:lang w:val="ru-RU"/>
        </w:rPr>
        <w:t>Заказывать душевный комфорт тоже бессмыслен</w:t>
        <w:softHyphen/>
        <w:t>но. Душевный комфорт — это следствие согласия души и разума в отдельно взятом вопросе. Согласия невоз</w:t>
        <w:softHyphen/>
        <w:t>можно добиться вообще, то есть абстрактным само</w:t>
        <w:softHyphen/>
        <w:t>внушением. Можно только приучить и успокоить душу с помощью конкретного слайда.</w:t>
      </w:r>
    </w:p>
    <w:p>
      <w:pPr>
        <w:pStyle w:val="Normal"/>
        <w:shd w:fill="FFFFFF" w:val="clear"/>
        <w:ind w:firstLine="720"/>
        <w:jc w:val="both"/>
        <w:rPr>
          <w:i w:val="false"/>
          <w:i w:val="false"/>
          <w:iCs w:val="false"/>
          <w:sz w:val="24"/>
          <w:szCs w:val="24"/>
        </w:rPr>
      </w:pPr>
      <w:r>
        <w:rPr>
          <w:i w:val="false"/>
          <w:iCs w:val="false"/>
          <w:color w:val="000000"/>
          <w:sz w:val="24"/>
          <w:szCs w:val="24"/>
          <w:lang w:val="ru-RU"/>
        </w:rPr>
        <w:t>Аффирмации наиболее эффективно работают толь</w:t>
        <w:softHyphen/>
        <w:t xml:space="preserve">ко в том случае, если вы находитесь в </w:t>
      </w:r>
      <w:r>
        <w:rPr>
          <w:color w:val="000000"/>
          <w:sz w:val="24"/>
          <w:szCs w:val="24"/>
          <w:lang w:val="ru-RU"/>
        </w:rPr>
        <w:t>нулевом эмо</w:t>
        <w:softHyphen/>
        <w:t xml:space="preserve">циональном состоянии, </w:t>
      </w:r>
      <w:r>
        <w:rPr>
          <w:i w:val="false"/>
          <w:iCs w:val="false"/>
          <w:color w:val="000000"/>
          <w:sz w:val="24"/>
          <w:szCs w:val="24"/>
          <w:lang w:val="ru-RU"/>
        </w:rPr>
        <w:t>когда нет избыточных потен</w:t>
        <w:softHyphen/>
        <w:t>циалов. Подсознание нельзя убедить или приказать ему. Включая любые эмоции, вы нарушаете равновесие. Если вы с напором пытаетесь вдолбить себе одну и ту же мысль, ваша душа «заткнет уши». Наиболее эффектив</w:t>
        <w:softHyphen/>
        <w:t>но бесстрастное повторение в расслабленном состоя</w:t>
        <w:softHyphen/>
        <w:t>нии. Тогда, может быть, ваш разум достучится до под</w:t>
        <w:softHyphen/>
        <w:t>сознания. А если разум с жаром пытается убедить дуплу, значит, он сам не верит, и никакие повторения не рассеют сомне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Давлением разума на душу вы ничего не добьетесь. Решимость иметь невозможно сформировать на фоне эмоционального подъема. То, что вы имеете, кажется обыденным и само собой разумеющимся. Вы спокойно и не настаивая берете свое, словно почту из ящика. Если вы ошибочно принимаете свою напористость за реши</w:t>
        <w:softHyphen/>
        <w:t>мость иметь, то в это время кружитесь на месте, взяв</w:t>
        <w:softHyphen/>
        <w:t>шись за руки с маятником. В один момент он отпустит руки, и вы кубарем скатитесь в яму прежней нереши</w:t>
        <w:softHyphen/>
        <w:t xml:space="preserve">тельности. Когда же ваша </w:t>
      </w:r>
      <w:r>
        <w:rPr>
          <w:color w:val="000000"/>
          <w:sz w:val="24"/>
          <w:szCs w:val="24"/>
          <w:lang w:val="ru-RU"/>
        </w:rPr>
        <w:t xml:space="preserve">решимость иметь </w:t>
      </w:r>
      <w:r>
        <w:rPr>
          <w:i w:val="false"/>
          <w:iCs w:val="false"/>
          <w:color w:val="000000"/>
          <w:sz w:val="24"/>
          <w:szCs w:val="24"/>
          <w:lang w:val="ru-RU"/>
        </w:rPr>
        <w:t xml:space="preserve">лишена </w:t>
      </w:r>
      <w:r>
        <w:rPr>
          <w:color w:val="000000"/>
          <w:sz w:val="24"/>
          <w:szCs w:val="24"/>
          <w:lang w:val="ru-RU"/>
        </w:rPr>
        <w:t xml:space="preserve">желания иметь, </w:t>
      </w:r>
      <w:r>
        <w:rPr>
          <w:i w:val="false"/>
          <w:iCs w:val="false"/>
          <w:color w:val="000000"/>
          <w:sz w:val="24"/>
          <w:szCs w:val="24"/>
          <w:lang w:val="ru-RU"/>
        </w:rPr>
        <w:t>маятнику не за что зацепиться.</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Как вы понимаете, аффирмация — это своего рода </w:t>
      </w:r>
      <w:r>
        <w:rPr>
          <w:color w:val="000000"/>
          <w:sz w:val="24"/>
          <w:szCs w:val="24"/>
          <w:lang w:val="ru-RU"/>
        </w:rPr>
        <w:t xml:space="preserve">звуковой слайд. </w:t>
      </w:r>
      <w:r>
        <w:rPr>
          <w:i w:val="false"/>
          <w:iCs w:val="false"/>
          <w:color w:val="000000"/>
          <w:sz w:val="24"/>
          <w:szCs w:val="24"/>
          <w:lang w:val="ru-RU"/>
        </w:rPr>
        <w:t>Можно использовать как видеослай</w:t>
        <w:softHyphen/>
        <w:t>ды, так и аффирмации. В комплексе они производят наилучший эффект. Вот пример такого комплексного слайда. Допустим, он содержит картину вашего нового дома. Вы сидите возле камина. Кресло-качалка скри</w:t>
        <w:softHyphen/>
        <w:t>пит. Дрова весело потрескивают. Как приятно смот</w:t>
        <w:softHyphen/>
        <w:t>реть на огонь! За окном шумит дождь и холодный ве</w:t>
        <w:softHyphen/>
        <w:t>тер, а вам уютно и тепло. На столике лежит любимое лакомство. По телевизору идет интересная передача. Вы все это видите, слышите, ощущаете и приговарива</w:t>
        <w:softHyphen/>
        <w:t>ете про себя: «Мне комфортно». Вы не смотрите на слайд и не слушаете его, а живете в нем.</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Окно в пространство вариант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В голове человека постоянно крутятся контролируе</w:t>
        <w:softHyphen/>
        <w:t>мые и неконтролируемые мысли. Некоторые называ</w:t>
        <w:softHyphen/>
        <w:t xml:space="preserve">ют это внутренним диалогом, но, по своей сути, это </w:t>
      </w:r>
      <w:r>
        <w:rPr>
          <w:color w:val="000000"/>
          <w:sz w:val="24"/>
          <w:szCs w:val="24"/>
          <w:lang w:val="ru-RU"/>
        </w:rPr>
        <w:t xml:space="preserve">монолог. </w:t>
      </w:r>
      <w:r>
        <w:rPr>
          <w:i w:val="false"/>
          <w:iCs w:val="false"/>
          <w:color w:val="000000"/>
          <w:sz w:val="24"/>
          <w:szCs w:val="24"/>
          <w:lang w:val="ru-RU"/>
        </w:rPr>
        <w:t>Разуму больше не с кем болтать, кроме как с самим собой. Душа мыслить и разговаривать не умеет, она только чувствует и знает. Внутренний монолог звучит очень громко по сравнению с безмолвными ощущениями души. Поэтому интуиция проявляет себя редко и едва заметно.</w:t>
      </w:r>
    </w:p>
    <w:p>
      <w:pPr>
        <w:pStyle w:val="Normal"/>
        <w:shd w:fill="FFFFFF" w:val="clear"/>
        <w:ind w:firstLine="720"/>
        <w:jc w:val="both"/>
        <w:rPr>
          <w:i w:val="false"/>
          <w:i w:val="false"/>
          <w:iCs w:val="false"/>
          <w:sz w:val="24"/>
          <w:szCs w:val="24"/>
        </w:rPr>
      </w:pPr>
      <w:r>
        <w:rPr>
          <w:i w:val="false"/>
          <w:iCs w:val="false"/>
          <w:color w:val="000000"/>
          <w:sz w:val="24"/>
          <w:szCs w:val="24"/>
          <w:lang w:val="ru-RU"/>
        </w:rPr>
        <w:t>Существует мнение, что если остановить внутрен</w:t>
        <w:softHyphen/>
        <w:t>ний монолог, то разуму откроется доступ к интуитив</w:t>
        <w:softHyphen/>
        <w:t>ной информации. Это верно, вот только отключить его полностью в сознательном состоянии невозможно. До</w:t>
        <w:softHyphen/>
        <w:t>пустим, вы сосредоточились и прекратили ход мыслей и слов. Мыслей вроде бы нет, внутри пустота, но тем не менее это не остановка монолога. Разум в этот момент не спит, напротив, он очень бдителен, только задача у него другая — не думать и не болтать. Он словно говорит: «Ну, ладно, я помолчу, посмотрим, что ты будешь делать».</w:t>
      </w:r>
    </w:p>
    <w:p>
      <w:pPr>
        <w:pStyle w:val="Normal"/>
        <w:shd w:fill="FFFFFF" w:val="clear"/>
        <w:ind w:firstLine="720"/>
        <w:jc w:val="both"/>
        <w:rPr>
          <w:i w:val="false"/>
          <w:i w:val="false"/>
          <w:iCs w:val="false"/>
          <w:sz w:val="24"/>
          <w:szCs w:val="24"/>
        </w:rPr>
      </w:pPr>
      <w:r>
        <w:rPr>
          <w:i w:val="false"/>
          <w:iCs w:val="false"/>
          <w:color w:val="000000"/>
          <w:sz w:val="24"/>
          <w:szCs w:val="24"/>
          <w:lang w:val="ru-RU"/>
        </w:rPr>
        <w:t>Это иллюзия остановки монолога. Остановка внут</w:t>
        <w:softHyphen/>
        <w:t>реннего монолога происходит тогда, когда разум от</w:t>
        <w:softHyphen/>
        <w:t>ключает свой контроль или хотя бы ослабляет свою бдительность. А при ложной остановке монолога он настороже и, можно сказать, заглушает чувства души еще сильнее своим «громогласным» молчанием.</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бы разум отключил свой контроль, ваше вос</w:t>
        <w:softHyphen/>
        <w:t>приятие провалилось бы в пространство вариантов. Действительная остановка внутреннего монолога про</w:t>
        <w:softHyphen/>
        <w:t>исходит только во сне или в состоянии глубокой ме</w:t>
        <w:softHyphen/>
        <w:t>дитации. Практическую пользу от этого можно полу</w:t>
        <w:softHyphen/>
        <w:t>чить только в случае осознанного сновидения или если вы владеете техникой глубокой медитации, при кото</w:t>
        <w:softHyphen/>
        <w:t>рой сознание не отключается.</w:t>
      </w:r>
    </w:p>
    <w:p>
      <w:pPr>
        <w:pStyle w:val="Normal"/>
        <w:shd w:fill="FFFFFF" w:val="clear"/>
        <w:ind w:firstLine="720"/>
        <w:jc w:val="both"/>
        <w:rPr>
          <w:i w:val="false"/>
          <w:i w:val="false"/>
          <w:iCs w:val="false"/>
          <w:sz w:val="24"/>
          <w:szCs w:val="24"/>
        </w:rPr>
      </w:pPr>
      <w:r>
        <w:rPr>
          <w:i w:val="false"/>
          <w:iCs w:val="false"/>
          <w:color w:val="000000"/>
          <w:sz w:val="24"/>
          <w:szCs w:val="24"/>
          <w:lang w:val="ru-RU"/>
        </w:rPr>
        <w:t>Осознанное сновидение можно использовать как интересный эксперимент и тренировку внешнего на</w:t>
        <w:softHyphen/>
        <w:t>мерения. Но можно ли использовать остановку внут</w:t>
        <w:softHyphen/>
        <w:t xml:space="preserve">реннего монолога в сознательном состоянии? Вот здесь есть одна лазейка, представляющая собой узкое </w:t>
      </w:r>
      <w:r>
        <w:rPr>
          <w:color w:val="000000"/>
          <w:sz w:val="24"/>
          <w:szCs w:val="24"/>
          <w:lang w:val="ru-RU"/>
        </w:rPr>
        <w:t xml:space="preserve">окно, </w:t>
      </w:r>
      <w:r>
        <w:rPr>
          <w:i w:val="false"/>
          <w:iCs w:val="false"/>
          <w:color w:val="000000"/>
          <w:sz w:val="24"/>
          <w:szCs w:val="24"/>
          <w:lang w:val="ru-RU"/>
        </w:rPr>
        <w:t>которое открывается спонтанным образом в моменты, когда контроль разума дает слабину и к сознанию про</w:t>
        <w:softHyphen/>
        <w:t>рываются интуитивные чувства души.</w:t>
      </w:r>
    </w:p>
    <w:p>
      <w:pPr>
        <w:pStyle w:val="Normal"/>
        <w:shd w:fill="FFFFFF" w:val="clear"/>
        <w:ind w:firstLine="720"/>
        <w:jc w:val="both"/>
        <w:rPr>
          <w:i w:val="false"/>
          <w:i w:val="false"/>
          <w:iCs w:val="false"/>
          <w:sz w:val="24"/>
          <w:szCs w:val="24"/>
        </w:rPr>
      </w:pPr>
      <w:r>
        <w:rPr>
          <w:i w:val="false"/>
          <w:iCs w:val="false"/>
          <w:color w:val="000000"/>
          <w:sz w:val="24"/>
          <w:szCs w:val="24"/>
          <w:lang w:val="ru-RU"/>
        </w:rPr>
        <w:t>Интуиция проявляется как смутное предчувствие, которое еще называют внутренним голосом. Разум от</w:t>
        <w:softHyphen/>
        <w:t>влекся, и в этот момент легко ощутить чувства или знания души. Вы услышали шелест утренних звезд — голос без слов, раздумья без мыслей, звук без громкос</w:t>
        <w:softHyphen/>
        <w:t>ти. Вы что-то понимаете, но смутно. Не мыслите, а чув</w:t>
        <w:softHyphen/>
        <w:t>ствуете интуитивно. Каждый когда-нибудь испытывал на себе то, что называется интуицией. Например, вы чувствуете, как кто-то сейчас должен прийти, или что-то должно случиться, или у вас появляется неосознан</w:t>
        <w:softHyphen/>
        <w:t xml:space="preserve">ное побуждение что-либо сделать, или вы о чем-то </w:t>
      </w:r>
      <w:r>
        <w:rPr>
          <w:color w:val="000000"/>
          <w:sz w:val="24"/>
          <w:szCs w:val="24"/>
          <w:lang w:val="ru-RU"/>
        </w:rPr>
        <w:t>просто знаете.</w:t>
      </w:r>
    </w:p>
    <w:p>
      <w:pPr>
        <w:pStyle w:val="Normal"/>
        <w:shd w:fill="FFFFFF" w:val="clear"/>
        <w:ind w:firstLine="720"/>
        <w:jc w:val="both"/>
        <w:rPr>
          <w:i w:val="false"/>
          <w:i w:val="false"/>
          <w:iCs w:val="false"/>
          <w:sz w:val="24"/>
          <w:szCs w:val="24"/>
        </w:rPr>
      </w:pPr>
      <w:r>
        <w:rPr>
          <w:i w:val="false"/>
          <w:iCs w:val="false"/>
          <w:color w:val="000000"/>
          <w:sz w:val="24"/>
          <w:szCs w:val="24"/>
          <w:lang w:val="ru-RU"/>
        </w:rPr>
        <w:t>Когда идет игра мыслей, в качестве рефери высту</w:t>
        <w:softHyphen/>
        <w:t>пает аналитический аппарат разума. Разум быстро рас</w:t>
        <w:softHyphen/>
        <w:t>совывает любые данные по полкам обозначений, что</w:t>
        <w:softHyphen/>
        <w:t>бы все было логично и рационально. Остановка внут</w:t>
        <w:softHyphen/>
        <w:t>реннего монолога — это когда у рефери отобрали сви</w:t>
        <w:softHyphen/>
        <w:t>сток и посадили на скамью. Разум наблюдает, но кон</w:t>
        <w:softHyphen/>
        <w:t>тролировать игру уже не может.</w:t>
      </w:r>
    </w:p>
    <w:p>
      <w:pPr>
        <w:pStyle w:val="Normal"/>
        <w:shd w:fill="FFFFFF" w:val="clear"/>
        <w:ind w:firstLine="720"/>
        <w:jc w:val="both"/>
        <w:rPr>
          <w:i w:val="false"/>
          <w:i w:val="false"/>
          <w:iCs w:val="false"/>
          <w:sz w:val="24"/>
          <w:szCs w:val="24"/>
        </w:rPr>
      </w:pPr>
      <w:r>
        <w:rPr>
          <w:i w:val="false"/>
          <w:iCs w:val="false"/>
          <w:color w:val="000000"/>
          <w:sz w:val="24"/>
          <w:szCs w:val="24"/>
          <w:lang w:val="ru-RU"/>
        </w:rPr>
        <w:t>Жонглируя данными, разум делает кратковременные передышки. Он как бы на короткое мгновенье приса</w:t>
        <w:softHyphen/>
        <w:t>живается на скамью и отдыхает. Вот тогда открывается окно для интуитивной информации. В такой момент вы засыпаете самым натуральным образом. Возможно, для вас это невероятная новость, но это действительно так. Все люди засыпают в течение дня многократно. Про</w:t>
        <w:softHyphen/>
        <w:t>сто они этого не замечают, потому что окно открывает</w:t>
        <w:softHyphen/>
        <w:t>ся на очень короткий промежуток времени.</w:t>
      </w:r>
    </w:p>
    <w:p>
      <w:pPr>
        <w:pStyle w:val="Normal"/>
        <w:shd w:fill="FFFFFF" w:val="clear"/>
        <w:ind w:firstLine="720"/>
        <w:jc w:val="both"/>
        <w:rPr>
          <w:i w:val="false"/>
          <w:i w:val="false"/>
          <w:iCs w:val="false"/>
          <w:sz w:val="24"/>
          <w:szCs w:val="24"/>
        </w:rPr>
      </w:pPr>
      <w:r>
        <w:rPr>
          <w:i w:val="false"/>
          <w:iCs w:val="false"/>
          <w:color w:val="000000"/>
          <w:sz w:val="24"/>
          <w:szCs w:val="24"/>
          <w:lang w:val="ru-RU"/>
        </w:rPr>
        <w:t>Задремавший разум вновь просыпается и продол</w:t>
        <w:softHyphen/>
        <w:t>жает свой монолог. Иногда впечатления от увиденно</w:t>
        <w:softHyphen/>
        <w:t>го в окне доходят до сознания в виде интуитивной информации. Но чаще всего разум не обращает вни</w:t>
        <w:softHyphen/>
        <w:t>мания на кратковременное видение, потому что очень озабочен своими мыслями.</w:t>
      </w:r>
    </w:p>
    <w:p>
      <w:pPr>
        <w:pStyle w:val="Normal"/>
        <w:shd w:fill="FFFFFF" w:val="clear"/>
        <w:ind w:firstLine="720"/>
        <w:jc w:val="both"/>
        <w:rPr>
          <w:i w:val="false"/>
          <w:i w:val="false"/>
          <w:iCs w:val="false"/>
          <w:sz w:val="24"/>
          <w:szCs w:val="24"/>
        </w:rPr>
      </w:pPr>
      <w:r>
        <w:rPr>
          <w:i w:val="false"/>
          <w:iCs w:val="false"/>
          <w:color w:val="000000"/>
          <w:sz w:val="24"/>
          <w:szCs w:val="24"/>
          <w:lang w:val="ru-RU"/>
        </w:rPr>
        <w:t>Во сне душа летает нецеленаправленно, ее может занести куда угодно. В открывшемся во время бодрст</w:t>
        <w:softHyphen/>
        <w:t xml:space="preserve">вования </w:t>
      </w:r>
      <w:r>
        <w:rPr>
          <w:color w:val="000000"/>
          <w:sz w:val="24"/>
          <w:szCs w:val="24"/>
          <w:lang w:val="ru-RU"/>
        </w:rPr>
        <w:t xml:space="preserve">окне </w:t>
      </w:r>
      <w:r>
        <w:rPr>
          <w:i w:val="false"/>
          <w:iCs w:val="false"/>
          <w:color w:val="000000"/>
          <w:sz w:val="24"/>
          <w:szCs w:val="24"/>
          <w:lang w:val="ru-RU"/>
        </w:rPr>
        <w:t>в отличие от обычного сна душа сфоку</w:t>
        <w:softHyphen/>
        <w:t>сирована на сектор пространства вариантов на фоне контекста текущих мыслей разума. Контекст направ</w:t>
        <w:softHyphen/>
        <w:t>ляет взор души в соответствующий сектор простран</w:t>
        <w:softHyphen/>
        <w:t>ства, где она видит знания, относящиеся к текущему содержанию мыслей. Как только окно открывается, эти знания прорываются к разуму. Если проснувшийся разум обратит внимание на впечатления души, то есть вспомнит эту короткую вспышку своего сна, тогда он получит то, что называется интуитивным знанием, — сведения, взявшиеся как бы ниоткуда, «с потолка».</w:t>
      </w:r>
    </w:p>
    <w:p>
      <w:pPr>
        <w:pStyle w:val="Normal"/>
        <w:shd w:fill="FFFFFF" w:val="clear"/>
        <w:ind w:firstLine="720"/>
        <w:jc w:val="both"/>
        <w:rPr>
          <w:i w:val="false"/>
          <w:i w:val="false"/>
          <w:iCs w:val="false"/>
          <w:sz w:val="24"/>
          <w:szCs w:val="24"/>
        </w:rPr>
      </w:pPr>
      <w:r>
        <w:rPr>
          <w:i w:val="false"/>
          <w:iCs w:val="false"/>
          <w:color w:val="000000"/>
          <w:sz w:val="24"/>
          <w:szCs w:val="24"/>
          <w:lang w:val="ru-RU"/>
        </w:rPr>
        <w:t>Обычно полагается, что интуитивное озарение яв</w:t>
        <w:softHyphen/>
        <w:t>ляется спонтанной вспышкой прозрения разума. С од</w:t>
        <w:softHyphen/>
        <w:t>ной стороны, на разум «с потолка» внезапно свалива</w:t>
        <w:softHyphen/>
        <w:t>ется решение, а с другой стороны, утверждается, что разум нашел это решение сам. Каково же происхож</w:t>
        <w:softHyphen/>
        <w:t>дение этих знаний ниоткуда? В обыденном мировоз</w:t>
        <w:softHyphen/>
        <w:t>зрении на этот непонятный факт закрываются глаза и делается скидка — дескать, такова природа разума.</w:t>
      </w:r>
    </w:p>
    <w:p>
      <w:pPr>
        <w:pStyle w:val="Normal"/>
        <w:shd w:fill="FFFFFF" w:val="clear"/>
        <w:ind w:firstLine="720"/>
        <w:jc w:val="both"/>
        <w:rPr>
          <w:i w:val="false"/>
          <w:i w:val="false"/>
          <w:iCs w:val="false"/>
          <w:sz w:val="24"/>
          <w:szCs w:val="24"/>
        </w:rPr>
      </w:pPr>
      <w:r>
        <w:rPr>
          <w:i w:val="false"/>
          <w:iCs w:val="false"/>
          <w:color w:val="000000"/>
          <w:sz w:val="24"/>
          <w:szCs w:val="24"/>
          <w:lang w:val="ru-RU"/>
        </w:rPr>
        <w:t>Исходя из модели Трансерфинга, мы видим, что механизм озарения имеет совсем другую природу. Разум находит свое решение путем логических умо</w:t>
        <w:softHyphen/>
        <w:t>заключений. А озарение, то есть недостающее звено, которое нельзя получить из имеющейся логической цепочки, приходит из пространства вариантов через посредство души.</w:t>
      </w:r>
    </w:p>
    <w:p>
      <w:pPr>
        <w:pStyle w:val="Normal"/>
        <w:shd w:fill="FFFFFF" w:val="clear"/>
        <w:ind w:firstLine="720"/>
        <w:jc w:val="both"/>
        <w:rPr>
          <w:i w:val="false"/>
          <w:i w:val="false"/>
          <w:iCs w:val="false"/>
          <w:sz w:val="24"/>
          <w:szCs w:val="24"/>
        </w:rPr>
      </w:pPr>
      <w:r>
        <w:rPr>
          <w:i w:val="false"/>
          <w:iCs w:val="false"/>
          <w:color w:val="000000"/>
          <w:sz w:val="24"/>
          <w:szCs w:val="24"/>
          <w:lang w:val="ru-RU"/>
        </w:rPr>
        <w:t>Смутные чувства души проявляются как беспокой</w:t>
        <w:softHyphen/>
        <w:t>ство, угнетенность или воодушевление, подъем. Все эти чувства можно объединить одним термином — том</w:t>
        <w:softHyphen/>
        <w:t>ление. Душа словно стремится что-то сообщить разу</w:t>
        <w:softHyphen/>
        <w:t>му, но не может объяснить. Томительное беспокойство, чувство вины, бремя обязанности, угнетенность реали</w:t>
        <w:softHyphen/>
        <w:t>зуются как худшие ожидания. Во всех этих чувствах проявляется единство души и разума. Мы получаем реализацию своих худших ожиданий в результате работы внешнего намере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Известно, что беда никогда не приходит одна. С такими параметрами излучения мы перемещаемся на худшие линии жизни, где беда, как говорится, не одино</w:t>
        <w:softHyphen/>
        <w:t>ка. Иногда индуцированный переход загоняет нас в широкую черную полосу, из которой долгое время не удается выбраться. Обратите внимание, когда случается это состояние угнетенного томления, вы незамедлитель</w:t>
        <w:softHyphen/>
        <w:t>но получаете реализацию своих худших ожиданий. Внешнее намерение перемещает вас на неудачные ли</w:t>
        <w:softHyphen/>
        <w:t>нии жизни, где ситуация усугубляется прямо на глазах.</w:t>
      </w:r>
    </w:p>
    <w:p>
      <w:pPr>
        <w:pStyle w:val="Normal"/>
        <w:shd w:fill="FFFFFF" w:val="clear"/>
        <w:ind w:firstLine="720"/>
        <w:jc w:val="both"/>
        <w:rPr>
          <w:i w:val="false"/>
          <w:i w:val="false"/>
          <w:iCs w:val="false"/>
          <w:sz w:val="24"/>
          <w:szCs w:val="24"/>
        </w:rPr>
      </w:pPr>
      <w:r>
        <w:rPr>
          <w:i w:val="false"/>
          <w:iCs w:val="false"/>
          <w:color w:val="000000"/>
          <w:sz w:val="24"/>
          <w:szCs w:val="24"/>
          <w:lang w:val="ru-RU"/>
        </w:rPr>
        <w:t>Одновременно с предчувствием беды душа, собствен</w:t>
        <w:softHyphen/>
        <w:t>но, заодно и помогает реализовать беду в результате един</w:t>
        <w:softHyphen/>
        <w:t>ства души и разума в худших ожиданиях. Используя свой</w:t>
        <w:softHyphen/>
        <w:t>ство единства в лучших ожиданиях, можно обратить внеш</w:t>
        <w:softHyphen/>
        <w:t>нее намерение в свою пользу. Для этого в Трансерфинге предлагается отказаться от важности, негатива и осознан</w:t>
        <w:softHyphen/>
        <w:t>но направить мысленную энергию на достижение целей. Как вам уже известно, параметры мысленной энергии настраиваются с помощью слайдов в осознанном состо</w:t>
        <w:softHyphen/>
        <w:t>янии. Ту же технику можно использовать в момент от</w:t>
        <w:softHyphen/>
        <w:t>крытого окна, если удастся этот момент пойма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Интуитивные знания и предчувствия приходят са</w:t>
        <w:softHyphen/>
        <w:t>мопроизвольно. В данном случае разум использует возможности души в пассивном режиме — он просто получает информацию из сектора, куда случайно за</w:t>
        <w:softHyphen/>
        <w:t xml:space="preserve">брела душа. Так вот, наша задача заключается в том, чтобы </w:t>
      </w:r>
      <w:r>
        <w:rPr>
          <w:color w:val="000000"/>
          <w:sz w:val="24"/>
          <w:szCs w:val="24"/>
          <w:lang w:val="ru-RU"/>
        </w:rPr>
        <w:t xml:space="preserve">интуитивные предчувствия вызвать в себе намеренно. </w:t>
      </w:r>
      <w:r>
        <w:rPr>
          <w:i w:val="false"/>
          <w:iCs w:val="false"/>
          <w:color w:val="000000"/>
          <w:sz w:val="24"/>
          <w:szCs w:val="24"/>
          <w:lang w:val="ru-RU"/>
        </w:rPr>
        <w:t>Это нужно затем, чтобы направить парус души в нужную сторону.</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это сделать? Вы должны поймать момент, ког</w:t>
        <w:softHyphen/>
        <w:t>да разум отвлекся. Но теперь чувства надо не уловить, а намеренно индуцировать, то есть вставить в окно мгновенный слайд. Слайд должен содержать чувства, которые вы испытываете внутри слайда. Вставляя слайд в открывшееся окно, вы не получаете информацию души, а, наоборот, направляете ее в целевой сектор пространства. Если вам удастся это сделать, ваш ра</w:t>
        <w:softHyphen/>
        <w:t>зум прикоснется к внешнему намерению.</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Казалось бы, того же эффекта можно добиться, если прокручивать слайд перед сном, лежа в постели. Тогда слайд незаметно перейдет в сон, и единство души и разума будет достигнуто. Однако, как ни странно, это ничего не даст. Разъяснение я напишу в следующем разделе. А пока попробуйте ответить на вопрос: </w:t>
      </w:r>
      <w:r>
        <w:rPr>
          <w:color w:val="000000"/>
          <w:sz w:val="24"/>
          <w:szCs w:val="24"/>
          <w:lang w:val="ru-RU"/>
        </w:rPr>
        <w:t>поче</w:t>
        <w:softHyphen/>
        <w:t>му не имеет смысла крутить слайд во сне?</w:t>
      </w:r>
    </w:p>
    <w:p>
      <w:pPr>
        <w:pStyle w:val="Normal"/>
        <w:shd w:fill="FFFFFF" w:val="clear"/>
        <w:ind w:firstLine="720"/>
        <w:jc w:val="both"/>
        <w:rPr>
          <w:b/>
          <w:b/>
          <w:i w:val="false"/>
          <w:i w:val="false"/>
          <w:iCs w:val="false"/>
          <w:color w:val="000000"/>
          <w:sz w:val="24"/>
          <w:szCs w:val="24"/>
          <w:lang w:val="ru-RU"/>
        </w:rPr>
      </w:pPr>
      <w:r>
        <w:rPr>
          <w:b/>
          <w:i w:val="false"/>
          <w:iCs w:val="false"/>
          <w:color w:val="000000"/>
          <w:sz w:val="24"/>
          <w:szCs w:val="24"/>
          <w:lang w:val="ru-RU"/>
        </w:rPr>
        <w:t>Фрэйм</w:t>
      </w:r>
    </w:p>
    <w:p>
      <w:pPr>
        <w:pStyle w:val="Normal"/>
        <w:shd w:fill="FFFFFF" w:val="clear"/>
        <w:ind w:firstLine="720"/>
        <w:jc w:val="both"/>
        <w:rPr>
          <w:i w:val="false"/>
          <w:i w:val="false"/>
          <w:iCs w:val="false"/>
          <w:sz w:val="24"/>
          <w:szCs w:val="24"/>
        </w:rPr>
      </w:pPr>
      <w:r>
        <w:rPr>
          <w:i w:val="false"/>
          <w:iCs w:val="false"/>
          <w:color w:val="000000"/>
          <w:sz w:val="24"/>
          <w:szCs w:val="24"/>
          <w:lang w:val="ru-RU"/>
        </w:rPr>
        <w:t>Существует переходная область между событиями, сформированными внешним намерением, и событиями, предсказанными интуитивным предчувствием. Други</w:t>
        <w:softHyphen/>
        <w:t>ми словами, когда вы интуитивно предчувствуете, что должно произойти некое событие, то вскользь касае</w:t>
        <w:softHyphen/>
        <w:t>тесь его своими мыслями, не думая об этом целена</w:t>
        <w:softHyphen/>
        <w:t>правленно. Потом это событие, как правило, действи</w:t>
        <w:softHyphen/>
        <w:t>тельно реализуется, особенно если разум соглашается с предчувствием души. Возникает вопрос: вы просто предчувствовали, что событие должно произойти, или ваши подсознательные мысли сработали как внешнее намерение и индуцировали это событ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Однозначного ответа на этот вопрос нет. Имеет место и то и другое. Во сне все происходит более определенно: стоит вам лишь мельком подумать или скорее почувствовать, что события должны развивать</w:t>
        <w:softHyphen/>
        <w:t>ся таким-то образом, как этот сценарий тут же реали</w:t>
        <w:softHyphen/>
        <w:t>зуется. Внешнее намерение во сне работает безотказ</w:t>
        <w:softHyphen/>
        <w:t>но. Что нам это дает?</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А только то и дает, что мы получаем реализацию ожидаемого сценария в сновидении. </w:t>
      </w:r>
      <w:r>
        <w:rPr>
          <w:color w:val="000000"/>
          <w:sz w:val="24"/>
          <w:szCs w:val="24"/>
          <w:lang w:val="ru-RU"/>
        </w:rPr>
        <w:t>Сновидение не ока</w:t>
        <w:softHyphen/>
        <w:t>зывает никакого влияния на материальную действи</w:t>
        <w:softHyphen/>
        <w:t xml:space="preserve">тельность. </w:t>
      </w:r>
      <w:r>
        <w:rPr>
          <w:i w:val="false"/>
          <w:iCs w:val="false"/>
          <w:color w:val="000000"/>
          <w:sz w:val="24"/>
          <w:szCs w:val="24"/>
          <w:lang w:val="ru-RU"/>
        </w:rPr>
        <w:t>Виртуальная реальность таковой и остает</w:t>
        <w:softHyphen/>
        <w:t>ся. Почему же внешнее намерение сновидения не реали</w:t>
        <w:softHyphen/>
        <w:t>зует виртуальный сектор? Может показаться, что это свя</w:t>
        <w:softHyphen/>
        <w:t>зано с инертностью материальной реализации.</w:t>
      </w:r>
    </w:p>
    <w:p>
      <w:pPr>
        <w:pStyle w:val="Normal"/>
        <w:shd w:fill="FFFFFF" w:val="clear"/>
        <w:ind w:firstLine="720"/>
        <w:jc w:val="both"/>
        <w:rPr>
          <w:i w:val="false"/>
          <w:i w:val="false"/>
          <w:iCs w:val="false"/>
          <w:sz w:val="24"/>
          <w:szCs w:val="24"/>
        </w:rPr>
      </w:pPr>
      <w:r>
        <w:rPr>
          <w:i w:val="false"/>
          <w:iCs w:val="false"/>
          <w:color w:val="000000"/>
          <w:sz w:val="24"/>
          <w:szCs w:val="24"/>
          <w:lang w:val="ru-RU"/>
        </w:rPr>
        <w:t>Действительно, сновидение в сравнении с матери</w:t>
        <w:softHyphen/>
        <w:t>альной действительностью представляет собой бумаж</w:t>
        <w:softHyphen/>
        <w:t>ный кораблик в сравнении рядом с большим фрега</w:t>
        <w:softHyphen/>
        <w:t>том. Бумажный кораблик стремительно улетает при малейшем дуновении внешнего намерения. А для того чтобы сдвинуть с места тяжелый фрегат, требуется большой парус и длительный промежуток времени.</w:t>
      </w:r>
    </w:p>
    <w:p>
      <w:pPr>
        <w:pStyle w:val="Normal"/>
        <w:shd w:fill="FFFFFF" w:val="clear"/>
        <w:ind w:firstLine="720"/>
        <w:jc w:val="both"/>
        <w:rPr>
          <w:i w:val="false"/>
          <w:i w:val="false"/>
          <w:iCs w:val="false"/>
          <w:sz w:val="24"/>
          <w:szCs w:val="24"/>
        </w:rPr>
      </w:pPr>
      <w:r>
        <w:rPr>
          <w:i w:val="false"/>
          <w:iCs w:val="false"/>
          <w:color w:val="000000"/>
          <w:sz w:val="24"/>
          <w:szCs w:val="24"/>
          <w:lang w:val="ru-RU"/>
        </w:rPr>
        <w:t>И все же внешнее намерение сновидения не реали</w:t>
        <w:softHyphen/>
        <w:t>зует виртуальный сектор вовсе не по причине инертно</w:t>
        <w:softHyphen/>
        <w:t>сти. Вы можете сколько угодно крутить свой слайд даже в осознанном сновидении, но это ни на шаг не прибли</w:t>
        <w:softHyphen/>
        <w:t>зит вас к цели. Дело в том, что в сновидении внешнее намерение выполняет только одну функцию: перемес</w:t>
        <w:softHyphen/>
        <w:t>тить душу из одного виртуального сектора в другой. Во сне происходит следующее: разум установил перышко паруса души в соответствии с ожиданиями, а внешнее намерение мгновенно переместило бумажный кораблик в соответствующий сектор. Все, работа сделана, и мис</w:t>
        <w:softHyphen/>
        <w:t>сия внешнего намерения на этом завершена.</w:t>
      </w:r>
    </w:p>
    <w:p>
      <w:pPr>
        <w:pStyle w:val="Normal"/>
        <w:shd w:fill="FFFFFF" w:val="clear"/>
        <w:ind w:firstLine="720"/>
        <w:jc w:val="both"/>
        <w:rPr>
          <w:i w:val="false"/>
          <w:i w:val="false"/>
          <w:iCs w:val="false"/>
          <w:sz w:val="24"/>
          <w:szCs w:val="24"/>
        </w:rPr>
      </w:pPr>
      <w:r>
        <w:rPr>
          <w:i w:val="false"/>
          <w:iCs w:val="false"/>
          <w:color w:val="000000"/>
          <w:sz w:val="24"/>
          <w:szCs w:val="24"/>
          <w:lang w:val="ru-RU"/>
        </w:rPr>
        <w:t>В реальности работа внешнего намерения не завер</w:t>
        <w:softHyphen/>
        <w:t>шается одним дуновением. Ветер намерения дует, а фре</w:t>
        <w:softHyphen/>
        <w:t>гат все не двигается с места. Если единство души и разу</w:t>
        <w:softHyphen/>
        <w:t>ма достигнуто, парус устанавливается в нужном направ</w:t>
        <w:softHyphen/>
        <w:t>лении. Величина паруса зависит от степени единства. Ветер не может мгновенно переместить фрегат в нуж</w:t>
        <w:softHyphen/>
        <w:t>ный сектор. Параметры энергии мысленного излучения уже удовлетворяют целевому сектору, а материальная реализация запаздывает в прежнем секторе. Поэтому ветер намерения должен совершать работу продолжи</w:t>
        <w:softHyphen/>
        <w:t>тельное время, чтобы реализовать целевой сектор.</w:t>
      </w:r>
    </w:p>
    <w:p>
      <w:pPr>
        <w:pStyle w:val="Normal"/>
        <w:shd w:fill="FFFFFF" w:val="clear"/>
        <w:ind w:firstLine="720"/>
        <w:jc w:val="both"/>
        <w:rPr>
          <w:i w:val="false"/>
          <w:i w:val="false"/>
          <w:iCs w:val="false"/>
          <w:sz w:val="24"/>
          <w:szCs w:val="24"/>
        </w:rPr>
      </w:pPr>
      <w:r>
        <w:rPr>
          <w:i w:val="false"/>
          <w:iCs w:val="false"/>
          <w:color w:val="000000"/>
          <w:sz w:val="24"/>
          <w:szCs w:val="24"/>
          <w:lang w:val="ru-RU"/>
        </w:rPr>
        <w:t>Однако внешнее намерение сновидения не может вообще сдвинуть с места фрегат по той простой при</w:t>
        <w:softHyphen/>
        <w:t xml:space="preserve">чине, что в сновидении установлено только перышко бумажного кораблика, в то время как </w:t>
      </w:r>
      <w:r>
        <w:rPr>
          <w:color w:val="000000"/>
          <w:sz w:val="24"/>
          <w:szCs w:val="24"/>
          <w:lang w:val="ru-RU"/>
        </w:rPr>
        <w:t>парус фрегата убран. Ветер намерения перемещает только бумаж</w:t>
        <w:softHyphen/>
        <w:t>ный кораблик сновидения, а на фрегат материаль</w:t>
        <w:softHyphen/>
        <w:t>ной реализации вообще никак не воздействует.</w:t>
      </w:r>
    </w:p>
    <w:p>
      <w:pPr>
        <w:pStyle w:val="Normal"/>
        <w:shd w:fill="FFFFFF" w:val="clear"/>
        <w:ind w:firstLine="720"/>
        <w:jc w:val="both"/>
        <w:rPr>
          <w:i w:val="false"/>
          <w:i w:val="false"/>
          <w:iCs w:val="false"/>
          <w:sz w:val="24"/>
          <w:szCs w:val="24"/>
        </w:rPr>
      </w:pPr>
      <w:r>
        <w:rPr>
          <w:i w:val="false"/>
          <w:iCs w:val="false"/>
          <w:color w:val="000000"/>
          <w:sz w:val="24"/>
          <w:szCs w:val="24"/>
          <w:lang w:val="ru-RU"/>
        </w:rPr>
        <w:t>Поэтому прокрутка слайда во сне не способствует движению материальной реализации. Парус души в сновидении позволяет летать в виртуальном прост</w:t>
        <w:softHyphen/>
        <w:t>ранстве, но не имеет никакого отношения к собствен</w:t>
        <w:softHyphen/>
        <w:t>но движению материальной реализации. Единствен</w:t>
        <w:softHyphen/>
        <w:t>ная функция слайда в осознанном сновидении — это расширение зоны комфорта. Однако и это немало, так что если вы это практикуете, слайд во сне будет иде</w:t>
        <w:softHyphen/>
        <w:t>альным средством для расширения зоны комфорта.</w:t>
      </w:r>
    </w:p>
    <w:p>
      <w:pPr>
        <w:pStyle w:val="Normal"/>
        <w:shd w:fill="FFFFFF" w:val="clear"/>
        <w:ind w:firstLine="720"/>
        <w:jc w:val="both"/>
        <w:rPr>
          <w:i w:val="false"/>
          <w:i w:val="false"/>
          <w:iCs w:val="false"/>
          <w:sz w:val="24"/>
          <w:szCs w:val="24"/>
        </w:rPr>
      </w:pPr>
      <w:r>
        <w:rPr>
          <w:i w:val="false"/>
          <w:iCs w:val="false"/>
          <w:color w:val="000000"/>
          <w:sz w:val="24"/>
          <w:szCs w:val="24"/>
          <w:lang w:val="ru-RU"/>
        </w:rPr>
        <w:t>Наяву ваше сознание и подсознание находится в пределах материального мира. Разум удерживает фо</w:t>
        <w:softHyphen/>
        <w:t>кус души в секторе материальной реализации. Как уже было показано раньше, разум постоянно корректирует восприятие в соответствии с установленным шабло</w:t>
        <w:softHyphen/>
        <w:t>ном. Прокручивая слайд в бодрствующем состоянии, вы настраиваете параметры мысленного излучения на нереализованный сектор. В зависимости от степени единства души и разума парус наполняется ветром внеш</w:t>
        <w:softHyphen/>
        <w:t>него намерения, и фрегат начинает медленно и посте</w:t>
        <w:softHyphen/>
        <w:t>пенно двигаться в целевой сектор. Работа внешнего намерения будет осуществляться до тех пор, пока мате</w:t>
        <w:softHyphen/>
        <w:t>риальная реализация не прибудет в пункт назначе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Видите, в чем разница? В сновидении работа внеш</w:t>
        <w:softHyphen/>
        <w:t>него намерения завершается, а наяву она продолжает</w:t>
        <w:softHyphen/>
        <w:t>ся. В сновидении параметры приводятся в соответст</w:t>
        <w:softHyphen/>
        <w:t xml:space="preserve">вие мгновенно, и этим дело кончается, а наяву процесс идет медленно и постепенно. </w:t>
      </w:r>
      <w:r>
        <w:rPr>
          <w:color w:val="000000"/>
          <w:sz w:val="24"/>
          <w:szCs w:val="24"/>
          <w:lang w:val="ru-RU"/>
        </w:rPr>
        <w:t>Когда вы наяву занима</w:t>
        <w:softHyphen/>
        <w:t>етесь прокруткой слайда, у вас установлен парус фрегата материальной реализации, и внешнее наме</w:t>
        <w:softHyphen/>
        <w:t>рение двигает фрегат, а не кораблик сновиде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Пусть вас не смущает смелость, с которой я ис</w:t>
        <w:softHyphen/>
        <w:t>пользую простые метафоры при описании всех этих сложных вопросов. В списке обозначений разума все равно нет более подходящих аналогий, зато суть та</w:t>
        <w:softHyphen/>
        <w:t>ким образом передается наиболее яс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Окно в пространство вариантов, которое открыва</w:t>
        <w:softHyphen/>
        <w:t xml:space="preserve">ется в момент кратковременного погружения разума в сон, оставляет фокус восприятия в </w:t>
      </w:r>
      <w:r>
        <w:rPr>
          <w:color w:val="000000"/>
          <w:sz w:val="24"/>
          <w:szCs w:val="24"/>
          <w:lang w:val="ru-RU"/>
        </w:rPr>
        <w:t xml:space="preserve">контексте </w:t>
      </w:r>
      <w:r>
        <w:rPr>
          <w:i w:val="false"/>
          <w:iCs w:val="false"/>
          <w:color w:val="000000"/>
          <w:sz w:val="24"/>
          <w:szCs w:val="24"/>
          <w:lang w:val="ru-RU"/>
        </w:rPr>
        <w:t>текуще</w:t>
        <w:softHyphen/>
        <w:t>го сектора материальной реализации. Парус фрегата в окне в отличие от обычного сновидения остается в поднятом состоянии. Если в этот момент вставить в окно слайд, то порыв ветра внешнего намерения сдви</w:t>
        <w:softHyphen/>
        <w:t>нет реализацию на значительное расстояние. Эффек</w:t>
        <w:softHyphen/>
        <w:t>тивность окна заключается в том, что единство души и разума в таком состоянии проявляется в наивысшей степени. Дремлющий разум отпускает свой контроль и впускает нереальное в свой шаблон восприятия, по</w:t>
        <w:softHyphen/>
        <w:t>добно тому, как это происходит в сновидении. Парус приобретает значительные размеры, и внешнее наме</w:t>
        <w:softHyphen/>
        <w:t>рение действует с наибольшей силой.</w:t>
      </w:r>
    </w:p>
    <w:p>
      <w:pPr>
        <w:pStyle w:val="Normal"/>
        <w:shd w:fill="FFFFFF" w:val="clear"/>
        <w:ind w:firstLine="720"/>
        <w:jc w:val="both"/>
        <w:rPr>
          <w:i w:val="false"/>
          <w:i w:val="false"/>
          <w:iCs w:val="false"/>
          <w:sz w:val="24"/>
          <w:szCs w:val="24"/>
        </w:rPr>
      </w:pPr>
      <w:r>
        <w:rPr>
          <w:i w:val="false"/>
          <w:iCs w:val="false"/>
          <w:color w:val="000000"/>
          <w:sz w:val="24"/>
          <w:szCs w:val="24"/>
          <w:lang w:val="ru-RU"/>
        </w:rPr>
        <w:t>Техника эта достаточно сложная, но вы можете попробовать. Начать следует с того, что постоянно об</w:t>
        <w:softHyphen/>
        <w:t>ращать внимание на интуитивные предчувствия, наблю</w:t>
        <w:softHyphen/>
        <w:t>дать за собой. Тогда вы поймете, что в течение дня окно открывается довольно часто. Разум время от вре</w:t>
        <w:softHyphen/>
        <w:t>мени устает от своего контроля и болтовни и на не</w:t>
        <w:softHyphen/>
        <w:t>сколько мгновений теряет бдительность. В этот мо</w:t>
        <w:softHyphen/>
        <w:t>мент можно намеренно вставить чувства о событии, которое вы хотите индуцировать. Именно чувства, а не словесные формулировки.</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едставьте, что бы вы чувствовали, когда испол</w:t>
        <w:softHyphen/>
        <w:t xml:space="preserve">нялось бы задуманное? Прокрутите в голове слайд достижения цели несколько раз, а потом возьмите из всего слайда один интегральный слепок — </w:t>
      </w:r>
      <w:r>
        <w:rPr>
          <w:color w:val="000000"/>
          <w:sz w:val="24"/>
          <w:szCs w:val="24"/>
          <w:lang w:val="ru-RU"/>
        </w:rPr>
        <w:t xml:space="preserve">фрэйм. </w:t>
      </w:r>
      <w:r>
        <w:rPr>
          <w:i w:val="false"/>
          <w:iCs w:val="false"/>
          <w:color w:val="000000"/>
          <w:sz w:val="24"/>
          <w:szCs w:val="24"/>
          <w:lang w:val="ru-RU"/>
        </w:rPr>
        <w:t>Например, вы подписываете контракт и чувствуете удовлетворение. Или успешно сдаете экзамен, и преподаватель жмет вам руку. Или приходите к финишу первым и разрываете грудью ленту. Этот слепок и будет той формулой, которую вам надо вставить в приоткрывшееся окно. Фрэйм можно озаглавить од</w:t>
        <w:softHyphen/>
        <w:t>ним словом, например: «Победа!», «Есть!», «Получилось!» или как вам больше нравится. Этот заголовок будет служить опорной точкой фрэйма.</w:t>
      </w:r>
    </w:p>
    <w:p>
      <w:pPr>
        <w:pStyle w:val="Normal"/>
        <w:shd w:fill="FFFFFF" w:val="clear"/>
        <w:ind w:firstLine="720"/>
        <w:jc w:val="both"/>
        <w:rPr>
          <w:i w:val="false"/>
          <w:i w:val="false"/>
          <w:iCs w:val="false"/>
          <w:sz w:val="24"/>
          <w:szCs w:val="24"/>
        </w:rPr>
      </w:pPr>
      <w:r>
        <w:rPr>
          <w:i w:val="false"/>
          <w:iCs w:val="false"/>
          <w:color w:val="000000"/>
          <w:sz w:val="24"/>
          <w:szCs w:val="24"/>
          <w:lang w:val="ru-RU"/>
        </w:rPr>
        <w:t>Поймать окно трудно, потому что это делает ваш ра</w:t>
        <w:softHyphen/>
        <w:t>зум, хоть и дремлющий, а значит — он просыпается, и окно сразу же захлопывается. Навыки придут со време</w:t>
        <w:softHyphen/>
        <w:t>нем. Надо иметь твердое намерение и терпение. Снача</w:t>
        <w:softHyphen/>
        <w:t>ла нужно разработать фрэйм ощущения реализации со</w:t>
        <w:softHyphen/>
        <w:t>бытия при помощи разума. Пусть он активно участвует в этой разработке. Потом, не стараясь поймать окно, про</w:t>
        <w:softHyphen/>
        <w:t>кручивать этот фрэйм, чтобы как следует уяснить для себя, в чем заключается итоговое чувство. Создать за</w:t>
        <w:softHyphen/>
        <w:t>цепку, интегральное ощущение. А потом можно будет в момент открытого окна мгновенно вставить в него фрэйм.</w:t>
      </w:r>
    </w:p>
    <w:p>
      <w:pPr>
        <w:pStyle w:val="Normal"/>
        <w:shd w:fill="FFFFFF" w:val="clear"/>
        <w:ind w:firstLine="720"/>
        <w:jc w:val="both"/>
        <w:rPr>
          <w:i w:val="false"/>
          <w:i w:val="false"/>
          <w:iCs w:val="false"/>
          <w:sz w:val="24"/>
          <w:szCs w:val="24"/>
        </w:rPr>
      </w:pPr>
      <w:r>
        <w:rPr>
          <w:i w:val="false"/>
          <w:iCs w:val="false"/>
          <w:color w:val="000000"/>
          <w:sz w:val="24"/>
          <w:szCs w:val="24"/>
          <w:lang w:val="ru-RU"/>
        </w:rPr>
        <w:t>У вас должно получиться так, что дремлющий ра</w:t>
        <w:softHyphen/>
        <w:t>зум вдруг осознает свое сонное состояние и тут же вбрасывает фрэйм в окно, еще не успев проснуться. Вот это и будет работой внешнего намерения при ос</w:t>
        <w:softHyphen/>
        <w:t>тановке внутреннего монолога.</w:t>
      </w:r>
    </w:p>
    <w:p>
      <w:pPr>
        <w:pStyle w:val="Normal"/>
        <w:shd w:fill="FFFFFF" w:val="clear"/>
        <w:ind w:firstLine="720"/>
        <w:jc w:val="both"/>
        <w:rPr>
          <w:i w:val="false"/>
          <w:i w:val="false"/>
          <w:iCs w:val="false"/>
          <w:sz w:val="24"/>
          <w:szCs w:val="24"/>
        </w:rPr>
      </w:pPr>
      <w:r>
        <w:rPr>
          <w:i w:val="false"/>
          <w:iCs w:val="false"/>
          <w:color w:val="000000"/>
          <w:sz w:val="24"/>
          <w:szCs w:val="24"/>
          <w:lang w:val="ru-RU"/>
        </w:rPr>
        <w:t>Многократные, хоть и безуспешные попытки посте</w:t>
        <w:softHyphen/>
        <w:t>пенно сформируют привычку, и ваш разум научится вбра</w:t>
        <w:softHyphen/>
        <w:t>сывать фрэйм в окно машинально. Смысл фрэйма как раз и заключается в том, что разум должен успеть его активизировать автоматически, не успев пробудиться.</w:t>
      </w:r>
    </w:p>
    <w:p>
      <w:pPr>
        <w:pStyle w:val="Normal"/>
        <w:shd w:fill="FFFFFF" w:val="clear"/>
        <w:ind w:firstLine="720"/>
        <w:jc w:val="both"/>
        <w:rPr>
          <w:i w:val="false"/>
          <w:i w:val="false"/>
          <w:iCs w:val="false"/>
          <w:sz w:val="24"/>
          <w:szCs w:val="24"/>
        </w:rPr>
      </w:pPr>
      <w:r>
        <w:rPr>
          <w:i w:val="false"/>
          <w:iCs w:val="false"/>
          <w:color w:val="000000"/>
          <w:sz w:val="24"/>
          <w:szCs w:val="24"/>
          <w:lang w:val="ru-RU"/>
        </w:rPr>
        <w:t>Однако если техника фрэймов вам дается с боль</w:t>
        <w:softHyphen/>
        <w:t>шим трудом, не расстраивайтесь и оставьте ее в по</w:t>
        <w:softHyphen/>
        <w:t>кое. Данная техника приводится здесь лишь в качест</w:t>
        <w:softHyphen/>
        <w:t>ве информации. Если сразу не получается, значит, вам это и не нужно. Работайте с обычными слайдами и занимайтесь визуализацией процесса.</w:t>
      </w:r>
    </w:p>
    <w:p>
      <w:pPr>
        <w:pStyle w:val="Normal"/>
        <w:shd w:fill="FFFFFF" w:val="clear"/>
        <w:ind w:firstLine="720"/>
        <w:jc w:val="both"/>
        <w:rPr>
          <w:i w:val="false"/>
          <w:i w:val="false"/>
          <w:iCs w:val="false"/>
          <w:sz w:val="24"/>
          <w:szCs w:val="24"/>
        </w:rPr>
      </w:pPr>
      <w:r>
        <w:rPr>
          <w:i w:val="false"/>
          <w:iCs w:val="false"/>
          <w:color w:val="000000"/>
          <w:sz w:val="24"/>
          <w:szCs w:val="24"/>
          <w:lang w:val="ru-RU"/>
        </w:rPr>
        <w:t>В любом случае будет весьма полезно приобрести привычку обращать внимание на окна. Если вы научи</w:t>
        <w:softHyphen/>
        <w:t>тесь ловить момент открытого окна, интуитивные оза</w:t>
        <w:softHyphen/>
        <w:t>рения будут посещать вас все чаще.</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Резюме</w:t>
      </w:r>
    </w:p>
    <w:p>
      <w:pPr>
        <w:pStyle w:val="Normal"/>
        <w:shd w:fill="FFFFFF" w:val="clear"/>
        <w:ind w:firstLine="720"/>
        <w:jc w:val="both"/>
        <w:rPr>
          <w:i w:val="false"/>
          <w:i w:val="false"/>
          <w:iCs w:val="false"/>
          <w:sz w:val="24"/>
          <w:szCs w:val="24"/>
        </w:rPr>
      </w:pPr>
      <w:r>
        <w:rPr>
          <w:color w:val="000000"/>
          <w:sz w:val="24"/>
          <w:szCs w:val="24"/>
          <w:lang w:val="ru-RU"/>
        </w:rPr>
        <w:t>Разум имеет волю, но не способен ощутить внеш</w:t>
        <w:softHyphen/>
        <w:t>нее намерение.</w:t>
      </w:r>
    </w:p>
    <w:p>
      <w:pPr>
        <w:pStyle w:val="Normal"/>
        <w:shd w:fill="FFFFFF" w:val="clear"/>
        <w:ind w:firstLine="720"/>
        <w:jc w:val="both"/>
        <w:rPr>
          <w:i w:val="false"/>
          <w:i w:val="false"/>
          <w:iCs w:val="false"/>
          <w:sz w:val="24"/>
          <w:szCs w:val="24"/>
        </w:rPr>
      </w:pPr>
      <w:r>
        <w:rPr>
          <w:color w:val="000000"/>
          <w:sz w:val="24"/>
          <w:szCs w:val="24"/>
          <w:lang w:val="ru-RU"/>
        </w:rPr>
        <w:t>Душа способна ощутить внешнее намерение, но не имеет воли.</w:t>
      </w:r>
    </w:p>
    <w:p>
      <w:pPr>
        <w:pStyle w:val="Normal"/>
        <w:shd w:fill="FFFFFF" w:val="clear"/>
        <w:ind w:firstLine="720"/>
        <w:jc w:val="both"/>
        <w:rPr>
          <w:i w:val="false"/>
          <w:i w:val="false"/>
          <w:iCs w:val="false"/>
          <w:sz w:val="24"/>
          <w:szCs w:val="24"/>
        </w:rPr>
      </w:pPr>
      <w:r>
        <w:rPr>
          <w:color w:val="000000"/>
          <w:sz w:val="24"/>
          <w:szCs w:val="24"/>
          <w:lang w:val="ru-RU"/>
        </w:rPr>
        <w:t>Единство души и разума подчиняет воле внеш</w:t>
        <w:softHyphen/>
        <w:t>нее намерение.</w:t>
      </w:r>
    </w:p>
    <w:p>
      <w:pPr>
        <w:pStyle w:val="Normal"/>
        <w:shd w:fill="FFFFFF" w:val="clear"/>
        <w:ind w:firstLine="720"/>
        <w:jc w:val="both"/>
        <w:rPr>
          <w:i w:val="false"/>
          <w:i w:val="false"/>
          <w:iCs w:val="false"/>
          <w:sz w:val="24"/>
          <w:szCs w:val="24"/>
        </w:rPr>
      </w:pPr>
      <w:r>
        <w:rPr>
          <w:color w:val="000000"/>
          <w:sz w:val="24"/>
          <w:szCs w:val="24"/>
          <w:lang w:val="ru-RU"/>
        </w:rPr>
        <w:t>Ваша душа ничем не хуже, чем у других. Вы до</w:t>
        <w:softHyphen/>
        <w:t>стойны всего самого лучшего.</w:t>
      </w:r>
    </w:p>
    <w:p>
      <w:pPr>
        <w:pStyle w:val="Normal"/>
        <w:shd w:fill="FFFFFF" w:val="clear"/>
        <w:ind w:firstLine="720"/>
        <w:jc w:val="both"/>
        <w:rPr>
          <w:i w:val="false"/>
          <w:i w:val="false"/>
          <w:iCs w:val="false"/>
          <w:sz w:val="24"/>
          <w:szCs w:val="24"/>
        </w:rPr>
      </w:pPr>
      <w:r>
        <w:rPr>
          <w:color w:val="000000"/>
          <w:sz w:val="24"/>
          <w:szCs w:val="24"/>
          <w:lang w:val="ru-RU"/>
        </w:rPr>
        <w:t>Вы имеете все, что необходимо. Вам остается только этим воспользоваться.</w:t>
      </w:r>
    </w:p>
    <w:p>
      <w:pPr>
        <w:pStyle w:val="Normal"/>
        <w:shd w:fill="FFFFFF" w:val="clear"/>
        <w:ind w:firstLine="720"/>
        <w:jc w:val="both"/>
        <w:rPr>
          <w:i w:val="false"/>
          <w:i w:val="false"/>
          <w:iCs w:val="false"/>
          <w:sz w:val="24"/>
          <w:szCs w:val="24"/>
        </w:rPr>
      </w:pPr>
      <w:r>
        <w:rPr>
          <w:color w:val="000000"/>
          <w:sz w:val="24"/>
          <w:szCs w:val="24"/>
          <w:lang w:val="ru-RU"/>
        </w:rPr>
        <w:t>Звезды рождаются самостоятельно. Но зажи</w:t>
        <w:softHyphen/>
        <w:t>гают их маятники.</w:t>
      </w:r>
    </w:p>
    <w:p>
      <w:pPr>
        <w:pStyle w:val="Normal"/>
        <w:shd w:fill="FFFFFF" w:val="clear"/>
        <w:ind w:firstLine="720"/>
        <w:jc w:val="both"/>
        <w:rPr>
          <w:i w:val="false"/>
          <w:i w:val="false"/>
          <w:iCs w:val="false"/>
          <w:sz w:val="24"/>
          <w:szCs w:val="24"/>
        </w:rPr>
      </w:pPr>
      <w:r>
        <w:rPr>
          <w:color w:val="000000"/>
          <w:sz w:val="24"/>
          <w:szCs w:val="24"/>
          <w:lang w:val="ru-RU"/>
        </w:rPr>
        <w:t>Маятники скрывают факт, что уникальные спо</w:t>
        <w:softHyphen/>
        <w:t>собности имеет каждый человек.</w:t>
      </w:r>
    </w:p>
    <w:p>
      <w:pPr>
        <w:pStyle w:val="Normal"/>
        <w:shd w:fill="FFFFFF" w:val="clear"/>
        <w:ind w:firstLine="720"/>
        <w:jc w:val="both"/>
        <w:rPr>
          <w:i w:val="false"/>
          <w:i w:val="false"/>
          <w:iCs w:val="false"/>
          <w:sz w:val="24"/>
          <w:szCs w:val="24"/>
        </w:rPr>
      </w:pPr>
      <w:r>
        <w:rPr>
          <w:color w:val="000000"/>
          <w:sz w:val="24"/>
          <w:szCs w:val="24"/>
          <w:lang w:val="ru-RU"/>
        </w:rPr>
        <w:t>Правило «Делай, как я» создает общепринятые стереотипы маятников.</w:t>
      </w:r>
    </w:p>
    <w:p>
      <w:pPr>
        <w:pStyle w:val="Normal"/>
        <w:shd w:fill="FFFFFF" w:val="clear"/>
        <w:ind w:firstLine="720"/>
        <w:jc w:val="both"/>
        <w:rPr>
          <w:i w:val="false"/>
          <w:i w:val="false"/>
          <w:iCs w:val="false"/>
          <w:sz w:val="24"/>
          <w:szCs w:val="24"/>
        </w:rPr>
      </w:pPr>
      <w:r>
        <w:rPr>
          <w:color w:val="000000"/>
          <w:sz w:val="24"/>
          <w:szCs w:val="24"/>
          <w:lang w:val="ru-RU"/>
        </w:rPr>
        <w:t>У каждой души есть свой индивидуальный «зве</w:t>
        <w:softHyphen/>
        <w:t>здный» сектор.</w:t>
      </w:r>
    </w:p>
    <w:p>
      <w:pPr>
        <w:pStyle w:val="Normal"/>
        <w:shd w:fill="FFFFFF" w:val="clear"/>
        <w:ind w:firstLine="720"/>
        <w:jc w:val="both"/>
        <w:rPr>
          <w:i w:val="false"/>
          <w:i w:val="false"/>
          <w:iCs w:val="false"/>
          <w:sz w:val="24"/>
          <w:szCs w:val="24"/>
        </w:rPr>
      </w:pPr>
      <w:r>
        <w:rPr>
          <w:color w:val="000000"/>
          <w:sz w:val="24"/>
          <w:szCs w:val="24"/>
          <w:lang w:val="ru-RU"/>
        </w:rPr>
        <w:t>Если разум позволит, душа сама найдет свой сектор.</w:t>
      </w:r>
    </w:p>
    <w:p>
      <w:pPr>
        <w:pStyle w:val="Normal"/>
        <w:shd w:fill="FFFFFF" w:val="clear"/>
        <w:ind w:firstLine="720"/>
        <w:jc w:val="both"/>
        <w:rPr>
          <w:i w:val="false"/>
          <w:i w:val="false"/>
          <w:iCs w:val="false"/>
          <w:sz w:val="24"/>
          <w:szCs w:val="24"/>
        </w:rPr>
      </w:pPr>
      <w:r>
        <w:rPr>
          <w:color w:val="000000"/>
          <w:sz w:val="24"/>
          <w:szCs w:val="24"/>
          <w:lang w:val="ru-RU"/>
        </w:rPr>
        <w:t>Позвольте себе дерзость наплевать на стерео</w:t>
        <w:softHyphen/>
        <w:t>типы маятников.</w:t>
      </w:r>
    </w:p>
    <w:p>
      <w:pPr>
        <w:pStyle w:val="Normal"/>
        <w:shd w:fill="FFFFFF" w:val="clear"/>
        <w:ind w:firstLine="720"/>
        <w:jc w:val="both"/>
        <w:rPr>
          <w:i w:val="false"/>
          <w:i w:val="false"/>
          <w:iCs w:val="false"/>
          <w:sz w:val="24"/>
          <w:szCs w:val="24"/>
        </w:rPr>
      </w:pPr>
      <w:r>
        <w:rPr>
          <w:color w:val="000000"/>
          <w:sz w:val="24"/>
          <w:szCs w:val="24"/>
          <w:lang w:val="ru-RU"/>
        </w:rPr>
        <w:t>Позвольте себе дерзость поверить в безгранич</w:t>
        <w:softHyphen/>
        <w:t>ные возможности своей души.</w:t>
      </w:r>
    </w:p>
    <w:p>
      <w:pPr>
        <w:pStyle w:val="Normal"/>
        <w:shd w:fill="FFFFFF" w:val="clear"/>
        <w:ind w:firstLine="720"/>
        <w:jc w:val="both"/>
        <w:rPr>
          <w:i w:val="false"/>
          <w:i w:val="false"/>
          <w:iCs w:val="false"/>
          <w:sz w:val="24"/>
          <w:szCs w:val="24"/>
        </w:rPr>
      </w:pPr>
      <w:r>
        <w:rPr>
          <w:color w:val="000000"/>
          <w:sz w:val="24"/>
          <w:szCs w:val="24"/>
          <w:lang w:val="ru-RU"/>
        </w:rPr>
        <w:t>Позвольте себе дерзость иметь право на свою великолепную индивидуальность.</w:t>
      </w:r>
    </w:p>
    <w:p>
      <w:pPr>
        <w:pStyle w:val="Normal"/>
        <w:shd w:fill="FFFFFF" w:val="clear"/>
        <w:ind w:firstLine="720"/>
        <w:jc w:val="both"/>
        <w:rPr>
          <w:i w:val="false"/>
          <w:i w:val="false"/>
          <w:iCs w:val="false"/>
          <w:sz w:val="24"/>
          <w:szCs w:val="24"/>
        </w:rPr>
      </w:pPr>
      <w:r>
        <w:rPr>
          <w:color w:val="000000"/>
          <w:sz w:val="24"/>
          <w:szCs w:val="24"/>
          <w:lang w:val="ru-RU"/>
        </w:rPr>
        <w:t>Радость оставьте себе, а гордость отдайте Ангелу.</w:t>
      </w:r>
    </w:p>
    <w:p>
      <w:pPr>
        <w:pStyle w:val="Normal"/>
        <w:shd w:fill="FFFFFF" w:val="clear"/>
        <w:ind w:firstLine="720"/>
        <w:jc w:val="both"/>
        <w:rPr>
          <w:i w:val="false"/>
          <w:i w:val="false"/>
          <w:iCs w:val="false"/>
          <w:sz w:val="24"/>
          <w:szCs w:val="24"/>
        </w:rPr>
      </w:pPr>
      <w:r>
        <w:rPr>
          <w:color w:val="000000"/>
          <w:sz w:val="24"/>
          <w:szCs w:val="24"/>
          <w:lang w:val="ru-RU"/>
        </w:rPr>
        <w:t>Поведение и мысли человека обусловлены его за</w:t>
        <w:softHyphen/>
        <w:t>висимостью от маятников.</w:t>
      </w:r>
    </w:p>
    <w:p>
      <w:pPr>
        <w:pStyle w:val="Normal"/>
        <w:shd w:fill="FFFFFF" w:val="clear"/>
        <w:ind w:firstLine="720"/>
        <w:jc w:val="both"/>
        <w:rPr>
          <w:i w:val="false"/>
          <w:i w:val="false"/>
          <w:iCs w:val="false"/>
          <w:sz w:val="24"/>
          <w:szCs w:val="24"/>
        </w:rPr>
      </w:pPr>
      <w:r>
        <w:rPr>
          <w:color w:val="000000"/>
          <w:sz w:val="24"/>
          <w:szCs w:val="24"/>
          <w:lang w:val="ru-RU"/>
        </w:rPr>
        <w:t>Держите свою важность на минимальном уров</w:t>
        <w:softHyphen/>
        <w:t>не и действуйте осознанно.</w:t>
      </w:r>
    </w:p>
    <w:p>
      <w:pPr>
        <w:pStyle w:val="Normal"/>
        <w:shd w:fill="FFFFFF" w:val="clear"/>
        <w:ind w:firstLine="720"/>
        <w:jc w:val="both"/>
        <w:rPr>
          <w:i w:val="false"/>
          <w:i w:val="false"/>
          <w:iCs w:val="false"/>
          <w:sz w:val="24"/>
          <w:szCs w:val="24"/>
        </w:rPr>
      </w:pPr>
      <w:r>
        <w:rPr>
          <w:color w:val="000000"/>
          <w:sz w:val="24"/>
          <w:szCs w:val="24"/>
          <w:lang w:val="ru-RU"/>
        </w:rPr>
        <w:t>Не придавайте ничему избыточно важное значение.</w:t>
      </w:r>
    </w:p>
    <w:p>
      <w:pPr>
        <w:pStyle w:val="Normal"/>
        <w:shd w:fill="FFFFFF" w:val="clear"/>
        <w:ind w:firstLine="720"/>
        <w:jc w:val="both"/>
        <w:rPr>
          <w:i w:val="false"/>
          <w:i w:val="false"/>
          <w:iCs w:val="false"/>
          <w:sz w:val="24"/>
          <w:szCs w:val="24"/>
        </w:rPr>
      </w:pPr>
      <w:r>
        <w:rPr>
          <w:color w:val="000000"/>
          <w:sz w:val="24"/>
          <w:szCs w:val="24"/>
          <w:lang w:val="ru-RU"/>
        </w:rPr>
        <w:t>Ваша важность нужна не вам, а маятникам.</w:t>
      </w:r>
    </w:p>
    <w:p>
      <w:pPr>
        <w:pStyle w:val="Normal"/>
        <w:shd w:fill="FFFFFF" w:val="clear"/>
        <w:ind w:firstLine="720"/>
        <w:jc w:val="both"/>
        <w:rPr>
          <w:i w:val="false"/>
          <w:i w:val="false"/>
          <w:iCs w:val="false"/>
          <w:sz w:val="24"/>
          <w:szCs w:val="24"/>
        </w:rPr>
      </w:pPr>
      <w:r>
        <w:rPr>
          <w:color w:val="000000"/>
          <w:sz w:val="24"/>
          <w:szCs w:val="24"/>
          <w:lang w:val="ru-RU"/>
        </w:rPr>
        <w:t>Не усилия и не стойкость, а осознанное намере</w:t>
        <w:softHyphen/>
        <w:t>ние держать важность на нуле.</w:t>
      </w:r>
    </w:p>
    <w:p>
      <w:pPr>
        <w:pStyle w:val="Normal"/>
        <w:shd w:fill="FFFFFF" w:val="clear"/>
        <w:ind w:firstLine="720"/>
        <w:jc w:val="both"/>
        <w:rPr>
          <w:i w:val="false"/>
          <w:i w:val="false"/>
          <w:iCs w:val="false"/>
          <w:sz w:val="24"/>
          <w:szCs w:val="24"/>
        </w:rPr>
      </w:pPr>
      <w:r>
        <w:rPr>
          <w:color w:val="000000"/>
          <w:sz w:val="24"/>
          <w:szCs w:val="24"/>
          <w:lang w:val="ru-RU"/>
        </w:rPr>
        <w:t>Фрейле характеризует индивидуальную сущ</w:t>
        <w:softHyphen/>
        <w:t>ность души человека.</w:t>
      </w:r>
    </w:p>
    <w:p>
      <w:pPr>
        <w:pStyle w:val="Normal"/>
        <w:shd w:fill="FFFFFF" w:val="clear"/>
        <w:ind w:firstLine="720"/>
        <w:jc w:val="both"/>
        <w:rPr>
          <w:i w:val="false"/>
          <w:i w:val="false"/>
          <w:iCs w:val="false"/>
          <w:sz w:val="24"/>
          <w:szCs w:val="24"/>
        </w:rPr>
      </w:pPr>
      <w:r>
        <w:rPr>
          <w:color w:val="000000"/>
          <w:sz w:val="24"/>
          <w:szCs w:val="24"/>
          <w:lang w:val="ru-RU"/>
        </w:rPr>
        <w:t>Разум в погоне за чужими стандартами все боль</w:t>
        <w:softHyphen/>
        <w:t>ше отдаляется от души.</w:t>
      </w:r>
    </w:p>
    <w:p>
      <w:pPr>
        <w:pStyle w:val="Normal"/>
        <w:shd w:fill="FFFFFF" w:val="clear"/>
        <w:ind w:firstLine="720"/>
        <w:jc w:val="both"/>
        <w:rPr>
          <w:i w:val="false"/>
          <w:i w:val="false"/>
          <w:iCs w:val="false"/>
          <w:sz w:val="24"/>
          <w:szCs w:val="24"/>
        </w:rPr>
      </w:pPr>
      <w:r>
        <w:rPr>
          <w:color w:val="000000"/>
          <w:sz w:val="24"/>
          <w:szCs w:val="24"/>
          <w:lang w:val="ru-RU"/>
        </w:rPr>
        <w:t>Настроив разум на фрейле души, вы обретете множество скрытых достоинств.</w:t>
      </w:r>
    </w:p>
    <w:p>
      <w:pPr>
        <w:pStyle w:val="Normal"/>
        <w:shd w:fill="FFFFFF" w:val="clear"/>
        <w:ind w:firstLine="720"/>
        <w:jc w:val="both"/>
        <w:rPr>
          <w:i w:val="false"/>
          <w:i w:val="false"/>
          <w:iCs w:val="false"/>
          <w:sz w:val="24"/>
          <w:szCs w:val="24"/>
        </w:rPr>
      </w:pPr>
      <w:r>
        <w:rPr>
          <w:color w:val="000000"/>
          <w:sz w:val="24"/>
          <w:szCs w:val="24"/>
          <w:lang w:val="ru-RU"/>
        </w:rPr>
        <w:t>В состоянии единства душа поет,а разум удов</w:t>
        <w:softHyphen/>
        <w:t>летворенно потирает руки.</w:t>
      </w:r>
    </w:p>
    <w:p>
      <w:pPr>
        <w:pStyle w:val="Normal"/>
        <w:shd w:fill="FFFFFF" w:val="clear"/>
        <w:ind w:firstLine="720"/>
        <w:jc w:val="both"/>
        <w:rPr>
          <w:i w:val="false"/>
          <w:i w:val="false"/>
          <w:iCs w:val="false"/>
          <w:sz w:val="24"/>
          <w:szCs w:val="24"/>
        </w:rPr>
      </w:pPr>
      <w:r>
        <w:rPr>
          <w:color w:val="000000"/>
          <w:sz w:val="24"/>
          <w:szCs w:val="24"/>
          <w:lang w:val="ru-RU"/>
        </w:rPr>
        <w:t>Разум, думая о средствах, ставит фатальный крест на труднодоступной цели.</w:t>
      </w:r>
    </w:p>
    <w:p>
      <w:pPr>
        <w:pStyle w:val="Normal"/>
        <w:shd w:fill="FFFFFF" w:val="clear"/>
        <w:ind w:firstLine="720"/>
        <w:jc w:val="both"/>
        <w:rPr>
          <w:i w:val="false"/>
          <w:i w:val="false"/>
          <w:iCs w:val="false"/>
          <w:sz w:val="24"/>
          <w:szCs w:val="24"/>
        </w:rPr>
      </w:pPr>
      <w:r>
        <w:rPr>
          <w:color w:val="000000"/>
          <w:sz w:val="24"/>
          <w:szCs w:val="24"/>
          <w:lang w:val="ru-RU"/>
        </w:rPr>
        <w:t xml:space="preserve">Позволить себе иметь </w:t>
      </w:r>
      <w:r>
        <w:rPr>
          <w:i w:val="false"/>
          <w:iCs w:val="false"/>
          <w:color w:val="000000"/>
          <w:sz w:val="24"/>
          <w:szCs w:val="24"/>
          <w:lang w:val="ru-RU"/>
        </w:rPr>
        <w:t xml:space="preserve">— </w:t>
      </w:r>
      <w:r>
        <w:rPr>
          <w:color w:val="000000"/>
          <w:sz w:val="24"/>
          <w:szCs w:val="24"/>
          <w:lang w:val="ru-RU"/>
        </w:rPr>
        <w:t>главное условие испол</w:t>
        <w:softHyphen/>
        <w:t>нения желания.</w:t>
      </w:r>
    </w:p>
    <w:p>
      <w:pPr>
        <w:pStyle w:val="Normal"/>
        <w:shd w:fill="FFFFFF" w:val="clear"/>
        <w:ind w:firstLine="720"/>
        <w:jc w:val="both"/>
        <w:rPr>
          <w:i w:val="false"/>
          <w:i w:val="false"/>
          <w:iCs w:val="false"/>
          <w:sz w:val="24"/>
          <w:szCs w:val="24"/>
        </w:rPr>
      </w:pPr>
      <w:r>
        <w:rPr>
          <w:color w:val="000000"/>
          <w:sz w:val="24"/>
          <w:szCs w:val="24"/>
          <w:lang w:val="ru-RU"/>
        </w:rPr>
        <w:t>При всей привлекательности,если что-то гне</w:t>
        <w:softHyphen/>
        <w:t>тет, цель может быть ложной.</w:t>
      </w:r>
    </w:p>
    <w:p>
      <w:pPr>
        <w:pStyle w:val="Normal"/>
        <w:shd w:fill="FFFFFF" w:val="clear"/>
        <w:ind w:firstLine="720"/>
        <w:jc w:val="both"/>
        <w:rPr>
          <w:i w:val="false"/>
          <w:i w:val="false"/>
          <w:iCs w:val="false"/>
          <w:sz w:val="24"/>
          <w:szCs w:val="24"/>
        </w:rPr>
      </w:pPr>
      <w:r>
        <w:rPr>
          <w:color w:val="000000"/>
          <w:sz w:val="24"/>
          <w:szCs w:val="24"/>
          <w:lang w:val="ru-RU"/>
        </w:rPr>
        <w:t>Не верьте никому, кто призывает вас изменить себя.</w:t>
      </w:r>
    </w:p>
    <w:p>
      <w:pPr>
        <w:pStyle w:val="Normal"/>
        <w:shd w:fill="FFFFFF" w:val="clear"/>
        <w:ind w:firstLine="720"/>
        <w:jc w:val="both"/>
        <w:rPr>
          <w:i w:val="false"/>
          <w:i w:val="false"/>
          <w:iCs w:val="false"/>
          <w:sz w:val="24"/>
          <w:szCs w:val="24"/>
        </w:rPr>
      </w:pPr>
      <w:r>
        <w:rPr>
          <w:color w:val="000000"/>
          <w:sz w:val="24"/>
          <w:szCs w:val="24"/>
          <w:lang w:val="ru-RU"/>
        </w:rPr>
        <w:t>Дискомфорт проявляется как тягостное бес</w:t>
        <w:softHyphen/>
        <w:t>покойство, бремя, угнетенность.</w:t>
      </w:r>
    </w:p>
    <w:p>
      <w:pPr>
        <w:pStyle w:val="Normal"/>
        <w:shd w:fill="FFFFFF" w:val="clear"/>
        <w:ind w:firstLine="720"/>
        <w:jc w:val="both"/>
        <w:rPr>
          <w:i w:val="false"/>
          <w:i w:val="false"/>
          <w:iCs w:val="false"/>
          <w:sz w:val="24"/>
          <w:szCs w:val="24"/>
        </w:rPr>
      </w:pPr>
      <w:r>
        <w:rPr>
          <w:color w:val="000000"/>
          <w:sz w:val="24"/>
          <w:szCs w:val="24"/>
          <w:lang w:val="ru-RU"/>
        </w:rPr>
        <w:t>Душевный комфорт не является однозначным «да».</w:t>
      </w:r>
    </w:p>
    <w:p>
      <w:pPr>
        <w:pStyle w:val="Normal"/>
        <w:shd w:fill="FFFFFF" w:val="clear"/>
        <w:ind w:firstLine="720"/>
        <w:jc w:val="both"/>
        <w:rPr>
          <w:i w:val="false"/>
          <w:i w:val="false"/>
          <w:iCs w:val="false"/>
          <w:sz w:val="24"/>
          <w:szCs w:val="24"/>
        </w:rPr>
      </w:pPr>
      <w:r>
        <w:rPr>
          <w:color w:val="000000"/>
          <w:sz w:val="24"/>
          <w:szCs w:val="24"/>
          <w:lang w:val="ru-RU"/>
        </w:rPr>
        <w:t>Душевный дискомфорт является однозначным «нет».</w:t>
      </w:r>
    </w:p>
    <w:p>
      <w:pPr>
        <w:pStyle w:val="Normal"/>
        <w:shd w:fill="FFFFFF" w:val="clear"/>
        <w:ind w:firstLine="720"/>
        <w:jc w:val="both"/>
        <w:rPr>
          <w:i w:val="false"/>
          <w:i w:val="false"/>
          <w:iCs w:val="false"/>
          <w:sz w:val="24"/>
          <w:szCs w:val="24"/>
        </w:rPr>
      </w:pPr>
      <w:r>
        <w:rPr>
          <w:color w:val="000000"/>
          <w:sz w:val="24"/>
          <w:szCs w:val="24"/>
          <w:lang w:val="ru-RU"/>
        </w:rPr>
        <w:t>Размышляя о цели,не думайте о ее престижнос</w:t>
        <w:softHyphen/>
        <w:t>ти, недоступности и средствах ее достижения — обращайте внимание только на состояние душев</w:t>
        <w:softHyphen/>
        <w:t>ного комфорта.</w:t>
      </w:r>
    </w:p>
    <w:p>
      <w:pPr>
        <w:pStyle w:val="Normal"/>
        <w:shd w:fill="FFFFFF" w:val="clear"/>
        <w:ind w:firstLine="720"/>
        <w:jc w:val="both"/>
        <w:rPr>
          <w:i w:val="false"/>
          <w:i w:val="false"/>
          <w:iCs w:val="false"/>
          <w:sz w:val="24"/>
          <w:szCs w:val="24"/>
        </w:rPr>
      </w:pPr>
      <w:r>
        <w:rPr>
          <w:color w:val="000000"/>
          <w:sz w:val="24"/>
          <w:szCs w:val="24"/>
          <w:lang w:val="ru-RU"/>
        </w:rPr>
        <w:t>Аффирмация должна сопровождаться соответ</w:t>
        <w:softHyphen/>
        <w:t>ствующими чувствами.</w:t>
      </w:r>
    </w:p>
    <w:p>
      <w:pPr>
        <w:pStyle w:val="Normal"/>
        <w:shd w:fill="FFFFFF" w:val="clear"/>
        <w:ind w:firstLine="720"/>
        <w:jc w:val="both"/>
        <w:rPr>
          <w:i w:val="false"/>
          <w:i w:val="false"/>
          <w:iCs w:val="false"/>
          <w:sz w:val="24"/>
          <w:szCs w:val="24"/>
        </w:rPr>
      </w:pPr>
      <w:r>
        <w:rPr>
          <w:color w:val="000000"/>
          <w:sz w:val="24"/>
          <w:szCs w:val="24"/>
          <w:lang w:val="ru-RU"/>
        </w:rPr>
        <w:t>Отдельная аффирмация должна быть позитив</w:t>
        <w:softHyphen/>
        <w:t>ной и узконаправленной.</w:t>
      </w:r>
    </w:p>
    <w:p>
      <w:pPr>
        <w:pStyle w:val="Normal"/>
        <w:shd w:fill="FFFFFF" w:val="clear"/>
        <w:ind w:firstLine="720"/>
        <w:jc w:val="both"/>
        <w:rPr>
          <w:i w:val="false"/>
          <w:i w:val="false"/>
          <w:iCs w:val="false"/>
          <w:sz w:val="24"/>
          <w:szCs w:val="24"/>
        </w:rPr>
      </w:pPr>
      <w:r>
        <w:rPr>
          <w:color w:val="000000"/>
          <w:sz w:val="24"/>
          <w:szCs w:val="24"/>
          <w:lang w:val="ru-RU"/>
        </w:rPr>
        <w:t>Направляйте аффирмацию на причину, а не на следствие.</w:t>
      </w:r>
    </w:p>
    <w:p>
      <w:pPr>
        <w:pStyle w:val="Normal"/>
        <w:shd w:fill="FFFFFF" w:val="clear"/>
        <w:ind w:firstLine="720"/>
        <w:jc w:val="both"/>
        <w:rPr>
          <w:i w:val="false"/>
          <w:i w:val="false"/>
          <w:iCs w:val="false"/>
          <w:sz w:val="24"/>
          <w:szCs w:val="24"/>
        </w:rPr>
      </w:pPr>
      <w:r>
        <w:rPr>
          <w:color w:val="000000"/>
          <w:sz w:val="24"/>
          <w:szCs w:val="24"/>
          <w:lang w:val="ru-RU"/>
        </w:rPr>
        <w:t>Формулируйте аффирмацию в настоящем времени.</w:t>
      </w:r>
    </w:p>
    <w:p>
      <w:pPr>
        <w:pStyle w:val="Normal"/>
        <w:shd w:fill="FFFFFF" w:val="clear"/>
        <w:ind w:firstLine="720"/>
        <w:jc w:val="both"/>
        <w:rPr>
          <w:i w:val="false"/>
          <w:i w:val="false"/>
          <w:iCs w:val="false"/>
          <w:sz w:val="24"/>
          <w:szCs w:val="24"/>
        </w:rPr>
      </w:pPr>
      <w:r>
        <w:rPr>
          <w:color w:val="000000"/>
          <w:sz w:val="24"/>
          <w:szCs w:val="24"/>
          <w:lang w:val="ru-RU"/>
        </w:rPr>
        <w:t>Когда решимость иметь лишена желания иметь, маятнику не за что вас зацепить.</w:t>
      </w:r>
    </w:p>
    <w:p>
      <w:pPr>
        <w:pStyle w:val="Normal"/>
        <w:shd w:fill="FFFFFF" w:val="clear"/>
        <w:ind w:firstLine="720"/>
        <w:jc w:val="both"/>
        <w:rPr>
          <w:color w:val="000000"/>
          <w:sz w:val="24"/>
          <w:szCs w:val="24"/>
          <w:lang w:val="ru-RU"/>
        </w:rPr>
      </w:pPr>
      <w:r>
        <w:rPr>
          <w:color w:val="000000"/>
          <w:sz w:val="24"/>
          <w:szCs w:val="24"/>
          <w:lang w:val="ru-RU"/>
        </w:rPr>
        <w:t>Вы спокойно и не настаивая берете свое, как почту из ящика.</w:t>
      </w:r>
    </w:p>
    <w:p>
      <w:pPr>
        <w:pStyle w:val="Normal"/>
        <w:shd w:fill="FFFFFF" w:val="clear"/>
        <w:ind w:firstLine="720"/>
        <w:jc w:val="both"/>
        <w:rPr>
          <w:color w:val="000000"/>
          <w:sz w:val="24"/>
          <w:szCs w:val="24"/>
          <w:lang w:val="ru-RU"/>
        </w:rPr>
      </w:pPr>
      <w:r>
        <w:rPr>
          <w:color w:val="000000"/>
          <w:sz w:val="24"/>
          <w:szCs w:val="24"/>
          <w:lang w:val="ru-RU"/>
        </w:rPr>
      </w:r>
    </w:p>
    <w:p>
      <w:pPr>
        <w:pStyle w:val="Normal"/>
        <w:shd w:fill="FFFFFF" w:val="clear"/>
        <w:ind w:firstLine="720"/>
        <w:jc w:val="both"/>
        <w:rPr>
          <w:i w:val="false"/>
          <w:i w:val="false"/>
          <w:iCs w:val="false"/>
          <w:color w:val="000000"/>
          <w:sz w:val="24"/>
          <w:szCs w:val="24"/>
          <w:lang w:val="ru-RU"/>
        </w:rPr>
      </w:pPr>
      <w:r>
        <w:rPr>
          <w:i w:val="false"/>
          <w:iCs w:val="false"/>
          <w:color w:val="000000"/>
          <w:sz w:val="24"/>
          <w:szCs w:val="24"/>
          <w:lang w:val="ru-RU"/>
        </w:rPr>
      </w:r>
    </w:p>
    <w:p>
      <w:pPr>
        <w:pStyle w:val="Normal"/>
        <w:shd w:fill="FFFFFF" w:val="clear"/>
        <w:ind w:firstLine="720"/>
        <w:jc w:val="both"/>
        <w:rPr>
          <w:i w:val="false"/>
          <w:i w:val="false"/>
          <w:iCs w:val="false"/>
          <w:sz w:val="24"/>
          <w:szCs w:val="24"/>
        </w:rPr>
      </w:pPr>
      <w:r>
        <w:rPr>
          <w:b/>
          <w:bCs/>
          <w:i w:val="false"/>
          <w:iCs w:val="false"/>
          <w:color w:val="000000"/>
          <w:sz w:val="24"/>
          <w:szCs w:val="24"/>
        </w:rPr>
        <w:t>Глава</w:t>
      </w:r>
      <w:r>
        <w:rPr>
          <w:i w:val="false"/>
          <w:iCs w:val="false"/>
          <w:color w:val="000000"/>
          <w:sz w:val="24"/>
          <w:szCs w:val="24"/>
        </w:rPr>
        <w:t xml:space="preserve">    </w:t>
      </w:r>
      <w:r>
        <w:rPr>
          <w:b/>
          <w:bCs/>
          <w:i w:val="false"/>
          <w:iCs w:val="false"/>
          <w:smallCaps/>
          <w:color w:val="000000"/>
          <w:sz w:val="24"/>
          <w:szCs w:val="24"/>
          <w:lang w:val="en-US"/>
        </w:rPr>
        <w:t>iv</w:t>
      </w:r>
    </w:p>
    <w:p>
      <w:pPr>
        <w:pStyle w:val="Normal"/>
        <w:shd w:fill="FFFFFF" w:val="clear"/>
        <w:ind w:firstLine="720"/>
        <w:jc w:val="both"/>
        <w:rPr>
          <w:b/>
          <w:b/>
          <w:i w:val="false"/>
          <w:i w:val="false"/>
          <w:iCs w:val="false"/>
          <w:sz w:val="24"/>
          <w:szCs w:val="24"/>
        </w:rPr>
      </w:pPr>
      <w:r>
        <w:rPr>
          <w:b/>
          <w:i w:val="false"/>
          <w:iCs w:val="false"/>
          <w:color w:val="000000"/>
          <w:sz w:val="24"/>
          <w:szCs w:val="24"/>
        </w:rPr>
        <w:t>ЦЕЛИ И ДВЕРИ</w:t>
      </w:r>
    </w:p>
    <w:p>
      <w:pPr>
        <w:pStyle w:val="Normal"/>
        <w:shd w:fill="FFFFFF" w:val="clear"/>
        <w:ind w:firstLine="720"/>
        <w:jc w:val="both"/>
        <w:rPr>
          <w:iCs w:val="false"/>
          <w:color w:val="000000"/>
          <w:sz w:val="24"/>
          <w:szCs w:val="24"/>
          <w:lang w:val="ru-RU"/>
        </w:rPr>
      </w:pPr>
      <w:r>
        <w:rPr>
          <w:iCs w:val="false"/>
          <w:color w:val="000000"/>
          <w:sz w:val="24"/>
          <w:szCs w:val="24"/>
          <w:lang w:val="ru-RU"/>
        </w:rPr>
        <w:t>У каждого человека есть своя стезя, на которой он обретет подлинное счатье. Но как ее найти? Вы узнаете, как это делается. А как достичь поставленной цели, ведь желания не всегда соответствуют возможностям? Вам предстоит убедиться, что ваши возможности ограничены только вашим намерением. Взламывая замки стериотипов, вы открываете двери, которые раньше казались неприступными.</w:t>
      </w:r>
    </w:p>
    <w:p>
      <w:pPr>
        <w:pStyle w:val="Normal"/>
        <w:shd w:fill="FFFFFF" w:val="clear"/>
        <w:ind w:firstLine="720"/>
        <w:jc w:val="both"/>
        <w:rPr>
          <w:iCs w:val="false"/>
          <w:color w:val="000000"/>
          <w:sz w:val="24"/>
          <w:szCs w:val="24"/>
          <w:lang w:val="ru-RU"/>
        </w:rPr>
      </w:pPr>
      <w:r>
        <w:rPr>
          <w:iCs w:val="false"/>
          <w:color w:val="000000"/>
          <w:sz w:val="24"/>
          <w:szCs w:val="24"/>
          <w:lang w:val="ru-RU"/>
        </w:rPr>
        <w:t>Взламывая стериотипы, вы открываете двери.</w:t>
      </w:r>
    </w:p>
    <w:p>
      <w:pPr>
        <w:pStyle w:val="Normal"/>
        <w:shd w:fill="FFFFFF" w:val="clear"/>
        <w:ind w:firstLine="720"/>
        <w:jc w:val="both"/>
        <w:rPr>
          <w:b/>
          <w:b/>
          <w:i w:val="false"/>
          <w:i w:val="false"/>
          <w:iCs w:val="false"/>
          <w:color w:val="000000"/>
          <w:sz w:val="24"/>
          <w:szCs w:val="24"/>
          <w:lang w:val="ru-RU"/>
        </w:rPr>
      </w:pPr>
      <w:r>
        <w:rPr>
          <w:b/>
          <w:i w:val="false"/>
          <w:iCs w:val="false"/>
          <w:color w:val="000000"/>
          <w:sz w:val="24"/>
          <w:szCs w:val="24"/>
          <w:lang w:val="ru-RU"/>
        </w:rPr>
        <w:t>Как выбирать свои вещи</w:t>
      </w:r>
    </w:p>
    <w:p>
      <w:pPr>
        <w:pStyle w:val="Normal"/>
        <w:shd w:fill="FFFFFF" w:val="clear"/>
        <w:ind w:firstLine="720"/>
        <w:jc w:val="both"/>
        <w:rPr>
          <w:i w:val="false"/>
          <w:i w:val="false"/>
          <w:iCs w:val="false"/>
          <w:sz w:val="24"/>
          <w:szCs w:val="24"/>
        </w:rPr>
      </w:pPr>
      <w:r>
        <w:rPr>
          <w:i w:val="false"/>
          <w:iCs w:val="false"/>
          <w:color w:val="000000"/>
          <w:sz w:val="24"/>
          <w:szCs w:val="24"/>
          <w:lang w:val="ru-RU"/>
        </w:rPr>
        <w:t>В этой главе мы поговорим о том, как отличать под</w:t>
        <w:softHyphen/>
        <w:t>линные устремления души от ложных целей, которые сплошь и рядом пытаются навязать нам маятники. Проблема состоит в том, что ложная цель, несмотря на свою привлекательность, не принесет лично вам ниче</w:t>
        <w:softHyphen/>
        <w:t>го, кроме разочарования. В погоне за ложной целью вы либо ничего не добьетесь, и затраченные вами уси</w:t>
        <w:softHyphen/>
        <w:t>лия пойдут на корм маятникам, либо, достигнув цели, убедитесь в том, что это вовсе не нужно. Стоит ли упускать уникальный шанс, данный жизнью, и тратить драгоценное время на исправление ошибок? Несмотря на то, что жизнь кажется длинной, она очень быстро и незаметно проходит. Поэтому необходимо научиться находить именно ваши цели, которые принесут счас</w:t>
        <w:softHyphen/>
        <w:t>тье лично вам.</w:t>
      </w:r>
    </w:p>
    <w:p>
      <w:pPr>
        <w:pStyle w:val="Normal"/>
        <w:shd w:fill="FFFFFF" w:val="clear"/>
        <w:ind w:firstLine="720"/>
        <w:jc w:val="both"/>
        <w:rPr>
          <w:i w:val="false"/>
          <w:i w:val="false"/>
          <w:iCs w:val="false"/>
          <w:sz w:val="24"/>
          <w:szCs w:val="24"/>
        </w:rPr>
      </w:pPr>
      <w:r>
        <w:rPr>
          <w:i w:val="false"/>
          <w:iCs w:val="false"/>
          <w:color w:val="000000"/>
          <w:sz w:val="24"/>
          <w:szCs w:val="24"/>
          <w:lang w:val="ru-RU"/>
        </w:rPr>
        <w:t>Мне бы не хотелось начинать эту главу с теории. Вы, наверно, и так уже устали от сложных теоретиче</w:t>
        <w:softHyphen/>
        <w:t>ских обоснований. Я старался по мере возможности облегчить тяжеловесность изложения, но боюсь, что мне это не всегда удавалось. Что поделаешь, вопросы за</w:t>
        <w:softHyphen/>
        <w:t>тронуты неординарные, а выводы и подавно ошелом</w:t>
        <w:softHyphen/>
        <w:t>ляющие. Ваш разум никогда бы не принял всерьез идеи Трансерфинга, если бы я не привел хоть какое-нибудь обоснование. Но самое сложное уже позади, и эту главу я начну с вопросов прикладного характера.</w:t>
      </w:r>
    </w:p>
    <w:p>
      <w:pPr>
        <w:pStyle w:val="Normal"/>
        <w:shd w:fill="FFFFFF" w:val="clear"/>
        <w:ind w:firstLine="720"/>
        <w:jc w:val="both"/>
        <w:rPr>
          <w:i w:val="false"/>
          <w:i w:val="false"/>
          <w:iCs w:val="false"/>
          <w:sz w:val="24"/>
          <w:szCs w:val="24"/>
        </w:rPr>
      </w:pPr>
      <w:r>
        <w:rPr>
          <w:i w:val="false"/>
          <w:iCs w:val="false"/>
          <w:color w:val="000000"/>
          <w:sz w:val="24"/>
          <w:szCs w:val="24"/>
          <w:lang w:val="ru-RU"/>
        </w:rPr>
        <w:t>Наиболее ярким и простым примером и в то же время тренировкой способности определять свои цели является поиск необходимой одежды. Вспомните, бы</w:t>
        <w:softHyphen/>
        <w:t>вали случаи, когда вы покупали вроде бы подходящую вещь, а потом оказывалось, что она вам перестает нра</w:t>
        <w:softHyphen/>
        <w:t>виться, или не идет, или с дефектом. А бывало, вы уви</w:t>
        <w:softHyphen/>
        <w:t>дели вещь, сразу без колебаний купили и довольны ею по сей день. Разница между этими вещами в том, что первая из них — чужая, а вторая — ваша.</w:t>
      </w:r>
    </w:p>
    <w:p>
      <w:pPr>
        <w:pStyle w:val="Normal"/>
        <w:shd w:fill="FFFFFF" w:val="clear"/>
        <w:ind w:firstLine="720"/>
        <w:jc w:val="both"/>
        <w:rPr>
          <w:i w:val="false"/>
          <w:i w:val="false"/>
          <w:iCs w:val="false"/>
          <w:sz w:val="24"/>
          <w:szCs w:val="24"/>
        </w:rPr>
      </w:pPr>
      <w:r>
        <w:rPr>
          <w:i w:val="false"/>
          <w:iCs w:val="false"/>
          <w:color w:val="000000"/>
          <w:sz w:val="24"/>
          <w:szCs w:val="24"/>
          <w:lang w:val="ru-RU"/>
        </w:rPr>
        <w:t>Первая вещь, которая казалась вам привлекатель</w:t>
        <w:softHyphen/>
        <w:t>ной, была предназначена для другого человека. Возмож</w:t>
        <w:softHyphen/>
        <w:t>но, вы увидели ее у знакомого или на манекене. Если вещь хорошо смотрится на других, это еще не значит, что она пойдет вам. И это не недостаток тела, а досто</w:t>
        <w:softHyphen/>
        <w:t>инство. Очень плохо быть манекеном, на котором все хорошо смотрится. Сильное впечатление производит не общепринятая красота, а удачно подчеркнутая инди</w:t>
        <w:softHyphen/>
        <w:t>видуальнос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Знаю, все это и без меня хорошо известно. Но вы долго ходите по магазинам и мучаетесь, не зная, что же купить. Знание фасонов, чувство моды, даже хоро</w:t>
        <w:softHyphen/>
        <w:t>ший вкус не помогают. После долгих поисков вы все равно не совсем удовлетворены приобретенной вещью. Для того чтобы всегда находить именно то, что вам нужно, необходимо научиться отличать свои вещи от чужих. Как же это делается? Вы не поверите, насколь</w:t>
        <w:softHyphen/>
        <w:t>ко просто!</w:t>
      </w:r>
    </w:p>
    <w:p>
      <w:pPr>
        <w:pStyle w:val="Normal"/>
        <w:shd w:fill="FFFFFF" w:val="clear"/>
        <w:ind w:firstLine="720"/>
        <w:jc w:val="both"/>
        <w:rPr>
          <w:i w:val="false"/>
          <w:i w:val="false"/>
          <w:iCs w:val="false"/>
          <w:sz w:val="24"/>
          <w:szCs w:val="24"/>
        </w:rPr>
      </w:pPr>
      <w:r>
        <w:rPr>
          <w:i w:val="false"/>
          <w:iCs w:val="false"/>
          <w:color w:val="000000"/>
          <w:sz w:val="24"/>
          <w:szCs w:val="24"/>
          <w:lang w:val="ru-RU"/>
        </w:rPr>
        <w:t>Во-первых, никогда не мучайтесь проблемой выбора. Здесь явно нарушается равновесие. Чем больше вы напрягаетесь по этому поводу, тем хуже будет резуль</w:t>
        <w:softHyphen/>
        <w:t>тат. Не нужно долго разглядывать вещи и анализиро</w:t>
        <w:softHyphen/>
        <w:t>вать их достоинства и недостатки. Разум не должен участвовать в выборе, потому что разум и его мысли — это не вы, а налет от влияния маятников. Просто ходите и смотрите, как на выставке, ни о чем не думая.</w:t>
      </w:r>
    </w:p>
    <w:p>
      <w:pPr>
        <w:pStyle w:val="Normal"/>
        <w:shd w:fill="FFFFFF" w:val="clear"/>
        <w:ind w:firstLine="720"/>
        <w:jc w:val="both"/>
        <w:rPr>
          <w:i w:val="false"/>
          <w:i w:val="false"/>
          <w:iCs w:val="false"/>
          <w:sz w:val="24"/>
          <w:szCs w:val="24"/>
        </w:rPr>
      </w:pPr>
      <w:r>
        <w:rPr>
          <w:i w:val="false"/>
          <w:iCs w:val="false"/>
          <w:color w:val="000000"/>
          <w:sz w:val="24"/>
          <w:szCs w:val="24"/>
          <w:lang w:val="ru-RU"/>
        </w:rPr>
        <w:t>Сначала уясните себе в общих чертах, что бы вам хотелось приобрести. Детали представлять не обяза</w:t>
        <w:softHyphen/>
        <w:t>тельно. Единственным описанием должен быть вид одежды. Например, если вам нужно пальто, просто по</w:t>
        <w:softHyphen/>
        <w:t>ставьте себе цель выбрать пальто, и больше никаких лишних условий. Пусть вещь выбирает ваша душа — она гораздо ближе к тому, что вы есть на самом деле. Она не упустит ни малейшей детали и обязательно вовремя укажет на правильную вещь. Вы узнаете об этом сразу, как только среди множества вещей увиди</w:t>
        <w:softHyphen/>
        <w:t>те, а скорее, почувствуете ту, которая внушает особен</w:t>
        <w:softHyphen/>
        <w:t>ную симпатию.</w:t>
      </w:r>
    </w:p>
    <w:p>
      <w:pPr>
        <w:pStyle w:val="Normal"/>
        <w:shd w:fill="FFFFFF" w:val="clear"/>
        <w:ind w:firstLine="720"/>
        <w:jc w:val="both"/>
        <w:rPr>
          <w:i w:val="false"/>
          <w:i w:val="false"/>
          <w:iCs w:val="false"/>
          <w:sz w:val="24"/>
          <w:szCs w:val="24"/>
        </w:rPr>
      </w:pPr>
      <w:r>
        <w:rPr>
          <w:i w:val="false"/>
          <w:iCs w:val="false"/>
          <w:color w:val="000000"/>
          <w:sz w:val="24"/>
          <w:szCs w:val="24"/>
          <w:lang w:val="ru-RU"/>
        </w:rPr>
        <w:t>Еще раз подчеркиваю, не нужно анализировать, по</w:t>
        <w:softHyphen/>
        <w:t>чему вещь вам симпатична. Она просто нравится и все, про нее можно сказать: «Это то, что нужно». Вы купите ее без раздумий.</w:t>
      </w:r>
    </w:p>
    <w:p>
      <w:pPr>
        <w:pStyle w:val="Normal"/>
        <w:shd w:fill="FFFFFF" w:val="clear"/>
        <w:ind w:firstLine="720"/>
        <w:jc w:val="both"/>
        <w:rPr>
          <w:i w:val="false"/>
          <w:i w:val="false"/>
          <w:iCs w:val="false"/>
          <w:sz w:val="24"/>
          <w:szCs w:val="24"/>
        </w:rPr>
      </w:pPr>
      <w:r>
        <w:rPr>
          <w:i w:val="false"/>
          <w:iCs w:val="false"/>
          <w:color w:val="000000"/>
          <w:sz w:val="24"/>
          <w:szCs w:val="24"/>
          <w:lang w:val="ru-RU"/>
        </w:rPr>
        <w:t>Даже если вы уже долго ищете и не можете найти, не сомневайтесь, в каком-то магазине есть ваша вещь. Не в третьем, так в десятом. Она терпеливо ждет, так что и вы проявите терпение, не мечитесь, не мучьте себя сомнениями и не упрекайте себя. А чтобы уверенность была абсолютной, я вам раскрою секрет отличия чужой вещи от вашей. Это так же просто, как и надеж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я уже сказал, в процессе выбора не следует думать о достоинствах и недостатках вещей. Но вот настал момент, когда надо сказать продавцу свое «да» или «нет». В этот момент вы очень сладко спите, даже если вам кажется, что это не так. Особенно крепок сон в том случае, если рядом продавец или ваш зна</w:t>
        <w:softHyphen/>
        <w:t>комый что-то говорит насчет вещи.</w:t>
      </w:r>
    </w:p>
    <w:p>
      <w:pPr>
        <w:pStyle w:val="Normal"/>
        <w:shd w:fill="FFFFFF" w:val="clear"/>
        <w:ind w:firstLine="720"/>
        <w:jc w:val="both"/>
        <w:rPr>
          <w:i w:val="false"/>
          <w:i w:val="false"/>
          <w:iCs w:val="false"/>
          <w:sz w:val="24"/>
          <w:szCs w:val="24"/>
        </w:rPr>
      </w:pPr>
      <w:r>
        <w:rPr>
          <w:i w:val="false"/>
          <w:iCs w:val="false"/>
          <w:color w:val="000000"/>
          <w:sz w:val="24"/>
          <w:szCs w:val="24"/>
          <w:lang w:val="ru-RU"/>
        </w:rPr>
        <w:t>В то время как вы принимаете решение, работает только ваш разум. Он анализирует достоинства и недо</w:t>
        <w:softHyphen/>
        <w:t>статки, выстраивает свою концепцию так, чтобы она была рациональной и убедительной, а заодно прислушивает</w:t>
        <w:softHyphen/>
        <w:t>ся к мнению окружающих. Разум настолько поглощен этим процессом, что на чувства души внимания совсем не обращает. В этом смысле разум крепко спит.</w:t>
      </w:r>
    </w:p>
    <w:p>
      <w:pPr>
        <w:pStyle w:val="Normal"/>
        <w:shd w:fill="FFFFFF" w:val="clear"/>
        <w:ind w:firstLine="720"/>
        <w:jc w:val="both"/>
        <w:rPr>
          <w:i w:val="false"/>
          <w:i w:val="false"/>
          <w:iCs w:val="false"/>
          <w:sz w:val="24"/>
          <w:szCs w:val="24"/>
        </w:rPr>
      </w:pPr>
      <w:r>
        <w:rPr>
          <w:i w:val="false"/>
          <w:iCs w:val="false"/>
          <w:color w:val="000000"/>
          <w:sz w:val="24"/>
          <w:szCs w:val="24"/>
          <w:lang w:val="ru-RU"/>
        </w:rPr>
        <w:t>Вот и пусть, не мешайте ему до тех пор, пока он не примет решение. Но вот решение принято. В этот мо</w:t>
        <w:softHyphen/>
        <w:t xml:space="preserve">мент никого не слушайте, </w:t>
      </w:r>
      <w:r>
        <w:rPr>
          <w:color w:val="000000"/>
          <w:sz w:val="24"/>
          <w:szCs w:val="24"/>
          <w:lang w:val="ru-RU"/>
        </w:rPr>
        <w:t xml:space="preserve">проснитесь и отдайте себе отчет: какие чувства вы испытывали, когда решение было принято? </w:t>
      </w:r>
      <w:r>
        <w:rPr>
          <w:i w:val="false"/>
          <w:iCs w:val="false"/>
          <w:color w:val="000000"/>
          <w:sz w:val="24"/>
          <w:szCs w:val="24"/>
          <w:lang w:val="ru-RU"/>
        </w:rPr>
        <w:t>Состояние душевного комфорта покажет отношение души к решению разума.</w:t>
      </w:r>
    </w:p>
    <w:p>
      <w:pPr>
        <w:pStyle w:val="Normal"/>
        <w:shd w:fill="FFFFFF" w:val="clear"/>
        <w:ind w:firstLine="720"/>
        <w:jc w:val="both"/>
        <w:rPr>
          <w:i w:val="false"/>
          <w:i w:val="false"/>
          <w:iCs w:val="false"/>
          <w:sz w:val="24"/>
          <w:szCs w:val="24"/>
        </w:rPr>
      </w:pPr>
      <w:r>
        <w:rPr>
          <w:i w:val="false"/>
          <w:iCs w:val="false"/>
          <w:color w:val="000000"/>
          <w:sz w:val="24"/>
          <w:szCs w:val="24"/>
          <w:lang w:val="ru-RU"/>
        </w:rPr>
        <w:t>Душевный комфорт, как вы знаете, не может дать однозначного ответа. Душа не всегда точно знает, чего она хочет, и тоже может колебаться. Если вещь вам понравилась с первого взгляда и вы это сразу почув</w:t>
        <w:softHyphen/>
        <w:t>ствовали, значит, душа сказала «да». Но потом включа</w:t>
        <w:softHyphen/>
        <w:t>ется разум и начинает анализировать и обосновывать выбор. Если в результате анализа разум тоже сказал «да», значит вещь ваша. Но если вы решили купить вещь не потому, что она вам понравилась с первого взгля</w:t>
        <w:softHyphen/>
        <w:t xml:space="preserve">да, а потому, что ее купить целесообразно, тогда следует особо обратить внимание на малейший дискомфорт. </w:t>
      </w:r>
      <w:r>
        <w:rPr>
          <w:color w:val="000000"/>
          <w:sz w:val="24"/>
          <w:szCs w:val="24"/>
          <w:lang w:val="ru-RU"/>
        </w:rPr>
        <w:t>Душа всегда знает точно, чего она не кочет.</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Если колеблетесь, если хоть что-нибудь в этой вещи у вас вызывает легкое беспокойство или неудобство, если пробегает легкая тень сомнения или угнетения — это чужая вещь. Разум будет уговаривать вас и красочно расписывать все достоинства. Если вы поймали себя на том, что </w:t>
      </w:r>
      <w:r>
        <w:rPr>
          <w:color w:val="000000"/>
          <w:sz w:val="24"/>
          <w:szCs w:val="24"/>
          <w:lang w:val="ru-RU"/>
        </w:rPr>
        <w:t xml:space="preserve">уговариваете себя, </w:t>
      </w:r>
      <w:r>
        <w:rPr>
          <w:i w:val="false"/>
          <w:iCs w:val="false"/>
          <w:color w:val="000000"/>
          <w:sz w:val="24"/>
          <w:szCs w:val="24"/>
          <w:lang w:val="ru-RU"/>
        </w:rPr>
        <w:t>пытаетесь убедить, что это вам идет и по фасону и по размеру, — сразу же можете без сожаления отбрасывать эту вещь: она не ваша.</w:t>
      </w:r>
    </w:p>
    <w:p>
      <w:pPr>
        <w:pStyle w:val="Normal"/>
        <w:shd w:fill="FFFFFF" w:val="clear"/>
        <w:ind w:firstLine="720"/>
        <w:jc w:val="both"/>
        <w:rPr>
          <w:i w:val="false"/>
          <w:i w:val="false"/>
          <w:iCs w:val="false"/>
          <w:sz w:val="24"/>
          <w:szCs w:val="24"/>
        </w:rPr>
      </w:pPr>
      <w:r>
        <w:rPr>
          <w:i w:val="false"/>
          <w:iCs w:val="false"/>
          <w:color w:val="000000"/>
          <w:sz w:val="24"/>
          <w:szCs w:val="24"/>
          <w:lang w:val="ru-RU"/>
        </w:rPr>
        <w:t>Однозначный критерий выбора заключается в од</w:t>
        <w:softHyphen/>
        <w:t xml:space="preserve">ной простой фразе: </w:t>
      </w:r>
      <w:r>
        <w:rPr>
          <w:color w:val="000000"/>
          <w:sz w:val="24"/>
          <w:szCs w:val="24"/>
          <w:lang w:val="ru-RU"/>
        </w:rPr>
        <w:t>если приходится себя уговари</w:t>
        <w:softHyphen/>
        <w:t xml:space="preserve">вать, значит, вещь чужая. </w:t>
      </w:r>
      <w:r>
        <w:rPr>
          <w:i w:val="false"/>
          <w:iCs w:val="false"/>
          <w:color w:val="000000"/>
          <w:sz w:val="24"/>
          <w:szCs w:val="24"/>
          <w:lang w:val="ru-RU"/>
        </w:rPr>
        <w:t xml:space="preserve">Знайте, ео/ш </w:t>
      </w:r>
      <w:r>
        <w:rPr>
          <w:color w:val="000000"/>
          <w:sz w:val="24"/>
          <w:szCs w:val="24"/>
          <w:lang w:val="ru-RU"/>
        </w:rPr>
        <w:t>вещь ваша, вам не придется себя уговарива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Ну и, наконец, стоит ли в процессе выбора прислу</w:t>
        <w:softHyphen/>
        <w:t>шиваться к мнению других? Я думаю, не стоит. Никто, кроме вас самих, не сможет выбрать именно вашу вещь. Если она понравилась вам безоговорочно, можете быть абсолютно уверены, что другие, увидев ее у вас, придут в восторг.</w:t>
      </w:r>
    </w:p>
    <w:p>
      <w:pPr>
        <w:pStyle w:val="Normal"/>
        <w:shd w:fill="FFFFFF" w:val="clear"/>
        <w:ind w:firstLine="720"/>
        <w:jc w:val="both"/>
        <w:rPr>
          <w:i w:val="false"/>
          <w:i w:val="false"/>
          <w:iCs w:val="false"/>
          <w:sz w:val="24"/>
          <w:szCs w:val="24"/>
        </w:rPr>
      </w:pPr>
      <w:r>
        <w:rPr>
          <w:i w:val="false"/>
          <w:iCs w:val="false"/>
          <w:color w:val="000000"/>
          <w:sz w:val="24"/>
          <w:szCs w:val="24"/>
          <w:lang w:val="ru-RU"/>
        </w:rPr>
        <w:t>О ценах я могу сказать только одно: ваша вещь вовсе не обязательно лежит в дорогих магазинах. Но если уж на то пошло, Трансерфинг поможет убрать денежную проблему из вашей жизни. Если вы опре</w:t>
        <w:softHyphen/>
        <w:t xml:space="preserve">делите </w:t>
      </w:r>
      <w:r>
        <w:rPr>
          <w:color w:val="000000"/>
          <w:sz w:val="24"/>
          <w:szCs w:val="24"/>
          <w:lang w:val="ru-RU"/>
        </w:rPr>
        <w:t xml:space="preserve">свою цель </w:t>
      </w:r>
      <w:r>
        <w:rPr>
          <w:i w:val="false"/>
          <w:iCs w:val="false"/>
          <w:color w:val="000000"/>
          <w:sz w:val="24"/>
          <w:szCs w:val="24"/>
          <w:lang w:val="ru-RU"/>
        </w:rPr>
        <w:t xml:space="preserve">и будете добиваться </w:t>
      </w:r>
      <w:r>
        <w:rPr>
          <w:color w:val="000000"/>
          <w:sz w:val="24"/>
          <w:szCs w:val="24"/>
          <w:lang w:val="ru-RU"/>
        </w:rPr>
        <w:t xml:space="preserve">ее, </w:t>
      </w:r>
      <w:r>
        <w:rPr>
          <w:i w:val="false"/>
          <w:iCs w:val="false"/>
          <w:color w:val="000000"/>
          <w:sz w:val="24"/>
          <w:szCs w:val="24"/>
          <w:lang w:val="ru-RU"/>
        </w:rPr>
        <w:t>а не денег, тогда деньги придут сами, причем в избытке.</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видите, процесс выбора вещи охватывает все основные принципы Трансерфинга. Вы ходите по мага</w:t>
        <w:softHyphen/>
        <w:t>зину, как по выставке, просто наблюдаете и не ставите себе задачу обязательно что-то найти. Следовательно, отказываетесь от желания достичь цели. Вы спокойно осознаете, что ваша вещь вас где-то дожидается, и вы точно знаете, как ее отличить от чужой. Значит, важ</w:t>
        <w:softHyphen/>
        <w:t>ность на минимальном уровне. Вы просыпаетесь сразу после того, как решение принято, и отдаете себе отчет, как все происходило. Получается, что вы действуете осознанно и сами определяете сценарий игры. Прини</w:t>
        <w:softHyphen/>
        <w:t>мая окончательное решение, вы полагаетесь на состоя</w:t>
        <w:softHyphen/>
        <w:t>ние душевного комфорта. И не ошибетесь, потому что есть надежная опора в этом зыбком мире — единство души и разума. Ну и, наконец, вы намного упростите себе задачу, если не будете заниматься жестким плани</w:t>
        <w:softHyphen/>
        <w:t>рованием, связывать себя обязательствами и упрямо гнуть свою линию, а будете доверять течению вариан</w:t>
        <w:softHyphen/>
        <w:t>тов. Жизнь — это легкий праздник, если его себе позво</w:t>
        <w:softHyphen/>
        <w:t>лить. Спокойно и не настаивая берите свое.</w:t>
      </w:r>
    </w:p>
    <w:p>
      <w:pPr>
        <w:pStyle w:val="Normal"/>
        <w:shd w:fill="FFFFFF" w:val="clear"/>
        <w:ind w:firstLine="720"/>
        <w:jc w:val="both"/>
        <w:rPr>
          <w:i w:val="false"/>
          <w:i w:val="false"/>
          <w:iCs w:val="false"/>
          <w:sz w:val="24"/>
          <w:szCs w:val="24"/>
        </w:rPr>
      </w:pPr>
      <w:r>
        <w:rPr>
          <w:i w:val="false"/>
          <w:iCs w:val="false"/>
          <w:color w:val="000000"/>
          <w:sz w:val="24"/>
          <w:szCs w:val="24"/>
          <w:lang w:val="ru-RU"/>
        </w:rPr>
        <w:t>Ну вот, теперь у вас есть простая и мощная техни</w:t>
        <w:softHyphen/>
        <w:t>ка. Можете спокойно отправляться в магазин, и даже если в этот день ничего не купили, значит, вы уберег</w:t>
        <w:softHyphen/>
        <w:t>ли себя от чужой вещи. Вы будете спокойны и увере</w:t>
        <w:softHyphen/>
        <w:t>ны в себе, потому что знаете, что ваша вещь где-ни</w:t>
        <w:softHyphen/>
        <w:t>будь лежит и дожидается. Вы ее непременно найдете. Главное — не забыть, что перед тем, как ответить «да» или «нет», надо проснуться и отдать себе отчет о своих ощущениях.</w:t>
      </w:r>
    </w:p>
    <w:p>
      <w:pPr>
        <w:pStyle w:val="Normal"/>
        <w:shd w:fill="FFFFFF" w:val="clear"/>
        <w:ind w:firstLine="720"/>
        <w:jc w:val="both"/>
        <w:rPr>
          <w:i w:val="false"/>
          <w:i w:val="false"/>
          <w:iCs w:val="false"/>
          <w:sz w:val="24"/>
          <w:szCs w:val="24"/>
        </w:rPr>
      </w:pPr>
      <w:r>
        <w:rPr>
          <w:i w:val="false"/>
          <w:iCs w:val="false"/>
          <w:color w:val="000000"/>
          <w:sz w:val="24"/>
          <w:szCs w:val="24"/>
          <w:lang w:val="ru-RU"/>
        </w:rPr>
        <w:t>В случае, когда вы выбираете одежду не для себя, а, например, для ребенка, данная техника не работает. Вернее, она работает, но уже не с такой точностью. Ваша душа не сможет выбрать вещь, предназначенную другому. Поэтому здесь остается руководствоваться только соображениями практичности. Но в то же вре</w:t>
        <w:softHyphen/>
        <w:t>мя предоставьте ребенку возможность выбрать вещь самому. Дети, в отличие от взрослых, умеют находить свои вещи.</w:t>
      </w:r>
    </w:p>
    <w:p>
      <w:pPr>
        <w:pStyle w:val="Normal"/>
        <w:shd w:fill="FFFFFF" w:val="clear"/>
        <w:ind w:firstLine="720"/>
        <w:jc w:val="both"/>
        <w:rPr>
          <w:i w:val="false"/>
          <w:i w:val="false"/>
          <w:iCs w:val="false"/>
          <w:color w:val="000000"/>
          <w:sz w:val="24"/>
          <w:szCs w:val="24"/>
          <w:lang w:val="ru-RU"/>
        </w:rPr>
      </w:pPr>
      <w:r>
        <w:rPr>
          <w:i w:val="false"/>
          <w:iCs w:val="false"/>
          <w:color w:val="000000"/>
          <w:sz w:val="24"/>
          <w:szCs w:val="24"/>
          <w:lang w:val="ru-RU"/>
        </w:rPr>
        <w:t>Конечно, эта техника применима не только для одежды, но и в любом другом случае, когда приходит</w:t>
        <w:softHyphen/>
        <w:t>ся что-нибудь для себя выбирать. И мне бы очень хотелось надеяться, что книга, которую вы держите в руках, — ваша.</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Как диктовать моду</w:t>
      </w:r>
    </w:p>
    <w:p>
      <w:pPr>
        <w:pStyle w:val="Normal"/>
        <w:shd w:fill="FFFFFF" w:val="clear"/>
        <w:ind w:firstLine="720"/>
        <w:jc w:val="both"/>
        <w:rPr>
          <w:i w:val="false"/>
          <w:i w:val="false"/>
          <w:iCs w:val="false"/>
          <w:sz w:val="24"/>
          <w:szCs w:val="24"/>
        </w:rPr>
      </w:pPr>
      <w:r>
        <w:rPr>
          <w:i w:val="false"/>
          <w:iCs w:val="false"/>
          <w:color w:val="000000"/>
          <w:sz w:val="24"/>
          <w:szCs w:val="24"/>
          <w:lang w:val="ru-RU"/>
        </w:rPr>
        <w:t>А вы хотите сами стать законодателем моды? Ведь раньше оставалось лишь обращать внимание на то, как одеваются другие, и стараться идти в ногу с модой. Но вам не приходилось задумываться, кто эту моду созда</w:t>
        <w:softHyphen/>
        <w:t>ет? Так вот, мода рождается не в салонах ведущих ку</w:t>
        <w:softHyphen/>
        <w:t>тюрье — они ее только подхватывают. Новые веяния моды создаются людьми, относительно свободными от маятников. Эти люди руководствуются только своими независимыми суждениями и предпочтениями, поэто</w:t>
        <w:softHyphen/>
        <w:t>му становятся законодателями моды. Они одеваются так, как им подсказывает сердце, и попадают в яблоч</w:t>
        <w:softHyphen/>
        <w:t>ко. Потом эта идея подмечается другими, подхватыва</w:t>
        <w:softHyphen/>
        <w:t>ется и спонтанно распространяется.</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слепо следовать моде, можно основательно изуродовать свой внешний вид. Если вы понаблюдае</w:t>
        <w:softHyphen/>
        <w:t>те, то обнаружите элегантных людей, одетых совершенно не по моде. Зато сразу видно: в этом что-то есть, и никому в голову не придет обвинить их в немоднос</w:t>
        <w:softHyphen/>
        <w:t>ти. И наоборот, сплошь и рядом встречаются существа, разодетые по всей моде, но на них жалко смотреть, по</w:t>
        <w:softHyphen/>
        <w:t>тому что это им совсем не идет. Подражатели слепо идут по пути внутреннего намерения к чужой цели, определенной маятником моды. Они не задумываются о своих предпочтениях и подчиняются правилу маят</w:t>
        <w:softHyphen/>
        <w:t>ников «делай, как я». Здесь хочется вспомнить фран</w:t>
        <w:softHyphen/>
        <w:t>цузскую поговорку: «Не бойся выглядеть немодным — бойся выглядеть смешным».</w:t>
      </w:r>
    </w:p>
    <w:p>
      <w:pPr>
        <w:pStyle w:val="Normal"/>
        <w:shd w:fill="FFFFFF" w:val="clear"/>
        <w:ind w:firstLine="720"/>
        <w:jc w:val="both"/>
        <w:rPr>
          <w:i w:val="false"/>
          <w:i w:val="false"/>
          <w:iCs w:val="false"/>
          <w:sz w:val="24"/>
          <w:szCs w:val="24"/>
        </w:rPr>
      </w:pPr>
      <w:r>
        <w:rPr>
          <w:color w:val="000000"/>
          <w:sz w:val="24"/>
          <w:szCs w:val="24"/>
          <w:lang w:val="ru-RU"/>
        </w:rPr>
        <w:t>Внешняя сторона моды — это стиль, а внут</w:t>
        <w:softHyphen/>
        <w:t xml:space="preserve">ренняя сущность </w:t>
      </w:r>
      <w:r>
        <w:rPr>
          <w:i w:val="false"/>
          <w:iCs w:val="false"/>
          <w:color w:val="000000"/>
          <w:sz w:val="24"/>
          <w:szCs w:val="24"/>
          <w:lang w:val="ru-RU"/>
        </w:rPr>
        <w:t xml:space="preserve">— </w:t>
      </w:r>
      <w:r>
        <w:rPr>
          <w:color w:val="000000"/>
          <w:sz w:val="24"/>
          <w:szCs w:val="24"/>
          <w:lang w:val="ru-RU"/>
        </w:rPr>
        <w:t xml:space="preserve">это то, что идет именно вам в контексте данного стиля. </w:t>
      </w:r>
      <w:r>
        <w:rPr>
          <w:i w:val="false"/>
          <w:iCs w:val="false"/>
          <w:color w:val="000000"/>
          <w:sz w:val="24"/>
          <w:szCs w:val="24"/>
          <w:lang w:val="ru-RU"/>
        </w:rPr>
        <w:t>Необходимо только четко себе представлять, чего вы хотите: выглядеть модно или выглядеть элегантно? Это не одно и то же. А что, по-вашему, лучше? Можно вырядиться даже совсем не в духе своей эпохи, в какое-нибудь жуткое ретро. Но если это ваше, все умрут от зависти!</w:t>
      </w:r>
    </w:p>
    <w:p>
      <w:pPr>
        <w:pStyle w:val="Normal"/>
        <w:shd w:fill="FFFFFF" w:val="clear"/>
        <w:ind w:firstLine="720"/>
        <w:jc w:val="both"/>
        <w:rPr>
          <w:i w:val="false"/>
          <w:i w:val="false"/>
          <w:iCs w:val="false"/>
          <w:sz w:val="24"/>
          <w:szCs w:val="24"/>
        </w:rPr>
      </w:pPr>
      <w:r>
        <w:rPr>
          <w:i w:val="false"/>
          <w:iCs w:val="false"/>
          <w:color w:val="000000"/>
          <w:sz w:val="24"/>
          <w:szCs w:val="24"/>
          <w:lang w:val="ru-RU"/>
        </w:rPr>
        <w:t>Вы уже, наверное, догадались, что следование моде есть не что иное, как участие в игре маятника моды. Веяния моды быстро появляются и быстро исчезают. Это одни из самых недолговечных маятников. Нет ничего страшного, если вы оказались под его влияни</w:t>
        <w:softHyphen/>
        <w:t>ем. Главное, чтобы вы это понимали и извлекали из моды выгоду для себя, а не просто отдавали ей дань.</w:t>
      </w:r>
    </w:p>
    <w:p>
      <w:pPr>
        <w:pStyle w:val="Normal"/>
        <w:shd w:fill="FFFFFF" w:val="clear"/>
        <w:ind w:firstLine="720"/>
        <w:jc w:val="both"/>
        <w:rPr>
          <w:i w:val="false"/>
          <w:i w:val="false"/>
          <w:iCs w:val="false"/>
          <w:sz w:val="24"/>
          <w:szCs w:val="24"/>
        </w:rPr>
      </w:pPr>
      <w:r>
        <w:rPr>
          <w:i w:val="false"/>
          <w:iCs w:val="false"/>
          <w:color w:val="000000"/>
          <w:sz w:val="24"/>
          <w:szCs w:val="24"/>
          <w:lang w:val="ru-RU"/>
        </w:rPr>
        <w:t>Вы без проблем можете создать свой маятник моды. Делается это очень просто. Вам необходимо отвер</w:t>
        <w:softHyphen/>
        <w:t>нуться от маятников и повернуться к себе. Поставьте себе цель выглядеть интересно и элегантно. Конкре</w:t>
        <w:softHyphen/>
        <w:t>тизировать ничего не нужно. Просто ходите по мага</w:t>
        <w:softHyphen/>
        <w:t>зинам и присматривайтесь к вещам в соответствии с вышеприведенной методикой. Забудьте про текущую моду. Обращайте внимание только на чувства, кото</w:t>
        <w:softHyphen/>
        <w:t>рые вы испытываете, когда смотрите на вещь. Отклю</w:t>
        <w:softHyphen/>
        <w:t>чите свой аналитический аппарат. Перестаньте думать, сравнивать и рассуждать вообще. Как только вы пой</w:t>
        <w:softHyphen/>
        <w:t>мали себя на том, что пытаетесь рассуждать и анализи</w:t>
        <w:softHyphen/>
        <w:t>ровать, сразу прекращайте этот бесполезный процесс. Слушайте шелест утренних звезд.</w:t>
      </w:r>
    </w:p>
    <w:p>
      <w:pPr>
        <w:pStyle w:val="Normal"/>
        <w:shd w:fill="FFFFFF" w:val="clear"/>
        <w:ind w:firstLine="720"/>
        <w:jc w:val="both"/>
        <w:rPr>
          <w:i w:val="false"/>
          <w:i w:val="false"/>
          <w:iCs w:val="false"/>
          <w:sz w:val="24"/>
          <w:szCs w:val="24"/>
        </w:rPr>
      </w:pPr>
      <w:r>
        <w:rPr>
          <w:i w:val="false"/>
          <w:iCs w:val="false"/>
          <w:color w:val="000000"/>
          <w:sz w:val="24"/>
          <w:szCs w:val="24"/>
          <w:lang w:val="ru-RU"/>
        </w:rPr>
        <w:t>Скорее всего, сразу у вас ничего не получится. Дайте себе неопределенное время и откажитесь от желания реализовать свою цель. Ведь если у вас ничего не выйдет, вы ничего и не потеряете. Освободите себя от обязанности добиться цели. Сбросьте важность и от</w:t>
        <w:softHyphen/>
        <w:t>пустите хватку. Просто ходите и глазейте на вещи, примеряйте их ради любопытства. Доверьтесь тече</w:t>
        <w:softHyphen/>
        <w:t>нию вариант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Полезно будет одновременно крутить в голове слайд вашей цели. Однако это не должна быть кон</w:t>
        <w:softHyphen/>
        <w:t>кретная картина о том, как вы выглядите. Слайд должен состоять из ощущении, которые вы испытываете, когда привлекаете внимание и выглядите элегантно, интересно, своеобраз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Откажитесь от желания найти что-нибудь вычур</w:t>
        <w:softHyphen/>
        <w:t>ное, из ряда вон выходящее. Экстраординарность во</w:t>
        <w:softHyphen/>
        <w:t>все не является гарантией успеха. Поверьте, вам и так предстоит сделать для себя неожиданные открытия. Спустя некоторое время вы обязательно обнаружите какое-нибудь оригинальное, своеобразное решение. Как только единство души и разума будет достигнуто, то испытаете ни с чем не сравнимое чувство. Это будет смесь удивления и восторга. Вы сразу это поймете, но не скажете себе: «Это то, что нужно». Вам захочется воскликнуть что-то вроде: «Не может быть! Обалдеть!» Вот так вот. Ваши возможности ограничены только собственным намерением.</w:t>
      </w:r>
    </w:p>
    <w:p>
      <w:pPr>
        <w:pStyle w:val="Normal"/>
        <w:shd w:fill="FFFFFF" w:val="clear"/>
        <w:ind w:firstLine="720"/>
        <w:jc w:val="both"/>
        <w:rPr>
          <w:i w:val="false"/>
          <w:i w:val="false"/>
          <w:iCs w:val="false"/>
          <w:sz w:val="24"/>
          <w:szCs w:val="24"/>
        </w:rPr>
      </w:pPr>
      <w:r>
        <w:rPr>
          <w:color w:val="000000"/>
          <w:sz w:val="24"/>
          <w:szCs w:val="24"/>
          <w:lang w:val="ru-RU"/>
        </w:rPr>
        <w:t>Секрет успеха заключается в том, что вы освобо</w:t>
        <w:softHyphen/>
        <w:t xml:space="preserve">дились от влияния маятников и пошли своей стезей. </w:t>
      </w:r>
      <w:r>
        <w:rPr>
          <w:i w:val="false"/>
          <w:iCs w:val="false"/>
          <w:color w:val="000000"/>
          <w:sz w:val="24"/>
          <w:szCs w:val="24"/>
          <w:lang w:val="ru-RU"/>
        </w:rPr>
        <w:t>А что делают маятники, когда видят, что на небосклоне восходит новая звезда? Как вам известно из предыдущей главы, они ее зажигают. Им просто больше ничего не остается, как сделать из вас звезду, то есть своего фаво</w:t>
        <w:softHyphen/>
        <w:t>рита. Маятники стремятся все держать под контролем, поэтому они вам даже помогут. А если повезет, вы со</w:t>
        <w:softHyphen/>
        <w:t>здадите свой маятник и станете его фаворитом.</w:t>
      </w:r>
    </w:p>
    <w:p>
      <w:pPr>
        <w:pStyle w:val="Normal"/>
        <w:shd w:fill="FFFFFF" w:val="clear"/>
        <w:ind w:firstLine="720"/>
        <w:jc w:val="both"/>
        <w:rPr>
          <w:i w:val="false"/>
          <w:i w:val="false"/>
          <w:iCs w:val="false"/>
          <w:sz w:val="24"/>
          <w:szCs w:val="24"/>
        </w:rPr>
      </w:pPr>
      <w:r>
        <w:rPr>
          <w:i w:val="false"/>
          <w:iCs w:val="false"/>
          <w:color w:val="000000"/>
          <w:sz w:val="24"/>
          <w:szCs w:val="24"/>
          <w:lang w:val="ru-RU"/>
        </w:rPr>
        <w:t>Все сказанное, конечно, относится не только к одеж</w:t>
        <w:softHyphen/>
        <w:t>де. Те же принципы можно применять ко всему, что вы делаете. Это роскошная привилегия — быть собой! И это как раз та привилегия, которую может себе поз</w:t>
        <w:softHyphen/>
        <w:t>волить каждый. Но вот отваживаются на это лишь еди</w:t>
        <w:softHyphen/>
        <w:t>ницы. Причина здесь лишь в одном — сильная зависи</w:t>
        <w:softHyphen/>
        <w:t>мость от маятников. Им нужны послушные марионет</w:t>
        <w:softHyphen/>
        <w:t>ки, а не свободные личности. Остается только понять это, освободиться от ненужного влияния и стать собой.</w:t>
      </w:r>
    </w:p>
    <w:p>
      <w:pPr>
        <w:pStyle w:val="Normal"/>
        <w:shd w:fill="FFFFFF" w:val="clear"/>
        <w:ind w:firstLine="720"/>
        <w:jc w:val="both"/>
        <w:rPr/>
      </w:pPr>
      <w:r>
        <w:rPr>
          <w:i w:val="false"/>
          <w:iCs w:val="false"/>
          <w:color w:val="000000"/>
          <w:sz w:val="24"/>
          <w:szCs w:val="24"/>
          <w:lang w:val="ru-RU"/>
        </w:rPr>
        <w:t>Другими словами, ваш разум должен внести в спи</w:t>
        <w:softHyphen/>
        <w:t xml:space="preserve">сок своих обозначений такую простую истину: </w:t>
      </w:r>
      <w:r>
        <w:rPr>
          <w:color w:val="000000"/>
          <w:sz w:val="24"/>
          <w:szCs w:val="24"/>
          <w:lang w:val="ru-RU"/>
        </w:rPr>
        <w:t>каж</w:t>
        <w:softHyphen/>
        <w:t xml:space="preserve">дый владеет драгоценным сокровищем </w:t>
      </w:r>
      <w:r>
        <w:rPr>
          <w:i w:val="false"/>
          <w:iCs w:val="false"/>
          <w:color w:val="000000"/>
          <w:sz w:val="24"/>
          <w:szCs w:val="24"/>
          <w:lang w:val="ru-RU"/>
        </w:rPr>
        <w:t xml:space="preserve">— </w:t>
      </w:r>
      <w:r>
        <w:rPr>
          <w:color w:val="000000"/>
          <w:sz w:val="24"/>
          <w:szCs w:val="24"/>
          <w:lang w:val="ru-RU"/>
        </w:rPr>
        <w:t>уникаль</w:t>
        <w:softHyphen/>
        <w:t xml:space="preserve">ностью своей души. </w:t>
      </w:r>
      <w:r>
        <w:rPr>
          <w:i w:val="false"/>
          <w:iCs w:val="false"/>
          <w:color w:val="000000"/>
          <w:sz w:val="24"/>
          <w:szCs w:val="24"/>
          <w:lang w:val="ru-RU"/>
        </w:rPr>
        <w:t>Каждый человек носит в своем кармане ключ к успеху и тем не менее не пользуется этим. Пусть ваш разум возьмет душу за ручку, поведет ее в магазин и позволит ей самой выбрать игрушку. Единство души и разума — такая редкость, что это можно буквально выгодно продавать. Все шедевры культуры и искусства — суть проявления этого един</w:t>
        <w:softHyphen/>
        <w:t>ства. Звезды становятся звездами только потому, что людей интересует то, чего им самим не хватает, — единства души и разума.</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Чужие цели</w:t>
      </w:r>
    </w:p>
    <w:p>
      <w:pPr>
        <w:pStyle w:val="Normal"/>
        <w:shd w:fill="FFFFFF" w:val="clear"/>
        <w:ind w:firstLine="720"/>
        <w:jc w:val="both"/>
        <w:rPr>
          <w:i w:val="false"/>
          <w:i w:val="false"/>
          <w:iCs w:val="false"/>
          <w:sz w:val="24"/>
          <w:szCs w:val="24"/>
        </w:rPr>
      </w:pPr>
      <w:r>
        <w:rPr>
          <w:i w:val="false"/>
          <w:iCs w:val="false"/>
          <w:color w:val="000000"/>
          <w:sz w:val="24"/>
          <w:szCs w:val="24"/>
          <w:lang w:val="ru-RU"/>
        </w:rPr>
        <w:t>До сих пор мы рассматривали внешний мир для чело</w:t>
        <w:softHyphen/>
        <w:t>века как пространство вариантов с секторами, связан</w:t>
        <w:softHyphen/>
        <w:t>ными в линии жизни. Если параметры энергии мыс</w:t>
        <w:softHyphen/>
        <w:t>ленного излучения человека совпадают с параметрами сектора, тогда сектор воплощается в материальной реа</w:t>
        <w:softHyphen/>
        <w:t>лизации. Однако и сам человек в энергетическом пла</w:t>
        <w:softHyphen/>
        <w:t>не представляет собой индивидуальную сущность, име</w:t>
        <w:softHyphen/>
        <w:t>ющую свой уникальный спектр излучения. Каждый индивид имеет в пространстве вариантов «свои» ли</w:t>
        <w:softHyphen/>
        <w:t>нии жизни, наиболее подходящие для фрейле его души.</w:t>
      </w:r>
    </w:p>
    <w:p>
      <w:pPr>
        <w:pStyle w:val="Normal"/>
        <w:shd w:fill="FFFFFF" w:val="clear"/>
        <w:ind w:firstLine="720"/>
        <w:jc w:val="both"/>
        <w:rPr>
          <w:i w:val="false"/>
          <w:i w:val="false"/>
          <w:iCs w:val="false"/>
          <w:sz w:val="24"/>
          <w:szCs w:val="24"/>
        </w:rPr>
      </w:pPr>
      <w:r>
        <w:rPr>
          <w:i w:val="false"/>
          <w:iCs w:val="false"/>
          <w:color w:val="000000"/>
          <w:sz w:val="24"/>
          <w:szCs w:val="24"/>
          <w:lang w:val="ru-RU"/>
        </w:rPr>
        <w:t>На своих линиях жизни человек встречает мини</w:t>
        <w:softHyphen/>
        <w:t>мум препятствий, и все обстоятельства складываются в его пользу. Фрейле души человека удачно вписывается в свою линию жизни и легко достигает своей цели. Точно так же родной ключ легко поворачивается в зам</w:t>
        <w:softHyphen/>
        <w:t>ке и открывает запертую дверь. Нам нет необходимос</w:t>
        <w:softHyphen/>
        <w:t>ти точно знать, почему и как все это происходит. Имеет значение только сам факт, что каждый человек имеет свою стезю. Если человек идет к своей цели через свою дверь, у него все складывается благополуч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В противном случае, если человек свернул со сво</w:t>
        <w:softHyphen/>
        <w:t>ей дороги, на него сваливаются всевозможные напасти и жизнь превращается в сплошную борьбу за сущест</w:t>
        <w:softHyphen/>
        <w:t>вование. Для души это настоящая трагедия. Ведь вы расстраиваетесь, если на выходные дни выдается плохая погода? Можете себе представить, что чувствует душа, когда уникальный шанс, данный ей этой жизнью, пропадает зря.</w:t>
      </w:r>
    </w:p>
    <w:p>
      <w:pPr>
        <w:pStyle w:val="Normal"/>
        <w:shd w:fill="FFFFFF" w:val="clear"/>
        <w:ind w:firstLine="720"/>
        <w:jc w:val="both"/>
        <w:rPr>
          <w:i w:val="false"/>
          <w:i w:val="false"/>
          <w:iCs w:val="false"/>
          <w:sz w:val="24"/>
          <w:szCs w:val="24"/>
        </w:rPr>
      </w:pPr>
      <w:r>
        <w:rPr>
          <w:i w:val="false"/>
          <w:iCs w:val="false"/>
          <w:color w:val="000000"/>
          <w:sz w:val="24"/>
          <w:szCs w:val="24"/>
          <w:lang w:val="ru-RU"/>
        </w:rPr>
        <w:t>Душа видит, как разум, увлеченный маятниками, ломает себе всю жизнь, но она не может ничего изме</w:t>
        <w:softHyphen/>
        <w:t>нить. Он, вступая в этот мир, не знает четко, что надо делать, чего хотеть, к чему стремиться. Душа если точ</w:t>
        <w:softHyphen/>
        <w:t>но не знает, то, по крайней мере, догадывается, но ра</w:t>
        <w:softHyphen/>
        <w:t>зум ее не слушает. Маятники тут же берут разум в оборот, навязывая ему свои цели и правила игры. Они заставляют людей выбирать чужие цели и толпиться у чужих дверей. Слабые попытки души повлиять на ра</w:t>
        <w:softHyphen/>
        <w:t>зум ни к чему не приводят, настолько сильно влияние маятник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Многим из нас с детства внушали мысль о том, что успеха можно достичь только упорным трудом. А еще надо настойчиво идти к своей цели, преодолевая пре</w:t>
        <w:softHyphen/>
        <w:t>пятствия. Одно из самых больших заблуждений со</w:t>
        <w:softHyphen/>
        <w:t>стоит в том, что за счастье надо бороться, проявить настойчивость, упорство, преодолеть множество препят</w:t>
        <w:softHyphen/>
        <w:t>ствий, в общем, завоевать свое место под солнцем. Это очень вредоносный ложный стереотип.</w:t>
      </w:r>
    </w:p>
    <w:p>
      <w:pPr>
        <w:pStyle w:val="Normal"/>
        <w:shd w:fill="FFFFFF" w:val="clear"/>
        <w:ind w:firstLine="720"/>
        <w:jc w:val="both"/>
        <w:rPr>
          <w:i w:val="false"/>
          <w:i w:val="false"/>
          <w:iCs w:val="false"/>
          <w:sz w:val="24"/>
          <w:szCs w:val="24"/>
        </w:rPr>
      </w:pPr>
      <w:r>
        <w:rPr>
          <w:i w:val="false"/>
          <w:iCs w:val="false"/>
          <w:color w:val="000000"/>
          <w:sz w:val="24"/>
          <w:szCs w:val="24"/>
          <w:lang w:val="ru-RU"/>
        </w:rPr>
        <w:t>Давайте разберемся, каким образом он сформиро</w:t>
        <w:softHyphen/>
        <w:t>вался. Человек обычно попадает под влияние маятни</w:t>
        <w:softHyphen/>
        <w:t>ков и сворачивает со своей стези. Естественно, в та</w:t>
        <w:softHyphen/>
        <w:t>ком случае на его пути нагромождается множество препятствий. Но человек хочет добиться счастья, по</w:t>
        <w:softHyphen/>
        <w:t>этому ему приходится эти препятствия преодолевать. Попробуйте угадать, в чем состоит его заблуждение? В том, что он идет к чужой цели через чужую дверь? Нет. Ответ вам опять покажется неожиданным, как и все в этой книге.</w:t>
      </w:r>
    </w:p>
    <w:p>
      <w:pPr>
        <w:pStyle w:val="Normal"/>
        <w:shd w:fill="FFFFFF" w:val="clear"/>
        <w:ind w:firstLine="720"/>
        <w:jc w:val="both"/>
        <w:rPr>
          <w:i w:val="false"/>
          <w:i w:val="false"/>
          <w:iCs w:val="false"/>
          <w:sz w:val="24"/>
          <w:szCs w:val="24"/>
        </w:rPr>
      </w:pPr>
      <w:r>
        <w:rPr>
          <w:i w:val="false"/>
          <w:iCs w:val="false"/>
          <w:color w:val="000000"/>
          <w:sz w:val="24"/>
          <w:szCs w:val="24"/>
          <w:lang w:val="ru-RU"/>
        </w:rPr>
        <w:t>Заблуждение человека состоит в ложном убежде</w:t>
        <w:softHyphen/>
        <w:t>нии: «Если я преодолею препятствия, тогда там, впере</w:t>
        <w:softHyphen/>
        <w:t xml:space="preserve">ди, меня ждет счастье». Это не более чем иллюзия. Впереди нет никакого счастья! Сколько бы человек ни старался, он всегда будет находиться в положении догоняющего заходящее солнце. </w:t>
      </w:r>
      <w:r>
        <w:rPr>
          <w:color w:val="000000"/>
          <w:sz w:val="24"/>
          <w:szCs w:val="24"/>
          <w:lang w:val="ru-RU"/>
        </w:rPr>
        <w:t>На чужой линий жизни человека не ждет никакое счастье, ни в бли</w:t>
        <w:softHyphen/>
        <w:t>жайшем, ни в отдаленном будущем.</w:t>
      </w:r>
    </w:p>
    <w:p>
      <w:pPr>
        <w:pStyle w:val="Normal"/>
        <w:shd w:fill="FFFFFF" w:val="clear"/>
        <w:ind w:firstLine="720"/>
        <w:jc w:val="both"/>
        <w:rPr>
          <w:i w:val="false"/>
          <w:i w:val="false"/>
          <w:iCs w:val="false"/>
          <w:sz w:val="24"/>
          <w:szCs w:val="24"/>
        </w:rPr>
      </w:pPr>
      <w:r>
        <w:rPr>
          <w:i w:val="false"/>
          <w:iCs w:val="false"/>
          <w:color w:val="000000"/>
          <w:sz w:val="24"/>
          <w:szCs w:val="24"/>
          <w:lang w:val="ru-RU"/>
        </w:rPr>
        <w:t>Многие люди, добившись с большим трудом по</w:t>
        <w:softHyphen/>
        <w:t>ставленной цели, не ощущают ничего, кроме опустоше</w:t>
        <w:softHyphen/>
        <w:t xml:space="preserve">ния. Куда же это счастье подевалось? Да его там вовсе и не было, ведь это </w:t>
      </w:r>
      <w:r>
        <w:rPr>
          <w:color w:val="000000"/>
          <w:sz w:val="24"/>
          <w:szCs w:val="24"/>
          <w:lang w:val="ru-RU"/>
        </w:rPr>
        <w:t xml:space="preserve">мираж, </w:t>
      </w:r>
      <w:r>
        <w:rPr>
          <w:i w:val="false"/>
          <w:iCs w:val="false"/>
          <w:color w:val="000000"/>
          <w:sz w:val="24"/>
          <w:szCs w:val="24"/>
          <w:lang w:val="ru-RU"/>
        </w:rPr>
        <w:t xml:space="preserve">созданный маятниками для того, чтобы человек отдавал им энергию на пути к иллюзорному счастью. Еще раз повторяю: </w:t>
      </w:r>
      <w:r>
        <w:rPr>
          <w:color w:val="000000"/>
          <w:sz w:val="24"/>
          <w:szCs w:val="24"/>
          <w:lang w:val="ru-RU"/>
        </w:rPr>
        <w:t>впереди нет никакого счастья, оно либо есть здесь и сейчас, на текущей линии жизни, либо его нет вообще.</w:t>
      </w:r>
    </w:p>
    <w:p>
      <w:pPr>
        <w:pStyle w:val="Normal"/>
        <w:shd w:fill="FFFFFF" w:val="clear"/>
        <w:ind w:firstLine="720"/>
        <w:jc w:val="both"/>
        <w:rPr>
          <w:i w:val="false"/>
          <w:i w:val="false"/>
          <w:iCs w:val="false"/>
          <w:sz w:val="24"/>
          <w:szCs w:val="24"/>
        </w:rPr>
      </w:pPr>
      <w:r>
        <w:rPr>
          <w:i w:val="false"/>
          <w:iCs w:val="false"/>
          <w:color w:val="000000"/>
          <w:sz w:val="24"/>
          <w:szCs w:val="24"/>
          <w:lang w:val="ru-RU"/>
        </w:rPr>
        <w:t>В чем же заключается счастье в модели Трансер-финга? Может, оно придет, если добиться именно сво</w:t>
        <w:softHyphen/>
        <w:t xml:space="preserve">ей цели? Опять не угадали. </w:t>
      </w:r>
      <w:r>
        <w:rPr>
          <w:color w:val="000000"/>
          <w:sz w:val="24"/>
          <w:szCs w:val="24"/>
          <w:lang w:val="ru-RU"/>
        </w:rPr>
        <w:t xml:space="preserve">Счастье приходит во время движения к своей цели через свою дверь. </w:t>
      </w:r>
      <w:r>
        <w:rPr>
          <w:i w:val="false"/>
          <w:iCs w:val="false"/>
          <w:color w:val="000000"/>
          <w:sz w:val="24"/>
          <w:szCs w:val="24"/>
          <w:lang w:val="ru-RU"/>
        </w:rPr>
        <w:t>Если человек находится на своей линии жизни, на своей стезе, тогда он испытывает счастье уже сейчас, даже если цель еще впереди. Тогда жизнь превращается в праздник. Когда цель будет достигнута, это будет ра</w:t>
        <w:softHyphen/>
        <w:t xml:space="preserve">дость вдвойне. Однако уже само движение к своей цели превращает каждый день в праздник. </w:t>
      </w:r>
      <w:r>
        <w:rPr>
          <w:color w:val="000000"/>
          <w:sz w:val="24"/>
          <w:szCs w:val="24"/>
          <w:lang w:val="ru-RU"/>
        </w:rPr>
        <w:t>Движе</w:t>
        <w:softHyphen/>
        <w:t>ние к чужой цели всегда оставляет праздник в иллюзорном будущем. Достижение чужой цели при</w:t>
        <w:softHyphen/>
        <w:t>носит разочарование и опустошение, но никак не счастье.</w:t>
      </w:r>
    </w:p>
    <w:p>
      <w:pPr>
        <w:pStyle w:val="Normal"/>
        <w:shd w:fill="FFFFFF" w:val="clear"/>
        <w:ind w:firstLine="720"/>
        <w:jc w:val="both"/>
        <w:rPr>
          <w:i w:val="false"/>
          <w:i w:val="false"/>
          <w:iCs w:val="false"/>
          <w:sz w:val="24"/>
          <w:szCs w:val="24"/>
        </w:rPr>
      </w:pPr>
      <w:r>
        <w:rPr>
          <w:i w:val="false"/>
          <w:iCs w:val="false"/>
          <w:color w:val="000000"/>
          <w:sz w:val="24"/>
          <w:szCs w:val="24"/>
          <w:lang w:val="ru-RU"/>
        </w:rPr>
        <w:t>Ваша цель — это то, что доставляет вам истинное удовольствие. Это не то, что приносит временное удов</w:t>
        <w:softHyphen/>
        <w:t xml:space="preserve">летворение, а то, что </w:t>
      </w:r>
      <w:r>
        <w:rPr>
          <w:color w:val="000000"/>
          <w:sz w:val="24"/>
          <w:szCs w:val="24"/>
          <w:lang w:val="ru-RU"/>
        </w:rPr>
        <w:t xml:space="preserve">дает ощущение радости жизни. </w:t>
      </w:r>
      <w:r>
        <w:rPr>
          <w:i w:val="false"/>
          <w:iCs w:val="false"/>
          <w:color w:val="000000"/>
          <w:sz w:val="24"/>
          <w:szCs w:val="24"/>
          <w:lang w:val="ru-RU"/>
        </w:rPr>
        <w:t>Ваша дверь — это путь движения к своей цели, на котором вы испытываете увлечение и вдохновение. Нельзя сказать, что там все всегда дается легко. Глав</w:t>
        <w:softHyphen/>
        <w:t xml:space="preserve">ное, что движение через вашу дверь </w:t>
      </w:r>
      <w:r>
        <w:rPr>
          <w:color w:val="000000"/>
          <w:sz w:val="24"/>
          <w:szCs w:val="24"/>
          <w:lang w:val="ru-RU"/>
        </w:rPr>
        <w:t>не опустошает, а, наоборот, вызывает прилив сил.</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идешь к своей цели через свою дверь, препят</w:t>
        <w:softHyphen/>
        <w:t>ствия преодолеваются легко, да и труд не в тягость. Если же на пути к цели вы прилагаете все усилия, трудитесь без вдохновения и устаете, значит, это чу</w:t>
        <w:softHyphen/>
        <w:t>жая цель или вы ломитесь не в свою дверь. Отметим характерные признаки чужих целей.</w:t>
      </w:r>
    </w:p>
    <w:p>
      <w:pPr>
        <w:pStyle w:val="Normal"/>
        <w:shd w:fill="FFFFFF" w:val="clear"/>
        <w:ind w:firstLine="720"/>
        <w:jc w:val="both"/>
        <w:rPr>
          <w:i w:val="false"/>
          <w:i w:val="false"/>
          <w:iCs w:val="false"/>
          <w:sz w:val="24"/>
          <w:szCs w:val="24"/>
        </w:rPr>
      </w:pPr>
      <w:r>
        <w:rPr>
          <w:color w:val="000000"/>
          <w:sz w:val="24"/>
          <w:szCs w:val="24"/>
          <w:lang w:val="ru-RU"/>
        </w:rPr>
        <w:t xml:space="preserve">Чужая цель </w:t>
      </w:r>
      <w:r>
        <w:rPr>
          <w:i w:val="false"/>
          <w:iCs w:val="false"/>
          <w:color w:val="000000"/>
          <w:sz w:val="24"/>
          <w:szCs w:val="24"/>
          <w:lang w:val="ru-RU"/>
        </w:rPr>
        <w:t xml:space="preserve">— </w:t>
      </w:r>
      <w:r>
        <w:rPr>
          <w:color w:val="000000"/>
          <w:sz w:val="24"/>
          <w:szCs w:val="24"/>
          <w:lang w:val="ru-RU"/>
        </w:rPr>
        <w:t>это всегда насилие над собой, при</w:t>
        <w:softHyphen/>
        <w:t xml:space="preserve">нуждение, обязанность. </w:t>
      </w:r>
      <w:r>
        <w:rPr>
          <w:i w:val="false"/>
          <w:iCs w:val="false"/>
          <w:color w:val="000000"/>
          <w:sz w:val="24"/>
          <w:szCs w:val="24"/>
          <w:lang w:val="ru-RU"/>
        </w:rPr>
        <w:t xml:space="preserve">Если находите в своей цели </w:t>
      </w:r>
      <w:r>
        <w:rPr>
          <w:color w:val="000000"/>
          <w:sz w:val="24"/>
          <w:szCs w:val="24"/>
          <w:lang w:val="ru-RU"/>
        </w:rPr>
        <w:t xml:space="preserve">хоть малейшую принудительную необходимость, </w:t>
      </w:r>
      <w:r>
        <w:rPr>
          <w:i w:val="false"/>
          <w:iCs w:val="false"/>
          <w:color w:val="000000"/>
          <w:sz w:val="24"/>
          <w:szCs w:val="24"/>
          <w:lang w:val="ru-RU"/>
        </w:rPr>
        <w:t>можете смело от нее отказываться. Вам не придется себя уговаривать, если цель ваша. К ней идти приятно. Процесс ее достижения доставляет удовольствие. К чужой цели вы идете, преодолевая множество пре</w:t>
        <w:softHyphen/>
        <w:t>пятствий. Путь к чужой цели — это всегда борьба. Ма</w:t>
        <w:softHyphen/>
        <w:t>ятнику нужно, чтобы все четко выполняли свою работу винтика на благо всего механизма. Вам трудно, но вы будете это делать, потому что маятники внушили, что все достается тяжелым трудом. Если ты крутой, ты должен преодолеть себя, сметать все на своем пути, прой</w:t>
        <w:softHyphen/>
        <w:t>ти через огонь и воду, завоевать себе место под солн</w:t>
        <w:softHyphen/>
        <w:t>цем. А если слабый — знай свое место и помалкивай.</w:t>
      </w:r>
    </w:p>
    <w:p>
      <w:pPr>
        <w:pStyle w:val="Normal"/>
        <w:shd w:fill="FFFFFF" w:val="clear"/>
        <w:ind w:firstLine="720"/>
        <w:jc w:val="both"/>
        <w:rPr>
          <w:i w:val="false"/>
          <w:i w:val="false"/>
          <w:iCs w:val="false"/>
          <w:sz w:val="24"/>
          <w:szCs w:val="24"/>
        </w:rPr>
      </w:pPr>
      <w:r>
        <w:rPr>
          <w:color w:val="000000"/>
          <w:sz w:val="24"/>
          <w:szCs w:val="24"/>
          <w:lang w:val="ru-RU"/>
        </w:rPr>
        <w:t>Чужая цель выступает под личиной моды и пре</w:t>
        <w:softHyphen/>
        <w:t xml:space="preserve">стижа. </w:t>
      </w:r>
      <w:r>
        <w:rPr>
          <w:i w:val="false"/>
          <w:iCs w:val="false"/>
          <w:color w:val="000000"/>
          <w:sz w:val="24"/>
          <w:szCs w:val="24"/>
          <w:lang w:val="ru-RU"/>
        </w:rPr>
        <w:t>Маятникам нужно заманить вас на чужие линии жизни, поэтому они будут стараться вовсю. Морковка должна выглядеть очень аппетитно, тогда разум, очертя голову, бросится за ней. Маятники не могут во всех случаях заставить вас выполнять прави</w:t>
        <w:softHyphen/>
        <w:t>ло «делай, как я». Вы сами должны этого захотеть. Для этого создаются мифы успешной карьеры звезд. Они демонстрируют алгоритм их успеха и ставят пе</w:t>
        <w:softHyphen/>
        <w:t>ред выбором: либо повторять чужой опыт, либо оста</w:t>
        <w:softHyphen/>
        <w:t>ваться ни с чем. Откуда вам знать, как добиться успе</w:t>
        <w:softHyphen/>
        <w:t>ха? А вот они знают, результат налицо. Но, как уже было показано, звезды добиваются успеха именно по</w:t>
        <w:softHyphen/>
        <w:t xml:space="preserve">тому, что взламывают правило «делай, как я» и идут своим путем. </w:t>
      </w:r>
      <w:r>
        <w:rPr>
          <w:color w:val="000000"/>
          <w:sz w:val="24"/>
          <w:szCs w:val="24"/>
          <w:lang w:val="ru-RU"/>
        </w:rPr>
        <w:t>Алгоритм вашего успеха не известен никому, кроме вашей души.</w:t>
      </w:r>
    </w:p>
    <w:p>
      <w:pPr>
        <w:pStyle w:val="Normal"/>
        <w:shd w:fill="FFFFFF" w:val="clear"/>
        <w:ind w:firstLine="720"/>
        <w:jc w:val="both"/>
        <w:rPr>
          <w:i w:val="false"/>
          <w:i w:val="false"/>
          <w:iCs w:val="false"/>
          <w:sz w:val="24"/>
          <w:szCs w:val="24"/>
        </w:rPr>
      </w:pPr>
      <w:r>
        <w:rPr>
          <w:color w:val="000000"/>
          <w:sz w:val="24"/>
          <w:szCs w:val="24"/>
          <w:lang w:val="ru-RU"/>
        </w:rPr>
        <w:t xml:space="preserve">Чужая цель манит своей недоступностью. </w:t>
      </w:r>
      <w:r>
        <w:rPr>
          <w:i w:val="false"/>
          <w:iCs w:val="false"/>
          <w:color w:val="000000"/>
          <w:sz w:val="24"/>
          <w:szCs w:val="24"/>
          <w:lang w:val="ru-RU"/>
        </w:rPr>
        <w:t>Так уж устроен человек, что его привлекает все, что нахо</w:t>
        <w:softHyphen/>
        <w:t>дится под замком. Недоступность порождает желание обладать. Такое свойство человеческой психики берет свое начало из детства, когда хочется много, а доступно очень мало. Часто бывает так, что если в игрушке от</w:t>
        <w:softHyphen/>
        <w:t>казывают, ребенок будет изводиться до тех пор, пока не получит ее. А потом сразу теряет к ней всякий инте</w:t>
        <w:softHyphen/>
        <w:t xml:space="preserve">рес. У взрослых другие игрушки, но они тоже ведут себя, как дети. Например, взрослый ребенок не имеет ни слуха, ни голоса, но ему кажется, что он любит петь. На самом деле «соловушка» не хочет смириться с тем, что это не его стезя. Ведь у других вон как хорошо выходит, а чем я хуже? Отбросьте важность цели и ответьте на вопрос: действительно ли вы желаете всей душой или вам только хочется желать? </w:t>
      </w:r>
      <w:r>
        <w:rPr>
          <w:color w:val="000000"/>
          <w:sz w:val="24"/>
          <w:szCs w:val="24"/>
          <w:lang w:val="ru-RU"/>
        </w:rPr>
        <w:t xml:space="preserve">Если путем достижения цели вы хотите себе и всем что-то доказать, значит, это неверная цель. </w:t>
      </w:r>
      <w:r>
        <w:rPr>
          <w:i w:val="false"/>
          <w:iCs w:val="false"/>
          <w:color w:val="000000"/>
          <w:sz w:val="24"/>
          <w:szCs w:val="24"/>
          <w:lang w:val="ru-RU"/>
        </w:rPr>
        <w:t>Ваша цель не висит на шее тяжким бременем, она просто доставля</w:t>
        <w:softHyphen/>
        <w:t>ет вам истинное удовольствие.</w:t>
      </w:r>
    </w:p>
    <w:p>
      <w:pPr>
        <w:pStyle w:val="Normal"/>
        <w:shd w:fill="FFFFFF" w:val="clear"/>
        <w:ind w:firstLine="720"/>
        <w:jc w:val="both"/>
        <w:rPr>
          <w:i w:val="false"/>
          <w:i w:val="false"/>
          <w:iCs w:val="false"/>
          <w:sz w:val="24"/>
          <w:szCs w:val="24"/>
        </w:rPr>
      </w:pPr>
      <w:r>
        <w:rPr>
          <w:color w:val="000000"/>
          <w:sz w:val="24"/>
          <w:szCs w:val="24"/>
          <w:lang w:val="ru-RU"/>
        </w:rPr>
        <w:t xml:space="preserve">Чужая цель навязывается другими. </w:t>
      </w:r>
      <w:r>
        <w:rPr>
          <w:i w:val="false"/>
          <w:iCs w:val="false"/>
          <w:color w:val="000000"/>
          <w:sz w:val="24"/>
          <w:szCs w:val="24"/>
          <w:lang w:val="ru-RU"/>
        </w:rPr>
        <w:t>Никто, кроме вас, не может определить вашу цель. Можете спокой</w:t>
        <w:softHyphen/>
        <w:t xml:space="preserve">но выслушивать поучения «знающих людей» о том, как вам </w:t>
      </w:r>
      <w:r>
        <w:rPr>
          <w:color w:val="000000"/>
          <w:sz w:val="24"/>
          <w:szCs w:val="24"/>
          <w:lang w:val="ru-RU"/>
        </w:rPr>
        <w:t xml:space="preserve">поступать. </w:t>
      </w:r>
      <w:r>
        <w:rPr>
          <w:i w:val="false"/>
          <w:iCs w:val="false"/>
          <w:color w:val="000000"/>
          <w:sz w:val="24"/>
          <w:szCs w:val="24"/>
          <w:lang w:val="ru-RU"/>
        </w:rPr>
        <w:t xml:space="preserve">Делайте свои выводы и поступайте, как знаете. Но как только кто-то начинает вас учить, к чему вы должны </w:t>
      </w:r>
      <w:r>
        <w:rPr>
          <w:color w:val="000000"/>
          <w:sz w:val="24"/>
          <w:szCs w:val="24"/>
          <w:lang w:val="ru-RU"/>
        </w:rPr>
        <w:t xml:space="preserve">стремиться, </w:t>
      </w:r>
      <w:r>
        <w:rPr>
          <w:i w:val="false"/>
          <w:iCs w:val="false"/>
          <w:color w:val="000000"/>
          <w:sz w:val="24"/>
          <w:szCs w:val="24"/>
          <w:lang w:val="ru-RU"/>
        </w:rPr>
        <w:t>сразу же отвергайте такое грубое вторжение в свою душу. Ей и так доволь</w:t>
        <w:softHyphen/>
        <w:t>но бредовых идей своего разума. Никто не может ука</w:t>
        <w:softHyphen/>
        <w:t>зать на вашу цель. Есть, правда, одно исключение — случайно брошенная фраза. Как вы помните, случай</w:t>
        <w:softHyphen/>
        <w:t>ные фразы могут служить знаками. Знак вы сразу почувствуете. Чья-то непреднамеренная фраза может неожиданно зажечь в душе огонек. Если коснулись вашей цели, душа оживится, поможет осознать, что это «то, что нужно». Но это должен быть тот случай, когда вас не пытаются в чем-то убедить или наставить на путь истинный, а просто, как бы между прочим, делают какое-то замечание или дают рекомендацию.</w:t>
      </w:r>
    </w:p>
    <w:p>
      <w:pPr>
        <w:pStyle w:val="Normal"/>
        <w:shd w:fill="FFFFFF" w:val="clear"/>
        <w:ind w:firstLine="720"/>
        <w:jc w:val="both"/>
        <w:rPr>
          <w:i w:val="false"/>
          <w:i w:val="false"/>
          <w:iCs w:val="false"/>
          <w:sz w:val="24"/>
          <w:szCs w:val="24"/>
        </w:rPr>
      </w:pPr>
      <w:r>
        <w:rPr>
          <w:color w:val="000000"/>
          <w:sz w:val="24"/>
          <w:szCs w:val="24"/>
          <w:lang w:val="ru-RU"/>
        </w:rPr>
        <w:t>Чужая цель служит улучшению чужого благо</w:t>
        <w:softHyphen/>
        <w:t xml:space="preserve">состояния. </w:t>
      </w:r>
      <w:r>
        <w:rPr>
          <w:i w:val="false"/>
          <w:iCs w:val="false"/>
          <w:color w:val="000000"/>
          <w:sz w:val="24"/>
          <w:szCs w:val="24"/>
          <w:lang w:val="ru-RU"/>
        </w:rPr>
        <w:t>Если цель не приносит улучшения в жиз</w:t>
        <w:softHyphen/>
        <w:t>ни, значит, она не ваша. Истинные цели всегда работа</w:t>
        <w:softHyphen/>
        <w:t xml:space="preserve">ют на вас, на благополучие и успех. Ваша цель нужна только вам. Если она </w:t>
      </w:r>
      <w:r>
        <w:rPr>
          <w:color w:val="000000"/>
          <w:sz w:val="24"/>
          <w:szCs w:val="24"/>
          <w:lang w:val="ru-RU"/>
        </w:rPr>
        <w:t xml:space="preserve">прямо </w:t>
      </w:r>
      <w:r>
        <w:rPr>
          <w:i w:val="false"/>
          <w:iCs w:val="false"/>
          <w:color w:val="000000"/>
          <w:sz w:val="24"/>
          <w:szCs w:val="24"/>
          <w:lang w:val="ru-RU"/>
        </w:rPr>
        <w:t>служит для удовлетворе</w:t>
        <w:softHyphen/>
        <w:t>ния чужих потребностей, улучшения чужого благосо</w:t>
        <w:softHyphen/>
        <w:t>стояния, значит, цель чужая. Маятники под любым благовидным предлогом попытаются заставить вас служить другим. Способы существуют разные. На людей с обостренным чувством вины обычно дейст</w:t>
        <w:softHyphen/>
        <w:t>вуют слова «должен», «обязан», «надо». Такие и в са</w:t>
        <w:softHyphen/>
        <w:t>мом деле находят утешение в отработке своих мнимых грехов. На других может подействовать лозунг «В ва</w:t>
        <w:softHyphen/>
        <w:t>шей помощи нуждаются». И это тоже срабатывает. Как вы понимаете, такие методы держатся на внутрен</w:t>
        <w:softHyphen/>
        <w:t>ней и внешней важности. Следует помнить, что мы живем прежде всего для себя и никому ничего не долж</w:t>
        <w:softHyphen/>
        <w:t>ны и ничем не обязаны. Вы не сможете сделать счаст</w:t>
        <w:softHyphen/>
        <w:t>ливыми других. Зато запросто сможете им навредить, если будете сами несчастны.</w:t>
      </w:r>
    </w:p>
    <w:p>
      <w:pPr>
        <w:pStyle w:val="Normal"/>
        <w:shd w:fill="FFFFFF" w:val="clear"/>
        <w:ind w:firstLine="720"/>
        <w:jc w:val="both"/>
        <w:rPr>
          <w:i w:val="false"/>
          <w:i w:val="false"/>
          <w:iCs w:val="false"/>
          <w:sz w:val="24"/>
          <w:szCs w:val="24"/>
        </w:rPr>
      </w:pPr>
      <w:r>
        <w:rPr>
          <w:color w:val="000000"/>
          <w:sz w:val="24"/>
          <w:szCs w:val="24"/>
          <w:lang w:val="ru-RU"/>
        </w:rPr>
        <w:t xml:space="preserve">Чужая цель вызывает душевный дискомфорт. </w:t>
      </w:r>
      <w:r>
        <w:rPr>
          <w:i w:val="false"/>
          <w:iCs w:val="false"/>
          <w:color w:val="000000"/>
          <w:sz w:val="24"/>
          <w:szCs w:val="24"/>
          <w:lang w:val="ru-RU"/>
        </w:rPr>
        <w:t>Ложные цели, как правило, очень привлекательны. Ра</w:t>
        <w:softHyphen/>
        <w:t xml:space="preserve">зум с упоением будет во всех красках расписывать всевозможные достоинства цели. Но если при всей привлекательности цели вас что-то гнетет, необходимо быть честными с собой. Конечно, разум и слушать ничего не хочет: все прекрасно и замечательно. Тогда откуда берется тень дискомфорта? Я повторю важное правило из предыдущей главы. </w:t>
      </w:r>
      <w:r>
        <w:rPr>
          <w:color w:val="000000"/>
          <w:sz w:val="24"/>
          <w:szCs w:val="24"/>
          <w:lang w:val="ru-RU"/>
        </w:rPr>
        <w:t>Размышляя о цели, не думайте о ее престижности, недоступности и сред</w:t>
        <w:softHyphen/>
        <w:t xml:space="preserve">ствах ее достижения — обращайте внимание только на состояние душевного комфорта. </w:t>
      </w:r>
      <w:r>
        <w:rPr>
          <w:i w:val="false"/>
          <w:iCs w:val="false"/>
          <w:color w:val="000000"/>
          <w:sz w:val="24"/>
          <w:szCs w:val="24"/>
          <w:lang w:val="ru-RU"/>
        </w:rPr>
        <w:t>Представьте, что вы достигли цели и все позади. Хорошо вам или пло</w:t>
        <w:softHyphen/>
        <w:t>хо? Если к удовольствию примешивается опасение или тягостное ощущение какого-то бремени, значит, это душевный дискомфорт. Стоит ли связываться с чужой целью? Ваша цель будет еще более привлекательна и доставит вам еще больше удовольствия при полном отсутствии дискомфорта. Нужно только отвернуться от маятников и найти ее.</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вас не удовлетворяет занимаемое в этом мире место или преследует цепь неудач, значит, в свое время вы попали под влияние деструктивных маятников и пош</w:t>
        <w:softHyphen/>
        <w:t>ли к чужой цели через чужую дверь. Чужие цели требу</w:t>
        <w:softHyphen/>
        <w:t>ют много энергии и труда. Ваши же, напротив, достигаются как бы сами собой, все идет как по маслу. Чужие цели и двери всегда обрекают вас на страдания. Найдите свои цель и дверь, тогда все проблемы исчезнут.</w:t>
      </w:r>
    </w:p>
    <w:p>
      <w:pPr>
        <w:pStyle w:val="Normal"/>
        <w:shd w:fill="FFFFFF" w:val="clear"/>
        <w:ind w:firstLine="720"/>
        <w:jc w:val="both"/>
        <w:rPr>
          <w:i w:val="false"/>
          <w:i w:val="false"/>
          <w:iCs w:val="false"/>
          <w:sz w:val="24"/>
          <w:szCs w:val="24"/>
        </w:rPr>
      </w:pPr>
      <w:r>
        <w:rPr>
          <w:i w:val="false"/>
          <w:iCs w:val="false"/>
          <w:color w:val="000000"/>
          <w:sz w:val="24"/>
          <w:szCs w:val="24"/>
          <w:lang w:val="ru-RU"/>
        </w:rPr>
        <w:t>Вы можете сказать: «А если я не знаю, чего я хочу, как мне узнать?» Задаю встречный вопрос: а сами хоть раз всерьез задумывались над этим? Как ни странно, большинство людей настолько озабочены делами маят</w:t>
        <w:softHyphen/>
        <w:t>ников, что крутятся буквально как белки в колесе и не находят времени для себя, для своей души. Вопросы о том, чего же действительно они хотят от жизни, люди решают на бегу, мимолетно, урывками, бездумно, нахо</w:t>
        <w:softHyphen/>
        <w:t>дясь под давлением проблем. Не нужно заниматься са</w:t>
        <w:softHyphen/>
        <w:t>мокопанием, достаточно хоть на время успокоиться, уединиться и все-таки послушать шелест утренних звезд.</w:t>
      </w:r>
    </w:p>
    <w:p>
      <w:pPr>
        <w:pStyle w:val="Normal"/>
        <w:shd w:fill="FFFFFF" w:val="clear"/>
        <w:ind w:firstLine="720"/>
        <w:jc w:val="both"/>
        <w:rPr>
          <w:i w:val="false"/>
          <w:i w:val="false"/>
          <w:iCs w:val="false"/>
          <w:color w:val="000000"/>
          <w:sz w:val="24"/>
          <w:szCs w:val="24"/>
          <w:lang w:val="ru-RU"/>
        </w:rPr>
      </w:pPr>
      <w:r>
        <w:rPr>
          <w:i w:val="false"/>
          <w:iCs w:val="false"/>
          <w:color w:val="000000"/>
          <w:sz w:val="24"/>
          <w:szCs w:val="24"/>
          <w:lang w:val="ru-RU"/>
        </w:rPr>
        <w:t>А если вообще ничего не хочется? Это говорит о том, что ваш энергетический потенциал крайне низок. Состояние депрессии, апатии — это явное свидетель</w:t>
        <w:softHyphen/>
        <w:t>ство того, что энергии хватает только на поддержание существования. Тогда вам следует повысить ее запа</w:t>
        <w:softHyphen/>
        <w:t>сы. Ваша душа не может ничего не хотеть. Вы просто не в силах ее услышать.</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Взлом стериотип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Несмотря на то что о маятниках уже и так сказано достаточно много, я хочу привести новые примеры того, как они умеют сбивать с пути. Задайтесь вопросом, не навязывает ли вам маятник чужую цель под каким-нибудь благовидным предлогом? Например, «добрую душу» призывают на помощь. Это могут быть безза</w:t>
        <w:softHyphen/>
        <w:t>щитные животные, раненые солдаты, голодные дети или кто-нибудь еще нуждающийся в заботе. Или где-то сражаются за свободу, и там требуется ваше отважное сердце. Добрая душа сразу же мчится на крыльях туда, где в ней нуждаются.</w:t>
      </w:r>
    </w:p>
    <w:p>
      <w:pPr>
        <w:pStyle w:val="Normal"/>
        <w:shd w:fill="FFFFFF" w:val="clear"/>
        <w:ind w:firstLine="720"/>
        <w:jc w:val="both"/>
        <w:rPr>
          <w:i w:val="false"/>
          <w:i w:val="false"/>
          <w:iCs w:val="false"/>
          <w:sz w:val="24"/>
          <w:szCs w:val="24"/>
        </w:rPr>
      </w:pPr>
      <w:r>
        <w:rPr>
          <w:i w:val="false"/>
          <w:iCs w:val="false"/>
          <w:color w:val="000000"/>
          <w:sz w:val="24"/>
          <w:szCs w:val="24"/>
          <w:lang w:val="ru-RU"/>
        </w:rPr>
        <w:t>Так вот, на самом деле это не «добрая душа», а «до</w:t>
        <w:softHyphen/>
        <w:t xml:space="preserve">брый разум», притом вовсе не добрый, а просто </w:t>
      </w:r>
      <w:r>
        <w:rPr>
          <w:color w:val="000000"/>
          <w:sz w:val="24"/>
          <w:szCs w:val="24"/>
          <w:lang w:val="ru-RU"/>
        </w:rPr>
        <w:t xml:space="preserve">бездушный. </w:t>
      </w:r>
      <w:r>
        <w:rPr>
          <w:i w:val="false"/>
          <w:iCs w:val="false"/>
          <w:color w:val="000000"/>
          <w:sz w:val="24"/>
          <w:szCs w:val="24"/>
          <w:lang w:val="ru-RU"/>
        </w:rPr>
        <w:t>Этот разум забыл о своей душе и бросился, помогать душам других. Это все равно что своих де</w:t>
        <w:softHyphen/>
        <w:t xml:space="preserve">тей в беде бросить, а чужих спасать. «Добрый разум» загнал свою душу в футляр и остался один на один со своими «разумными» мыслями. Образовалась </w:t>
      </w:r>
      <w:r>
        <w:rPr>
          <w:color w:val="000000"/>
          <w:sz w:val="24"/>
          <w:szCs w:val="24"/>
          <w:lang w:val="ru-RU"/>
        </w:rPr>
        <w:t>внут</w:t>
        <w:softHyphen/>
        <w:t xml:space="preserve">ренняя пустота, </w:t>
      </w:r>
      <w:r>
        <w:rPr>
          <w:i w:val="false"/>
          <w:iCs w:val="false"/>
          <w:color w:val="000000"/>
          <w:sz w:val="24"/>
          <w:szCs w:val="24"/>
          <w:lang w:val="ru-RU"/>
        </w:rPr>
        <w:t>а ее надо чем-то заполня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Маятники тут же предлагают всевозможные виды компенсаций. Вам покажут самый широкий ассорти</w:t>
        <w:softHyphen/>
        <w:t>мент способов потратить свою энергию на чужое бла</w:t>
        <w:softHyphen/>
        <w:t>го. Но не от того ли человек так живо откликается на чужие призывы, что у него внутри пустота? То, что об</w:t>
        <w:softHyphen/>
        <w:t>щепринятые стереотипы выдают за доброту и отзыв</w:t>
        <w:softHyphen/>
        <w:t>чивость, на самом деле может являться душевной пус</w:t>
        <w:softHyphen/>
        <w:t>тотой. Душевная пустота разума компенсируется забо</w:t>
        <w:softHyphen/>
        <w:t>той о других, в то время как потребности его души остаются неудовлетворенными. Маятникам выгодно выдавать заботу о других за широту души.</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видите, маятники могут искусно формировать очень убедительные стереотипы. Но это все красивая демагогия. А как же ваша собственная душа? Неужели ваш разум бросит ее ради других? Поэтому я так на</w:t>
        <w:softHyphen/>
        <w:t>стоятельно рекомендую отвернуться от маятников и выпустить душу из футляра. Полюбив себя, вы найде</w:t>
        <w:softHyphen/>
        <w:t>те свою цель. На пути к ней вы сотворите массу поис</w:t>
        <w:softHyphen/>
        <w:t>тине добрых и полезных дел. И, конечно, поможете многим бедным и несчастным, потому что у вас по</w:t>
        <w:softHyphen/>
        <w:t>явятся большие возможности.</w:t>
      </w:r>
    </w:p>
    <w:p>
      <w:pPr>
        <w:pStyle w:val="Normal"/>
        <w:shd w:fill="FFFFFF" w:val="clear"/>
        <w:ind w:firstLine="720"/>
        <w:jc w:val="both"/>
        <w:rPr>
          <w:i w:val="false"/>
          <w:i w:val="false"/>
          <w:iCs w:val="false"/>
          <w:sz w:val="24"/>
          <w:szCs w:val="24"/>
        </w:rPr>
      </w:pPr>
      <w:r>
        <w:rPr>
          <w:i w:val="false"/>
          <w:iCs w:val="false"/>
          <w:color w:val="000000"/>
          <w:sz w:val="24"/>
          <w:szCs w:val="24"/>
          <w:lang w:val="ru-RU"/>
        </w:rPr>
        <w:t>Но пока цель не определена, будьте очень сдержан</w:t>
        <w:softHyphen/>
        <w:t>ны по отношению к любым призывам. Ваша внутрен</w:t>
        <w:softHyphen/>
        <w:t>няя и внешняя важность должна быть на минималь</w:t>
        <w:softHyphen/>
        <w:t>ном уровне. Маятники особенно нуждаются в допол</w:t>
        <w:softHyphen/>
        <w:t>нительной энергии во время своих битв.</w:t>
      </w:r>
    </w:p>
    <w:p>
      <w:pPr>
        <w:pStyle w:val="Normal"/>
        <w:shd w:fill="FFFFFF" w:val="clear"/>
        <w:ind w:firstLine="720"/>
        <w:jc w:val="both"/>
        <w:rPr>
          <w:i w:val="false"/>
          <w:i w:val="false"/>
          <w:iCs w:val="false"/>
          <w:sz w:val="24"/>
          <w:szCs w:val="24"/>
        </w:rPr>
      </w:pPr>
      <w:r>
        <w:rPr>
          <w:i w:val="false"/>
          <w:iCs w:val="false"/>
          <w:color w:val="000000"/>
          <w:sz w:val="24"/>
          <w:szCs w:val="24"/>
          <w:lang w:val="ru-RU"/>
        </w:rPr>
        <w:t>Вот два маятника собираются затеять битву. Один объявляет себя справедливым освободителем и обви</w:t>
        <w:softHyphen/>
        <w:t>няет другой в том, что тот является диктатором и по</w:t>
        <w:softHyphen/>
        <w:t>тенциально опасным агрессором. "Справедливому ма</w:t>
        <w:softHyphen/>
        <w:t>ятнику на самом деле нужно просто проглотить свое</w:t>
        <w:softHyphen/>
        <w:t>го конкурента, завладеть его нефтью или другими ресурсами. Но об этом умалчивается и разворачивается широкая кампания пропаганды в защиту свободы и справедливости.</w:t>
      </w:r>
    </w:p>
    <w:p>
      <w:pPr>
        <w:pStyle w:val="Normal"/>
        <w:shd w:fill="FFFFFF" w:val="clear"/>
        <w:ind w:firstLine="720"/>
        <w:jc w:val="both"/>
        <w:rPr>
          <w:i w:val="false"/>
          <w:i w:val="false"/>
          <w:iCs w:val="false"/>
          <w:sz w:val="24"/>
          <w:szCs w:val="24"/>
        </w:rPr>
      </w:pPr>
      <w:r>
        <w:rPr>
          <w:i w:val="false"/>
          <w:iCs w:val="false"/>
          <w:color w:val="000000"/>
          <w:sz w:val="24"/>
          <w:szCs w:val="24"/>
          <w:lang w:val="ru-RU"/>
        </w:rPr>
        <w:t>Человек, который проникся важностью и попался на крючок маятнику, говорит себе: «Я освобожу угне</w:t>
        <w:softHyphen/>
        <w:t>тенный народ, я покажу этому диктатору и агрессору!» Тем временем другой маятник формирует свой лагерь приверженцев. Маятник-диктатор утверждает, что он на самом деле хороший, а вот тот, кто объявил себя освободителем, как раз и является агрессором. Другой человек, наполненный важностью, кипит от возмуще</w:t>
        <w:softHyphen/>
        <w:t>ния: «Как, они объявили войну, а меня не спросили?! Я пойду на улицу и буду яростно выражать свой про</w:t>
        <w:softHyphen/>
        <w:t>тест!» Он может даже броситься на войну и отдать свою жизнь за чужую свободу.</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видите, приверженцы как одного, так и другого лагеря вовлекаются в битву маятников по той причине, что внутренняя и внешняя важность у них завышена, а внутри душевная пустота, которая в конечном итоге не заполняется, а, напротив, еще больше усугубляется. Ведь что получают приверженцы, вовлеченные в битву? Сто</w:t>
        <w:softHyphen/>
        <w:t>ронники войны убеждают себя: их обманули, на самом деле эта война не нужна, она приносит беду всем участ</w:t>
        <w:softHyphen/>
        <w:t>никам. Сторонники мира тоже получают щелчок по носу. Тот самый беззащитный народ, на который напал маят</w:t>
        <w:softHyphen/>
        <w:t>ник-агрессор, спешно отрекается от своего побежденно</w:t>
        <w:softHyphen/>
        <w:t>го правителя и уже громит посольство страны-защит</w:t>
        <w:softHyphen/>
        <w:t>ника мира, ворует его гуманитарную помощь, а перед агрессором начинает пресмыкаться.</w:t>
      </w:r>
    </w:p>
    <w:p>
      <w:pPr>
        <w:pStyle w:val="Normal"/>
        <w:shd w:fill="FFFFFF" w:val="clear"/>
        <w:ind w:firstLine="720"/>
        <w:jc w:val="both"/>
        <w:rPr>
          <w:i w:val="false"/>
          <w:i w:val="false"/>
          <w:iCs w:val="false"/>
          <w:sz w:val="24"/>
          <w:szCs w:val="24"/>
        </w:rPr>
      </w:pPr>
      <w:r>
        <w:rPr>
          <w:i w:val="false"/>
          <w:iCs w:val="false"/>
          <w:color w:val="000000"/>
          <w:sz w:val="24"/>
          <w:szCs w:val="24"/>
          <w:lang w:val="ru-RU"/>
        </w:rPr>
        <w:t>Совершенно очевидно, что все высокие идеалы, за которые сражаются приверженцы в битве маятников, подобны мыльным пузырям. Внутри душевная пусто</w:t>
        <w:softHyphen/>
        <w:t>та, а на поверхности радужная оболочка из надутой важности. Разве вся эта возня необходима душам при</w:t>
        <w:softHyphen/>
        <w:t>верженцев?</w:t>
      </w:r>
    </w:p>
    <w:p>
      <w:pPr>
        <w:pStyle w:val="Normal"/>
        <w:shd w:fill="FFFFFF" w:val="clear"/>
        <w:ind w:firstLine="720"/>
        <w:jc w:val="both"/>
        <w:rPr>
          <w:i w:val="false"/>
          <w:i w:val="false"/>
          <w:iCs w:val="false"/>
          <w:sz w:val="24"/>
          <w:szCs w:val="24"/>
        </w:rPr>
      </w:pPr>
      <w:r>
        <w:rPr>
          <w:i w:val="false"/>
          <w:iCs w:val="false"/>
          <w:color w:val="000000"/>
          <w:sz w:val="24"/>
          <w:szCs w:val="24"/>
          <w:lang w:val="ru-RU"/>
        </w:rPr>
        <w:t>Когда определенная вами цель служит не конкрет</w:t>
        <w:softHyphen/>
        <w:t xml:space="preserve">но вам лично, а другим, можете ее проверить простым способом. </w:t>
      </w:r>
      <w:r>
        <w:rPr>
          <w:color w:val="000000"/>
          <w:sz w:val="24"/>
          <w:szCs w:val="24"/>
          <w:lang w:val="ru-RU"/>
        </w:rPr>
        <w:t xml:space="preserve">Если забота о других навязана извне, неважно, каким способом, значит, это чужая цель. </w:t>
      </w:r>
      <w:r>
        <w:rPr>
          <w:i w:val="false"/>
          <w:iCs w:val="false"/>
          <w:color w:val="000000"/>
          <w:sz w:val="24"/>
          <w:szCs w:val="24"/>
          <w:lang w:val="ru-RU"/>
        </w:rPr>
        <w:t>Если же.забота о других идет изнутри, из глубины души, тогда эта цель может быть вашей. Например: «Я про</w:t>
        <w:softHyphen/>
        <w:t>сто люблю возиться со своими питомцами, мне это не в тягость». Или: «Я люблю своих детей (внуков), и мне нравится о них заботиться, видеть, как они растут, радоваться вместе с ними». Однако когда они вырас</w:t>
        <w:softHyphen/>
        <w:t>тут, вам придется искать другую цель.</w:t>
      </w:r>
    </w:p>
    <w:p>
      <w:pPr>
        <w:pStyle w:val="Normal"/>
        <w:shd w:fill="FFFFFF" w:val="clear"/>
        <w:ind w:firstLine="720"/>
        <w:jc w:val="both"/>
        <w:rPr>
          <w:i w:val="false"/>
          <w:i w:val="false"/>
          <w:iCs w:val="false"/>
          <w:sz w:val="24"/>
          <w:szCs w:val="24"/>
        </w:rPr>
      </w:pPr>
      <w:r>
        <w:rPr>
          <w:i w:val="false"/>
          <w:iCs w:val="false"/>
          <w:color w:val="000000"/>
          <w:sz w:val="24"/>
          <w:szCs w:val="24"/>
          <w:lang w:val="ru-RU"/>
        </w:rPr>
        <w:t>Никто, кроме вас, не может указать вам на вашу цель. Существует только один способ найти ее: сбро</w:t>
        <w:softHyphen/>
        <w:t>сить важность, отвернуться от маятников и обратить</w:t>
        <w:softHyphen/>
        <w:t>ся к своей душе. Любить прежде всего себя и забо</w:t>
        <w:softHyphen/>
        <w:t>титься в первую очередь о себе. Только так можно найти дорогу к своей цели.</w:t>
      </w:r>
    </w:p>
    <w:p>
      <w:pPr>
        <w:pStyle w:val="Normal"/>
        <w:shd w:fill="FFFFFF" w:val="clear"/>
        <w:ind w:firstLine="720"/>
        <w:jc w:val="both"/>
        <w:rPr>
          <w:i w:val="false"/>
          <w:i w:val="false"/>
          <w:iCs w:val="false"/>
          <w:sz w:val="24"/>
          <w:szCs w:val="24"/>
        </w:rPr>
      </w:pPr>
      <w:r>
        <w:rPr>
          <w:color w:val="000000"/>
          <w:sz w:val="24"/>
          <w:szCs w:val="24"/>
          <w:lang w:val="ru-RU"/>
        </w:rPr>
        <w:t>Ошибка разума состоит еще в том, что он сра</w:t>
        <w:softHyphen/>
        <w:t xml:space="preserve">зу пытается оценить реальность достижения цели и рассчитать наперед все способы и средства. </w:t>
      </w:r>
      <w:r>
        <w:rPr>
          <w:i w:val="false"/>
          <w:iCs w:val="false"/>
          <w:color w:val="000000"/>
          <w:sz w:val="24"/>
          <w:szCs w:val="24"/>
          <w:lang w:val="ru-RU"/>
        </w:rPr>
        <w:t>Ведь все должно быть разумно. Если реальность достиже</w:t>
        <w:softHyphen/>
        <w:t>ния цели ставится под сомнение, тогда цель либо от</w:t>
        <w:softHyphen/>
        <w:t>вергается в принципе, либо откладывается в дальний яшик. С таким отношением человеку никогда не удаст</w:t>
        <w:softHyphen/>
        <w:t xml:space="preserve">ся настроиться на целевую линию жизни. Напротив, </w:t>
      </w:r>
      <w:r>
        <w:rPr>
          <w:color w:val="000000"/>
          <w:sz w:val="24"/>
          <w:szCs w:val="24"/>
          <w:lang w:val="ru-RU"/>
        </w:rPr>
        <w:t>размышляя о средствах, достижения, человек на</w:t>
        <w:softHyphen/>
        <w:t xml:space="preserve">страивается на линию неудачи. </w:t>
      </w:r>
      <w:r>
        <w:rPr>
          <w:i w:val="false"/>
          <w:iCs w:val="false"/>
          <w:color w:val="000000"/>
          <w:sz w:val="24"/>
          <w:szCs w:val="24"/>
          <w:lang w:val="ru-RU"/>
        </w:rPr>
        <w:t>Ведь в мыслях про</w:t>
        <w:softHyphen/>
        <w:t>кручиваются всевозможные сценарии поражения. Цель не будет достигнута обычными средствами, и чуда тоже не произойдет. Труднодостижимая задача действитель</w:t>
        <w:softHyphen/>
        <w:t>но редко реализуется в рамках привычного мировоз</w:t>
        <w:softHyphen/>
        <w:t>зрения, и это в самом деле должно быть именно так, поскольку параметры сомневающегося никак не соот</w:t>
        <w:softHyphen/>
        <w:t>ветствуют целевой линии.</w:t>
      </w:r>
    </w:p>
    <w:p>
      <w:pPr>
        <w:pStyle w:val="Normal"/>
        <w:shd w:fill="FFFFFF" w:val="clear"/>
        <w:ind w:firstLine="720"/>
        <w:jc w:val="both"/>
        <w:rPr>
          <w:i w:val="false"/>
          <w:i w:val="false"/>
          <w:iCs w:val="false"/>
          <w:sz w:val="24"/>
          <w:szCs w:val="24"/>
        </w:rPr>
      </w:pPr>
      <w:r>
        <w:rPr>
          <w:color w:val="000000"/>
          <w:sz w:val="24"/>
          <w:szCs w:val="24"/>
          <w:lang w:val="ru-RU"/>
        </w:rPr>
        <w:t xml:space="preserve">Чудо произойдет только в том случае, если вы сломаете привычный стереотип и будете думать не о средствах достижения, а о самой цели. </w:t>
      </w:r>
      <w:r>
        <w:rPr>
          <w:i w:val="false"/>
          <w:iCs w:val="false"/>
          <w:color w:val="000000"/>
          <w:sz w:val="24"/>
          <w:szCs w:val="24"/>
          <w:lang w:val="ru-RU"/>
        </w:rPr>
        <w:t>Тогда то, что прежде казалось нереальным, вдруг проявит себя с другой стороны. Неожиданно, как будто случайным образом, откроется вполне реальный путь достижения цели. В обыденном мировоззрении это будет выглядеть как чудесное совпадение. В таком случае разуму останется только развести руками: «Кто же мог знать?!»</w:t>
      </w:r>
    </w:p>
    <w:p>
      <w:pPr>
        <w:pStyle w:val="Normal"/>
        <w:shd w:fill="FFFFFF" w:val="clear"/>
        <w:ind w:firstLine="720"/>
        <w:jc w:val="both"/>
        <w:rPr>
          <w:i w:val="false"/>
          <w:i w:val="false"/>
          <w:iCs w:val="false"/>
          <w:sz w:val="24"/>
          <w:szCs w:val="24"/>
        </w:rPr>
      </w:pPr>
      <w:r>
        <w:rPr>
          <w:i w:val="false"/>
          <w:iCs w:val="false"/>
          <w:color w:val="000000"/>
          <w:sz w:val="24"/>
          <w:szCs w:val="24"/>
          <w:lang w:val="ru-RU"/>
        </w:rPr>
        <w:t>С точки зрения Трансерфинга чуда здесь никакого нет. Просто вы настроились на частоту целевой ли</w:t>
        <w:softHyphen/>
        <w:t>нии, обрели решимость иметь, и внешнее намерение перенесло вас на эту линию жизни. А там появляются новые возможности и открываются двери, о которых на прежней линии вы и не могли подозрева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Мы настолько привыкли к устоявшимся стереоти</w:t>
        <w:softHyphen/>
        <w:t>пам, что принимаем их за ценный опыт, накопленный человечеством. На самом деле стереотипы формируют маятники, а люди лишь вынужденно соглашаются с ними. Все общество базируется на маятниках, которые живут и развиваются самостоятельно, по своим законам, как энергоинформационные сущности, подчинившие себе приверженцев. Их влияние на человека настолько ве</w:t>
        <w:softHyphen/>
        <w:t>лико, что его разум буквально затуманивается и теряет способность мыслить независимо и осознан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Взять, например, преступления германских нацистов в годы Второй мировой войны. Они творили жуткие вещи. Может быть, фашисты были очень жестокими людьми с патологически садистскими наклонностями? Нет, большинство из них были такими же нормальными людьми, как мы с вами. У них были семьи, они так же любили своих близких и заботились о них. Возвратив</w:t>
        <w:softHyphen/>
        <w:t>шись с войны, они включились в мирную жизнь и вновь стали обычными добродушными бюргерами.</w:t>
      </w:r>
    </w:p>
    <w:p>
      <w:pPr>
        <w:pStyle w:val="Normal"/>
        <w:shd w:fill="FFFFFF" w:val="clear"/>
        <w:ind w:firstLine="720"/>
        <w:jc w:val="both"/>
        <w:rPr>
          <w:i w:val="false"/>
          <w:i w:val="false"/>
          <w:iCs w:val="false"/>
          <w:sz w:val="24"/>
          <w:szCs w:val="24"/>
        </w:rPr>
      </w:pPr>
      <w:r>
        <w:rPr>
          <w:i w:val="false"/>
          <w:iCs w:val="false"/>
          <w:color w:val="000000"/>
          <w:sz w:val="24"/>
          <w:szCs w:val="24"/>
          <w:lang w:val="ru-RU"/>
        </w:rPr>
        <w:t>Почему же добропорядочный семьянин, оказавшись на войне, превращается в зверя? Потому, что его разум оказывается во власти маятника. Приверженцы, вовле</w:t>
        <w:softHyphen/>
        <w:t>ченные в битву маятников, в буквальном смысле не ведают, что творят. Особенно четко это видно на по</w:t>
        <w:softHyphen/>
        <w:t>рой бессмысленных и жестоких поступках подростков. Молодая и шаткая психика особенно беззащитна и подвержена влиянию. Взять каждого такого подростка в отдельности. Разве он жесток? Вовсе нет, и его роди</w:t>
        <w:softHyphen/>
        <w:t>тели поклянутся в этом. Но, попав под влияние маят</w:t>
        <w:softHyphen/>
        <w:t>ника, например став частью толпы, он перестает отдавать себе отчет в том, что творит. Разум члена толпы в буквальном смысле спит, поскольку захвачен в пет</w:t>
        <w:softHyphen/>
        <w:t>лю маятника. Помните механизм индуцированного перехода?</w:t>
      </w:r>
    </w:p>
    <w:p>
      <w:pPr>
        <w:pStyle w:val="Normal"/>
        <w:shd w:fill="FFFFFF" w:val="clear"/>
        <w:ind w:firstLine="720"/>
        <w:jc w:val="both"/>
        <w:rPr>
          <w:i w:val="false"/>
          <w:i w:val="false"/>
          <w:iCs w:val="false"/>
          <w:sz w:val="24"/>
          <w:szCs w:val="24"/>
        </w:rPr>
      </w:pPr>
      <w:r>
        <w:rPr>
          <w:i w:val="false"/>
          <w:iCs w:val="false"/>
          <w:color w:val="000000"/>
          <w:sz w:val="24"/>
          <w:szCs w:val="24"/>
          <w:lang w:val="ru-RU"/>
        </w:rPr>
        <w:t>Все зло, жестокость и насилие в этом мире проис</w:t>
        <w:softHyphen/>
        <w:t>ходят не от якобы низкой натуры людей, а от алчной природы маятников. Душа человека не знает зла. Все зло сосредоточено в разуме как налет от деструктив</w:t>
        <w:softHyphen/>
        <w:t>ного влияния маятник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Маятники провоцируют людей применять насилие не только по отношению к другим, но и к себе. Как вам нравится бравый лозунг: «Кто не рискует, тот не пьет шампанское»? Он содержит в себе провокацию, призыв поставить на кон свое благополучие или жизнь во имя чужой идеи. Разумеется, если идея не чужая, а своя, и риск оправдан, может быть, и стоит рискнуть. Однако нет ничего глупей, чем неоправданный риск с угрозой для здоровья и жизни.</w:t>
      </w:r>
    </w:p>
    <w:p>
      <w:pPr>
        <w:pStyle w:val="Normal"/>
        <w:shd w:fill="FFFFFF" w:val="clear"/>
        <w:ind w:firstLine="720"/>
        <w:jc w:val="both"/>
        <w:rPr>
          <w:i w:val="false"/>
          <w:i w:val="false"/>
          <w:iCs w:val="false"/>
          <w:sz w:val="24"/>
          <w:szCs w:val="24"/>
        </w:rPr>
      </w:pPr>
      <w:r>
        <w:rPr>
          <w:i w:val="false"/>
          <w:iCs w:val="false"/>
          <w:color w:val="000000"/>
          <w:sz w:val="24"/>
          <w:szCs w:val="24"/>
          <w:lang w:val="ru-RU"/>
        </w:rPr>
        <w:t>На рискованное действие человека провоцируют маятники, потому что страх, напряжение и возбужде</w:t>
        <w:softHyphen/>
        <w:t>ние, которые при этом испытывает рискующий, — это их излюбленные энергетические блюда. Маятник, ис</w:t>
        <w:softHyphen/>
        <w:t>пользуя стереотип ложной смелости, или с помощью ^конкретного приверженца пытается подцепить свою жертву: «Ну, не дрейфь! Покажи, на что ты способен! Ты же не хочешь выглядеть трусом?» И человек, на</w:t>
        <w:softHyphen/>
        <w:t>полненный внутренней важностью, бросается доказы</w:t>
        <w:softHyphen/>
        <w:t>вать обратное всем и себе. Он в ловушке ложного стереотипа, ему не приходит в голову, что он не обя</w:t>
        <w:softHyphen/>
        <w:t>зан никому ничего доказывать и может начихать на мнение манипуляторов.</w:t>
      </w:r>
    </w:p>
    <w:p>
      <w:pPr>
        <w:pStyle w:val="Normal"/>
        <w:shd w:fill="FFFFFF" w:val="clear"/>
        <w:ind w:firstLine="720"/>
        <w:jc w:val="both"/>
        <w:rPr>
          <w:i w:val="false"/>
          <w:i w:val="false"/>
          <w:iCs w:val="false"/>
          <w:sz w:val="24"/>
          <w:szCs w:val="24"/>
        </w:rPr>
      </w:pPr>
      <w:r>
        <w:rPr>
          <w:i w:val="false"/>
          <w:iCs w:val="false"/>
          <w:color w:val="000000"/>
          <w:sz w:val="24"/>
          <w:szCs w:val="24"/>
          <w:lang w:val="ru-RU"/>
        </w:rPr>
        <w:t>Чувство собственной неполноценности заставляет человека идти на поводу у маятника. Очевидно, что неоправданный риск — это вовсе не проявление сме</w:t>
        <w:softHyphen/>
        <w:t>лости, а стремление скрыть свои, опять же ложные ком</w:t>
        <w:softHyphen/>
        <w:t>плексы. Разум безответственно распоряжается жиз</w:t>
        <w:softHyphen/>
        <w:t>нью своей души в угоду сомнительным стереотипам. Бедная маленькая душа, сжавшись в комочек, с ужасом смотрит на то, что творит оголтелый разум, но ни</w:t>
        <w:softHyphen/>
        <w:t>чего не может поделать. Разум ведет себя по отноше</w:t>
        <w:softHyphen/>
        <w:t>нию к душе в лучшем случае как хронический не</w:t>
        <w:softHyphen/>
        <w:t>удачник, вымещающий свою никчемность на домаш</w:t>
        <w:softHyphen/>
        <w:t>них, а в худшем — как пьяный и обезумевший скот, избивающий своего беззащитного ребенка.</w:t>
      </w:r>
    </w:p>
    <w:p>
      <w:pPr>
        <w:pStyle w:val="Normal"/>
        <w:shd w:fill="FFFFFF" w:val="clear"/>
        <w:ind w:firstLine="720"/>
        <w:jc w:val="both"/>
        <w:rPr/>
      </w:pPr>
      <w:r>
        <w:rPr>
          <w:i w:val="false"/>
          <w:iCs w:val="false"/>
          <w:color w:val="000000"/>
          <w:sz w:val="24"/>
          <w:szCs w:val="24"/>
          <w:lang w:val="ru-RU"/>
        </w:rPr>
        <w:t>Пусть ваш разум очнется от вязкого наваждения. У него есть бесценное, удивительное сокровище — его душа. Соединив душу и разум, вы" обретете подлин</w:t>
        <w:softHyphen/>
        <w:t>ную свободу и силу. Не бойтесь взламывать стереоти</w:t>
        <w:softHyphen/>
        <w:t>пы, сформированные маятниками. Вам откроется ис</w:t>
        <w:softHyphen/>
        <w:t xml:space="preserve">тинная природа многих вещей в этом мире. </w:t>
      </w:r>
      <w:r>
        <w:rPr>
          <w:color w:val="000000"/>
          <w:sz w:val="24"/>
          <w:szCs w:val="24"/>
          <w:lang w:val="ru-RU"/>
        </w:rPr>
        <w:t>Взламы</w:t>
        <w:softHyphen/>
        <w:t>вая стереотипы, вы открываете запертые двери.</w:t>
      </w:r>
    </w:p>
    <w:p>
      <w:pPr>
        <w:pStyle w:val="Normal"/>
        <w:shd w:fill="FFFFFF" w:val="clear"/>
        <w:ind w:firstLine="720"/>
        <w:jc w:val="both"/>
        <w:rPr>
          <w:b/>
          <w:b/>
          <w:i w:val="false"/>
          <w:i w:val="false"/>
          <w:iCs w:val="false"/>
          <w:sz w:val="24"/>
          <w:szCs w:val="24"/>
        </w:rPr>
      </w:pPr>
      <w:r>
        <w:rPr>
          <w:b/>
          <w:i w:val="false"/>
          <w:color w:val="000000"/>
          <w:sz w:val="24"/>
          <w:szCs w:val="24"/>
          <w:lang w:val="ru-RU"/>
        </w:rPr>
        <w:t>Ваши цели</w:t>
      </w:r>
    </w:p>
    <w:p>
      <w:pPr>
        <w:pStyle w:val="Normal"/>
        <w:shd w:fill="FFFFFF" w:val="clear"/>
        <w:ind w:firstLine="720"/>
        <w:jc w:val="both"/>
        <w:rPr>
          <w:i w:val="false"/>
          <w:i w:val="false"/>
          <w:iCs w:val="false"/>
          <w:sz w:val="24"/>
          <w:szCs w:val="24"/>
        </w:rPr>
      </w:pPr>
      <w:r>
        <w:rPr>
          <w:i w:val="false"/>
          <w:iCs w:val="false"/>
          <w:color w:val="000000"/>
          <w:sz w:val="24"/>
          <w:szCs w:val="24"/>
          <w:lang w:val="ru-RU"/>
        </w:rPr>
        <w:t>Я с самого начала предполагаю, что у вас есть свое со</w:t>
        <w:softHyphen/>
        <w:t>кровенное желание и вы хотя бы примерно представ</w:t>
        <w:softHyphen/>
        <w:t>ляете, как этого можно достичь. Хотя если даже не име</w:t>
        <w:softHyphen/>
        <w:t>ете понятия, каким образом желание может осущест</w:t>
        <w:softHyphen/>
        <w:t>виться, это не страшно. Если у вас будет решимость иметь, вариант найдется. Самое главное — это опреде</w:t>
        <w:softHyphen/>
        <w:t>лить истинное сокровенное желание и обрести реши</w:t>
        <w:softHyphen/>
        <w:t>мость иметь и действовать. Намерение превращает желание в цель. Желание без намерения никогда не исполнится. Но сначала необходимо четко уяснить, чего же вы хотите от жизни. Расплывчатые формулировки типа «хочу быть богатым и счастливым» не работают. Представьте, что вы гуляете по городу б</w:t>
      </w:r>
      <w:r>
        <w:rPr>
          <w:i w:val="false"/>
          <w:iCs w:val="false"/>
          <w:color w:val="000000"/>
          <w:sz w:val="24"/>
          <w:szCs w:val="24"/>
          <w:vertAlign w:val="superscript"/>
          <w:lang w:val="ru-RU"/>
        </w:rPr>
        <w:t>г</w:t>
      </w:r>
      <w:r>
        <w:rPr>
          <w:i w:val="false"/>
          <w:iCs w:val="false"/>
          <w:color w:val="000000"/>
          <w:sz w:val="24"/>
          <w:szCs w:val="24"/>
          <w:lang w:val="ru-RU"/>
        </w:rPr>
        <w:t xml:space="preserve"> какой-либо конкретной цели. Просто бредете, куда ,лаза гля</w:t>
        <w:softHyphen/>
        <w:t xml:space="preserve">дят. Куда вы придете? Неизвестно. Если ж </w:t>
      </w:r>
      <w:r>
        <w:rPr>
          <w:color w:val="000000"/>
          <w:sz w:val="24"/>
          <w:szCs w:val="24"/>
          <w:lang w:val="ru-RU"/>
        </w:rPr>
        <w:t xml:space="preserve">е&lt; </w:t>
      </w:r>
      <w:r>
        <w:rPr>
          <w:i w:val="false"/>
          <w:iCs w:val="false"/>
          <w:color w:val="000000"/>
          <w:sz w:val="24"/>
          <w:szCs w:val="24"/>
          <w:lang w:val="ru-RU"/>
        </w:rPr>
        <w:t>гь кон</w:t>
        <w:softHyphen/>
        <w:t>кретный пункт назначения, тогда вы рано или поздно там будете, даже если маршрут точно не известен. Так же и в жизни: если у вас нет цели, значит, вы — бумажный кораблик в бурной реке. Если есть цель и вы стремитесь к ней, можете ее достигнуть. Но може</w:t>
        <w:softHyphen/>
        <w:t>те и не достигнуть.</w:t>
      </w:r>
    </w:p>
    <w:p>
      <w:pPr>
        <w:pStyle w:val="Normal"/>
        <w:shd w:fill="FFFFFF" w:val="clear"/>
        <w:ind w:firstLine="720"/>
        <w:jc w:val="both"/>
        <w:rPr>
          <w:i w:val="false"/>
          <w:i w:val="false"/>
          <w:iCs w:val="false"/>
          <w:sz w:val="24"/>
          <w:szCs w:val="24"/>
        </w:rPr>
      </w:pPr>
      <w:r>
        <w:rPr>
          <w:i w:val="false"/>
          <w:iCs w:val="false"/>
          <w:color w:val="000000"/>
          <w:sz w:val="24"/>
          <w:szCs w:val="24"/>
          <w:lang w:val="ru-RU"/>
        </w:rPr>
        <w:t>Только в одном случае есть стопроцентная гаран</w:t>
        <w:softHyphen/>
        <w:t>тия достижения цели: если это ваша цель и вы идете к ней через свою дверь. В таком случае никто и ничто не сможет помешать, потому что ключ фрейле вашей души идеально подходит к замку вашей стези. Ваше у вас никто не отнимет. Так что проблем с достижени</w:t>
        <w:softHyphen/>
        <w:t>ем цели не будет. Проблема лишь в том, чтобы найти ваши цель и дверь.</w:t>
      </w:r>
    </w:p>
    <w:p>
      <w:pPr>
        <w:pStyle w:val="Normal"/>
        <w:shd w:fill="FFFFFF" w:val="clear"/>
        <w:ind w:firstLine="720"/>
        <w:jc w:val="both"/>
        <w:rPr>
          <w:i w:val="false"/>
          <w:i w:val="false"/>
          <w:iCs w:val="false"/>
          <w:sz w:val="24"/>
          <w:szCs w:val="24"/>
        </w:rPr>
      </w:pPr>
      <w:r>
        <w:rPr>
          <w:i w:val="false"/>
          <w:iCs w:val="false"/>
          <w:color w:val="000000"/>
          <w:sz w:val="24"/>
          <w:szCs w:val="24"/>
          <w:lang w:val="ru-RU"/>
        </w:rPr>
        <w:t>Во-первых, цель не определяется какими-то времен</w:t>
        <w:softHyphen/>
        <w:t xml:space="preserve">ными потребностями. Она должна отвечать на вопрос: </w:t>
      </w:r>
      <w:r>
        <w:rPr>
          <w:color w:val="000000"/>
          <w:sz w:val="24"/>
          <w:szCs w:val="24"/>
          <w:lang w:val="ru-RU"/>
        </w:rPr>
        <w:t xml:space="preserve">чего вы хотите от жизни? Что сделает вашу жизнь радостной и счастливой? </w:t>
      </w:r>
      <w:r>
        <w:rPr>
          <w:i w:val="false"/>
          <w:iCs w:val="false"/>
          <w:color w:val="000000"/>
          <w:sz w:val="24"/>
          <w:szCs w:val="24"/>
          <w:lang w:val="ru-RU"/>
        </w:rPr>
        <w:t>Только это имеет значение. Все остальное можете считать шелухой от маятников.</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Найдите одну главную цель. </w:t>
      </w:r>
      <w:r>
        <w:rPr>
          <w:color w:val="000000"/>
          <w:sz w:val="24"/>
          <w:szCs w:val="24"/>
          <w:lang w:val="ru-RU"/>
        </w:rPr>
        <w:t>Достижение ее по</w:t>
        <w:softHyphen/>
        <w:t>тянет за собой исполнение всех остальных жела</w:t>
        <w:softHyphen/>
        <w:t xml:space="preserve">ний. </w:t>
      </w:r>
      <w:r>
        <w:rPr>
          <w:i w:val="false"/>
          <w:iCs w:val="false"/>
          <w:color w:val="000000"/>
          <w:sz w:val="24"/>
          <w:szCs w:val="24"/>
          <w:lang w:val="ru-RU"/>
        </w:rPr>
        <w:t>Если ничего конкретного в голову не приходит, можно для начала сформулировать, например, такую общую цель: вы хотите от жизни комфорта и благопо</w:t>
        <w:softHyphen/>
        <w:t>лучия. Что в вашем понимании означает комфорт и благополучие? Потребности иметь дом, машину, краси</w:t>
        <w:softHyphen/>
        <w:t>вую одежду и прочие атрибуты комфортной жизни можно заменить одной целью — получить высоко</w:t>
        <w:softHyphen/>
        <w:t xml:space="preserve">оплачиваемую работу. Но, как вы понимаете, это даже не </w:t>
      </w:r>
      <w:r>
        <w:rPr>
          <w:color w:val="000000"/>
          <w:sz w:val="24"/>
          <w:szCs w:val="24"/>
          <w:lang w:val="ru-RU"/>
        </w:rPr>
        <w:t xml:space="preserve">цель, </w:t>
      </w:r>
      <w:r>
        <w:rPr>
          <w:i w:val="false"/>
          <w:iCs w:val="false"/>
          <w:color w:val="000000"/>
          <w:sz w:val="24"/>
          <w:szCs w:val="24"/>
          <w:lang w:val="ru-RU"/>
        </w:rPr>
        <w:t xml:space="preserve">а </w:t>
      </w:r>
      <w:r>
        <w:rPr>
          <w:color w:val="000000"/>
          <w:sz w:val="24"/>
          <w:szCs w:val="24"/>
          <w:lang w:val="ru-RU"/>
        </w:rPr>
        <w:t xml:space="preserve">дверь, </w:t>
      </w:r>
      <w:r>
        <w:rPr>
          <w:i w:val="false"/>
          <w:iCs w:val="false"/>
          <w:color w:val="000000"/>
          <w:sz w:val="24"/>
          <w:szCs w:val="24"/>
          <w:lang w:val="ru-RU"/>
        </w:rPr>
        <w:t>причем неопределенная.</w:t>
      </w:r>
    </w:p>
    <w:p>
      <w:pPr>
        <w:pStyle w:val="Normal"/>
        <w:shd w:fill="FFFFFF" w:val="clear"/>
        <w:ind w:firstLine="720"/>
        <w:jc w:val="both"/>
        <w:rPr>
          <w:i w:val="false"/>
          <w:i w:val="false"/>
          <w:iCs w:val="false"/>
          <w:sz w:val="24"/>
          <w:szCs w:val="24"/>
        </w:rPr>
      </w:pPr>
      <w:r>
        <w:rPr>
          <w:i w:val="false"/>
          <w:iCs w:val="false"/>
          <w:color w:val="000000"/>
          <w:sz w:val="24"/>
          <w:szCs w:val="24"/>
          <w:lang w:val="ru-RU"/>
        </w:rPr>
        <w:t>Высокооплачиваемую работу можно заменить бо</w:t>
        <w:softHyphen/>
        <w:t>лее конкретной формулировкой — стать очень хоро</w:t>
        <w:softHyphen/>
        <w:t xml:space="preserve">шим или уникальным специалистом в своей обтзсти. </w:t>
      </w:r>
      <w:r>
        <w:rPr>
          <w:color w:val="000000"/>
          <w:sz w:val="24"/>
          <w:szCs w:val="24"/>
          <w:lang w:val="ru-RU"/>
        </w:rPr>
        <w:t xml:space="preserve">К чему лежит ваша душа? </w:t>
      </w:r>
      <w:r>
        <w:rPr>
          <w:i w:val="false"/>
          <w:iCs w:val="false"/>
          <w:color w:val="000000"/>
          <w:sz w:val="24"/>
          <w:szCs w:val="24"/>
          <w:lang w:val="ru-RU"/>
        </w:rPr>
        <w:t>Но возникает вопрос: за</w:t>
        <w:softHyphen/>
        <w:t>полнит ли эта работа весь смысл жизни? Если это так, значит, повезло — ваша цель совпадает с вашей две</w:t>
        <w:softHyphen/>
        <w:t>рью. Допустим, душа у вас лежит к определенной об</w:t>
        <w:softHyphen/>
        <w:t>ласти науки, культуры или искусства. Тогда, занима</w:t>
        <w:softHyphen/>
        <w:t>ясь любимым делом, вы будете делать открытия и со</w:t>
        <w:softHyphen/>
        <w:t>здавать шедевры. Счастье на такой линии жизни на</w:t>
        <w:softHyphen/>
        <w:t>ходится здесь и сейчас, а не где-то впереди. Все атри</w:t>
        <w:softHyphen/>
        <w:t>буты комфортной жизни, которых другие добиваются с таким трудом, придут сами, как нечто само собой разумеющееся. Ведь вы идете своей стезей.</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Если же дело, даже любимое, не является тем </w:t>
      </w:r>
      <w:r>
        <w:rPr>
          <w:color w:val="000000"/>
          <w:sz w:val="24"/>
          <w:szCs w:val="24"/>
          <w:lang w:val="ru-RU"/>
        </w:rPr>
        <w:t>един</w:t>
        <w:softHyphen/>
        <w:t xml:space="preserve">ственным, </w:t>
      </w:r>
      <w:r>
        <w:rPr>
          <w:i w:val="false"/>
          <w:iCs w:val="false"/>
          <w:color w:val="000000"/>
          <w:sz w:val="24"/>
          <w:szCs w:val="24"/>
          <w:lang w:val="ru-RU"/>
        </w:rPr>
        <w:t>что принесет вам радость и заполнит всю жизнь атрибутами комфорта, значит, это дело, навер</w:t>
        <w:softHyphen/>
        <w:t>ное, можно рассматривать как дверь, но целью его на</w:t>
        <w:softHyphen/>
        <w:t>звать нельзя. Не забывайте о том, что ваша цель долж</w:t>
        <w:softHyphen/>
        <w:t>на превратить жизнь в праздник со всеми сопутству</w:t>
        <w:softHyphen/>
        <w:t>ющими атрибутами. Не думайте пока о средствах до</w:t>
        <w:softHyphen/>
        <w:t>стижения, то есть о дверях. Главное — определить цель, а двери со временем сами найдутся.</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Ответьте себе на вопрос: </w:t>
      </w:r>
      <w:r>
        <w:rPr>
          <w:color w:val="000000"/>
          <w:sz w:val="24"/>
          <w:szCs w:val="24"/>
          <w:lang w:val="ru-RU"/>
        </w:rPr>
        <w:t xml:space="preserve">к чему лежит ваша душа, что превратит вашу жизнь в праздник? </w:t>
      </w:r>
      <w:r>
        <w:rPr>
          <w:i w:val="false"/>
          <w:iCs w:val="false"/>
          <w:color w:val="000000"/>
          <w:sz w:val="24"/>
          <w:szCs w:val="24"/>
          <w:lang w:val="ru-RU"/>
        </w:rPr>
        <w:t>Отбросьте всякие мысли о престижности и труднодоступности пред</w:t>
        <w:softHyphen/>
        <w:t>полагаемой цели. Вас не должны интересовать никакие ограничения. Если не верите, то хотя бы притворитесь, что вам доступно все, и останется только выбирать. Не стесняйтесь и заказывайте на полную катушку.</w:t>
      </w:r>
    </w:p>
    <w:p>
      <w:pPr>
        <w:pStyle w:val="Normal"/>
        <w:shd w:fill="FFFFFF" w:val="clear"/>
        <w:ind w:firstLine="720"/>
        <w:jc w:val="both"/>
        <w:rPr>
          <w:i w:val="false"/>
          <w:i w:val="false"/>
          <w:iCs w:val="false"/>
          <w:sz w:val="24"/>
          <w:szCs w:val="24"/>
        </w:rPr>
      </w:pPr>
      <w:r>
        <w:rPr>
          <w:i w:val="false"/>
          <w:iCs w:val="false"/>
          <w:color w:val="000000"/>
          <w:sz w:val="24"/>
          <w:szCs w:val="24"/>
          <w:lang w:val="ru-RU"/>
        </w:rPr>
        <w:t>Вы хотели иметь лодку? А как насчет своей яхты? Вы хотели иметь квартиру? А как насчет своего особняка?</w:t>
      </w:r>
    </w:p>
    <w:p>
      <w:pPr>
        <w:pStyle w:val="Normal"/>
        <w:shd w:fill="FFFFFF" w:val="clear"/>
        <w:ind w:firstLine="720"/>
        <w:jc w:val="both"/>
        <w:rPr>
          <w:i w:val="false"/>
          <w:i w:val="false"/>
          <w:iCs w:val="false"/>
          <w:sz w:val="24"/>
          <w:szCs w:val="24"/>
        </w:rPr>
      </w:pPr>
      <w:r>
        <w:rPr>
          <w:i w:val="false"/>
          <w:iCs w:val="false"/>
          <w:color w:val="000000"/>
          <w:sz w:val="24"/>
          <w:szCs w:val="24"/>
          <w:lang w:val="ru-RU"/>
        </w:rPr>
        <w:t>Вы хотели быть начальником отдела? А как насчет должности президента корпорации?</w:t>
      </w:r>
    </w:p>
    <w:p>
      <w:pPr>
        <w:pStyle w:val="Normal"/>
        <w:shd w:fill="FFFFFF" w:val="clear"/>
        <w:ind w:firstLine="720"/>
        <w:jc w:val="both"/>
        <w:rPr>
          <w:i w:val="false"/>
          <w:i w:val="false"/>
          <w:iCs w:val="false"/>
          <w:sz w:val="24"/>
          <w:szCs w:val="24"/>
        </w:rPr>
      </w:pPr>
      <w:r>
        <w:rPr>
          <w:i w:val="false"/>
          <w:iCs w:val="false"/>
          <w:color w:val="000000"/>
          <w:sz w:val="24"/>
          <w:szCs w:val="24"/>
          <w:lang w:val="ru-RU"/>
        </w:rPr>
        <w:t>Вы хотели много работать, чтобы получать много денег? А как насчет того, чтобы вообще не работать и жить в свое удовольств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Вы хотели купить недорого земельный участок и построить дом? А как насчет своего острова в Среди</w:t>
        <w:softHyphen/>
        <w:t>земном море?</w:t>
      </w:r>
    </w:p>
    <w:p>
      <w:pPr>
        <w:pStyle w:val="Normal"/>
        <w:shd w:fill="FFFFFF" w:val="clear"/>
        <w:ind w:firstLine="720"/>
        <w:jc w:val="both"/>
        <w:rPr>
          <w:i w:val="false"/>
          <w:i w:val="false"/>
          <w:iCs w:val="false"/>
          <w:sz w:val="24"/>
          <w:szCs w:val="24"/>
        </w:rPr>
      </w:pPr>
      <w:r>
        <w:rPr>
          <w:i w:val="false"/>
          <w:iCs w:val="false"/>
          <w:color w:val="000000"/>
          <w:sz w:val="24"/>
          <w:szCs w:val="24"/>
          <w:lang w:val="ru-RU"/>
        </w:rPr>
        <w:t>Вот такие «А как насчет...» можно продолжать до бесконечности. Вы даже не можете себе представить, насколько скромны ваши запросы по сравнению с тем, что можете получить, если будете идти к вашей цели через вашу дверь.</w:t>
      </w:r>
    </w:p>
    <w:p>
      <w:pPr>
        <w:pStyle w:val="Normal"/>
        <w:shd w:fill="FFFFFF" w:val="clear"/>
        <w:ind w:firstLine="720"/>
        <w:jc w:val="both"/>
        <w:rPr>
          <w:i w:val="false"/>
          <w:i w:val="false"/>
          <w:iCs w:val="false"/>
          <w:sz w:val="24"/>
          <w:szCs w:val="24"/>
        </w:rPr>
      </w:pPr>
      <w:r>
        <w:rPr>
          <w:i w:val="false"/>
          <w:iCs w:val="false"/>
          <w:color w:val="000000"/>
          <w:sz w:val="24"/>
          <w:szCs w:val="24"/>
          <w:lang w:val="ru-RU"/>
        </w:rPr>
        <w:t>Не загадывайте желание разумом. Не пожалейте времени на то, чтобы выяснить, чего хочет ваша душа. Выражение «это мне по душе» говорит само за себя. Оно показывает не мнение, а отношение. Мнение — это продукт умственной деятельности разума. Отно</w:t>
        <w:softHyphen/>
        <w:t>шение идет из глубины души, поэтому только оно может служить определителем своих и чужих целей. При определении вашей цели следует спрашивать себя: «Как я себя чувствую в оболочке достигнутой цели?»</w:t>
      </w:r>
    </w:p>
    <w:p>
      <w:pPr>
        <w:pStyle w:val="Normal"/>
        <w:shd w:fill="FFFFFF" w:val="clear"/>
        <w:ind w:firstLine="720"/>
        <w:jc w:val="both"/>
        <w:rPr>
          <w:i w:val="false"/>
          <w:i w:val="false"/>
          <w:iCs w:val="false"/>
          <w:sz w:val="24"/>
          <w:szCs w:val="24"/>
        </w:rPr>
      </w:pPr>
      <w:r>
        <w:rPr>
          <w:i w:val="false"/>
          <w:iCs w:val="false"/>
          <w:color w:val="000000"/>
          <w:sz w:val="24"/>
          <w:szCs w:val="24"/>
          <w:lang w:val="ru-RU"/>
        </w:rPr>
        <w:t>Допустим, вы загадали себе желание. Чтобы про</w:t>
        <w:softHyphen/>
        <w:t>верить, ваше это желание или нет, задайте себе два вопроса. Первый: действительно ли мне это нужно? Второй: все-таки действительно ли мне это нужно? Попробуйте примерить к данному желанию все при</w:t>
        <w:softHyphen/>
        <w:t>знаки чужой цели.</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Действительно ли вы желаете этого всей душой или только </w:t>
      </w:r>
      <w:r>
        <w:rPr>
          <w:color w:val="000000"/>
          <w:sz w:val="24"/>
          <w:szCs w:val="24"/>
          <w:lang w:val="ru-RU"/>
        </w:rPr>
        <w:t xml:space="preserve">хочется этого желать? </w:t>
      </w:r>
      <w:r>
        <w:rPr>
          <w:i w:val="false"/>
          <w:iCs w:val="false"/>
          <w:color w:val="000000"/>
          <w:sz w:val="24"/>
          <w:szCs w:val="24"/>
          <w:lang w:val="ru-RU"/>
        </w:rPr>
        <w:t>Не пытаетесь ли себе и другим что-то доказать? Действительно ли это</w:t>
        <w:softHyphen/>
        <w:t>го хотите? Может, это дань моде или престижу? Инва</w:t>
        <w:softHyphen/>
        <w:t>лиду может казаться, что он всем сердцем желает ка</w:t>
        <w:softHyphen/>
        <w:t>таться на коньках. На самом деле такая цель идет не от сердца, а от обиды за свою неполноценность. Цель манит своей недоступностью. Если цель труднодоступна, попробуйте от нее отказаться и понаблюдайте за со</w:t>
        <w:softHyphen/>
        <w:t>бой. Если вы испытали облегчение, значит, это чужая цель. Если чувствуете возмущение и протест, значит, цель может быть вашей.</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Единственно надежным критерием в выборе цели может служить душевный дискомфорт. </w:t>
      </w:r>
      <w:r>
        <w:rPr>
          <w:color w:val="000000"/>
          <w:sz w:val="24"/>
          <w:szCs w:val="24"/>
          <w:lang w:val="ru-RU"/>
        </w:rPr>
        <w:t>Это негатив</w:t>
        <w:softHyphen/>
        <w:t>ная реакция души на уже принятое решение разу</w:t>
        <w:softHyphen/>
        <w:t xml:space="preserve">ма. </w:t>
      </w:r>
      <w:r>
        <w:rPr>
          <w:i w:val="false"/>
          <w:iCs w:val="false"/>
          <w:color w:val="000000"/>
          <w:sz w:val="24"/>
          <w:szCs w:val="24"/>
          <w:lang w:val="ru-RU"/>
        </w:rPr>
        <w:t>Состояние душевного комфорта можно проверять только после того, как разум принял решение в опре</w:t>
        <w:softHyphen/>
        <w:t>делении своей цели. Представьте, что вы достигли цели и все позади. Как только это сделано, нужно прекра</w:t>
        <w:softHyphen/>
        <w:t>тить обсуждение цели и прислушаться к ощущениям души. Хорошо вам или плохо? Если к удовольствию примешивается опасение, или тягостное ощущение ка</w:t>
        <w:softHyphen/>
        <w:t>кого-то бремени, или чувство необходимости, какой-то обязанности, значит, душа ясно говорит «нет». Разум даже не может предположить, какие неприятности таит в себе цель, завернутая в красивую упаковку. А вот душа это чувствует.</w:t>
      </w:r>
    </w:p>
    <w:p>
      <w:pPr>
        <w:pStyle w:val="Normal"/>
        <w:shd w:fill="FFFFFF" w:val="clear"/>
        <w:ind w:firstLine="720"/>
        <w:jc w:val="both"/>
        <w:rPr>
          <w:i w:val="false"/>
          <w:i w:val="false"/>
          <w:iCs w:val="false"/>
          <w:sz w:val="24"/>
          <w:szCs w:val="24"/>
        </w:rPr>
      </w:pPr>
      <w:r>
        <w:rPr>
          <w:i w:val="false"/>
          <w:iCs w:val="false"/>
          <w:color w:val="000000"/>
          <w:sz w:val="24"/>
          <w:szCs w:val="24"/>
          <w:lang w:val="ru-RU"/>
        </w:rPr>
        <w:t>Чувство дискомфорта может быть неясным и смут</w:t>
        <w:softHyphen/>
        <w:t>ным. Не спутайте душевную скованность с дискомфортом. Как уже упоминалось в прошлой главе, ско</w:t>
        <w:softHyphen/>
        <w:t xml:space="preserve">ванность или своего рода стеснительность происходит из необычности ситуации: «Неужели это все мне?» </w:t>
      </w:r>
      <w:r>
        <w:rPr>
          <w:color w:val="000000"/>
          <w:sz w:val="24"/>
          <w:szCs w:val="24"/>
          <w:lang w:val="ru-RU"/>
        </w:rPr>
        <w:t xml:space="preserve">Душевный дискомфорт </w:t>
      </w:r>
      <w:r>
        <w:rPr>
          <w:i w:val="false"/>
          <w:iCs w:val="false"/>
          <w:color w:val="000000"/>
          <w:sz w:val="24"/>
          <w:szCs w:val="24"/>
          <w:lang w:val="ru-RU"/>
        </w:rPr>
        <w:t xml:space="preserve">— </w:t>
      </w:r>
      <w:r>
        <w:rPr>
          <w:color w:val="000000"/>
          <w:sz w:val="24"/>
          <w:szCs w:val="24"/>
          <w:lang w:val="ru-RU"/>
        </w:rPr>
        <w:t>это тягостное ощуще</w:t>
        <w:softHyphen/>
        <w:t>ние угнетенности или бремени, которое проявля</w:t>
        <w:softHyphen/>
        <w:t xml:space="preserve">ется слабо на фоне оптимистичных, рассуждений разума. </w:t>
      </w:r>
      <w:r>
        <w:rPr>
          <w:i w:val="false"/>
          <w:iCs w:val="false"/>
          <w:color w:val="000000"/>
          <w:sz w:val="24"/>
          <w:szCs w:val="24"/>
          <w:lang w:val="ru-RU"/>
        </w:rPr>
        <w:t>Душевную скованность можно устранить с помощью слайдов, душевный дискомфорт — никогда. Самой большой ошибкой было бы считать, что вы это</w:t>
        <w:softHyphen/>
        <w:t>го недостойны. Полнейшая чушь! Такой примитивный ярлык вас заставили повесить на себя маятники. Вы достойны всего самого лучшего. Во всяком случае, не торопитесь выносить окончательное решение. Попро</w:t>
        <w:softHyphen/>
        <w:t>буйте испытать свою цель слайдами. Если видите, что со временем гнетущее ощущение не уходит, значит, имеете дело с душевным дискомфортом.</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Если вы испытываете душевный дискомфорт от каких-то аспектов самой цели, значит, она чужая. Если испытываете душевный дискомфорт от сознания того, что цель труднодостижима, значит, она не входит в зону вашего комфорта, или вы выбрали чужую дверь. </w:t>
      </w:r>
      <w:r>
        <w:rPr>
          <w:color w:val="000000"/>
          <w:sz w:val="24"/>
          <w:szCs w:val="24"/>
          <w:lang w:val="ru-RU"/>
        </w:rPr>
        <w:t xml:space="preserve">Не думайте о средствах достижения до тех пор, пока точно не определите </w:t>
      </w:r>
      <w:r>
        <w:rPr>
          <w:i w:val="false"/>
          <w:iCs w:val="false"/>
          <w:color w:val="000000"/>
          <w:sz w:val="24"/>
          <w:szCs w:val="24"/>
          <w:lang w:val="ru-RU"/>
        </w:rPr>
        <w:t xml:space="preserve">свою </w:t>
      </w:r>
      <w:r>
        <w:rPr>
          <w:color w:val="000000"/>
          <w:sz w:val="24"/>
          <w:szCs w:val="24"/>
          <w:lang w:val="ru-RU"/>
        </w:rPr>
        <w:t xml:space="preserve">цель. </w:t>
      </w:r>
      <w:r>
        <w:rPr>
          <w:i w:val="false"/>
          <w:iCs w:val="false"/>
          <w:color w:val="000000"/>
          <w:sz w:val="24"/>
          <w:szCs w:val="24"/>
          <w:lang w:val="ru-RU"/>
        </w:rPr>
        <w:t>Если вам не удается ясно представить себя в задуманной роли, воз</w:t>
        <w:softHyphen/>
        <w:t>можно, вы еще не готовы это принять. Зону комфорта можно расширить с помощью слайдов. О дверях мо</w:t>
        <w:softHyphen/>
        <w:t>жете не беспокоиться. От вас требуется только реши</w:t>
        <w:softHyphen/>
        <w:t>мость иметь, тогда внешнее намерение рано или позд</w:t>
        <w:softHyphen/>
        <w:t>но укажет на нужную дверь.</w:t>
      </w:r>
    </w:p>
    <w:p>
      <w:pPr>
        <w:pStyle w:val="Normal"/>
        <w:shd w:fill="FFFFFF" w:val="clear"/>
        <w:ind w:firstLine="720"/>
        <w:jc w:val="both"/>
        <w:rPr>
          <w:i w:val="false"/>
          <w:i w:val="false"/>
          <w:iCs w:val="false"/>
          <w:sz w:val="24"/>
          <w:szCs w:val="24"/>
        </w:rPr>
      </w:pPr>
      <w:r>
        <w:rPr>
          <w:i w:val="false"/>
          <w:iCs w:val="false"/>
          <w:color w:val="000000"/>
          <w:sz w:val="24"/>
          <w:szCs w:val="24"/>
          <w:lang w:val="ru-RU"/>
        </w:rPr>
        <w:t>Не поддайтесь искушению определить свою цель как деньги. Дескать, будут деньги, тогда все мои про</w:t>
        <w:softHyphen/>
        <w:t>блемы будут решены, я знаю, что на них купить. По</w:t>
        <w:softHyphen/>
        <w:t>мните про кейс, набитый купюрами, в главе «Слайды»? Там говорилось, что деньги не могут служить целью, а являются лишь сопутствующим атрибутом. Вы може</w:t>
        <w:softHyphen/>
        <w:t>те сразу согласиться с такой позицией, однако это не совсем тривиальное утверждение. Мы все так при</w:t>
        <w:softHyphen/>
        <w:t>выкли к деньгам, что можем перевести в денежный эквивалент практически все. Но деньги — это абст</w:t>
        <w:softHyphen/>
        <w:t>рактная категория, предназначенная для разума, а ни</w:t>
        <w:softHyphen/>
        <w:t>как не для души. Душа не имеет понятия, что делать с деньгами, поскольку не умеет мыслить абстрактно. Конечная цель должна быть понятной для души. Душе необходимо знать, что вы хотите купить на запрошен</w:t>
        <w:softHyphen/>
        <w:t>ные деньги: дом, казино, остров и так далее. О средст</w:t>
        <w:softHyphen/>
        <w:t>вах речь не идет, лишь бы душе это понравилось.</w:t>
      </w:r>
    </w:p>
    <w:p>
      <w:pPr>
        <w:pStyle w:val="Normal"/>
        <w:shd w:fill="FFFFFF" w:val="clear"/>
        <w:ind w:firstLine="720"/>
        <w:jc w:val="both"/>
        <w:rPr>
          <w:i w:val="false"/>
          <w:i w:val="false"/>
          <w:iCs w:val="false"/>
          <w:sz w:val="24"/>
          <w:szCs w:val="24"/>
        </w:rPr>
      </w:pPr>
      <w:r>
        <w:rPr>
          <w:i w:val="false"/>
          <w:iCs w:val="false"/>
          <w:color w:val="000000"/>
          <w:sz w:val="24"/>
          <w:szCs w:val="24"/>
          <w:lang w:val="ru-RU"/>
        </w:rPr>
        <w:t>До тех пор пока ваша внутренняя бухгалтерия бу</w:t>
        <w:softHyphen/>
        <w:t>дет просчитывать средства достижения цели, вам не удастся определить цель и настроиться на целевую линию жизни. Активизируйте своего Смотрителя и одергивайте себя всякий раз, как ваш разум пытается уйти от ответа на вопрос: «Чего я хочу от жизни?» Стереотип труднодоступности цели — самый стойкий, так что вам потребуется терпение. Разум будет пы</w:t>
        <w:softHyphen/>
        <w:t>таться ответить на другой вопрос: «Как этого достичь?» Вот теперь пусть ваша душа скажет разуму: «Замолчи, это не твоя забота, мы выбираем игрушку!»</w:t>
      </w:r>
    </w:p>
    <w:p>
      <w:pPr>
        <w:pStyle w:val="Normal"/>
        <w:shd w:fill="FFFFFF" w:val="clear"/>
        <w:ind w:firstLine="720"/>
        <w:jc w:val="both"/>
        <w:rPr>
          <w:i w:val="false"/>
          <w:i w:val="false"/>
          <w:iCs w:val="false"/>
          <w:sz w:val="24"/>
          <w:szCs w:val="24"/>
        </w:rPr>
      </w:pPr>
      <w:r>
        <w:rPr>
          <w:i w:val="false"/>
          <w:iCs w:val="false"/>
          <w:color w:val="000000"/>
          <w:sz w:val="24"/>
          <w:szCs w:val="24"/>
          <w:lang w:val="ru-RU"/>
        </w:rPr>
        <w:t>Вы должны стремиться к свободе от деструктив</w:t>
        <w:softHyphen/>
        <w:t>ных маятников, но это не значит, что нужно вообще себя изолировать. Все общество построено на их воз</w:t>
        <w:softHyphen/>
        <w:t>действии, поэтому остается либо уходить в Гималаи, либо искать свои маятники. Отшельникам легко «бе</w:t>
        <w:softHyphen/>
        <w:t>седовать с Вечностью», находясь вдалеке от них. Но стоит такого отшельника вернуть в агрессивную сре</w:t>
        <w:softHyphen/>
        <w:t>ду маятников, как он тут же потеряет свое равновесие и отстраненнос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Ваша цель тоже принадлежит какому-то маятнику. В этом для вас нет никакой угрозы, лишь бы цель была истинной. Найдите свою цель, и маятник будет вынужден сделать вас фаворитом. Даже можете со</w:t>
        <w:softHyphen/>
        <w:t>здать новый маятник. Главное — реализовать свое право на свободу выбора и не позволять маятникам установить над собой контроль.</w:t>
      </w:r>
    </w:p>
    <w:p>
      <w:pPr>
        <w:pStyle w:val="Normal"/>
        <w:shd w:fill="FFFFFF" w:val="clear"/>
        <w:ind w:firstLine="720"/>
        <w:jc w:val="both"/>
        <w:rPr>
          <w:i w:val="false"/>
          <w:i w:val="false"/>
          <w:iCs w:val="false"/>
          <w:sz w:val="24"/>
          <w:szCs w:val="24"/>
        </w:rPr>
      </w:pPr>
      <w:r>
        <w:rPr>
          <w:i w:val="false"/>
          <w:iCs w:val="false"/>
          <w:color w:val="000000"/>
          <w:sz w:val="24"/>
          <w:szCs w:val="24"/>
          <w:lang w:val="ru-RU"/>
        </w:rPr>
        <w:t>Вы не сможете определить цель путем анализа и размышлений. Настоящую цель может идентифици</w:t>
        <w:softHyphen/>
        <w:t>ровать только ваша душа. Анализ — это деятельность разума. Душа думать не умеет. Она способна только видеть и чувствовать.</w:t>
      </w:r>
    </w:p>
    <w:p>
      <w:pPr>
        <w:pStyle w:val="Normal"/>
        <w:shd w:fill="FFFFFF" w:val="clear"/>
        <w:ind w:firstLine="720"/>
        <w:jc w:val="both"/>
        <w:rPr>
          <w:i w:val="false"/>
          <w:i w:val="false"/>
          <w:iCs w:val="false"/>
          <w:sz w:val="24"/>
          <w:szCs w:val="24"/>
        </w:rPr>
      </w:pPr>
      <w:r>
        <w:rPr>
          <w:color w:val="000000"/>
          <w:sz w:val="24"/>
          <w:szCs w:val="24"/>
          <w:lang w:val="ru-RU"/>
        </w:rPr>
        <w:t xml:space="preserve">Задача разума в процессе поиска цели состоит не в том, чтобы искать. </w:t>
      </w:r>
      <w:r>
        <w:rPr>
          <w:i w:val="false"/>
          <w:iCs w:val="false"/>
          <w:color w:val="000000"/>
          <w:sz w:val="24"/>
          <w:szCs w:val="24"/>
          <w:lang w:val="ru-RU"/>
        </w:rPr>
        <w:t>Разум будет это делать как обычно, то есть методом анализа и построения логиче</w:t>
        <w:softHyphen/>
        <w:t>ских цепочек на базе общепринятых стереотипов и штампов. Если бы свою стезю можно было опреде</w:t>
        <w:softHyphen/>
        <w:t>лить таким способом, все люди были бы счастливы.</w:t>
      </w:r>
    </w:p>
    <w:p>
      <w:pPr>
        <w:pStyle w:val="Normal"/>
        <w:shd w:fill="FFFFFF" w:val="clear"/>
        <w:ind w:firstLine="720"/>
        <w:jc w:val="both"/>
        <w:rPr>
          <w:i w:val="false"/>
          <w:i w:val="false"/>
          <w:iCs w:val="false"/>
          <w:sz w:val="24"/>
          <w:szCs w:val="24"/>
        </w:rPr>
      </w:pPr>
      <w:r>
        <w:rPr>
          <w:color w:val="000000"/>
          <w:sz w:val="24"/>
          <w:szCs w:val="24"/>
          <w:lang w:val="ru-RU"/>
        </w:rPr>
        <w:t>Задача разума состоит в том, чтобы пропус</w:t>
        <w:softHyphen/>
        <w:t>кать через себя всю внешнюю информацию, обра</w:t>
        <w:softHyphen/>
        <w:t>щая при этом особое внимание на состояние ду</w:t>
        <w:softHyphen/>
        <w:t xml:space="preserve">шевного комфорта. </w:t>
      </w:r>
      <w:r>
        <w:rPr>
          <w:i w:val="false"/>
          <w:iCs w:val="false"/>
          <w:color w:val="000000"/>
          <w:sz w:val="24"/>
          <w:szCs w:val="24"/>
          <w:lang w:val="ru-RU"/>
        </w:rPr>
        <w:t>Разум должен лишь сделать установку: я ищу то, что превратит мою жизнь в пра</w:t>
        <w:softHyphen/>
        <w:t>здник. А затем просто впускать в себя внешнюю ин</w:t>
        <w:softHyphen/>
        <w:t>формацию и наблюдать за чувствами души с позиции этой установки.</w:t>
      </w:r>
    </w:p>
    <w:p>
      <w:pPr>
        <w:pStyle w:val="Normal"/>
        <w:shd w:fill="FFFFFF" w:val="clear"/>
        <w:ind w:firstLine="720"/>
        <w:jc w:val="both"/>
        <w:rPr>
          <w:i w:val="false"/>
          <w:i w:val="false"/>
          <w:iCs w:val="false"/>
          <w:sz w:val="24"/>
          <w:szCs w:val="24"/>
        </w:rPr>
      </w:pPr>
      <w:r>
        <w:rPr>
          <w:i w:val="false"/>
          <w:iCs w:val="false"/>
          <w:color w:val="000000"/>
          <w:sz w:val="24"/>
          <w:szCs w:val="24"/>
          <w:lang w:val="ru-RU"/>
        </w:rPr>
        <w:t>Активный поиск стези ни к чему не приведет. Не беспокойтесь, ждите и наблюдайте. Если будет уста</w:t>
        <w:softHyphen/>
        <w:t>новка на поиск, нужная информация придет сама. В определенный момент вы получите какие-то сведе</w:t>
        <w:softHyphen/>
        <w:t>ния, которые пробудят у вас живой интерес. Главное, чтобы разум в этот момент не лез со своими размыш</w:t>
        <w:softHyphen/>
        <w:t>лениями, а просто обращал внимание на состояние ду</w:t>
        <w:softHyphen/>
        <w:t>шевного комфорта.</w:t>
      </w:r>
    </w:p>
    <w:p>
      <w:pPr>
        <w:pStyle w:val="Normal"/>
        <w:shd w:fill="FFFFFF" w:val="clear"/>
        <w:ind w:firstLine="720"/>
        <w:jc w:val="both"/>
        <w:rPr>
          <w:i w:val="false"/>
          <w:i w:val="false"/>
          <w:iCs w:val="false"/>
          <w:sz w:val="24"/>
          <w:szCs w:val="24"/>
        </w:rPr>
      </w:pPr>
      <w:r>
        <w:rPr>
          <w:i w:val="false"/>
          <w:iCs w:val="false"/>
          <w:color w:val="000000"/>
          <w:sz w:val="24"/>
          <w:szCs w:val="24"/>
          <w:lang w:val="ru-RU"/>
        </w:rPr>
        <w:t>Можно самим ускорить приход нужной информа</w:t>
        <w:softHyphen/>
        <w:t>ции. Для этого будет очень полезно расширить круг своих интересов. Сходите туда, где вы еще не бывали: в музеи, на экскурсии, в кино, в поход, в другую часть города, в книжный магазин, куда угодно. Не нужно активно заниматься поиском, просто расширьте диапа</w:t>
        <w:softHyphen/>
        <w:t>зон внешней информации и наблюдайте.</w:t>
      </w:r>
    </w:p>
    <w:p>
      <w:pPr>
        <w:pStyle w:val="Normal"/>
        <w:shd w:fill="FFFFFF" w:val="clear"/>
        <w:ind w:firstLine="720"/>
        <w:jc w:val="both"/>
        <w:rPr>
          <w:i w:val="false"/>
          <w:i w:val="false"/>
          <w:iCs w:val="false"/>
          <w:sz w:val="24"/>
          <w:szCs w:val="24"/>
        </w:rPr>
      </w:pPr>
      <w:r>
        <w:rPr>
          <w:i w:val="false"/>
          <w:iCs w:val="false"/>
          <w:color w:val="000000"/>
          <w:sz w:val="24"/>
          <w:szCs w:val="24"/>
          <w:lang w:val="ru-RU"/>
        </w:rPr>
        <w:t>Дайте себе неопределенный срок, не зажимайте себя во временные рамки и не превращайте поиск цели в обязанность. Просто держите в мыслях такую установ</w:t>
        <w:softHyphen/>
        <w:t xml:space="preserve">ку: </w:t>
      </w:r>
      <w:r>
        <w:rPr>
          <w:color w:val="000000"/>
          <w:sz w:val="24"/>
          <w:szCs w:val="24"/>
          <w:lang w:val="ru-RU"/>
        </w:rPr>
        <w:t>я ищу то, что превратит мою жизнь в праздник.</w:t>
      </w:r>
    </w:p>
    <w:p>
      <w:pPr>
        <w:pStyle w:val="Normal"/>
        <w:shd w:fill="FFFFFF" w:val="clear"/>
        <w:ind w:firstLine="720"/>
        <w:jc w:val="both"/>
        <w:rPr>
          <w:i w:val="false"/>
          <w:i w:val="false"/>
          <w:iCs w:val="false"/>
          <w:sz w:val="24"/>
          <w:szCs w:val="24"/>
        </w:rPr>
      </w:pPr>
      <w:r>
        <w:rPr>
          <w:i w:val="false"/>
          <w:iCs w:val="false"/>
          <w:color w:val="000000"/>
          <w:sz w:val="24"/>
          <w:szCs w:val="24"/>
          <w:lang w:val="ru-RU"/>
        </w:rPr>
        <w:t>Следите за своими чувствами более внимательней, чем делали это раньше. Пусть такая установка посто</w:t>
        <w:softHyphen/>
        <w:t>янно работает в фоновом режиме. Любую информацию, которая к вам поступает, пропускайте через во</w:t>
        <w:softHyphen/>
        <w:t>просительный фильтр: что я по этому поводу -чувст</w:t>
        <w:softHyphen/>
        <w:t>вую, нравится мне это или нет?</w:t>
      </w:r>
    </w:p>
    <w:p>
      <w:pPr>
        <w:pStyle w:val="Normal"/>
        <w:shd w:fill="FFFFFF" w:val="clear"/>
        <w:ind w:firstLine="720"/>
        <w:jc w:val="both"/>
        <w:rPr>
          <w:i w:val="false"/>
          <w:i w:val="false"/>
          <w:iCs w:val="false"/>
          <w:sz w:val="24"/>
          <w:szCs w:val="24"/>
        </w:rPr>
      </w:pPr>
      <w:r>
        <w:rPr>
          <w:i w:val="false"/>
          <w:iCs w:val="false"/>
          <w:color w:val="000000"/>
          <w:sz w:val="24"/>
          <w:szCs w:val="24"/>
          <w:lang w:val="ru-RU"/>
        </w:rPr>
        <w:t>Рано или поздно вы получите какой-нибудь знак или информацию, от которой внутри что-то словно встрепенется: «О, это мне нравится!» Обдумайте хоро</w:t>
        <w:softHyphen/>
        <w:t>шенько данную информацию со всех сторон, внима</w:t>
        <w:softHyphen/>
        <w:t>тельно наблюдая за состоянием душевного комфорта.</w:t>
      </w:r>
    </w:p>
    <w:p>
      <w:pPr>
        <w:pStyle w:val="Normal"/>
        <w:shd w:fill="FFFFFF" w:val="clear"/>
        <w:ind w:firstLine="720"/>
        <w:jc w:val="both"/>
        <w:rPr>
          <w:i w:val="false"/>
          <w:i w:val="false"/>
          <w:iCs w:val="false"/>
          <w:sz w:val="24"/>
          <w:szCs w:val="24"/>
        </w:rPr>
      </w:pPr>
      <w:r>
        <w:rPr>
          <w:i w:val="false"/>
          <w:iCs w:val="false"/>
          <w:color w:val="000000"/>
          <w:sz w:val="24"/>
          <w:szCs w:val="24"/>
          <w:lang w:val="ru-RU"/>
        </w:rPr>
        <w:t>Но вот наконец вам удалось отделаться от искуше</w:t>
        <w:softHyphen/>
        <w:t>ния размышлять о средствах, и вы определили цель. Когда появится решимость иметь и действовать во имя достижения этой цели, тогда слой вашего мира под</w:t>
        <w:softHyphen/>
        <w:t>вергнется удивительной трансформации. А произой</w:t>
        <w:softHyphen/>
        <w:t>дет вот что.</w:t>
      </w:r>
    </w:p>
    <w:p>
      <w:pPr>
        <w:pStyle w:val="Normal"/>
        <w:shd w:fill="FFFFFF" w:val="clear"/>
        <w:ind w:firstLine="720"/>
        <w:jc w:val="both"/>
        <w:rPr/>
      </w:pPr>
      <w:r>
        <w:rPr>
          <w:i w:val="false"/>
          <w:iCs w:val="false"/>
          <w:color w:val="000000"/>
          <w:sz w:val="24"/>
          <w:szCs w:val="24"/>
          <w:lang w:val="ru-RU"/>
        </w:rPr>
        <w:t>Вы освободились от бремени ложных целей и вздох</w:t>
        <w:softHyphen/>
        <w:t>нули свободно. У вас больше нет необходимости при</w:t>
        <w:softHyphen/>
        <w:t>нуждать себя делать то, к чему не лежит душа. Вы отказались от борьбы за иллюзорное счастье в буду</w:t>
        <w:softHyphen/>
        <w:t>щем и позволили себе иметь его здесь и сейчас. Рань</w:t>
        <w:softHyphen/>
        <w:t>ше вы пытались заполнить душевную пустоту деше</w:t>
        <w:softHyphen/>
        <w:t>выми суррогатами, которые предлагали маятники. А теперь разум выпустил душу из футляра, и появи</w:t>
        <w:softHyphen/>
        <w:t>лось удивительное ощущение легкости и свободы, слов</w:t>
        <w:softHyphen/>
        <w:t>но пришла весна, и вы пробудились от долгой зимней спячки. Тягостное ощущение угнетенности и бремени исчезло. Согласитесь, гораздо приятней двигаться к соб</w:t>
        <w:softHyphen/>
        <w:t>ственной цели, осознавая, что отыскали внутри себя то, что раньше безуспешно пытались найти во внешнем мире. Ваш разум выбросил ненужный хлам чужих целей, отказался от бесполезных раздумий о средствах достижения и просто впустил нужную задачу в слой своего мира. Душа сама выбрала игрушку и от радости запрыгала и захлопала в ладошки. Вы взломали лож</w:t>
        <w:softHyphen/>
        <w:t>ный стереотип и позволили себе иметь, несмотря на мнимую недоступность цели. Поэтому перед вами рас</w:t>
        <w:softHyphen/>
        <w:t>пахнулись двери, которые раньше были закрыты. Тут и разум наконец осознал, что цель действительно реаль</w:t>
        <w:softHyphen/>
        <w:t>но достижима. Теперь жизнь превратится в праздник, поскольку радостная душа побежит вприпрыжку за разумом, который впустил цель в слой своего мира. Душа и разум весело зашагают рука об руку по ров</w:t>
        <w:softHyphen/>
        <w:t>ной и приятной дороге к счастью, которое есть уже здесь и сейчас.</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Ваши двери</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на пути к цели приходится постоянно преодоле</w:t>
        <w:softHyphen/>
        <w:t xml:space="preserve">вать препятствия, значит, либо цель выбрана чужая, либо вы идете к цели через чужую дверь. Единственная вещь в жизни, которую можно считать </w:t>
      </w:r>
      <w:r>
        <w:rPr>
          <w:color w:val="000000"/>
          <w:sz w:val="24"/>
          <w:szCs w:val="24"/>
          <w:lang w:val="ru-RU"/>
        </w:rPr>
        <w:t xml:space="preserve">важной, </w:t>
      </w:r>
      <w:r>
        <w:rPr>
          <w:i w:val="false"/>
          <w:iCs w:val="false"/>
          <w:color w:val="000000"/>
          <w:sz w:val="24"/>
          <w:szCs w:val="24"/>
          <w:lang w:val="ru-RU"/>
        </w:rPr>
        <w:t>— это определение своей цели и двери. Стремясь к чужим целям, вы можете потратить всю жизнь и ничего не добиться. Нет ничего печальней признания, что все усилия потрачены даром и жизнь не удалась.</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Маятники приучили людей делать то, что необходи-. мо, и притом принимать это как должное. Стереотип </w:t>
      </w:r>
      <w:r>
        <w:rPr>
          <w:color w:val="000000"/>
          <w:sz w:val="24"/>
          <w:szCs w:val="24"/>
          <w:lang w:val="ru-RU"/>
        </w:rPr>
        <w:t xml:space="preserve">вынужденной необходимости </w:t>
      </w:r>
      <w:r>
        <w:rPr>
          <w:i w:val="false"/>
          <w:iCs w:val="false"/>
          <w:color w:val="000000"/>
          <w:sz w:val="24"/>
          <w:szCs w:val="24"/>
          <w:lang w:val="ru-RU"/>
        </w:rPr>
        <w:t>доведен до абсурда: мож</w:t>
        <w:softHyphen/>
        <w:t>но подумать, будто жизнь — это срок, который все долж</w:t>
        <w:softHyphen/>
        <w:t>ны отбыть, или трудовая повинность, которую все обя</w:t>
        <w:softHyphen/>
        <w:t>заны отработать. Человек так привыкает к необходи</w:t>
        <w:softHyphen/>
        <w:t>мости, что истинные наклонности души задвигаются в самый дальний угол сознания до лучших времен. Но жизнь кончается, а лучшие времена так и не наступают.</w:t>
      </w:r>
    </w:p>
    <w:p>
      <w:pPr>
        <w:pStyle w:val="Normal"/>
        <w:shd w:fill="FFFFFF" w:val="clear"/>
        <w:ind w:firstLine="720"/>
        <w:jc w:val="both"/>
        <w:rPr>
          <w:i w:val="false"/>
          <w:i w:val="false"/>
          <w:iCs w:val="false"/>
          <w:sz w:val="24"/>
          <w:szCs w:val="24"/>
        </w:rPr>
      </w:pPr>
      <w:r>
        <w:rPr>
          <w:i w:val="false"/>
          <w:iCs w:val="false"/>
          <w:color w:val="000000"/>
          <w:sz w:val="24"/>
          <w:szCs w:val="24"/>
          <w:lang w:val="ru-RU"/>
        </w:rPr>
        <w:t>Счастье постоянно маячит где-то в будущем. Лож</w:t>
        <w:softHyphen/>
        <w:t>ный стереотип утверждает: чтобы это будущее насту</w:t>
        <w:softHyphen/>
        <w:t>пило, его надо завоевать, заработать, добиться. Люди часто отказываются от любимого дела по материаль</w:t>
        <w:softHyphen/>
        <w:t>ным соображениям. Дела подразделяются на увлече</w:t>
        <w:softHyphen/>
        <w:t>ния и собственно работу, которая должна приносить доход. Наряду с постановкой ложных целей вынуж</w:t>
        <w:softHyphen/>
        <w:t>денная необходимость является еще одним методом маятников в их попытках увести человека подальше от его стези.</w:t>
      </w:r>
    </w:p>
    <w:p>
      <w:pPr>
        <w:pStyle w:val="Normal"/>
        <w:shd w:fill="FFFFFF" w:val="clear"/>
        <w:ind w:firstLine="720"/>
        <w:jc w:val="both"/>
        <w:rPr>
          <w:i w:val="false"/>
          <w:i w:val="false"/>
          <w:iCs w:val="false"/>
          <w:sz w:val="24"/>
          <w:szCs w:val="24"/>
        </w:rPr>
      </w:pPr>
      <w:r>
        <w:rPr>
          <w:i w:val="false"/>
          <w:iCs w:val="false"/>
          <w:color w:val="000000"/>
          <w:sz w:val="24"/>
          <w:szCs w:val="24"/>
          <w:lang w:val="ru-RU"/>
        </w:rPr>
        <w:t>На самом деле даже на хобби можно хорошо зара</w:t>
        <w:softHyphen/>
        <w:t>батывать, если это ваша цель. Если вы вынуждены отказываться от любимого дела лишь потому, что оно не приносит доход, тогда следует четко определить, имеет ли это дело отношение к избранной душой цели. Превратит ли ваше любимое дело вашу жизнь в пра</w:t>
        <w:softHyphen/>
        <w:t>здник или нет? Если это дело нельзя отнести к вашей цели, значит, нельзя сказать определенно, принесет оно доход или нет. Но если вы уверены, что это она самая, тогда ждите в своей жизни появления атрибутов ком</w:t>
        <w:softHyphen/>
        <w:t>форта. Когда цель совпадает с дверью, человеку нет необходимости беспокоиться о материальном достат</w:t>
        <w:softHyphen/>
        <w:t>ке, у него и так все будет, если он этого захочет.</w:t>
      </w:r>
    </w:p>
    <w:p>
      <w:pPr>
        <w:pStyle w:val="Normal"/>
        <w:shd w:fill="FFFFFF" w:val="clear"/>
        <w:ind w:firstLine="720"/>
        <w:jc w:val="both"/>
        <w:rPr>
          <w:i w:val="false"/>
          <w:i w:val="false"/>
          <w:iCs w:val="false"/>
          <w:sz w:val="24"/>
          <w:szCs w:val="24"/>
        </w:rPr>
      </w:pPr>
      <w:r>
        <w:rPr>
          <w:i w:val="false"/>
          <w:iCs w:val="false"/>
          <w:color w:val="000000"/>
          <w:sz w:val="24"/>
          <w:szCs w:val="24"/>
          <w:lang w:val="ru-RU"/>
        </w:rPr>
        <w:t>Однако ложный стереотип вынужденной необходи</w:t>
        <w:softHyphen/>
        <w:t>мости не дает человеку полностью посвятить себя сво</w:t>
        <w:softHyphen/>
        <w:t>ей цели. Подтверждением тому служит множество при</w:t>
        <w:softHyphen/>
        <w:t>меров. Живет такой чудак, ходит как все на необходи</w:t>
        <w:softHyphen/>
        <w:t>мую работу, а в свободное время творит или изобретает. Ему и в голову не приходит, что его творения можно дорого продавать. Он живет в бедности с абсолютным убеждением: за кусочек хлебца нужно упорно трудить</w:t>
        <w:softHyphen/>
        <w:t>ся. А его увлечение — это так, «для души». Понимаете, что происходит? Человек батрачит на какого-то дядю все основное время своей жизни — дескать, это необхо</w:t>
        <w:softHyphen/>
        <w:t>димо для поддержания существования. А душа получа</w:t>
        <w:softHyphen/>
        <w:t>ет крохи, оставшиеся от основного рабочего времени. Так для кого живет человек? Для того дяди?</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ваша цель совпадает с вашей дверью, вы раз</w:t>
        <w:softHyphen/>
        <w:t xml:space="preserve">богатеете на своем хобби. Достижение цели притянет за собой исполнение всех остальных желаний, причем </w:t>
      </w:r>
      <w:r>
        <w:rPr>
          <w:color w:val="000000"/>
          <w:sz w:val="24"/>
          <w:szCs w:val="24"/>
          <w:lang w:val="ru-RU"/>
        </w:rPr>
        <w:t xml:space="preserve">результаты превзойдут все ожидания. </w:t>
      </w:r>
      <w:r>
        <w:rPr>
          <w:i w:val="false"/>
          <w:iCs w:val="false"/>
          <w:color w:val="000000"/>
          <w:sz w:val="24"/>
          <w:szCs w:val="24"/>
          <w:lang w:val="ru-RU"/>
        </w:rPr>
        <w:t>Можете не сомневаться, в этом мире все, что сделано с душой, стоит очень дорого. Продукты чистого разума, напро</w:t>
        <w:softHyphen/>
        <w:t>тив, ценятся невысоко. Как вы знаете, подлинные ше</w:t>
        <w:softHyphen/>
        <w:t>девры рождаются в единстве души и разума. На пути к цели вы будете создавать шедевры, если не позволи</w:t>
        <w:softHyphen/>
        <w:t>те маятникам увести вас в сторону. В этом случае все просто: вам нужно лишь спокойно следовать сво</w:t>
        <w:softHyphen/>
        <w:t>ей стезей и не поддаваться на их уловки. Рано или поздно вы добьетесь грандиозного успеха.</w:t>
      </w:r>
    </w:p>
    <w:p>
      <w:pPr>
        <w:pStyle w:val="Normal"/>
        <w:shd w:fill="FFFFFF" w:val="clear"/>
        <w:ind w:firstLine="720"/>
        <w:jc w:val="both"/>
        <w:rPr>
          <w:i w:val="false"/>
          <w:i w:val="false"/>
          <w:iCs w:val="false"/>
          <w:sz w:val="24"/>
          <w:szCs w:val="24"/>
        </w:rPr>
      </w:pPr>
      <w:r>
        <w:rPr>
          <w:i w:val="false"/>
          <w:iCs w:val="false"/>
          <w:color w:val="000000"/>
          <w:sz w:val="24"/>
          <w:szCs w:val="24"/>
          <w:lang w:val="ru-RU"/>
        </w:rPr>
        <w:t>Несколько сложнее обстоит дело в случае, если цель и дверь не совпадают. Хотя прежде чем прийти к такому заключению, очень хорошо подумайте. Ваша цель не может сильно усложнить вам жизнь. Наобо</w:t>
        <w:softHyphen/>
        <w:t>рот, избрав цель, вы тем самым значительно упрости</w:t>
        <w:softHyphen/>
        <w:t>те себе жизнь и избавитесь от массы проблем. Не спешите с выбором двери. Была бы решимость иметь, а дверь найдется. Если вы четко не представляете, где находится ваша дверь, работайте со слайдами и расши</w:t>
        <w:softHyphen/>
        <w:t xml:space="preserve">ряйте зону комфорта. Отбросьте важность, откажитесь от желания достигнуть цели. Как только </w:t>
      </w:r>
      <w:r>
        <w:rPr>
          <w:color w:val="000000"/>
          <w:sz w:val="24"/>
          <w:szCs w:val="24"/>
          <w:lang w:val="ru-RU"/>
        </w:rPr>
        <w:t>вы позволи</w:t>
        <w:softHyphen/>
        <w:t xml:space="preserve">те себе иметь, </w:t>
      </w:r>
      <w:r>
        <w:rPr>
          <w:i w:val="false"/>
          <w:iCs w:val="false"/>
          <w:color w:val="000000"/>
          <w:sz w:val="24"/>
          <w:szCs w:val="24"/>
          <w:lang w:val="ru-RU"/>
        </w:rPr>
        <w:t>внешнее намерение предложит вам подходящий вариант.</w:t>
      </w:r>
    </w:p>
    <w:p>
      <w:pPr>
        <w:pStyle w:val="Normal"/>
        <w:shd w:fill="FFFFFF" w:val="clear"/>
        <w:ind w:firstLine="720"/>
        <w:jc w:val="both"/>
        <w:rPr>
          <w:i w:val="false"/>
          <w:i w:val="false"/>
          <w:iCs w:val="false"/>
          <w:sz w:val="24"/>
          <w:szCs w:val="24"/>
        </w:rPr>
      </w:pPr>
      <w:r>
        <w:rPr>
          <w:color w:val="000000"/>
          <w:sz w:val="24"/>
          <w:szCs w:val="24"/>
          <w:lang w:val="ru-RU"/>
        </w:rPr>
        <w:t>Ваша дверь является тем путем, который при</w:t>
        <w:softHyphen/>
        <w:t xml:space="preserve">ведет к вашей цели. </w:t>
      </w:r>
      <w:r>
        <w:rPr>
          <w:i w:val="false"/>
          <w:iCs w:val="false"/>
          <w:color w:val="000000"/>
          <w:sz w:val="24"/>
          <w:szCs w:val="24"/>
          <w:lang w:val="ru-RU"/>
        </w:rPr>
        <w:t>После того как вы определили свою цель, задайте себе вопрос: каким образом эта цель может быть достигнута? Внешнее намерение рано или поздно раскроет перед вами различные возможности. Ваша задача состоит в том, чтобы найти среди них имен</w:t>
        <w:softHyphen/>
        <w:t>но свою дверь. Рассмотрите все возможные варианты. Каждый вариант необходимо подвергнуть тесту на со</w:t>
        <w:softHyphen/>
        <w:t>стояние душевного комфорта. Здесь можно руководст</w:t>
        <w:softHyphen/>
        <w:t>воваться теми же принципами, что и при выборе цели.</w:t>
      </w:r>
    </w:p>
    <w:p>
      <w:pPr>
        <w:pStyle w:val="Normal"/>
        <w:shd w:fill="FFFFFF" w:val="clear"/>
        <w:ind w:firstLine="720"/>
        <w:jc w:val="both"/>
        <w:rPr>
          <w:i w:val="false"/>
          <w:i w:val="false"/>
          <w:iCs w:val="false"/>
          <w:sz w:val="24"/>
          <w:szCs w:val="24"/>
        </w:rPr>
      </w:pPr>
      <w:r>
        <w:rPr>
          <w:i w:val="false"/>
          <w:iCs w:val="false"/>
          <w:color w:val="000000"/>
          <w:sz w:val="24"/>
          <w:szCs w:val="24"/>
          <w:lang w:val="ru-RU"/>
        </w:rPr>
        <w:t>Допустим, ваша цель подразумевает, что вы являе</w:t>
        <w:softHyphen/>
        <w:t>тесь хорошо обеспеченным человеком. Тогда необходи</w:t>
        <w:softHyphen/>
        <w:t>мо определиться, с помощью чего вы станете обеспечен</w:t>
        <w:softHyphen/>
        <w:t>ным. Ведь деньги приходят не просто к человеку, а к тому, что он из себя представляет. Это может быть: звез</w:t>
        <w:softHyphen/>
        <w:t>да шоу-бизнеса, крупный промышленник, финансист, вы</w:t>
        <w:softHyphen/>
        <w:t>дающийся специалист, наследник, наконец. Так кем вы хотите стать? Нужно найти именно свой путь к богатст</w:t>
        <w:softHyphen/>
        <w:t>ву — то, к чему лежит ваше сердце. К чему оно лежит, необходимо спросить у души, а не у разума. Разум явля</w:t>
        <w:softHyphen/>
        <w:t>ется продуктом социума. А социум держится на маятни</w:t>
        <w:softHyphen/>
        <w:t>ках. Социум говорит: «Стань знаменитостью, политиком, богатым — это престижно». Но так как ваше личное счастье для маятника не представляет интереса, он вам не поможет определить нужную нишу в этой жизни.</w:t>
      </w:r>
    </w:p>
    <w:p>
      <w:pPr>
        <w:pStyle w:val="Normal"/>
        <w:shd w:fill="FFFFFF" w:val="clear"/>
        <w:ind w:firstLine="720"/>
        <w:jc w:val="both"/>
        <w:rPr>
          <w:i w:val="false"/>
          <w:i w:val="false"/>
          <w:iCs w:val="false"/>
          <w:sz w:val="24"/>
          <w:szCs w:val="24"/>
        </w:rPr>
      </w:pPr>
      <w:r>
        <w:rPr>
          <w:i w:val="false"/>
          <w:iCs w:val="false"/>
          <w:color w:val="000000"/>
          <w:sz w:val="24"/>
          <w:szCs w:val="24"/>
          <w:lang w:val="ru-RU"/>
        </w:rPr>
        <w:t>Разум и знакомые подсказывают вам, что надо ис</w:t>
        <w:softHyphen/>
        <w:t>кать высокооплачиваемую работу, например юриста. Все говорят: став квалифицированным адвокатом, вы будете зарабатывать кучу денег. Конечно, очень хо</w:t>
        <w:softHyphen/>
        <w:t>чется зарабатывать много денег, но эта дверь может оказаться чужой. Через нее вы попадете совсем не туда. Если цель выбрана правильно, тогда дверь от</w:t>
        <w:softHyphen/>
        <w:t>кроет такие возможности, о которых вы и не мечтали. Предположим, ваши запросы — это свой дом, машина, хорошая зарплата. Войдя в свою дверь, вы получите столько, что ваши прежние запросы покажутся просто смешными. Но для этого необходимо не ошибиться в выборе своей двери.</w:t>
      </w:r>
    </w:p>
    <w:p>
      <w:pPr>
        <w:pStyle w:val="Normal"/>
        <w:shd w:fill="FFFFFF" w:val="clear"/>
        <w:ind w:firstLine="720"/>
        <w:jc w:val="both"/>
        <w:rPr>
          <w:i w:val="false"/>
          <w:i w:val="false"/>
          <w:iCs w:val="false"/>
          <w:sz w:val="24"/>
          <w:szCs w:val="24"/>
        </w:rPr>
      </w:pPr>
      <w:r>
        <w:rPr>
          <w:i w:val="false"/>
          <w:iCs w:val="false"/>
          <w:color w:val="000000"/>
          <w:sz w:val="24"/>
          <w:szCs w:val="24"/>
          <w:lang w:val="ru-RU"/>
        </w:rPr>
        <w:t>Не торопитесь и не пожалейте времени на выбор. Вы потратите намного больше времени и усилий впу</w:t>
        <w:softHyphen/>
        <w:t xml:space="preserve">стую, если поспешите и сделаете ошибочный выбор. </w:t>
      </w:r>
      <w:r>
        <w:rPr>
          <w:color w:val="000000"/>
          <w:sz w:val="24"/>
          <w:szCs w:val="24"/>
          <w:lang w:val="ru-RU"/>
        </w:rPr>
        <w:t xml:space="preserve">На определение цели и двери могут уйти месяцы. </w:t>
      </w:r>
      <w:r>
        <w:rPr>
          <w:i w:val="false"/>
          <w:iCs w:val="false"/>
          <w:color w:val="000000"/>
          <w:sz w:val="24"/>
          <w:szCs w:val="24"/>
          <w:lang w:val="ru-RU"/>
        </w:rPr>
        <w:t>В течение этого времени вам потребуется соблюдать своего рода «пост безупречности» — по возможности неукоснительно следовать основным принципам Тран-серфинга. Вы с ними уже знакомы.</w:t>
      </w:r>
    </w:p>
    <w:p>
      <w:pPr>
        <w:pStyle w:val="Normal"/>
        <w:shd w:fill="FFFFFF" w:val="clear"/>
        <w:ind w:firstLine="720"/>
        <w:jc w:val="both"/>
        <w:rPr>
          <w:i w:val="false"/>
          <w:i w:val="false"/>
          <w:iCs w:val="false"/>
          <w:sz w:val="24"/>
          <w:szCs w:val="24"/>
        </w:rPr>
      </w:pPr>
      <w:r>
        <w:rPr>
          <w:color w:val="000000"/>
          <w:sz w:val="24"/>
          <w:szCs w:val="24"/>
          <w:lang w:val="ru-RU"/>
        </w:rPr>
        <w:t xml:space="preserve">В первую очередь </w:t>
      </w:r>
      <w:r>
        <w:rPr>
          <w:i w:val="false"/>
          <w:iCs w:val="false"/>
          <w:color w:val="000000"/>
          <w:sz w:val="24"/>
          <w:szCs w:val="24"/>
          <w:lang w:val="ru-RU"/>
        </w:rPr>
        <w:t xml:space="preserve">— </w:t>
      </w:r>
      <w:r>
        <w:rPr>
          <w:color w:val="000000"/>
          <w:sz w:val="24"/>
          <w:szCs w:val="24"/>
          <w:lang w:val="ru-RU"/>
        </w:rPr>
        <w:t xml:space="preserve">это осознанность. </w:t>
      </w:r>
      <w:r>
        <w:rPr>
          <w:i w:val="false"/>
          <w:iCs w:val="false"/>
          <w:color w:val="000000"/>
          <w:sz w:val="24"/>
          <w:szCs w:val="24"/>
          <w:lang w:val="ru-RU"/>
        </w:rPr>
        <w:t>Надо от</w:t>
        <w:softHyphen/>
        <w:t>давать себе отчет о мотивах последующих действий. Действуете ли вы осознанно, понимая правила игры, или безвольно подчиняетесь маятнику?</w:t>
      </w:r>
    </w:p>
    <w:p>
      <w:pPr>
        <w:pStyle w:val="Normal"/>
        <w:shd w:fill="FFFFFF" w:val="clear"/>
        <w:ind w:firstLine="720"/>
        <w:jc w:val="both"/>
        <w:rPr>
          <w:i w:val="false"/>
          <w:i w:val="false"/>
          <w:iCs w:val="false"/>
          <w:sz w:val="24"/>
          <w:szCs w:val="24"/>
        </w:rPr>
      </w:pPr>
      <w:r>
        <w:rPr>
          <w:color w:val="000000"/>
          <w:sz w:val="24"/>
          <w:szCs w:val="24"/>
          <w:lang w:val="ru-RU"/>
        </w:rPr>
        <w:t>Следите за уровнем внутренней и внешней важ</w:t>
        <w:softHyphen/>
        <w:t xml:space="preserve">ности. </w:t>
      </w:r>
      <w:r>
        <w:rPr>
          <w:i w:val="false"/>
          <w:iCs w:val="false"/>
          <w:color w:val="000000"/>
          <w:sz w:val="24"/>
          <w:szCs w:val="24"/>
          <w:lang w:val="ru-RU"/>
        </w:rPr>
        <w:t>Размышляя о вашей цели и двери так, как буд</w:t>
        <w:softHyphen/>
        <w:t>то вы уже имеете. Нет никакой престижности, недо</w:t>
        <w:softHyphen/>
        <w:t>ступности и необходимости. Отбросьте всякую важ</w:t>
        <w:softHyphen/>
        <w:t>ность. То, что вы имеете, для вас обыкновенно.</w:t>
      </w:r>
    </w:p>
    <w:p>
      <w:pPr>
        <w:pStyle w:val="Normal"/>
        <w:shd w:fill="FFFFFF" w:val="clear"/>
        <w:ind w:firstLine="720"/>
        <w:jc w:val="both"/>
        <w:rPr>
          <w:i w:val="false"/>
          <w:i w:val="false"/>
          <w:iCs w:val="false"/>
          <w:sz w:val="24"/>
          <w:szCs w:val="24"/>
        </w:rPr>
      </w:pPr>
      <w:r>
        <w:rPr>
          <w:color w:val="000000"/>
          <w:sz w:val="24"/>
          <w:szCs w:val="24"/>
          <w:lang w:val="ru-RU"/>
        </w:rPr>
        <w:t xml:space="preserve">Заранее смиритесь с возможной неудачей. </w:t>
      </w:r>
      <w:r>
        <w:rPr>
          <w:i w:val="false"/>
          <w:iCs w:val="false"/>
          <w:color w:val="000000"/>
          <w:sz w:val="24"/>
          <w:szCs w:val="24"/>
          <w:lang w:val="ru-RU"/>
        </w:rPr>
        <w:t>По</w:t>
        <w:softHyphen/>
        <w:t>лучится — хорошо, а не получится — значит, это не ваше, и горевать не о чем. Позвольте себе ошибаться. Отведите в своей жизни место для поражения, пусть оно будет под присмотром. Более того, из дальнейше</w:t>
        <w:softHyphen/>
        <w:t>го изложения вы узнаете, что досадная неудача явля</w:t>
        <w:softHyphen/>
        <w:t>ется вовсе не поражением, а просто очередной вехой на пути к цели.</w:t>
      </w:r>
    </w:p>
    <w:p>
      <w:pPr>
        <w:pStyle w:val="Normal"/>
        <w:shd w:fill="FFFFFF" w:val="clear"/>
        <w:ind w:firstLine="720"/>
        <w:jc w:val="both"/>
        <w:rPr>
          <w:i w:val="false"/>
          <w:i w:val="false"/>
          <w:iCs w:val="false"/>
          <w:sz w:val="24"/>
          <w:szCs w:val="24"/>
        </w:rPr>
      </w:pPr>
      <w:r>
        <w:rPr>
          <w:color w:val="000000"/>
          <w:sz w:val="24"/>
          <w:szCs w:val="24"/>
          <w:lang w:val="ru-RU"/>
        </w:rPr>
        <w:t xml:space="preserve">Найдите для данной двери страховку, замену. </w:t>
      </w:r>
      <w:r>
        <w:rPr>
          <w:i w:val="false"/>
          <w:iCs w:val="false"/>
          <w:color w:val="000000"/>
          <w:sz w:val="24"/>
          <w:szCs w:val="24"/>
          <w:lang w:val="ru-RU"/>
        </w:rPr>
        <w:t>Не отказывайтесь сразу от прежней двери, не сжигай</w:t>
        <w:softHyphen/>
        <w:t>те за собой мосты, действуйте осмотрительно. Не ставь</w:t>
        <w:softHyphen/>
        <w:t>те все на одну карту. Оставьте себе запасные пути.</w:t>
      </w:r>
    </w:p>
    <w:p>
      <w:pPr>
        <w:pStyle w:val="Normal"/>
        <w:shd w:fill="FFFFFF" w:val="clear"/>
        <w:ind w:firstLine="720"/>
        <w:jc w:val="both"/>
        <w:rPr>
          <w:i w:val="false"/>
          <w:i w:val="false"/>
          <w:iCs w:val="false"/>
          <w:sz w:val="24"/>
          <w:szCs w:val="24"/>
        </w:rPr>
      </w:pPr>
      <w:r>
        <w:rPr>
          <w:color w:val="000000"/>
          <w:sz w:val="24"/>
          <w:szCs w:val="24"/>
          <w:lang w:val="ru-RU"/>
        </w:rPr>
        <w:t xml:space="preserve">Не прекращайте крутить в мыслях слайд вашей цели. </w:t>
      </w:r>
      <w:r>
        <w:rPr>
          <w:i w:val="false"/>
          <w:iCs w:val="false"/>
          <w:color w:val="000000"/>
          <w:sz w:val="24"/>
          <w:szCs w:val="24"/>
          <w:lang w:val="ru-RU"/>
        </w:rPr>
        <w:t>Тем самым вы расширяете зону комфорта и на</w:t>
        <w:softHyphen/>
        <w:t>страиваетесь на частоту целевой линии. Внешнее наме</w:t>
        <w:softHyphen/>
        <w:t>рение само подбросит вам необходимую информацию.</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Чтобы не пропустить эту информацию, </w:t>
      </w:r>
      <w:r>
        <w:rPr>
          <w:color w:val="000000"/>
          <w:sz w:val="24"/>
          <w:szCs w:val="24"/>
          <w:lang w:val="ru-RU"/>
        </w:rPr>
        <w:t xml:space="preserve">вставьте в свою голову слайд поиска </w:t>
      </w:r>
      <w:r>
        <w:rPr>
          <w:i w:val="false"/>
          <w:iCs w:val="false"/>
          <w:color w:val="000000"/>
          <w:sz w:val="24"/>
          <w:szCs w:val="24"/>
          <w:lang w:val="ru-RU"/>
        </w:rPr>
        <w:t xml:space="preserve">вашей </w:t>
      </w:r>
      <w:r>
        <w:rPr>
          <w:color w:val="000000"/>
          <w:sz w:val="24"/>
          <w:szCs w:val="24"/>
          <w:lang w:val="ru-RU"/>
        </w:rPr>
        <w:t xml:space="preserve">цели и двери. </w:t>
      </w:r>
      <w:r>
        <w:rPr>
          <w:i w:val="false"/>
          <w:iCs w:val="false"/>
          <w:color w:val="000000"/>
          <w:sz w:val="24"/>
          <w:szCs w:val="24"/>
          <w:lang w:val="ru-RU"/>
        </w:rPr>
        <w:t>Пропускайте все данные из внешнего мира через этот слайд. Оценивайте, подходит вам это или нет. Слу</w:t>
        <w:softHyphen/>
        <w:t xml:space="preserve">шайте при этом шелест утренних звезд, а не разум. </w:t>
      </w:r>
      <w:r>
        <w:rPr>
          <w:color w:val="000000"/>
          <w:sz w:val="24"/>
          <w:szCs w:val="24"/>
          <w:lang w:val="ru-RU"/>
        </w:rPr>
        <w:t xml:space="preserve">Следите не за тем, что вы об этом думаете, а за тем, что вас при этом гнетет или окрыляет. </w:t>
      </w:r>
      <w:r>
        <w:rPr>
          <w:i w:val="false"/>
          <w:iCs w:val="false"/>
          <w:color w:val="000000"/>
          <w:sz w:val="24"/>
          <w:szCs w:val="24"/>
          <w:lang w:val="ru-RU"/>
        </w:rPr>
        <w:t>Обра</w:t>
        <w:softHyphen/>
        <w:t>щайте внимание на отношение души к любой инфор</w:t>
        <w:softHyphen/>
        <w:t>мации. В определенный момент она встрепенется и воскликнет: «Это именно то, что нуж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И снова не торопитесь. Расширяйте зону комфор</w:t>
        <w:softHyphen/>
        <w:t>та и настраивайте свои мысли на целевую линию до тех пор, пока цель и дверь не оформятся в ясную концепцию. Вы должны прийти к четкому заключе</w:t>
        <w:softHyphen/>
        <w:t>нию: «Да, я этого хочу, и это превратит мою жизнь в праздник». Ваша душа поет, а разум удовлетворенно потирает руки.</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душа уже поет, а разум еще сомневается, сно</w:t>
        <w:softHyphen/>
        <w:t>ва расширяйте зону комфорта. Это позволит вам взло</w:t>
        <w:softHyphen/>
        <w:t>мать мешающий ложный стереотип недоступности и нереальности. Знаете, почему дверь кажется неприступ</w:t>
        <w:softHyphen/>
        <w:t>ной? Потому, что она заперта на ложный стереотип недоступности, который сидит в вашем разуме. Когда вы взломаете стереотип, дверь откроется.</w:t>
      </w:r>
    </w:p>
    <w:p>
      <w:pPr>
        <w:pStyle w:val="Normal"/>
        <w:shd w:fill="FFFFFF" w:val="clear"/>
        <w:ind w:firstLine="720"/>
        <w:jc w:val="both"/>
        <w:rPr>
          <w:i w:val="false"/>
          <w:i w:val="false"/>
          <w:iCs w:val="false"/>
          <w:sz w:val="24"/>
          <w:szCs w:val="24"/>
        </w:rPr>
      </w:pPr>
      <w:r>
        <w:rPr>
          <w:i w:val="false"/>
          <w:iCs w:val="false"/>
          <w:color w:val="000000"/>
          <w:sz w:val="24"/>
          <w:szCs w:val="24"/>
          <w:lang w:val="ru-RU"/>
        </w:rPr>
        <w:t>Я не призываю верить мне, или себе, или кому-ни</w:t>
        <w:softHyphen/>
        <w:t>будь еще. Вы никогда не заставите разум поверить. Разум безоговорочно принимает только факты. Так вот, чтобы дверь стала для разума реальной, вы должны перейти на целевую линию жизни. А сделать это можно только с помощью целевого слайда. В начале вашей линии цель еще только впереди, но пути ее достиже</w:t>
        <w:softHyphen/>
        <w:t xml:space="preserve">ния для разума уже реально видны. </w:t>
      </w:r>
      <w:r>
        <w:rPr>
          <w:color w:val="000000"/>
          <w:sz w:val="24"/>
          <w:szCs w:val="24"/>
          <w:lang w:val="ru-RU"/>
        </w:rPr>
        <w:t xml:space="preserve">Убеждать себя и бороться со стереотипом бесполезно. </w:t>
      </w:r>
      <w:r>
        <w:rPr>
          <w:i w:val="false"/>
          <w:iCs w:val="false"/>
          <w:color w:val="000000"/>
          <w:sz w:val="24"/>
          <w:szCs w:val="24"/>
          <w:lang w:val="ru-RU"/>
        </w:rPr>
        <w:t>Взлом стерео</w:t>
        <w:softHyphen/>
        <w:t xml:space="preserve">типа заключается совсем не в этом. </w:t>
      </w:r>
      <w:r>
        <w:rPr>
          <w:color w:val="000000"/>
          <w:sz w:val="24"/>
          <w:szCs w:val="24"/>
          <w:lang w:val="ru-RU"/>
        </w:rPr>
        <w:t>Он рухнет сам, когда внешнее намерение покажет вам новые воз</w:t>
        <w:softHyphen/>
        <w:t xml:space="preserve">можности на целевой линии. </w:t>
      </w:r>
      <w:r>
        <w:rPr>
          <w:i w:val="false"/>
          <w:iCs w:val="false"/>
          <w:color w:val="000000"/>
          <w:sz w:val="24"/>
          <w:szCs w:val="24"/>
          <w:lang w:val="ru-RU"/>
        </w:rPr>
        <w:t xml:space="preserve">Поэтому обращаю ваше внимание: не пытайтесь себя убедить и не боритесь со стереотипом. </w:t>
      </w:r>
      <w:r>
        <w:rPr>
          <w:color w:val="000000"/>
          <w:sz w:val="24"/>
          <w:szCs w:val="24"/>
          <w:lang w:val="ru-RU"/>
        </w:rPr>
        <w:t xml:space="preserve">Все, что вам нужно, </w:t>
      </w:r>
      <w:r>
        <w:rPr>
          <w:i w:val="false"/>
          <w:iCs w:val="false"/>
          <w:color w:val="000000"/>
          <w:sz w:val="24"/>
          <w:szCs w:val="24"/>
          <w:lang w:val="ru-RU"/>
        </w:rPr>
        <w:t xml:space="preserve">— </w:t>
      </w:r>
      <w:r>
        <w:rPr>
          <w:color w:val="000000"/>
          <w:sz w:val="24"/>
          <w:szCs w:val="24"/>
          <w:lang w:val="ru-RU"/>
        </w:rPr>
        <w:t>это системати</w:t>
        <w:softHyphen/>
        <w:t xml:space="preserve">чески крутить в мыслях целевой слайд. </w:t>
      </w:r>
      <w:r>
        <w:rPr>
          <w:i w:val="false"/>
          <w:iCs w:val="false"/>
          <w:color w:val="000000"/>
          <w:sz w:val="24"/>
          <w:szCs w:val="24"/>
          <w:lang w:val="ru-RU"/>
        </w:rPr>
        <w:t>Это не пус</w:t>
        <w:softHyphen/>
        <w:t>тые умозрительные упражнения, а конкретное движе</w:t>
        <w:softHyphen/>
        <w:t>ние к цели.</w:t>
      </w:r>
    </w:p>
    <w:p>
      <w:pPr>
        <w:pStyle w:val="Normal"/>
        <w:shd w:fill="FFFFFF" w:val="clear"/>
        <w:ind w:firstLine="720"/>
        <w:jc w:val="both"/>
        <w:rPr>
          <w:i w:val="false"/>
          <w:i w:val="false"/>
          <w:iCs w:val="false"/>
          <w:sz w:val="24"/>
          <w:szCs w:val="24"/>
        </w:rPr>
      </w:pPr>
      <w:r>
        <w:rPr>
          <w:i w:val="false"/>
          <w:iCs w:val="false"/>
          <w:color w:val="000000"/>
          <w:sz w:val="24"/>
          <w:szCs w:val="24"/>
          <w:lang w:val="ru-RU"/>
        </w:rPr>
        <w:t>Не забывайте, что материальная реализация инерт</w:t>
        <w:softHyphen/>
        <w:t>на и внешнее намерение не может выполнить заказ мгновенно. Вам понадобится терпение. А если терпе</w:t>
        <w:softHyphen/>
        <w:t>ния не хватает, значит, вы страстно желаете скорейше</w:t>
        <w:softHyphen/>
        <w:t>го достижения цели. Тогда начинайте сначала и сни</w:t>
        <w:softHyphen/>
        <w:t>жайте важность. Вы желаете, значит, сомневаетесь в реальности достижения. Снова расширяйте зону ком</w:t>
        <w:softHyphen/>
        <w:t>форта до тех пор, пока не увидите, что открываются реальные перспективы.</w:t>
      </w:r>
    </w:p>
    <w:p>
      <w:pPr>
        <w:pStyle w:val="Normal"/>
        <w:shd w:fill="FFFFFF" w:val="clear"/>
        <w:ind w:firstLine="720"/>
        <w:jc w:val="both"/>
        <w:rPr>
          <w:i w:val="false"/>
          <w:i w:val="false"/>
          <w:iCs w:val="false"/>
          <w:sz w:val="24"/>
          <w:szCs w:val="24"/>
        </w:rPr>
      </w:pPr>
      <w:r>
        <w:rPr>
          <w:i w:val="false"/>
          <w:iCs w:val="false"/>
          <w:color w:val="000000"/>
          <w:sz w:val="24"/>
          <w:szCs w:val="24"/>
          <w:lang w:val="ru-RU"/>
        </w:rPr>
        <w:t>Маятники могут замаскировать вашу дверь под покровом ложной незначительности и низкой ценнос</w:t>
        <w:softHyphen/>
        <w:t xml:space="preserve">ти. </w:t>
      </w:r>
      <w:r>
        <w:rPr>
          <w:color w:val="000000"/>
          <w:sz w:val="24"/>
          <w:szCs w:val="24"/>
          <w:lang w:val="ru-RU"/>
        </w:rPr>
        <w:t>Все, что вы умеете делать легко, непринужден</w:t>
        <w:softHyphen/>
        <w:t xml:space="preserve">но, с охотой, — имеет значение и ценность. </w:t>
      </w:r>
      <w:r>
        <w:rPr>
          <w:i w:val="false"/>
          <w:iCs w:val="false"/>
          <w:color w:val="000000"/>
          <w:sz w:val="24"/>
          <w:szCs w:val="24"/>
          <w:lang w:val="ru-RU"/>
        </w:rPr>
        <w:t>У вас нет ни одного незначительного достоинства. Любая глупость, которая для вас характерна, а в рамках сте</w:t>
        <w:softHyphen/>
        <w:t>реотипов не имеет никакой ценности, может служить ключом к нужной двери. Попробуйте спроецировать свое характерное «несерьезное» качество на серьез</w:t>
        <w:softHyphen/>
        <w:t>ные двери.</w:t>
      </w:r>
    </w:p>
    <w:p>
      <w:pPr>
        <w:pStyle w:val="Normal"/>
        <w:shd w:fill="FFFFFF" w:val="clear"/>
        <w:ind w:firstLine="720"/>
        <w:jc w:val="both"/>
        <w:rPr>
          <w:i w:val="false"/>
          <w:i w:val="false"/>
          <w:iCs w:val="false"/>
          <w:sz w:val="24"/>
          <w:szCs w:val="24"/>
        </w:rPr>
      </w:pPr>
      <w:r>
        <w:rPr>
          <w:i w:val="false"/>
          <w:iCs w:val="false"/>
          <w:color w:val="000000"/>
          <w:sz w:val="24"/>
          <w:szCs w:val="24"/>
          <w:lang w:val="ru-RU"/>
        </w:rPr>
        <w:t>Например, если у вас репутация «шута горохового», тогда, может быть, вы могли бы стать великолепным комиком. Если все говорят, что с вас никакого толку, только и умеете наряжаться и прихорашиваться, — возможно, ваша дверь ведет к профессии топ-модели, визажиста или модельера. Если вас раздражает рекла</w:t>
        <w:softHyphen/>
        <w:t>ма и вы любите ворчать, что она делается неправильно и рекламу надо преподносить совсем по-другому, — это не просто ваше недовольство, а скрытое желание проявить свои способности в данной области. Я пере</w:t>
        <w:softHyphen/>
        <w:t>числил частные примеры. Личное «никчемное» каче</w:t>
        <w:softHyphen/>
        <w:t>ство может проявить себя совершенно неожиданным образом. Вам это откроется, если отвернетесь от маят</w:t>
        <w:softHyphen/>
        <w:t>ников и повернетесь к своей душе. Подумайте: если вы действительно совершаете свои глупые действия непринужденно и с охотой, значит, это должно иметь" какое-то значен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Все сказанное относится к процессу выбора двери. Но допустим, вы уже и так на пути к выбранной цели. Тогда есть один способ определить, та ли это дверь. Если вы на пути к цели устаете, теряете энергию, вы</w:t>
        <w:softHyphen/>
        <w:t xml:space="preserve">биваетесь из сил, значит,это не она. Наоборот, </w:t>
      </w:r>
      <w:r>
        <w:rPr>
          <w:color w:val="000000"/>
          <w:sz w:val="24"/>
          <w:szCs w:val="24"/>
          <w:lang w:val="ru-RU"/>
        </w:rPr>
        <w:t>если вас охватывает вдохновение, когда вы занимаетесь делом, которое приближает вас к цели, можете сме</w:t>
        <w:softHyphen/>
        <w:t>ло считать это дело своей дверью.</w:t>
      </w:r>
    </w:p>
    <w:p>
      <w:pPr>
        <w:pStyle w:val="Normal"/>
        <w:shd w:fill="FFFFFF" w:val="clear"/>
        <w:ind w:firstLine="720"/>
        <w:jc w:val="both"/>
        <w:rPr>
          <w:i w:val="false"/>
          <w:i w:val="false"/>
          <w:iCs w:val="false"/>
          <w:sz w:val="24"/>
          <w:szCs w:val="24"/>
        </w:rPr>
      </w:pPr>
      <w:r>
        <w:rPr>
          <w:i w:val="false"/>
          <w:iCs w:val="false"/>
          <w:color w:val="000000"/>
          <w:sz w:val="24"/>
          <w:szCs w:val="24"/>
          <w:lang w:val="ru-RU"/>
        </w:rPr>
        <w:t>Отличить подлинную дверь можно еще одним спо</w:t>
        <w:softHyphen/>
        <w:t>собом. Чужая дверь может прикидываться вашей, она вроде как открывается перед вами, но в самый реша</w:t>
        <w:softHyphen/>
        <w:t>ющий момент захлопывается перед носом. Получает</w:t>
        <w:softHyphen/>
        <w:t>ся, что на пути через чужую дверь вроде все идет нормально, но в конечном итоге в самом главном вас постигает неудача. Если такое случалось, значит, вы шли через чужую дверь. В этом проявляется ко</w:t>
        <w:softHyphen/>
        <w:t xml:space="preserve">варство маятников, которые специально открывают </w:t>
      </w:r>
      <w:r>
        <w:rPr>
          <w:color w:val="000000"/>
          <w:sz w:val="24"/>
          <w:szCs w:val="24"/>
          <w:lang w:val="ru-RU"/>
        </w:rPr>
        <w:t>об</w:t>
        <w:softHyphen/>
        <w:t xml:space="preserve">щедоступные двери, </w:t>
      </w:r>
      <w:r>
        <w:rPr>
          <w:i w:val="false"/>
          <w:iCs w:val="false"/>
          <w:color w:val="000000"/>
          <w:sz w:val="24"/>
          <w:szCs w:val="24"/>
          <w:lang w:val="ru-RU"/>
        </w:rPr>
        <w:t>чтобы заманить туда побольше приверженцев.</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правило, возле ваших дверей никто не толпит</w:t>
        <w:softHyphen/>
        <w:t>ся. Но даже если вы встретили много желающих прой</w:t>
        <w:softHyphen/>
        <w:t>ти через нее, все сразу же расступаются, и вы проходи</w:t>
        <w:softHyphen/>
        <w:t>те свободно. Общедоступные двери открыты для всех, но проходят через них немногие. Вспомните еще раз, как маятники создают мифы успешной карьеры звезд и стараются подчинить всех правилу «делай, как я». Люди, увлеченные миражом, ломятся все вместе в одну и ту же дверь, в то время как их собственные двери стоят рядом совершенно свободные.</w:t>
      </w:r>
    </w:p>
    <w:p>
      <w:pPr>
        <w:pStyle w:val="Normal"/>
        <w:shd w:fill="FFFFFF" w:val="clear"/>
        <w:ind w:firstLine="720"/>
        <w:jc w:val="both"/>
        <w:rPr>
          <w:i w:val="false"/>
          <w:i w:val="false"/>
          <w:iCs w:val="false"/>
          <w:sz w:val="24"/>
          <w:szCs w:val="24"/>
        </w:rPr>
      </w:pPr>
      <w:r>
        <w:rPr>
          <w:i w:val="false"/>
          <w:iCs w:val="false"/>
          <w:color w:val="000000"/>
          <w:sz w:val="24"/>
          <w:szCs w:val="24"/>
          <w:lang w:val="ru-RU"/>
        </w:rPr>
        <w:t>Однако перед вами может закрыться и эта дверь, если вы грубо нарушили закон равновесия. Например, цель имеет для вас слишком большую значимость и все поставлено на одну карту. Эту дверь можно от</w:t>
        <w:softHyphen/>
        <w:t>крыть снова, если снизить значимость. Об этом мы поговорим в конце данной главы.</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Намерение</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Я думаю, если вы затратили время на определение цели и двери, значит, у вас есть намерение. </w:t>
      </w:r>
      <w:r>
        <w:rPr>
          <w:color w:val="000000"/>
          <w:sz w:val="24"/>
          <w:szCs w:val="24"/>
          <w:lang w:val="ru-RU"/>
        </w:rPr>
        <w:t>Намерение пре</w:t>
        <w:softHyphen/>
        <w:t xml:space="preserve">вращает желание в цель. </w:t>
      </w:r>
      <w:r>
        <w:rPr>
          <w:i w:val="false"/>
          <w:iCs w:val="false"/>
          <w:color w:val="000000"/>
          <w:sz w:val="24"/>
          <w:szCs w:val="24"/>
          <w:lang w:val="ru-RU"/>
        </w:rPr>
        <w:t>Желание без намерения никогда не исполнится. Мечты тоже не сбываются. Чем отличается цель от мечты? Тем же, чем намере</w:t>
        <w:softHyphen/>
        <w:t>ние отличается от желания. Если у вас есть намере</w:t>
        <w:softHyphen/>
        <w:t>ние, мечта превращается в цель. Пустые мечты и воз</w:t>
        <w:softHyphen/>
        <w:t>душные замки не могут ничего изменить. Изменить жизнь способно только намерение, то есть решимость иметь и действова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Допустим, вам удалось определить свою цель, и вы полны решимости ее добиться. Вы сгораете от нетер</w:t>
        <w:softHyphen/>
        <w:t>пения поскорее начать действовать. Вот теперь отпус</w:t>
        <w:softHyphen/>
        <w:t xml:space="preserve">тите хватку. Сбросьте важность цели, откажитесь от желания ее достичь и оставьте только решимость иметь. Остается только действовать в рамках очищенного намерения, то есть выполнять все, что от вас требуется, </w:t>
      </w:r>
      <w:r>
        <w:rPr>
          <w:color w:val="000000"/>
          <w:sz w:val="24"/>
          <w:szCs w:val="24"/>
          <w:lang w:val="ru-RU"/>
        </w:rPr>
        <w:t>не желая и не настаивая.</w:t>
      </w:r>
    </w:p>
    <w:p>
      <w:pPr>
        <w:pStyle w:val="Normal"/>
        <w:shd w:fill="FFFFFF" w:val="clear"/>
        <w:ind w:firstLine="720"/>
        <w:jc w:val="both"/>
        <w:rPr>
          <w:i w:val="false"/>
          <w:i w:val="false"/>
          <w:iCs w:val="false"/>
          <w:sz w:val="24"/>
          <w:szCs w:val="24"/>
        </w:rPr>
      </w:pPr>
      <w:r>
        <w:rPr>
          <w:i w:val="false"/>
          <w:iCs w:val="false"/>
          <w:color w:val="000000"/>
          <w:sz w:val="24"/>
          <w:szCs w:val="24"/>
          <w:lang w:val="ru-RU"/>
        </w:rPr>
        <w:t>Единственное, что может испортить все дело на пути к цели, — излишняя ответственность, старание, усер</w:t>
        <w:softHyphen/>
        <w:t>дие и принуждение. В рамках обыденного мировоззре</w:t>
        <w:softHyphen/>
        <w:t>ния это звучит странно и непривычно. Но я надеюсь, что теперь вы здесь не находите ничего несуразного. Давайте поставим все с головы на ноги.</w:t>
      </w:r>
    </w:p>
    <w:p>
      <w:pPr>
        <w:pStyle w:val="Normal"/>
        <w:shd w:fill="FFFFFF" w:val="clear"/>
        <w:ind w:firstLine="720"/>
        <w:jc w:val="both"/>
        <w:rPr>
          <w:i w:val="false"/>
          <w:i w:val="false"/>
          <w:iCs w:val="false"/>
          <w:sz w:val="24"/>
          <w:szCs w:val="24"/>
        </w:rPr>
      </w:pPr>
      <w:r>
        <w:rPr>
          <w:i w:val="false"/>
          <w:iCs w:val="false"/>
          <w:color w:val="000000"/>
          <w:sz w:val="24"/>
          <w:szCs w:val="24"/>
          <w:lang w:val="ru-RU"/>
        </w:rPr>
        <w:t>Двигаясь к цели через вашу дверь, нет необходимо</w:t>
        <w:softHyphen/>
        <w:t>сти прилагать излишние усилия. Принуждать себя тоже не придется. Если это не так, значит, либо цель, либо дверь — чужая. Но разум прирык бороться и преодолевать препятствия. Все проблемы разум создает для себя сам, когда начинает придавать вещам избыточное значение и бороться с течением вариантов. Ваша ли</w:t>
        <w:softHyphen/>
        <w:t>ния жизни содержит минимум препятствий, если не налегать на важность.</w:t>
      </w:r>
    </w:p>
    <w:p>
      <w:pPr>
        <w:pStyle w:val="Normal"/>
        <w:shd w:fill="FFFFFF" w:val="clear"/>
        <w:ind w:firstLine="720"/>
        <w:jc w:val="both"/>
        <w:rPr>
          <w:i w:val="false"/>
          <w:i w:val="false"/>
          <w:iCs w:val="false"/>
          <w:sz w:val="24"/>
          <w:szCs w:val="24"/>
        </w:rPr>
      </w:pPr>
      <w:r>
        <w:rPr>
          <w:color w:val="000000"/>
          <w:sz w:val="24"/>
          <w:szCs w:val="24"/>
          <w:lang w:val="ru-RU"/>
        </w:rPr>
        <w:t xml:space="preserve">Вы должны идти к своей цели, как за почтой из ящика. </w:t>
      </w:r>
      <w:r>
        <w:rPr>
          <w:i w:val="false"/>
          <w:iCs w:val="false"/>
          <w:color w:val="000000"/>
          <w:sz w:val="24"/>
          <w:szCs w:val="24"/>
          <w:lang w:val="ru-RU"/>
        </w:rPr>
        <w:t>Что же останется от намерения, если очистить его от важности и желания достичь цели? Только ре</w:t>
        <w:softHyphen/>
        <w:t>шимость иметь и переставлять ноги. Перестаньте ду</w:t>
        <w:softHyphen/>
        <w:t>мать о почте в ящике как о проблеме, и просто начни</w:t>
        <w:softHyphen/>
        <w:t>те переставлять ноги по направлению к нему. Не ду</w:t>
        <w:softHyphen/>
        <w:t>майте над проблемой — действуйте, как получается, и тогда проблема разрешится в процессе движе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Внутреннее намерение разума побуждает лупить руками по воде: «Я настаиваю на том, что...» Внешнее намерение действует совсем по-другому: «Получается так, что...» </w:t>
      </w:r>
      <w:r>
        <w:rPr>
          <w:color w:val="000000"/>
          <w:sz w:val="24"/>
          <w:szCs w:val="24"/>
          <w:lang w:val="ru-RU"/>
        </w:rPr>
        <w:t xml:space="preserve">До тех пор пока вы настаиваете, вы не даете внешнему намерению реализовать цель по течению вариантов. </w:t>
      </w:r>
      <w:r>
        <w:rPr>
          <w:i w:val="false"/>
          <w:iCs w:val="false"/>
          <w:color w:val="000000"/>
          <w:sz w:val="24"/>
          <w:szCs w:val="24"/>
          <w:lang w:val="ru-RU"/>
        </w:rPr>
        <w:t>Откуда ваш разум может точно знать, каким образом цель должна быть реализована?</w:t>
      </w:r>
    </w:p>
    <w:p>
      <w:pPr>
        <w:pStyle w:val="Normal"/>
        <w:shd w:fill="FFFFFF" w:val="clear"/>
        <w:ind w:firstLine="720"/>
        <w:jc w:val="both"/>
        <w:rPr>
          <w:i w:val="false"/>
          <w:i w:val="false"/>
          <w:iCs w:val="false"/>
          <w:sz w:val="24"/>
          <w:szCs w:val="24"/>
        </w:rPr>
      </w:pPr>
      <w:r>
        <w:rPr>
          <w:i w:val="false"/>
          <w:iCs w:val="false"/>
          <w:color w:val="000000"/>
          <w:sz w:val="24"/>
          <w:szCs w:val="24"/>
          <w:lang w:val="ru-RU"/>
        </w:rPr>
        <w:t>Движение к верной цели через вашу дверь идет как по накатанной дороге. Вам никто и ничто не ме</w:t>
        <w:softHyphen/>
        <w:t xml:space="preserve">шает, если ваша важность на минимальном уровне и вы не боретесь с течением вариантов. Поскольку вы идете своей стезей, то не о чем беспокоиться, даже если возникают временные трудности. Позвольте себе наслаждаться жизнью и принимайте все как подарки. Как только праздник чем-то омрачается, постарайтесь определить, </w:t>
      </w:r>
      <w:r>
        <w:rPr>
          <w:color w:val="000000"/>
          <w:sz w:val="24"/>
          <w:szCs w:val="24"/>
          <w:lang w:val="ru-RU"/>
        </w:rPr>
        <w:t xml:space="preserve">в чем вы превысили важность. </w:t>
      </w:r>
      <w:r>
        <w:rPr>
          <w:i w:val="false"/>
          <w:iCs w:val="false"/>
          <w:color w:val="000000"/>
          <w:sz w:val="24"/>
          <w:szCs w:val="24"/>
          <w:lang w:val="ru-RU"/>
        </w:rPr>
        <w:t>Почему что-то гнетет? На этот вопрос имеется стандартный ответ: либо вы себя в чем-то излишне принуждаете, либо не терпится добиться цели, либо вы чему-то при</w:t>
        <w:softHyphen/>
        <w:t>даете избыточное значение. Отпустите хватку.</w:t>
      </w:r>
    </w:p>
    <w:p>
      <w:pPr>
        <w:pStyle w:val="Normal"/>
        <w:shd w:fill="FFFFFF" w:val="clear"/>
        <w:ind w:firstLine="720"/>
        <w:jc w:val="both"/>
        <w:rPr>
          <w:i w:val="false"/>
          <w:i w:val="false"/>
          <w:iCs w:val="false"/>
          <w:sz w:val="24"/>
          <w:szCs w:val="24"/>
        </w:rPr>
      </w:pPr>
      <w:r>
        <w:rPr>
          <w:i w:val="false"/>
          <w:iCs w:val="false"/>
          <w:color w:val="000000"/>
          <w:sz w:val="24"/>
          <w:szCs w:val="24"/>
          <w:lang w:val="ru-RU"/>
        </w:rPr>
        <w:t>Гнетущие мысли и чувства могут появиться в ре</w:t>
        <w:softHyphen/>
        <w:t>зультате недостаточной ширины зоны комфорта. До</w:t>
        <w:softHyphen/>
        <w:t>пустим, в результате достижения цели вы должны получить крупную сумму денег. Сразу же возникает целый набор тревожных мыслей: а где это хранить, а как выгодней вложить, а вдруг потеряю, а как разумней потратить, а вдруг отберут? Если так, значит, вы еще не готовы это иметь. Когда осуществление мечты сопря</w:t>
        <w:softHyphen/>
        <w:t>жено с подобного рода проблемами, неизбежно воз</w:t>
        <w:softHyphen/>
        <w:t>никнет душевная скованность и, следовательно, подсоз</w:t>
        <w:softHyphen/>
        <w:t>нательное стремление избавить себя от этих проблем. В таком случае внешнее намерение будет работать против вас.</w:t>
      </w:r>
    </w:p>
    <w:p>
      <w:pPr>
        <w:pStyle w:val="Normal"/>
        <w:shd w:fill="FFFFFF" w:val="clear"/>
        <w:ind w:firstLine="720"/>
        <w:jc w:val="both"/>
        <w:rPr>
          <w:i w:val="false"/>
          <w:i w:val="false"/>
          <w:iCs w:val="false"/>
          <w:sz w:val="24"/>
          <w:szCs w:val="24"/>
        </w:rPr>
      </w:pPr>
      <w:r>
        <w:rPr>
          <w:i w:val="false"/>
          <w:iCs w:val="false"/>
          <w:color w:val="000000"/>
          <w:sz w:val="24"/>
          <w:szCs w:val="24"/>
          <w:lang w:val="ru-RU"/>
        </w:rPr>
        <w:t>Решимость иметь необходимо поддерживать посто</w:t>
        <w:softHyphen/>
        <w:t>янно. И вовсе не придется себя принуждать крутить в мыслях целевой слайд. Ведь вам приятно думать о же</w:t>
        <w:softHyphen/>
        <w:t>ланной цели. Не следует только себя уговаривать и убеж</w:t>
        <w:softHyphen/>
        <w:t>дать. Уговаривать себя вы можете долго и безрезультат</w:t>
        <w:softHyphen/>
        <w:t>но. Намерение, в отличие от самовнушения, означает, что решение принято и обсуждению не подлежит. Достиже</w:t>
        <w:softHyphen/>
        <w:t xml:space="preserve">ние цели очевидно. </w:t>
      </w:r>
      <w:r>
        <w:rPr>
          <w:color w:val="000000"/>
          <w:sz w:val="24"/>
          <w:szCs w:val="24"/>
          <w:lang w:val="ru-RU"/>
        </w:rPr>
        <w:t>Любые сомнения отпадут сами, если вы будете расширять зону комфорта.</w:t>
      </w:r>
    </w:p>
    <w:p>
      <w:pPr>
        <w:pStyle w:val="Normal"/>
        <w:shd w:fill="FFFFFF" w:val="clear"/>
        <w:ind w:firstLine="720"/>
        <w:jc w:val="both"/>
        <w:rPr>
          <w:i w:val="false"/>
          <w:i w:val="false"/>
          <w:iCs w:val="false"/>
          <w:sz w:val="24"/>
          <w:szCs w:val="24"/>
        </w:rPr>
      </w:pPr>
      <w:r>
        <w:rPr>
          <w:i w:val="false"/>
          <w:iCs w:val="false"/>
          <w:color w:val="000000"/>
          <w:sz w:val="24"/>
          <w:szCs w:val="24"/>
          <w:lang w:val="ru-RU"/>
        </w:rPr>
        <w:t>Я хочу вас предостеречь от грубой ошибки. Сущест</w:t>
        <w:softHyphen/>
        <w:t>вует еще один ложный стереотип, призывающий думать только об успешном развитии событий. Как ни странно, это действительно ложный стереотип. Видите, сколько их! Как вы считаете, получится у вас думать только об успехе? Едва ли. Если вы будете стремиться исключить из своего сценария негативные варианты, то ничего не выйдет. Вам не удастся убедить разум в том, что все пройдет гладко. Разум может притвориться, что пове</w:t>
        <w:softHyphen/>
        <w:t>рил такой установке, это он умеет. Но в глубине души вы все равно будете сомневаться, потому что сомнева</w:t>
        <w:softHyphen/>
        <w:t>ется разум. Душа обязательно найдет негативный вари</w:t>
        <w:softHyphen/>
        <w:t>ант в чулане, куда его забросил разум.</w:t>
      </w:r>
    </w:p>
    <w:p>
      <w:pPr>
        <w:pStyle w:val="Normal"/>
        <w:shd w:fill="FFFFFF" w:val="clear"/>
        <w:ind w:firstLine="720"/>
        <w:jc w:val="both"/>
        <w:rPr>
          <w:i w:val="false"/>
          <w:i w:val="false"/>
          <w:iCs w:val="false"/>
          <w:sz w:val="24"/>
          <w:szCs w:val="24"/>
        </w:rPr>
      </w:pPr>
      <w:r>
        <w:rPr>
          <w:color w:val="000000"/>
          <w:sz w:val="24"/>
          <w:szCs w:val="24"/>
          <w:lang w:val="ru-RU"/>
        </w:rPr>
        <w:t xml:space="preserve">Вам не нужно включать в целевой слайд вообще никакие сценарии достижения цели. </w:t>
      </w:r>
      <w:r>
        <w:rPr>
          <w:i w:val="false"/>
          <w:iCs w:val="false"/>
          <w:color w:val="000000"/>
          <w:sz w:val="24"/>
          <w:szCs w:val="24"/>
          <w:lang w:val="ru-RU"/>
        </w:rPr>
        <w:t>Данный слайд должен содержать только окончательную картину до</w:t>
        <w:softHyphen/>
        <w:t>стигнутой цели. Вы это уже имеете. Все, что от вас требуется, — наслаждаться слайдом и переставлять ноги с помощью очищенного внутреннего намерения. Визуализация процесса — это уже работа над сцена</w:t>
        <w:softHyphen/>
        <w:t xml:space="preserve">рием, но совсем в другом ключе. Вы убеждаете разум в том, что все </w:t>
      </w:r>
      <w:r>
        <w:rPr>
          <w:color w:val="000000"/>
          <w:sz w:val="24"/>
          <w:szCs w:val="24"/>
          <w:lang w:val="ru-RU"/>
        </w:rPr>
        <w:t xml:space="preserve">не пройдет, а проходит </w:t>
      </w:r>
      <w:r>
        <w:rPr>
          <w:i w:val="false"/>
          <w:iCs w:val="false"/>
          <w:color w:val="000000"/>
          <w:sz w:val="24"/>
          <w:szCs w:val="24"/>
          <w:lang w:val="ru-RU"/>
        </w:rPr>
        <w:t>гладко. Визуализация текущего звена трансферной цепочки идет в ногу с тем, что вы делаете сейчас, и лишь на шаг вперед. А убеждая себя в благополучном завер</w:t>
        <w:softHyphen/>
        <w:t>шении дел, вы держите себя мертвой хваткой контро</w:t>
        <w:softHyphen/>
        <w:t>ля. Отпустите хватку, не думайте о проблемах, кото</w:t>
        <w:softHyphen/>
        <w:t>рые еще не наступили, и спокойно двигайтесь по тече</w:t>
        <w:softHyphen/>
        <w:t>нию вариантов.</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Реализация</w:t>
      </w:r>
    </w:p>
    <w:p>
      <w:pPr>
        <w:pStyle w:val="Normal"/>
        <w:shd w:fill="FFFFFF" w:val="clear"/>
        <w:ind w:firstLine="720"/>
        <w:jc w:val="both"/>
        <w:rPr>
          <w:i w:val="false"/>
          <w:i w:val="false"/>
          <w:iCs w:val="false"/>
          <w:sz w:val="24"/>
          <w:szCs w:val="24"/>
        </w:rPr>
      </w:pPr>
      <w:r>
        <w:rPr>
          <w:i w:val="false"/>
          <w:iCs w:val="false"/>
          <w:color w:val="000000"/>
          <w:sz w:val="24"/>
          <w:szCs w:val="24"/>
          <w:lang w:val="ru-RU"/>
        </w:rPr>
        <w:t>Я шел по мокрому асфальту...</w:t>
      </w:r>
    </w:p>
    <w:p>
      <w:pPr>
        <w:pStyle w:val="Normal"/>
        <w:shd w:fill="FFFFFF" w:val="clear"/>
        <w:ind w:firstLine="720"/>
        <w:jc w:val="both"/>
        <w:rPr>
          <w:i w:val="false"/>
          <w:i w:val="false"/>
          <w:iCs w:val="false"/>
          <w:sz w:val="24"/>
          <w:szCs w:val="24"/>
        </w:rPr>
      </w:pPr>
      <w:r>
        <w:rPr>
          <w:i w:val="false"/>
          <w:iCs w:val="false"/>
          <w:color w:val="000000"/>
          <w:sz w:val="24"/>
          <w:szCs w:val="24"/>
          <w:lang w:val="ru-RU"/>
        </w:rPr>
        <w:t>Утром был дождь, и червяки повылезали из газо</w:t>
        <w:softHyphen/>
        <w:t>нов на асфальт в поисках смысла жизни и новых от</w:t>
        <w:softHyphen/>
        <w:t>крытий. Судьба у них сложилась по-разному. Счаст</w:t>
        <w:softHyphen/>
        <w:t>ливчики успели доползти до соседней клумбы с жир</w:t>
        <w:softHyphen/>
        <w:t>ным черноземом. Кое-кого склевали птицы. Кто-то был раздавлен ступнями чудовищных монстров, топающих по асфальту. Солнце пригрело и высушило влагу, за</w:t>
        <w:softHyphen/>
        <w:t>стигнув одного червяка на середине пути. Он слиш</w:t>
        <w:softHyphen/>
        <w:t>ком поздно понял свою ошибку. Уже не хватит сил доползти до конца. Медленная и мучительная смерть будет долго стоять над ним, пока он совсем не засох</w:t>
        <w:softHyphen/>
        <w:t>нет. И вдруг какая-то непостижимая сила подняла его и швырнула на мокрую землю. С точки зрения червя</w:t>
        <w:softHyphen/>
        <w:t>ка, это было невозможно, он не мог этого понять и объяснить. Но для меня здесь не существовало ничего сверхъестественного: мне просто стало жаль червяка, и я бросил его на клумбу. Видимо, этот одинокий Стран</w:t>
        <w:softHyphen/>
        <w:t>ник все-таки правильно выбрал свою цель и свою дверь.</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ваша цель кажется вам труднодостижимой, весь праздник вам будут портить сомнения и тягост</w:t>
        <w:softHyphen/>
        <w:t>ные размышления о возможной неудаче. Как же все-таки поверить в невозможное, чтобы оно стало воз</w:t>
        <w:softHyphen/>
        <w:t xml:space="preserve">можным? Вот вам образец глупого вопроса. Никак! Я снова возвращаюсь к уже сказанному выше. </w:t>
      </w:r>
      <w:r>
        <w:rPr>
          <w:color w:val="000000"/>
          <w:sz w:val="24"/>
          <w:szCs w:val="24"/>
          <w:lang w:val="ru-RU"/>
        </w:rPr>
        <w:t>Вы ни</w:t>
        <w:softHyphen/>
        <w:t xml:space="preserve">как не сможете ни уговорить себя, ни убедить, ни заставить поверить. </w:t>
      </w:r>
      <w:r>
        <w:rPr>
          <w:i w:val="false"/>
          <w:iCs w:val="false"/>
          <w:color w:val="000000"/>
          <w:sz w:val="24"/>
          <w:szCs w:val="24"/>
          <w:lang w:val="ru-RU"/>
        </w:rPr>
        <w:t>Оставьте эти пустые хлопоты и займитесь лучше делом, то есть процессом передви</w:t>
        <w:softHyphen/>
        <w:t>жения ног по направлению к цели.</w:t>
      </w:r>
    </w:p>
    <w:p>
      <w:pPr>
        <w:pStyle w:val="Normal"/>
        <w:shd w:fill="FFFFFF" w:val="clear"/>
        <w:ind w:firstLine="720"/>
        <w:jc w:val="both"/>
        <w:rPr>
          <w:i w:val="false"/>
          <w:i w:val="false"/>
          <w:iCs w:val="false"/>
          <w:sz w:val="24"/>
          <w:szCs w:val="24"/>
        </w:rPr>
      </w:pPr>
      <w:r>
        <w:rPr>
          <w:i w:val="false"/>
          <w:iCs w:val="false"/>
          <w:color w:val="000000"/>
          <w:sz w:val="24"/>
          <w:szCs w:val="24"/>
          <w:lang w:val="ru-RU"/>
        </w:rPr>
        <w:t>Вас не должен беспокоить тот факт, что цель ка</w:t>
        <w:softHyphen/>
        <w:t>жется труднодостижимой. Вам трудно представить, как такое может быть. Но это никчемная забота. Ваше дело — это правильный выбор заказа, остальное пре</w:t>
        <w:softHyphen/>
        <w:t>доставьте официанту. Многие люди, добившиеся голо</w:t>
        <w:softHyphen/>
        <w:t>вокружительного успеха, говорили потом: они ни за что бы не поверили в то, что смогут добиться таких результатов.</w:t>
      </w:r>
    </w:p>
    <w:p>
      <w:pPr>
        <w:pStyle w:val="Normal"/>
        <w:shd w:fill="FFFFFF" w:val="clear"/>
        <w:ind w:firstLine="720"/>
        <w:jc w:val="both"/>
        <w:rPr>
          <w:i w:val="false"/>
          <w:i w:val="false"/>
          <w:iCs w:val="false"/>
          <w:sz w:val="24"/>
          <w:szCs w:val="24"/>
        </w:rPr>
      </w:pPr>
      <w:r>
        <w:rPr>
          <w:i w:val="false"/>
          <w:iCs w:val="false"/>
          <w:color w:val="000000"/>
          <w:sz w:val="24"/>
          <w:szCs w:val="24"/>
          <w:lang w:val="ru-RU"/>
        </w:rPr>
        <w:t>Взаимопониманию души и разума мешает то, что душа стремится к цели, а разум беспокоится о средст</w:t>
        <w:softHyphen/>
        <w:t>вах. Душа не имеет понятия о способах достижения цели. В сновидении она привыкла получать все, что захочет, просто так. Любое устремление души сразу же реализуется намерением сновидения. Где она ле</w:t>
        <w:softHyphen/>
        <w:t>тает в то время, пока разум крепко спит, никто не знает. Мы можем помнить только сновидения в пе</w:t>
        <w:softHyphen/>
        <w:t>риод, когда разум дремлет. Пробуждаясь от глубокого сна, разум начинает направлять парус души в соот</w:t>
        <w:softHyphen/>
        <w:t>ветствии со своими ожиданиями и переживаниями. Поэтому сновидения не могут служить критерием того, чего желает душа.</w:t>
      </w:r>
    </w:p>
    <w:p>
      <w:pPr>
        <w:pStyle w:val="Normal"/>
        <w:shd w:fill="FFFFFF" w:val="clear"/>
        <w:ind w:firstLine="720"/>
        <w:jc w:val="both"/>
        <w:rPr>
          <w:i w:val="false"/>
          <w:i w:val="false"/>
          <w:iCs w:val="false"/>
          <w:sz w:val="24"/>
          <w:szCs w:val="24"/>
        </w:rPr>
      </w:pPr>
      <w:r>
        <w:rPr>
          <w:i w:val="false"/>
          <w:iCs w:val="false"/>
          <w:color w:val="000000"/>
          <w:sz w:val="24"/>
          <w:szCs w:val="24"/>
          <w:lang w:val="ru-RU"/>
        </w:rPr>
        <w:t>По той же причине мы не можем помнить про</w:t>
        <w:softHyphen/>
        <w:t>шлые жизни своей души, если они действительно были. Разум в отличие от души приходит в этот мир как чистый лист бумаги. Имеются многочисленные свиде</w:t>
        <w:softHyphen/>
        <w:t>тельства о том, когда при определенных обстоятельст</w:t>
        <w:softHyphen/>
        <w:t>вах разум людей получал доступ к информации из прошлых жизней. Однако это отдельный вопрос, и он не входит в рамки данной книги.</w:t>
      </w:r>
    </w:p>
    <w:p>
      <w:pPr>
        <w:pStyle w:val="Normal"/>
        <w:shd w:fill="FFFFFF" w:val="clear"/>
        <w:ind w:firstLine="720"/>
        <w:jc w:val="both"/>
        <w:rPr>
          <w:i w:val="false"/>
          <w:i w:val="false"/>
          <w:iCs w:val="false"/>
          <w:sz w:val="24"/>
          <w:szCs w:val="24"/>
        </w:rPr>
      </w:pPr>
      <w:r>
        <w:rPr>
          <w:i w:val="false"/>
          <w:iCs w:val="false"/>
          <w:color w:val="000000"/>
          <w:sz w:val="24"/>
          <w:szCs w:val="24"/>
          <w:lang w:val="ru-RU"/>
        </w:rPr>
        <w:t>Разум вынужден думать о средствах, потому что он привык действовать в рамках внутреннего намерения. А в этих рамках обязательно существует сценарий с плохим концом. Внешнее намерение в таком случае не только не поможет, но и будет действовать во вред. Поэтому я вам настоятельно рекомендую вообще прекратить размышления о сценариях развития со</w:t>
        <w:softHyphen/>
        <w:t>бытий. На пути к цели должна преобладать решимость иметь — это самое главное, что должно вас интересо</w:t>
        <w:softHyphen/>
        <w:t>вать. Оставшаяся часть намерения — решимость дейст</w:t>
        <w:softHyphen/>
        <w:t>вовать — должна быть максимально очищена от жела</w:t>
        <w:softHyphen/>
        <w:t>ния и важности.</w:t>
      </w:r>
    </w:p>
    <w:p>
      <w:pPr>
        <w:pStyle w:val="Normal"/>
        <w:shd w:fill="FFFFFF" w:val="clear"/>
        <w:ind w:firstLine="720"/>
        <w:jc w:val="both"/>
        <w:rPr>
          <w:i w:val="false"/>
          <w:i w:val="false"/>
          <w:iCs w:val="false"/>
          <w:sz w:val="24"/>
          <w:szCs w:val="24"/>
        </w:rPr>
      </w:pPr>
      <w:r>
        <w:rPr>
          <w:i w:val="false"/>
          <w:iCs w:val="false"/>
          <w:color w:val="000000"/>
          <w:sz w:val="24"/>
          <w:szCs w:val="24"/>
          <w:lang w:val="ru-RU"/>
        </w:rPr>
        <w:t>Решимость переставлять ноги — это бесстрастное намерение выполнять минимум того, что от вас требу</w:t>
        <w:softHyphen/>
        <w:t>ется. Действовать бесстрастно не означает действо</w:t>
        <w:softHyphen/>
        <w:t>вать вяло и нерешительно. Я думаю, вы понимаете, что я хочу сказать. Чрезмерная решительность тоже явля</w:t>
        <w:softHyphen/>
        <w:t>ется следствием важности. Насколько хорошо вам удастся очистить внутреннее намерение от желания и важности, настолько эффективно и будете действовать.</w:t>
      </w:r>
    </w:p>
    <w:p>
      <w:pPr>
        <w:pStyle w:val="Normal"/>
        <w:shd w:fill="FFFFFF" w:val="clear"/>
        <w:ind w:firstLine="720"/>
        <w:jc w:val="both"/>
        <w:rPr>
          <w:i w:val="false"/>
          <w:i w:val="false"/>
          <w:iCs w:val="false"/>
          <w:sz w:val="24"/>
          <w:szCs w:val="24"/>
        </w:rPr>
      </w:pPr>
      <w:r>
        <w:rPr>
          <w:i w:val="false"/>
          <w:iCs w:val="false"/>
          <w:color w:val="000000"/>
          <w:sz w:val="24"/>
          <w:szCs w:val="24"/>
          <w:lang w:val="ru-RU"/>
        </w:rPr>
        <w:t>Сценарий достижения цели вы должны продумать только в общих чертах: определить основные этапы на пути движения к цели, то есть звенья трансферной цепочки. После этого необходимо прекратить размы</w:t>
        <w:softHyphen/>
        <w:t>шления над общим сценарием, В мыслях должен быть лишь целевой слайд. Он содержит только окончатель</w:t>
        <w:softHyphen/>
        <w:t>ную картину достигнутой цели и не включает в себя никакие сценарии. Постоянно крутите в мыслях слайд, живите в нем. Зона комфорта начнет расширяться, и параметры вашего излучения будут настраиваться на целевую линию жизни.</w:t>
      </w:r>
    </w:p>
    <w:p>
      <w:pPr>
        <w:pStyle w:val="Normal"/>
        <w:shd w:fill="FFFFFF" w:val="clear"/>
        <w:ind w:firstLine="720"/>
        <w:jc w:val="both"/>
        <w:rPr>
          <w:i w:val="false"/>
          <w:i w:val="false"/>
          <w:iCs w:val="false"/>
          <w:sz w:val="24"/>
          <w:szCs w:val="24"/>
        </w:rPr>
      </w:pPr>
      <w:r>
        <w:rPr>
          <w:i w:val="false"/>
          <w:iCs w:val="false"/>
          <w:color w:val="000000"/>
          <w:sz w:val="24"/>
          <w:szCs w:val="24"/>
          <w:lang w:val="ru-RU"/>
        </w:rPr>
        <w:t>Из своего отношения ко всему, что связано с дости</w:t>
        <w:softHyphen/>
        <w:t>жением цели, исключите любые проявления желания и важности. Если вы стараетесь приложить все усилия для скорейшего достижения цели, сомневаетесь в своих способностях, боитесь трудностей, значит, уровень важ</w:t>
        <w:softHyphen/>
        <w:t>ности завышен. Позвольте себе быть несовершенным и делать ошибки. Если вы сами себе не разрешите де</w:t>
        <w:softHyphen/>
        <w:t>лать ошибки, то и от других тоже не дождетесь разре</w:t>
        <w:softHyphen/>
        <w:t>шения. Если вы опасаетесь, что цель не будет достигну</w:t>
        <w:softHyphen/>
        <w:t>та, значит, вы желаете. Ну а как же не желать? Смири</w:t>
        <w:softHyphen/>
        <w:t>тесь с поражением заранее, придумайте отходные пути и запасные варианты. Пусть они будут наготове. Не сделав этого, вы не сможете освободиться от жела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Главное — </w:t>
      </w:r>
      <w:r>
        <w:rPr>
          <w:color w:val="000000"/>
          <w:sz w:val="24"/>
          <w:szCs w:val="24"/>
          <w:lang w:val="ru-RU"/>
        </w:rPr>
        <w:t xml:space="preserve">ни в коем случае не ставьте вашу цель на одну карту. </w:t>
      </w:r>
      <w:r>
        <w:rPr>
          <w:i w:val="false"/>
          <w:iCs w:val="false"/>
          <w:color w:val="000000"/>
          <w:sz w:val="24"/>
          <w:szCs w:val="24"/>
          <w:lang w:val="ru-RU"/>
        </w:rPr>
        <w:t>Нельзя, например, вот так все бросить и удариться в увлечения. А вдруг скоро выяс</w:t>
        <w:softHyphen/>
        <w:t>нится, что ошиблись и приняли чужую цель или дверь за свою? И потом, поставив все на одну карту, вы нару</w:t>
        <w:softHyphen/>
        <w:t>шите равновесие. Всегда должен быть какой-то проти</w:t>
        <w:softHyphen/>
        <w:t>вовес, запасной вариант, путь к отступлению. И ваша душа будет спокойна, и равновесные силы вас не тро</w:t>
        <w:softHyphen/>
        <w:t>нут. Например, не уходите с прежней работы, пока га</w:t>
        <w:softHyphen/>
        <w:t>рантированно не найдете новую. Не хлопайте преж</w:t>
        <w:softHyphen/>
        <w:t>ней дверью, не сжигайте мосты, будьте очень осторож</w:t>
        <w:softHyphen/>
        <w:t>ны и расчетливы. Даже если вы абсолютно уверены, что цель и дверь ваши, ни в коем случае не делайте таких резких движений, которые в случае неудачи могут оставить вас без куска хлеба и без крыши над головой. Никто не застрахован от неудач.</w:t>
      </w:r>
    </w:p>
    <w:p>
      <w:pPr>
        <w:pStyle w:val="Normal"/>
        <w:shd w:fill="FFFFFF" w:val="clear"/>
        <w:ind w:firstLine="720"/>
        <w:jc w:val="both"/>
        <w:rPr>
          <w:i w:val="false"/>
          <w:i w:val="false"/>
          <w:iCs w:val="false"/>
          <w:sz w:val="24"/>
          <w:szCs w:val="24"/>
        </w:rPr>
      </w:pPr>
      <w:r>
        <w:rPr>
          <w:i w:val="false"/>
          <w:iCs w:val="false"/>
          <w:color w:val="000000"/>
          <w:sz w:val="24"/>
          <w:szCs w:val="24"/>
          <w:lang w:val="ru-RU"/>
        </w:rPr>
        <w:t>В любом случае на вашем вооружении имеется мощная техника Трансерфинга, так что причин для бес</w:t>
        <w:softHyphen/>
        <w:t>покойства и опасений станет гораздо меньше. Теперь вы, по крайней мере, знаете правила игры, а это уже само по себе немало. В мире маятников человек всту</w:t>
        <w:softHyphen/>
        <w:t>пает с ними в игру, не зная правил, поэтому сразу про</w:t>
        <w:softHyphen/>
        <w:t>игрывает. Методы, с которыми вы познакомились, дают вам огромное преимущество. Но это еще далеко не все. В следующих главах вам предстоит узнать о «тя</w:t>
        <w:softHyphen/>
        <w:t>желой артиллерии» Трансерфинга.</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вы не будете мешать внешнему намерению действиями, основанными на повышенном уровне важности, тогда оно всенепременно доставит вас к цели. Двигайтесь по течению вариантов и не пы</w:t>
        <w:softHyphen/>
        <w:t>тайтесь с ним бороться. Побудить вас к борьбе с течением может привычка разума держать все под контролем. Но согласитесь, ведь никому не дано пре</w:t>
        <w:softHyphen/>
        <w:t>дугадать наперед все ходы. Если занимаетесь визуа</w:t>
        <w:softHyphen/>
        <w:t>лизацией целевого слайда, вас ведет внешнее наме</w:t>
        <w:softHyphen/>
        <w:t>рение. А оно действует за рамками привычных сце</w:t>
        <w:softHyphen/>
        <w:t>нариев и стереотипов, поэтому вносит в ход собы</w:t>
        <w:softHyphen/>
        <w:t>тий неожиданные измене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Разум, воспринимая эти изменения как неблагопри</w:t>
        <w:softHyphen/>
        <w:t>ятные, начинает лупить руками по воде и портит все дело. Чтобы этого не случилось, предоставьте сцена</w:t>
        <w:softHyphen/>
        <w:t>рию возможность меняться динамически. Отпустите хватку контроля за ситуацией. Если что-то выходит не так, как вы планировали, не спешите исправлять ситу</w:t>
        <w:softHyphen/>
        <w:t>ацию, а попробуйте рассмотреть непредвиденное собы</w:t>
        <w:softHyphen/>
        <w:t>тие в позитивном свете, играющим в вашу пользу. Поначалу это не всегда очевидно, но в большинстве случаев так оно и есть. Человек понапрасну расстра</w:t>
        <w:softHyphen/>
        <w:t>ивается, а на самом деле все не так уж и плохо.</w:t>
      </w:r>
    </w:p>
    <w:p>
      <w:pPr>
        <w:pStyle w:val="Normal"/>
        <w:shd w:fill="FFFFFF" w:val="clear"/>
        <w:ind w:firstLine="720"/>
        <w:jc w:val="both"/>
        <w:rPr>
          <w:i w:val="false"/>
          <w:i w:val="false"/>
          <w:iCs w:val="false"/>
          <w:sz w:val="24"/>
          <w:szCs w:val="24"/>
        </w:rPr>
      </w:pPr>
      <w:r>
        <w:rPr>
          <w:i w:val="false"/>
          <w:iCs w:val="false"/>
          <w:color w:val="000000"/>
          <w:sz w:val="24"/>
          <w:szCs w:val="24"/>
          <w:lang w:val="ru-RU"/>
        </w:rPr>
        <w:t>Я не призываю вас слепо верить в поговорку: «Что ни делается, все к лучшему». В этой поговорке есть две доли истины: явная и скрытая. Явная доля отно</w:t>
        <w:softHyphen/>
        <w:t xml:space="preserve">сится к привычным стереотипам и предполагает, что все не так уж плохо </w:t>
      </w:r>
      <w:r>
        <w:rPr>
          <w:color w:val="000000"/>
          <w:sz w:val="24"/>
          <w:szCs w:val="24"/>
          <w:lang w:val="ru-RU"/>
        </w:rPr>
        <w:t xml:space="preserve">вообще. </w:t>
      </w:r>
      <w:r>
        <w:rPr>
          <w:i w:val="false"/>
          <w:iCs w:val="false"/>
          <w:color w:val="000000"/>
          <w:sz w:val="24"/>
          <w:szCs w:val="24"/>
          <w:lang w:val="ru-RU"/>
        </w:rPr>
        <w:t>Действительно, течение вариантов всегда идет по пути наименьших энергоза</w:t>
        <w:softHyphen/>
        <w:t>трат. Неприятности — это всегда большие затраты энергии, и вызваны они как раз борьбой человека с течением. Изменения в направлении течения человек рассматривает как неприятность только потому, что это не согласуется с его планом.</w:t>
      </w:r>
    </w:p>
    <w:p>
      <w:pPr>
        <w:pStyle w:val="Normal"/>
        <w:shd w:fill="FFFFFF" w:val="clear"/>
        <w:ind w:firstLine="720"/>
        <w:jc w:val="both"/>
        <w:rPr>
          <w:i w:val="false"/>
          <w:i w:val="false"/>
          <w:iCs w:val="false"/>
          <w:sz w:val="24"/>
          <w:szCs w:val="24"/>
        </w:rPr>
      </w:pPr>
      <w:r>
        <w:rPr>
          <w:i w:val="false"/>
          <w:iCs w:val="false"/>
          <w:color w:val="000000"/>
          <w:sz w:val="24"/>
          <w:szCs w:val="24"/>
          <w:lang w:val="ru-RU"/>
        </w:rPr>
        <w:t>Скрытая же доля истины в упомянутой поговорке имеет гораздо больший вес. Дело в том, что если вы вознамеритесь воспринимать кажущееся неблагопри</w:t>
        <w:softHyphen/>
        <w:t>ятным изменение в сценарии как позитивное, играю</w:t>
        <w:softHyphen/>
        <w:t>щее вам на руку, тогда все именно так и будет. Это утверждение может вам показаться и безобидным, и сомнительным. И тем не менее здесь таится огромная сила. Но об этом мы поговорим в следующей главе.</w:t>
      </w:r>
    </w:p>
    <w:p>
      <w:pPr>
        <w:pStyle w:val="Normal"/>
        <w:shd w:fill="FFFFFF" w:val="clear"/>
        <w:ind w:firstLine="720"/>
        <w:jc w:val="both"/>
        <w:rPr>
          <w:i w:val="false"/>
          <w:i w:val="false"/>
          <w:iCs w:val="false"/>
          <w:sz w:val="24"/>
          <w:szCs w:val="24"/>
        </w:rPr>
      </w:pPr>
      <w:r>
        <w:rPr>
          <w:i w:val="false"/>
          <w:iCs w:val="false"/>
          <w:color w:val="000000"/>
          <w:sz w:val="24"/>
          <w:szCs w:val="24"/>
          <w:lang w:val="ru-RU"/>
        </w:rPr>
        <w:t>Двигаясь по течению вариантов, вы можете уско</w:t>
        <w:softHyphen/>
        <w:t>рить свой ход при помощи «весла» — визуализации звена трансферной цепочки. Визуализация в отли</w:t>
        <w:softHyphen/>
        <w:t>чие от слайда включает в себя сценарий движения к цели. Но, как вы знаете, визуализация текущего звена включает в себя не весь сценарий, а лишь его неболь</w:t>
        <w:softHyphen/>
        <w:t>шой фрагмент, относящийся к настоящему моменту. Вы переставляете ноги, руководствуясь текущим намерением. Делая шаг, вы одновременно намеревае</w:t>
        <w:softHyphen/>
        <w:t>тесь сделать следующий.</w:t>
      </w:r>
    </w:p>
    <w:p>
      <w:pPr>
        <w:pStyle w:val="Normal"/>
        <w:shd w:fill="FFFFFF" w:val="clear"/>
        <w:ind w:firstLine="720"/>
        <w:jc w:val="both"/>
        <w:rPr>
          <w:i w:val="false"/>
          <w:i w:val="false"/>
          <w:iCs w:val="false"/>
          <w:sz w:val="24"/>
          <w:szCs w:val="24"/>
        </w:rPr>
      </w:pPr>
      <w:r>
        <w:rPr>
          <w:i w:val="false"/>
          <w:iCs w:val="false"/>
          <w:color w:val="000000"/>
          <w:sz w:val="24"/>
          <w:szCs w:val="24"/>
          <w:lang w:val="ru-RU"/>
        </w:rPr>
        <w:t>Вспомните, каким образом мать наблюдает за тем, как подрастает ее дитя. Она каждый миг занимается визуализацией текущего звена трансферной цепочки. Эта цепочка у нее разбита на мельчайшие звенья. Мать радуется, что сегодня ребенок встал на ножки, и она представляет, как завтра он, возможно, сделает первый шаг. Мать не пытается представить, как ее ребенок вырастает и превращается во взрослого прямо на гла</w:t>
        <w:softHyphen/>
        <w:t>зах. Она радуется настоящему и лелеет текущий мо</w:t>
        <w:softHyphen/>
        <w:t>мент, убежденная в том, что завтра будут новые успехи.</w:t>
      </w:r>
    </w:p>
    <w:p>
      <w:pPr>
        <w:pStyle w:val="Normal"/>
        <w:shd w:fill="FFFFFF" w:val="clear"/>
        <w:ind w:firstLine="720"/>
        <w:jc w:val="both"/>
        <w:rPr>
          <w:i w:val="false"/>
          <w:i w:val="false"/>
          <w:iCs w:val="false"/>
          <w:sz w:val="24"/>
          <w:szCs w:val="24"/>
        </w:rPr>
      </w:pPr>
      <w:r>
        <w:rPr>
          <w:i w:val="false"/>
          <w:iCs w:val="false"/>
          <w:color w:val="000000"/>
          <w:sz w:val="24"/>
          <w:szCs w:val="24"/>
          <w:lang w:val="ru-RU"/>
        </w:rPr>
        <w:t>По такому же принципу следует выполнять визу</w:t>
        <w:softHyphen/>
        <w:t xml:space="preserve">ализацию текущего этапа движения к цели. </w:t>
      </w:r>
      <w:r>
        <w:rPr>
          <w:color w:val="000000"/>
          <w:sz w:val="24"/>
          <w:szCs w:val="24"/>
          <w:lang w:val="ru-RU"/>
        </w:rPr>
        <w:t>Сегодня лучше, чем вчера, а завтра будет лучше, чем сего</w:t>
        <w:softHyphen/>
        <w:t xml:space="preserve">дня. </w:t>
      </w:r>
      <w:r>
        <w:rPr>
          <w:i w:val="false"/>
          <w:iCs w:val="false"/>
          <w:color w:val="000000"/>
          <w:sz w:val="24"/>
          <w:szCs w:val="24"/>
          <w:lang w:val="ru-RU"/>
        </w:rPr>
        <w:t>Нет смысла предвосхищать все грядущие пово</w:t>
        <w:softHyphen/>
        <w:t>роты течения вариантов. Лучше получать удовольст</w:t>
        <w:softHyphen/>
        <w:t>вие от текущего момента и просто бесстрастно и бе</w:t>
        <w:softHyphen/>
        <w:t>зупречно переставлять ноги. Допустим, вы хотите поплавать в бассейне. Для этого необходимо пробе</w:t>
        <w:softHyphen/>
        <w:t>жать до него сто метров, прыгнуть и поплыть. А те</w:t>
        <w:softHyphen/>
        <w:t>перь представьте себе, что вы «ныряете» на землю и начинаете грести руками, еще не добравшись до бас</w:t>
        <w:softHyphen/>
        <w:t>сейна. Нелепо? Вот так же нелепо заниматься визуа</w:t>
        <w:softHyphen/>
        <w:t>лизацией последующих звеньев цепочки и думать о средствах достижения цели.</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и визуализации текущего звена производится констатация успешного хода событий в текущий мо</w:t>
        <w:softHyphen/>
        <w:t>мент. Все идет хорошо. На этом фундаменте строится следующая ступенька: завтра будет еще лучше. Вы мысленно намереваетесь шагнуть на следующую сту</w:t>
        <w:softHyphen/>
        <w:t>пеньку, которая выше текущей. При этом возникает цепь обратной связи. В результате движение к цели представляется как подъем по ступеням лестницы. Грядущий успех мысленно представляется не облаком, подвешенным в воздухе, а лестницей, где каждая сту</w:t>
        <w:softHyphen/>
        <w:t xml:space="preserve">пень поддерживает вышестоящую. Уровень успеха идет по нарастающей, как подъем по лестнице. Каждый день несет в себе частицу будущего успеха. </w:t>
      </w:r>
      <w:r>
        <w:rPr>
          <w:color w:val="000000"/>
          <w:sz w:val="24"/>
          <w:szCs w:val="24"/>
          <w:lang w:val="ru-RU"/>
        </w:rPr>
        <w:t>Не заботь</w:t>
        <w:softHyphen/>
        <w:t>тесь о будущем, живите настоящим.</w:t>
      </w:r>
    </w:p>
    <w:p>
      <w:pPr>
        <w:pStyle w:val="Normal"/>
        <w:shd w:fill="FFFFFF" w:val="clear"/>
        <w:ind w:firstLine="720"/>
        <w:jc w:val="both"/>
        <w:rPr>
          <w:i w:val="false"/>
          <w:i w:val="false"/>
          <w:iCs w:val="false"/>
          <w:sz w:val="24"/>
          <w:szCs w:val="24"/>
        </w:rPr>
      </w:pPr>
      <w:r>
        <w:rPr>
          <w:i w:val="false"/>
          <w:iCs w:val="false"/>
          <w:color w:val="000000"/>
          <w:sz w:val="24"/>
          <w:szCs w:val="24"/>
          <w:lang w:val="ru-RU"/>
        </w:rPr>
        <w:t>На пути к цели маятники будут всячески пытаться сбить вас с курса. Принимайте любые неудачи как должное. Все не может идти абсолютно гладко. Когда вы расстраиваетесь по поводу неудачи, текущая сту</w:t>
        <w:softHyphen/>
        <w:t>пенька проваливается, и вы скатываетесь с лестницы вниз. Это злит и вызывает недовольство собой, потому что план вашего разума нарушен. Вот вы и попались на удочку маятников. Если вы недовольны собой, то никогда не перейдете на линии жизни, где вас ждет счастье и удача. Ведь когда сопутствует удача и благо</w:t>
        <w:softHyphen/>
        <w:t>получие, вы собой довольны? Как же попасть на эти линии, если параметры собственного излучения на</w:t>
        <w:softHyphen/>
        <w:t>строены на недовольство собой?</w:t>
      </w:r>
    </w:p>
    <w:p>
      <w:pPr>
        <w:pStyle w:val="Normal"/>
        <w:shd w:fill="FFFFFF" w:val="clear"/>
        <w:ind w:firstLine="720"/>
        <w:jc w:val="both"/>
        <w:rPr>
          <w:i w:val="false"/>
          <w:i w:val="false"/>
          <w:iCs w:val="false"/>
          <w:sz w:val="24"/>
          <w:szCs w:val="24"/>
        </w:rPr>
      </w:pPr>
      <w:r>
        <w:rPr>
          <w:i w:val="false"/>
          <w:iCs w:val="false"/>
          <w:color w:val="000000"/>
          <w:sz w:val="24"/>
          <w:szCs w:val="24"/>
          <w:lang w:val="ru-RU"/>
        </w:rPr>
        <w:t>Не забывайте, что разум принимает непредвиденное изменение в течении вариантов за неудачу только по</w:t>
        <w:softHyphen/>
        <w:t xml:space="preserve">тому, что это не входит в его сценарий. Почему бы вам не принять это изменение как должное и не рассмотреть неудачу как успех? Поиграйте в такую игру: </w:t>
      </w:r>
      <w:r>
        <w:rPr>
          <w:color w:val="000000"/>
          <w:sz w:val="24"/>
          <w:szCs w:val="24"/>
          <w:lang w:val="ru-RU"/>
        </w:rPr>
        <w:t>встречай</w:t>
        <w:softHyphen/>
        <w:t xml:space="preserve">те кажущуюся неудачу не с досадой, а с радостным удивлением. </w:t>
      </w:r>
      <w:r>
        <w:rPr>
          <w:i w:val="false"/>
          <w:iCs w:val="false"/>
          <w:color w:val="000000"/>
          <w:sz w:val="24"/>
          <w:szCs w:val="24"/>
          <w:lang w:val="ru-RU"/>
        </w:rPr>
        <w:t>Ведь это работает внешнее намерение, оно двигает вас к цели неведомым вам путем. А откуда ра</w:t>
        <w:softHyphen/>
        <w:t>зум может знать, какой именно путь ведет к цели? Разум потому и считает цель труднодостижимой, что не видит среди проторенных дорог одной тропинки, ведущей к цели. Конечно, вы ничего не добьетесь, если не подчинитесь течению вариантов и не выйдете на эту тропинку, куда вас толкает внешнее намерен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Не нужно смотреть на то, как идут к успеху другие, и стараться от них не отставать. Не поддавайтесь стадно</w:t>
        <w:softHyphen/>
        <w:t>му инстинкту, у вас свое предназначение. Большинство идет по проторенным дорогам, но подлинного успеха добиваются единицы — те, кто не подчинился правилу «делай, как я» и пошел независимо по своей тропинке.</w:t>
      </w:r>
    </w:p>
    <w:p>
      <w:pPr>
        <w:pStyle w:val="Normal"/>
        <w:shd w:fill="FFFFFF" w:val="clear"/>
        <w:ind w:firstLine="720"/>
        <w:jc w:val="both"/>
        <w:rPr>
          <w:i w:val="false"/>
          <w:i w:val="false"/>
          <w:iCs w:val="false"/>
          <w:sz w:val="24"/>
          <w:szCs w:val="24"/>
        </w:rPr>
      </w:pPr>
      <w:r>
        <w:rPr>
          <w:i w:val="false"/>
          <w:iCs w:val="false"/>
          <w:color w:val="000000"/>
          <w:sz w:val="24"/>
          <w:szCs w:val="24"/>
          <w:lang w:val="ru-RU"/>
        </w:rPr>
        <w:t>Ну, и последнее предостережение. Если вы связы</w:t>
        <w:softHyphen/>
        <w:t>ваете свою мечту с помощью своим близким, то мо</w:t>
        <w:softHyphen/>
        <w:t>жет ничего не получиться. Например, думаете так: когда моя мечта осуществится, я смогу им помочь. Душа по своей природе эгоистична. Она и так получает от жиз</w:t>
        <w:softHyphen/>
        <w:t>ни лишь самую малость из того, что хочет. А думать при этом еще и о чужом счастье вообще не представ</w:t>
        <w:softHyphen/>
        <w:t>ляется возможным. Душе нет дела до других, какими бы близкими и дорогими они не были. Она заботится только о своем благополучии. Ее жизнь в этом мире — это редкий и уникальный шанс. Любые проявления альтруизма, вопреки общепринятому мнению, идут не от души, а от разума. Душа сделает все возможное для достижения своей цели. Но если эта цель служит не ей, а кому-то другому, душа теряет всякий интерес и предоставляет разуму свободу выбиваться из сил в борьбе за решение единственной задачи.</w:t>
      </w:r>
    </w:p>
    <w:p>
      <w:pPr>
        <w:pStyle w:val="Normal"/>
        <w:shd w:fill="FFFFFF" w:val="clear"/>
        <w:ind w:firstLine="720"/>
        <w:jc w:val="both"/>
        <w:rPr>
          <w:i w:val="false"/>
          <w:i w:val="false"/>
          <w:iCs w:val="false"/>
          <w:sz w:val="24"/>
          <w:szCs w:val="24"/>
        </w:rPr>
      </w:pPr>
      <w:r>
        <w:rPr>
          <w:i w:val="false"/>
          <w:iCs w:val="false"/>
          <w:color w:val="000000"/>
          <w:sz w:val="24"/>
          <w:szCs w:val="24"/>
          <w:lang w:val="ru-RU"/>
        </w:rPr>
        <w:t>В известной сказке Буратино поставил себе цель разбогатеть, чтобы помочь своему отцу. Он рассуждал так: вот посажу золотые монетки на поле Чудес, выра</w:t>
        <w:softHyphen/>
        <w:t>стет золотое дерево, и тогда я куплю папе Карло театр. Естественно, эта цель не реализуется, а доставляет де</w:t>
        <w:softHyphen/>
        <w:t>ревянному мальчику много хлопот. В постановке ее он сделал сразу две грубые ошибки.</w:t>
      </w:r>
    </w:p>
    <w:p>
      <w:pPr>
        <w:pStyle w:val="Normal"/>
        <w:shd w:fill="FFFFFF" w:val="clear"/>
        <w:ind w:firstLine="720"/>
        <w:jc w:val="both"/>
        <w:rPr>
          <w:i w:val="false"/>
          <w:i w:val="false"/>
          <w:iCs w:val="false"/>
          <w:sz w:val="24"/>
          <w:szCs w:val="24"/>
        </w:rPr>
      </w:pPr>
      <w:r>
        <w:rPr>
          <w:i w:val="false"/>
          <w:iCs w:val="false"/>
          <w:color w:val="000000"/>
          <w:sz w:val="24"/>
          <w:szCs w:val="24"/>
          <w:lang w:val="ru-RU"/>
        </w:rPr>
        <w:t>Первая ошибка: цель служит не ему самому, а дру</w:t>
        <w:softHyphen/>
        <w:t>гим. Душа Буратино мечтает о своем, а разум думает о благополучии папы Карло. Альтруизм — это очень хорошее качество, но если вы решили посвятить себя служению другим, то сами никогда не будете счастли</w:t>
        <w:softHyphen/>
        <w:t>вы. Видеть свое счастье в служении чему-то или кому-то, в помощи слабым и беззащитным, отдать всего себя чужому делу или идее — не более чем иллюзия и самообман. Это тот случай, когда разум серьезно за</w:t>
        <w:softHyphen/>
        <w:t>хвачен маятником и видит свое счастье исключитель</w:t>
        <w:softHyphen/>
        <w:t>но в служении этому маятнику. Как бы не убеждал себя разум, что он нашел свое счастье в служении другим людям или какой-то высокой идее, душа такого человека глубоко несчастна и загнана в футляр, она даже не имеет сил заявить о правах на свое счастье. Убеждение разума в том, что чужая идея — это его идея, а чужое счастье — это его счастье, является заблуждением человека, который так и не смог найти свою цель, а может быть, даже и не искал.</w:t>
      </w:r>
    </w:p>
    <w:p>
      <w:pPr>
        <w:pStyle w:val="Normal"/>
        <w:shd w:fill="FFFFFF" w:val="clear"/>
        <w:ind w:firstLine="720"/>
        <w:jc w:val="both"/>
        <w:rPr>
          <w:i w:val="false"/>
          <w:i w:val="false"/>
          <w:iCs w:val="false"/>
          <w:sz w:val="24"/>
          <w:szCs w:val="24"/>
        </w:rPr>
      </w:pPr>
      <w:r>
        <w:rPr>
          <w:i w:val="false"/>
          <w:iCs w:val="false"/>
          <w:color w:val="000000"/>
          <w:sz w:val="24"/>
          <w:szCs w:val="24"/>
          <w:lang w:val="ru-RU"/>
        </w:rPr>
        <w:t>Вторая ошибка Буратино: деньги он рассматривает как средство достижения желаемого. Как вы помните, деньги не могут служить ни целью, ни средством. Они являются лишь сопутствующим атрибутом на пути к цели. Заострять внимание на деньгах нет никакого смыс</w:t>
        <w:softHyphen/>
        <w:t>ла. Напротив, мысли о деньгах, как правило, приводят только к созданию вредных избыточных потенциалов. Если выбранная цель является вашей, деньги придут сами, о них вообще не надо беспокоиться. Сказка про Бура</w:t>
        <w:softHyphen/>
        <w:t>тино является тому прекрасной иллюстрацией.</w:t>
      </w:r>
    </w:p>
    <w:p>
      <w:pPr>
        <w:pStyle w:val="Normal"/>
        <w:shd w:fill="FFFFFF" w:val="clear"/>
        <w:ind w:firstLine="720"/>
        <w:jc w:val="both"/>
        <w:rPr>
          <w:i w:val="false"/>
          <w:i w:val="false"/>
          <w:iCs w:val="false"/>
          <w:color w:val="000000"/>
          <w:sz w:val="24"/>
          <w:szCs w:val="24"/>
          <w:lang w:val="ru-RU"/>
        </w:rPr>
      </w:pPr>
      <w:r>
        <w:rPr>
          <w:i w:val="false"/>
          <w:iCs w:val="false"/>
          <w:color w:val="000000"/>
          <w:sz w:val="24"/>
          <w:szCs w:val="24"/>
          <w:lang w:val="ru-RU"/>
        </w:rPr>
        <w:t>В сказке подтверждается, что если сами найдете свое счастье, то сможете доставить радость другим. Ведь если вы достигнете вашей цели, к вам придут и деньги, и благополучие, и, разумеется, поможете своим близким, потому что будете располагать действитель</w:t>
        <w:softHyphen/>
        <w:t>но широкими возможностями. Но сейчас, пока вы толь</w:t>
        <w:softHyphen/>
        <w:t>ко на пути к своей цели, нужно думать только о своем счастье. Тем самым вы не отпугнете свою душу от цели. Пусть на пути к цели ваша душа думает только о себе. После ее достижения вы предоставите своему альтруистическому разуму свободу сколько угодно заботиться о близких, природе, бездомных животных, голодающих детях и о ком угодно.</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Вдохновен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На пути к своей цели через нужную дверь вы будете мчаться на гребне волны удачи. Обретенный комфорт души позволит вам транслировать гармоничное излу</w:t>
        <w:softHyphen/>
        <w:t>чение. В главе о волне удачи мы уже говорили о та</w:t>
        <w:softHyphen/>
        <w:t>кой трансляции. Однако намеренно вызвать у себя ощущение позитивного подъема, а потом постоянно поддерживать его довольно трудно. Но теперь вы об</w:t>
        <w:softHyphen/>
        <w:t>ретете радость и спокойствие как следствие единства души и разума, поэтому трансляция наладится сама собой. Все дела поправятся, множество проблем само</w:t>
        <w:softHyphen/>
        <w:t>устранятся. Вас будет часто посещать вдохновение, если вы не будете пытаться вызвать его намеренно.</w:t>
      </w:r>
    </w:p>
    <w:p>
      <w:pPr>
        <w:pStyle w:val="Normal"/>
        <w:shd w:fill="FFFFFF" w:val="clear"/>
        <w:ind w:firstLine="720"/>
        <w:jc w:val="both"/>
        <w:rPr>
          <w:i w:val="false"/>
          <w:i w:val="false"/>
          <w:iCs w:val="false"/>
          <w:sz w:val="24"/>
          <w:szCs w:val="24"/>
        </w:rPr>
      </w:pPr>
      <w:r>
        <w:rPr>
          <w:i w:val="false"/>
          <w:iCs w:val="false"/>
          <w:color w:val="000000"/>
          <w:sz w:val="24"/>
          <w:szCs w:val="24"/>
          <w:lang w:val="ru-RU"/>
        </w:rPr>
        <w:t>Вдохновение вообще замечательная вещь. Вот толь</w:t>
        <w:softHyphen/>
        <w:t>ко окружено оно ореолом таинственности и непости</w:t>
        <w:softHyphen/>
        <w:t>жимости. Считается, что вызвать вдохновение очень трудно, появляется оно спонтанно и всегда неожидан</w:t>
        <w:softHyphen/>
        <w:t>но, словно некая муза, залетевшая случайно на огонек. Потом эта муза может так же внезапно улететь и дол</w:t>
        <w:softHyphen/>
        <w:t>го не появляться. Страждущий томительно ждет сле</w:t>
        <w:softHyphen/>
        <w:t>дующего визита этой дамы, но привлечь ее не удается, да и как это вообще можно сделать, непонятно.</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На самом деле все гораздо проще, чем кажется. </w:t>
      </w:r>
      <w:r>
        <w:rPr>
          <w:color w:val="000000"/>
          <w:sz w:val="24"/>
          <w:szCs w:val="24"/>
          <w:lang w:val="ru-RU"/>
        </w:rPr>
        <w:t xml:space="preserve">Вдохновение </w:t>
      </w:r>
      <w:r>
        <w:rPr>
          <w:i w:val="false"/>
          <w:iCs w:val="false"/>
          <w:color w:val="000000"/>
          <w:sz w:val="24"/>
          <w:szCs w:val="24"/>
          <w:lang w:val="ru-RU"/>
        </w:rPr>
        <w:t xml:space="preserve">— </w:t>
      </w:r>
      <w:r>
        <w:rPr>
          <w:color w:val="000000"/>
          <w:sz w:val="24"/>
          <w:szCs w:val="24"/>
          <w:lang w:val="ru-RU"/>
        </w:rPr>
        <w:t>это состояние единства души и ра</w:t>
        <w:softHyphen/>
        <w:t xml:space="preserve">зума при отсутствии потенциала важности. </w:t>
      </w:r>
      <w:r>
        <w:rPr>
          <w:i w:val="false"/>
          <w:iCs w:val="false"/>
          <w:color w:val="000000"/>
          <w:sz w:val="24"/>
          <w:szCs w:val="24"/>
          <w:lang w:val="ru-RU"/>
        </w:rPr>
        <w:t>Пер</w:t>
        <w:softHyphen/>
        <w:t>вая часть определения вам понятна. Вдохновение — это состояние душевного подъема, при котором твор</w:t>
        <w:softHyphen/>
        <w:t>ческий процесс проходит легко, просто и, главное, блес</w:t>
        <w:softHyphen/>
        <w:t>тяще. Совершенно очевидно, что это может иметь ме</w:t>
        <w:softHyphen/>
        <w:t>сто только при условии единства души и разума. Вы никогда не испытаете вдохновение, выполняя работу, которая вам не по душе.</w:t>
      </w:r>
    </w:p>
    <w:p>
      <w:pPr>
        <w:pStyle w:val="Normal"/>
        <w:shd w:fill="FFFFFF" w:val="clear"/>
        <w:ind w:firstLine="720"/>
        <w:jc w:val="both"/>
        <w:rPr>
          <w:i w:val="false"/>
          <w:i w:val="false"/>
          <w:iCs w:val="false"/>
          <w:sz w:val="24"/>
          <w:szCs w:val="24"/>
        </w:rPr>
      </w:pPr>
      <w:r>
        <w:rPr>
          <w:i w:val="false"/>
          <w:iCs w:val="false"/>
          <w:color w:val="000000"/>
          <w:sz w:val="24"/>
          <w:szCs w:val="24"/>
          <w:lang w:val="ru-RU"/>
        </w:rPr>
        <w:t>Занимаясь реализацией вашей цели, вы, безусловно, добьетесь единства души и разума, что послужит пер</w:t>
        <w:softHyphen/>
        <w:t>вым необходимым условием вдохновения. Однако условие это не является достаточным. Почему вдохно</w:t>
        <w:softHyphen/>
        <w:t>вение внезапно появляется, а потом куда-то пропада</w:t>
        <w:softHyphen/>
        <w:t>ет? Может, это связано с утомлением? Но ведь в состо</w:t>
        <w:softHyphen/>
        <w:t>янии вдохновения можно работать многие часы безо всякой усталости.</w:t>
      </w:r>
    </w:p>
    <w:p>
      <w:pPr>
        <w:pStyle w:val="Normal"/>
        <w:shd w:fill="FFFFFF" w:val="clear"/>
        <w:ind w:firstLine="720"/>
        <w:jc w:val="both"/>
        <w:rPr>
          <w:i w:val="false"/>
          <w:i w:val="false"/>
          <w:iCs w:val="false"/>
          <w:sz w:val="24"/>
          <w:szCs w:val="24"/>
        </w:rPr>
      </w:pPr>
      <w:r>
        <w:rPr>
          <w:i w:val="false"/>
          <w:iCs w:val="false"/>
          <w:color w:val="000000"/>
          <w:sz w:val="24"/>
          <w:szCs w:val="24"/>
          <w:lang w:val="ru-RU"/>
        </w:rPr>
        <w:t>Понять, откуда появляется вдохновение и куда оно пропадает, поможет вторая часть определения. Вы, на</w:t>
        <w:softHyphen/>
        <w:t>верно, уже догадываетесь, о чем речь. Дело в том, что вдохновение не появляется, оно просто освобождается, когда падает потенциал важности. В чем состоит эта важность? Во-первых, в страстном желании достичь цели, а во-вторых, в настоятельном стремлении полу</w:t>
        <w:softHyphen/>
        <w:t>чить вдохновение.</w:t>
      </w:r>
    </w:p>
    <w:p>
      <w:pPr>
        <w:pStyle w:val="Normal"/>
        <w:shd w:fill="FFFFFF" w:val="clear"/>
        <w:ind w:firstLine="720"/>
        <w:jc w:val="both"/>
        <w:rPr>
          <w:i w:val="false"/>
          <w:i w:val="false"/>
          <w:iCs w:val="false"/>
          <w:sz w:val="24"/>
          <w:szCs w:val="24"/>
        </w:rPr>
      </w:pPr>
      <w:r>
        <w:rPr>
          <w:i w:val="false"/>
          <w:iCs w:val="false"/>
          <w:color w:val="000000"/>
          <w:sz w:val="24"/>
          <w:szCs w:val="24"/>
          <w:lang w:val="ru-RU"/>
        </w:rPr>
        <w:t>Желая достичь цели, вы ее не достигнете, об этом я уже говорил много раз. Томительное желание добить</w:t>
        <w:softHyphen/>
        <w:t>ся цели поднимает вместо ветра внешнего намерения, вихрь равновесных сил, которые быстро распугают всех ваших добрых фей и муз. Желание вызвать вдохнове</w:t>
        <w:softHyphen/>
        <w:t>ние имеет ту же самую природу. Любая подготовка и последующее ожидание вдохновения образует избы</w:t>
        <w:softHyphen/>
        <w:t>точный потенциал важности.</w:t>
      </w:r>
    </w:p>
    <w:p>
      <w:pPr>
        <w:pStyle w:val="Normal"/>
        <w:shd w:fill="FFFFFF" w:val="clear"/>
        <w:ind w:firstLine="720"/>
        <w:jc w:val="both"/>
        <w:rPr>
          <w:i w:val="false"/>
          <w:i w:val="false"/>
          <w:iCs w:val="false"/>
          <w:sz w:val="24"/>
          <w:szCs w:val="24"/>
        </w:rPr>
      </w:pPr>
      <w:r>
        <w:rPr>
          <w:i w:val="false"/>
          <w:iCs w:val="false"/>
          <w:color w:val="000000"/>
          <w:sz w:val="24"/>
          <w:szCs w:val="24"/>
          <w:lang w:val="ru-RU"/>
        </w:rPr>
        <w:t>Вот вы тщательно организовали свое рабочее мес</w:t>
        <w:softHyphen/>
        <w:t>то, продумали все детали, навели порядок, разложили все по полочкам, хорошо отдохнули, подготовили себя, в общем, создали все условия для встречи с музой. Тщательной подготовкой вы уже материализовали потенциал важности, и ветер равновесных сил за ок</w:t>
        <w:softHyphen/>
        <w:t>ном начинает тревожно завывать. Теперь вы накрыли на стол, зажгли свечи и уселись в ожидании визита непредсказуемой дамы. А она все не появляется. И не появится, можете быть уверены, потому что бездеятель</w:t>
        <w:softHyphen/>
        <w:t>ное ожидание — это желание в квадрате. За окном уже бушует ураган равновесных сил, так что ни одна крылатая дама и близко не подлетит к вашему дому.</w:t>
      </w:r>
    </w:p>
    <w:p>
      <w:pPr>
        <w:pStyle w:val="Normal"/>
        <w:shd w:fill="FFFFFF" w:val="clear"/>
        <w:ind w:firstLine="720"/>
        <w:jc w:val="both"/>
        <w:rPr>
          <w:i w:val="false"/>
          <w:i w:val="false"/>
          <w:iCs w:val="false"/>
          <w:sz w:val="24"/>
          <w:szCs w:val="24"/>
        </w:rPr>
      </w:pPr>
      <w:r>
        <w:rPr>
          <w:i w:val="false"/>
          <w:iCs w:val="false"/>
          <w:color w:val="000000"/>
          <w:sz w:val="24"/>
          <w:szCs w:val="24"/>
          <w:lang w:val="ru-RU"/>
        </w:rPr>
        <w:t>А если вы будете проявлять нетерпение, гранича</w:t>
        <w:softHyphen/>
        <w:t>щее с отчаянием, тогда бушующий ветер разобьет окна и превратит энергетическую обстановку дома в хаос. Смятение вырастет стеной между вашей душой и ра</w:t>
        <w:softHyphen/>
        <w:t>зумом, так что потребуется длительное время для вос</w:t>
        <w:softHyphen/>
        <w:t>становления былого единства. Видите, чем чревато желание, подготовка и ожидание вдохнове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Таким образом, вдохновение не появится до тех пор, пока вы не отпустите свою мертвую хватку его ожи</w:t>
        <w:softHyphen/>
        <w:t xml:space="preserve">дания. </w:t>
      </w:r>
      <w:r>
        <w:rPr>
          <w:color w:val="000000"/>
          <w:sz w:val="24"/>
          <w:szCs w:val="24"/>
          <w:lang w:val="ru-RU"/>
        </w:rPr>
        <w:t>Вдохновение не приходит, оно лишь освобож</w:t>
        <w:softHyphen/>
        <w:t xml:space="preserve">дается в тот момент, когда уходит потенциал важности. </w:t>
      </w:r>
      <w:r>
        <w:rPr>
          <w:i w:val="false"/>
          <w:iCs w:val="false"/>
          <w:color w:val="000000"/>
          <w:sz w:val="24"/>
          <w:szCs w:val="24"/>
          <w:lang w:val="ru-RU"/>
        </w:rPr>
        <w:t>И наоборот, вдохновение зажимается, ког</w:t>
        <w:softHyphen/>
        <w:t>да нетерпеливый разум загоняет душу в футляр ожи</w:t>
        <w:softHyphen/>
        <w:t>дания. Вредная привычка разума все подчинять свое</w:t>
        <w:softHyphen/>
        <w:t>му волевому контролю портит всю вечеринку.</w:t>
      </w:r>
    </w:p>
    <w:p>
      <w:pPr>
        <w:pStyle w:val="Normal"/>
        <w:shd w:fill="FFFFFF" w:val="clear"/>
        <w:ind w:firstLine="720"/>
        <w:jc w:val="both"/>
        <w:rPr>
          <w:i w:val="false"/>
          <w:i w:val="false"/>
          <w:iCs w:val="false"/>
          <w:sz w:val="24"/>
          <w:szCs w:val="24"/>
        </w:rPr>
      </w:pPr>
      <w:r>
        <w:rPr>
          <w:i w:val="false"/>
          <w:iCs w:val="false"/>
          <w:color w:val="000000"/>
          <w:sz w:val="24"/>
          <w:szCs w:val="24"/>
          <w:lang w:val="ru-RU"/>
        </w:rPr>
        <w:t>И все-таки, несмотря на видимую неуправляемость и непредсказуемость вдохновения, разум имеет вполне определенный способ подчинить его своему контролю. Вот только контроль этот следует направлять совсем в другую сторону. Как обычно, разум бьется своим внут</w:t>
        <w:softHyphen/>
        <w:t>ренним намерением в закрытое стекло, в то время как рядом открыта форточка. На самом деле все, что требу</w:t>
        <w:softHyphen/>
        <w:t>ется сделать, — это поступить совсем наоборот.</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Во-первых, </w:t>
      </w:r>
      <w:r>
        <w:rPr>
          <w:color w:val="000000"/>
          <w:sz w:val="24"/>
          <w:szCs w:val="24"/>
          <w:lang w:val="ru-RU"/>
        </w:rPr>
        <w:t xml:space="preserve">откажитесь от желания достигнуть цель. </w:t>
      </w:r>
      <w:r>
        <w:rPr>
          <w:i w:val="false"/>
          <w:iCs w:val="false"/>
          <w:color w:val="000000"/>
          <w:sz w:val="24"/>
          <w:szCs w:val="24"/>
          <w:lang w:val="ru-RU"/>
        </w:rPr>
        <w:t>Она и так никуда от вас не денется, если это ваша цель. Рано или поздно она будет достигнута. Глав</w:t>
        <w:softHyphen/>
        <w:t>ную роль играет только решимость иметь при полном отсутствии напора и решительности с вашей стороны. Вы спокойно и не настаивая, берете свое, как почту из ящика. Внутреннее намерение должно только пере</w:t>
        <w:softHyphen/>
        <w:t>ставлять ваши ноги, пока вы идете к этому ящику.</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Во-вторых, </w:t>
      </w:r>
      <w:r>
        <w:rPr>
          <w:color w:val="000000"/>
          <w:sz w:val="24"/>
          <w:szCs w:val="24"/>
          <w:lang w:val="ru-RU"/>
        </w:rPr>
        <w:t xml:space="preserve">откажитесь от всякой подготовки к «таинству». </w:t>
      </w:r>
      <w:r>
        <w:rPr>
          <w:i w:val="false"/>
          <w:iCs w:val="false"/>
          <w:color w:val="000000"/>
          <w:sz w:val="24"/>
          <w:szCs w:val="24"/>
          <w:lang w:val="ru-RU"/>
        </w:rPr>
        <w:t>Всякая подготовка к вдохновению, в чем бы она ни заключалась, влечет за собой создание из</w:t>
        <w:softHyphen/>
        <w:t>быточного потенциала. Вы готовитесь, значит, хотите привлечь к себе то, чего у вас нет. Чем тщательней исполняется подготовительный ритуал, тем хуже бу</w:t>
        <w:softHyphen/>
        <w:t>дет результат. Вспомните, ведь уже были ситуации, когда вы очень усердно готовились к какому-нибудь дейст</w:t>
        <w:softHyphen/>
        <w:t>вию, событию, встрече. В итоге ничего не получалось, план нарушался, встреча срывалась. Если равновесные силы способны расстроить взаимодействие материаль</w:t>
        <w:softHyphen/>
        <w:t>ных объектов, то еле уловимое вдохновение они и по</w:t>
        <w:softHyphen/>
        <w:t>давно сдуют, как легкую пушинку.</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В-третьих, </w:t>
      </w:r>
      <w:r>
        <w:rPr>
          <w:color w:val="000000"/>
          <w:sz w:val="24"/>
          <w:szCs w:val="24"/>
          <w:lang w:val="ru-RU"/>
        </w:rPr>
        <w:t>откажитесь от ожидания вдохнове</w:t>
        <w:softHyphen/>
        <w:t xml:space="preserve">ния. </w:t>
      </w:r>
      <w:r>
        <w:rPr>
          <w:i w:val="false"/>
          <w:iCs w:val="false"/>
          <w:color w:val="000000"/>
          <w:sz w:val="24"/>
          <w:szCs w:val="24"/>
          <w:lang w:val="ru-RU"/>
        </w:rPr>
        <w:t>Свойство вдохновения состоит в том, что оно появляется, когда его не ждешь, не так ли? Тогда зачем же его ждать и тем самым уничтожать само условие его появления?</w:t>
      </w:r>
    </w:p>
    <w:p>
      <w:pPr>
        <w:pStyle w:val="Normal"/>
        <w:shd w:fill="FFFFFF" w:val="clear"/>
        <w:ind w:firstLine="720"/>
        <w:jc w:val="both"/>
        <w:rPr>
          <w:i w:val="false"/>
          <w:i w:val="false"/>
          <w:iCs w:val="false"/>
          <w:sz w:val="24"/>
          <w:szCs w:val="24"/>
        </w:rPr>
      </w:pPr>
      <w:r>
        <w:rPr>
          <w:i w:val="false"/>
          <w:iCs w:val="false"/>
          <w:color w:val="000000"/>
          <w:sz w:val="24"/>
          <w:szCs w:val="24"/>
          <w:lang w:val="ru-RU"/>
        </w:rPr>
        <w:t>Итак, допустим, вы выполнили все эти три условия. Что осталось в итоге от вашего внутреннего намере</w:t>
        <w:softHyphen/>
        <w:t>ния? Только решимость переставлять ноги, то есть дей</w:t>
        <w:softHyphen/>
        <w:t xml:space="preserve">ствовать. Просто начните делать свое дело. Причем без вдохновения. Вот тут оно и появится. </w:t>
      </w:r>
      <w:r>
        <w:rPr>
          <w:color w:val="000000"/>
          <w:sz w:val="24"/>
          <w:szCs w:val="24"/>
          <w:lang w:val="ru-RU"/>
        </w:rPr>
        <w:t>Вдохнове</w:t>
        <w:softHyphen/>
        <w:t xml:space="preserve">ние освободится в процессе работы. </w:t>
      </w:r>
      <w:r>
        <w:rPr>
          <w:i w:val="false"/>
          <w:iCs w:val="false"/>
          <w:color w:val="000000"/>
          <w:sz w:val="24"/>
          <w:szCs w:val="24"/>
          <w:lang w:val="ru-RU"/>
        </w:rPr>
        <w:t>Вы не сможете до конца рассеять потенциал желания и ожидания до тех пор, пока не начнете действовать, неважно — хоро</w:t>
        <w:softHyphen/>
        <w:t>шо или плохо. Как вы знаете, намерение в действии рассеивает избыточный потенциал.</w:t>
      </w:r>
    </w:p>
    <w:p>
      <w:pPr>
        <w:pStyle w:val="Normal"/>
        <w:shd w:fill="FFFFFF" w:val="clear"/>
        <w:ind w:firstLine="720"/>
        <w:jc w:val="both"/>
        <w:rPr>
          <w:i w:val="false"/>
          <w:i w:val="false"/>
          <w:iCs w:val="false"/>
          <w:color w:val="000000"/>
          <w:sz w:val="24"/>
          <w:szCs w:val="24"/>
          <w:lang w:val="ru-RU"/>
        </w:rPr>
      </w:pPr>
      <w:r>
        <w:rPr>
          <w:i w:val="false"/>
          <w:iCs w:val="false"/>
          <w:color w:val="000000"/>
          <w:sz w:val="24"/>
          <w:szCs w:val="24"/>
          <w:lang w:val="ru-RU"/>
        </w:rPr>
        <w:t>В итоге получается следующая картина. Вы накры</w:t>
        <w:softHyphen/>
        <w:t>ваете на стол для себя, зажигаете свечи для себя, уст</w:t>
        <w:softHyphen/>
        <w:t>раиваетесь поудобней и начинаете пить чай в свое удовольствие, никого не ожидая. Можете быть увере</w:t>
        <w:softHyphen/>
        <w:t>ны, капризная муза будет задета таким равнодушием. Как это вы забыли про нее? Она тут же объявится и пристроится к вам. Вот и весь секрет.</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Реанимация цели</w:t>
      </w:r>
    </w:p>
    <w:p>
      <w:pPr>
        <w:pStyle w:val="Normal"/>
        <w:shd w:fill="FFFFFF" w:val="clear"/>
        <w:ind w:firstLine="720"/>
        <w:jc w:val="both"/>
        <w:rPr>
          <w:i w:val="false"/>
          <w:i w:val="false"/>
          <w:iCs w:val="false"/>
          <w:sz w:val="24"/>
          <w:szCs w:val="24"/>
        </w:rPr>
      </w:pPr>
      <w:r>
        <w:rPr>
          <w:i w:val="false"/>
          <w:iCs w:val="false"/>
          <w:color w:val="000000"/>
          <w:sz w:val="24"/>
          <w:szCs w:val="24"/>
          <w:lang w:val="ru-RU"/>
        </w:rPr>
        <w:t>Что делать, если вы шли к чужой цели, но не хотите от нее отказываться? Можно ли добиться чужой цели? Ко</w:t>
        <w:softHyphen/>
        <w:t>нечно, можно. Взяв на вооружение технику Трансерфинга, вы получаете огромное преимущество по сравнению с теми, кто не знает правил игры в мире маятников. Одна</w:t>
        <w:softHyphen/>
        <w:t>ко для достижения чужой цели потребуется приложить намного больше усилий, и вы должны отдавать себе в этом отчет. На пути к чужой цели необходимо руковод</w:t>
        <w:softHyphen/>
        <w:t>ствоваться теми же самыми принципами, что и при дви</w:t>
        <w:softHyphen/>
        <w:t>жении к своей цели. Отличие лишь в том, что все эти принципы придется соблюдать безупречно. Вот и все, что можно сказать о достижении чужой цели.</w:t>
      </w:r>
    </w:p>
    <w:p>
      <w:pPr>
        <w:pStyle w:val="Normal"/>
        <w:shd w:fill="FFFFFF" w:val="clear"/>
        <w:ind w:firstLine="720"/>
        <w:jc w:val="both"/>
        <w:rPr>
          <w:i w:val="false"/>
          <w:i w:val="false"/>
          <w:iCs w:val="false"/>
          <w:sz w:val="24"/>
          <w:szCs w:val="24"/>
        </w:rPr>
      </w:pPr>
      <w:r>
        <w:rPr>
          <w:i w:val="false"/>
          <w:iCs w:val="false"/>
          <w:color w:val="000000"/>
          <w:sz w:val="24"/>
          <w:szCs w:val="24"/>
          <w:lang w:val="ru-RU"/>
        </w:rPr>
        <w:t>Допустим, выбранная вами цель является чужой. Хотите ли вы, чтобы я дал совет: отказываться от нее или нет? Если так, значит, вы еще не до конца проник</w:t>
        <w:softHyphen/>
        <w:t>лись принципами Трансерфинга. В этой книге дается только карта местности и раскрываются правила игры. Но принимать решение должны сами. Если вы не гото</w:t>
        <w:softHyphen/>
        <w:t xml:space="preserve">вы взять на себя ответственность за свою судьбу, Тран-серфинг вам не поможет. Его методы работают только в том случае, если взять в руки штурвал намерения. Как с этим штурвалом обращаться, вы теперь знаете. Но куда двигаться — решать вам. Готовые решения могут предоставить только маятники. </w:t>
      </w:r>
      <w:r>
        <w:rPr>
          <w:color w:val="000000"/>
          <w:sz w:val="24"/>
          <w:szCs w:val="24"/>
          <w:lang w:val="ru-RU"/>
        </w:rPr>
        <w:t>Пользуясь чужими ре</w:t>
        <w:softHyphen/>
        <w:t>шениями, вы отдаете свою судьбу в другие руки.</w:t>
      </w:r>
    </w:p>
    <w:p>
      <w:pPr>
        <w:pStyle w:val="Normal"/>
        <w:shd w:fill="FFFFFF" w:val="clear"/>
        <w:ind w:firstLine="720"/>
        <w:jc w:val="both"/>
        <w:rPr>
          <w:i w:val="false"/>
          <w:i w:val="false"/>
          <w:iCs w:val="false"/>
          <w:sz w:val="24"/>
          <w:szCs w:val="24"/>
        </w:rPr>
      </w:pPr>
      <w:r>
        <w:rPr>
          <w:i w:val="false"/>
          <w:iCs w:val="false"/>
          <w:color w:val="000000"/>
          <w:sz w:val="24"/>
          <w:szCs w:val="24"/>
          <w:lang w:val="ru-RU"/>
        </w:rPr>
        <w:t>Если от чужой цели отказываться поздно, вы впол</w:t>
        <w:softHyphen/>
        <w:t>не можете ее добиться. Для этого нужно максимально освободить себя от желания и важности. Препятствий на пути к чужой цели много, но большинство из них порождает сам разум, когда борется с течением вари</w:t>
        <w:softHyphen/>
        <w:t xml:space="preserve">антов и завышает уровень важности. </w:t>
      </w:r>
      <w:r>
        <w:rPr>
          <w:color w:val="000000"/>
          <w:sz w:val="24"/>
          <w:szCs w:val="24"/>
          <w:lang w:val="ru-RU"/>
        </w:rPr>
        <w:t xml:space="preserve">Сдайте себя в аренду. </w:t>
      </w:r>
      <w:r>
        <w:rPr>
          <w:i w:val="false"/>
          <w:iCs w:val="false"/>
          <w:color w:val="000000"/>
          <w:sz w:val="24"/>
          <w:szCs w:val="24"/>
          <w:lang w:val="ru-RU"/>
        </w:rPr>
        <w:t>Действуйте отстраненно и одновременно осо</w:t>
        <w:softHyphen/>
        <w:t>знанно. Не боритесь с проблемами и препятствиями. Сбросьте важность, и они самоустранятся.</w:t>
      </w:r>
    </w:p>
    <w:p>
      <w:pPr>
        <w:pStyle w:val="Normal"/>
        <w:shd w:fill="FFFFFF" w:val="clear"/>
        <w:ind w:firstLine="720"/>
        <w:jc w:val="both"/>
        <w:rPr>
          <w:i w:val="false"/>
          <w:i w:val="false"/>
          <w:iCs w:val="false"/>
          <w:sz w:val="24"/>
          <w:szCs w:val="24"/>
        </w:rPr>
      </w:pPr>
      <w:r>
        <w:rPr>
          <w:i w:val="false"/>
          <w:iCs w:val="false"/>
          <w:color w:val="000000"/>
          <w:sz w:val="24"/>
          <w:szCs w:val="24"/>
          <w:lang w:val="ru-RU"/>
        </w:rPr>
        <w:t>Предположим, вы двигались к своей цели, но встре</w:t>
        <w:softHyphen/>
        <w:t>тили на своем пути труднопреодолимые препятствия. Чем они вызваны? Теперь вы это легко сможете опре</w:t>
        <w:softHyphen/>
        <w:t>делить. Проанализируйте, в чем превысили уровень важности, чему придавали избыточно важное значе</w:t>
        <w:softHyphen/>
        <w:t>ние, где пытались бороться с течением вариантов. Сбросьте важность, сдайте себя в аренду, доверьтесь течению вариантов, и все наладится.</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Ваша цель может не даваться еще потому, что вы идете к ней через чужую дверь. Может быть, стоит осмотреться и выбрать другую? Но прежде, чем менять дверь, обязательно сбросьте важность и посмотрите, что будет. </w:t>
      </w:r>
      <w:r>
        <w:rPr>
          <w:color w:val="000000"/>
          <w:sz w:val="24"/>
          <w:szCs w:val="24"/>
          <w:lang w:val="ru-RU"/>
        </w:rPr>
        <w:t xml:space="preserve">Захлопнуться может даже ваша дверь, если вы в чем-то сильно превысили уровень важности. </w:t>
      </w:r>
      <w:r>
        <w:rPr>
          <w:i w:val="false"/>
          <w:iCs w:val="false"/>
          <w:color w:val="000000"/>
          <w:sz w:val="24"/>
          <w:szCs w:val="24"/>
          <w:lang w:val="ru-RU"/>
        </w:rPr>
        <w:t>Например, поставили все на одну карту. В таком слу</w:t>
        <w:softHyphen/>
        <w:t>чае достижение цели будет иметь непомерно большое значение. Дверь снова откроется, если вы сбросите важность и обеспечите себе страховку, запасные пути.</w:t>
      </w:r>
    </w:p>
    <w:p>
      <w:pPr>
        <w:pStyle w:val="Normal"/>
        <w:shd w:fill="FFFFFF" w:val="clear"/>
        <w:ind w:firstLine="720"/>
        <w:jc w:val="both"/>
        <w:rPr>
          <w:i w:val="false"/>
          <w:i w:val="false"/>
          <w:iCs w:val="false"/>
          <w:sz w:val="24"/>
          <w:szCs w:val="24"/>
        </w:rPr>
      </w:pPr>
      <w:r>
        <w:rPr>
          <w:i w:val="false"/>
          <w:iCs w:val="false"/>
          <w:color w:val="000000"/>
          <w:sz w:val="24"/>
          <w:szCs w:val="24"/>
          <w:lang w:val="ru-RU"/>
        </w:rPr>
        <w:t>Чужая дверь, которая прежде казалась такой свобод</w:t>
        <w:softHyphen/>
        <w:t>ной и открытой, как правило, неожиданно захлопывает</w:t>
        <w:softHyphen/>
        <w:t>ся. Причина найдется вполне рациональная, так что ра</w:t>
        <w:softHyphen/>
        <w:t>зуму останется только снять шляпу и развести руками: «Кто же мог знать?» Здесь ситуация обратная той, когда разум думает о способах реализации и не видит реаль</w:t>
        <w:softHyphen/>
        <w:t>ных путей достижения цели, то есть своих дверей. Но дело в том, что если цель истинная и вы готовы позво</w:t>
        <w:softHyphen/>
        <w:t>лить себе иметь, ваши двери открываются так же неожидание, как закрываются чужие. Если вы позволите себе иметь, перед вами откроются даже чужие двери.</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Во всяком случае, как ваша цель, так и ваша дверь не единственны, их может быть несколько. Поэтому </w:t>
      </w:r>
      <w:r>
        <w:rPr>
          <w:color w:val="000000"/>
          <w:sz w:val="24"/>
          <w:szCs w:val="24"/>
          <w:lang w:val="ru-RU"/>
        </w:rPr>
        <w:t xml:space="preserve">никогда не поздно искать свою новую цель, даже если некоторые из прежних целей уже объективно недоступны. </w:t>
      </w:r>
      <w:r>
        <w:rPr>
          <w:i w:val="false"/>
          <w:iCs w:val="false"/>
          <w:color w:val="000000"/>
          <w:sz w:val="24"/>
          <w:szCs w:val="24"/>
          <w:lang w:val="ru-RU"/>
        </w:rPr>
        <w:t>Вы можете добиваться чужой цели, идти через чужую дверь и в то же время искать свои. Не обязательно сразу бросать начатое. Переход на целе</w:t>
        <w:softHyphen/>
        <w:t>вую линию можно осуществить плавно. Можно рабо</w:t>
        <w:softHyphen/>
        <w:t>тать на чужую цель и при этом крутить в голове слайд своей цели. Тогда внешнее намерение со временем откроет вам невидимые двери, что позволит безболез</w:t>
        <w:softHyphen/>
        <w:t>ненно сменить деятельность.</w:t>
      </w:r>
    </w:p>
    <w:p>
      <w:pPr>
        <w:pStyle w:val="Normal"/>
        <w:shd w:fill="FFFFFF" w:val="clear"/>
        <w:ind w:firstLine="720"/>
        <w:jc w:val="both"/>
        <w:rPr>
          <w:i w:val="false"/>
          <w:i w:val="false"/>
          <w:iCs w:val="false"/>
          <w:sz w:val="24"/>
          <w:szCs w:val="24"/>
        </w:rPr>
      </w:pPr>
      <w:r>
        <w:rPr>
          <w:i w:val="false"/>
          <w:iCs w:val="false"/>
          <w:color w:val="000000"/>
          <w:sz w:val="24"/>
          <w:szCs w:val="24"/>
          <w:lang w:val="ru-RU"/>
        </w:rPr>
        <w:t>Вряд ли удастся полностью освободиться от маят</w:t>
        <w:softHyphen/>
        <w:t>ников, которые стремятся навязать вам чужие двери. Скорее всего, вы и раньше ломились в чужие двери. Но даже теперь, когда у вас есть знание, вы не застрахо</w:t>
        <w:softHyphen/>
        <w:t>ваны от ошибок. Каждый непременно будет совершать ошибки. Нельзя только отчаиваться и ругать себя за это. В конце концов вы найдете свою дверь. Ошибок не совершает тот, кто ничего не предпринимает. Вас окружает множество людей, живущих «просто так». Они не ставят себе целей и не читают вот такие книги. Они хотят большего, чем у них есть, но не имеют намерения действовать. Преимущество таких людей в том, что они не совершают ошибок. Но вы обязательно будете де</w:t>
        <w:softHyphen/>
        <w:t xml:space="preserve">лать ошибки, так что просто позвольте себе это. </w:t>
      </w:r>
      <w:r>
        <w:rPr>
          <w:color w:val="000000"/>
          <w:sz w:val="24"/>
          <w:szCs w:val="24"/>
          <w:lang w:val="ru-RU"/>
        </w:rPr>
        <w:t>Под</w:t>
        <w:softHyphen/>
        <w:t>линный успех вырастает на руинах ваших неудач.</w:t>
      </w:r>
    </w:p>
    <w:p>
      <w:pPr>
        <w:pStyle w:val="Normal"/>
        <w:shd w:fill="FFFFFF" w:val="clear"/>
        <w:ind w:firstLine="720"/>
        <w:jc w:val="both"/>
        <w:rPr>
          <w:i w:val="false"/>
          <w:i w:val="false"/>
          <w:iCs w:val="false"/>
          <w:sz w:val="24"/>
          <w:szCs w:val="24"/>
        </w:rPr>
      </w:pPr>
      <w:r>
        <w:rPr>
          <w:i w:val="false"/>
          <w:iCs w:val="false"/>
          <w:color w:val="000000"/>
          <w:sz w:val="24"/>
          <w:szCs w:val="24"/>
          <w:lang w:val="ru-RU"/>
        </w:rPr>
        <w:t>Когда вы ломитесь в чужую дверь, вы обязательно сталкиваетесь с трудностями. Со стороны всем будет видно, что вы преодолеваете препятствия и боретесь с проблемами. Это на поверхности. Однако никто, в том числе и вы сами, не увидит, что ваша душа всячески противится принуждению идти в чужую дверь. Ра</w:t>
        <w:softHyphen/>
        <w:t>зум давит своей волей, говорит, что надо бороться до конца. Но даже у волевых людей душа не способна дол</w:t>
        <w:softHyphen/>
        <w:t>го выдерживать такое давление. Может произойти срыв. Вся досада в том, что он проявится в виде непрости</w:t>
        <w:softHyphen/>
        <w:t>тельной оплошности. Когда у человека случается по</w:t>
        <w:softHyphen/>
        <w:t>добный срыв, он делает элементарные ошибки. Этому подвержены все, в том числе и «сильные мира сего».</w:t>
      </w:r>
    </w:p>
    <w:p>
      <w:pPr>
        <w:pStyle w:val="Normal"/>
        <w:shd w:fill="FFFFFF" w:val="clear"/>
        <w:ind w:firstLine="720"/>
        <w:jc w:val="both"/>
        <w:rPr>
          <w:i w:val="false"/>
          <w:i w:val="false"/>
          <w:iCs w:val="false"/>
          <w:sz w:val="24"/>
          <w:szCs w:val="24"/>
        </w:rPr>
      </w:pPr>
      <w:r>
        <w:rPr>
          <w:i w:val="false"/>
          <w:iCs w:val="false"/>
          <w:color w:val="000000"/>
          <w:sz w:val="24"/>
          <w:szCs w:val="24"/>
          <w:lang w:val="ru-RU"/>
        </w:rPr>
        <w:t xml:space="preserve">На пути в чужую дверь вас ждут срывы, и вы будете совершать ошибки. Не допускайте только оплошностей. </w:t>
      </w:r>
      <w:r>
        <w:rPr>
          <w:color w:val="000000"/>
          <w:sz w:val="24"/>
          <w:szCs w:val="24"/>
          <w:lang w:val="ru-RU"/>
        </w:rPr>
        <w:t xml:space="preserve">Сдавая себя в аренду, действуйте безупречно. </w:t>
      </w:r>
      <w:r>
        <w:rPr>
          <w:i w:val="false"/>
          <w:iCs w:val="false"/>
          <w:color w:val="000000"/>
          <w:sz w:val="24"/>
          <w:szCs w:val="24"/>
          <w:lang w:val="ru-RU"/>
        </w:rPr>
        <w:t>Пара</w:t>
        <w:softHyphen/>
        <w:t>докс состоит в том, что большую ошибку могут простить. Мелкую оплошность вам не простит никто. Не ищите сочувствия даже у своих близких. А если эти близкие хоть немного от вас зависят, материально или социально, тогда тем паче — ведь вы не оправдали их надежд.</w:t>
      </w:r>
    </w:p>
    <w:p>
      <w:pPr>
        <w:pStyle w:val="Normal"/>
        <w:shd w:fill="FFFFFF" w:val="clear"/>
        <w:ind w:firstLine="720"/>
        <w:jc w:val="both"/>
        <w:rPr>
          <w:i w:val="false"/>
          <w:i w:val="false"/>
          <w:iCs w:val="false"/>
          <w:sz w:val="24"/>
          <w:szCs w:val="24"/>
        </w:rPr>
      </w:pPr>
      <w:r>
        <w:rPr>
          <w:i w:val="false"/>
          <w:iCs w:val="false"/>
          <w:color w:val="000000"/>
          <w:sz w:val="24"/>
          <w:szCs w:val="24"/>
          <w:lang w:val="ru-RU"/>
        </w:rPr>
        <w:t>Обвинители и манипуляторы не ставят себе высо</w:t>
        <w:softHyphen/>
        <w:t xml:space="preserve">ких целей, поэтому не совершают ошибок. Не давайте им повода обвинить вас в непростительных мелких оплошностях. </w:t>
      </w:r>
      <w:r>
        <w:rPr>
          <w:color w:val="000000"/>
          <w:sz w:val="24"/>
          <w:szCs w:val="24"/>
          <w:lang w:val="ru-RU"/>
        </w:rPr>
        <w:t xml:space="preserve">Действуйте безупречно в мелочах. </w:t>
      </w:r>
      <w:r>
        <w:rPr>
          <w:i w:val="false"/>
          <w:iCs w:val="false"/>
          <w:color w:val="000000"/>
          <w:sz w:val="24"/>
          <w:szCs w:val="24"/>
          <w:lang w:val="ru-RU"/>
        </w:rPr>
        <w:t>Тогда срыв на пути в чужую дверь не будет столь болезненным.</w:t>
      </w:r>
    </w:p>
    <w:p>
      <w:pPr>
        <w:pStyle w:val="Normal"/>
        <w:shd w:fill="FFFFFF" w:val="clear"/>
        <w:ind w:firstLine="720"/>
        <w:jc w:val="both"/>
        <w:rPr>
          <w:i w:val="false"/>
          <w:i w:val="false"/>
          <w:iCs w:val="false"/>
          <w:sz w:val="24"/>
          <w:szCs w:val="24"/>
        </w:rPr>
      </w:pPr>
      <w:r>
        <w:rPr>
          <w:i w:val="false"/>
          <w:iCs w:val="false"/>
          <w:color w:val="000000"/>
          <w:sz w:val="24"/>
          <w:szCs w:val="24"/>
          <w:lang w:val="ru-RU"/>
        </w:rPr>
        <w:t>Особенно следует опасаться советов своих близких. Ведь они «изо всех сил желают вам добра». (Иногда жут</w:t>
        <w:softHyphen/>
        <w:t>ко смотреть, как сердобольные родители уже с ранних лет окончательно предрешают цель своего ребенка.) Если вы упрямо идете своим путем, а потом потерпите поражение, пощады от них не ждите. Они завопят: «А мы тебе гово</w:t>
        <w:softHyphen/>
        <w:t>рили! А ты никогда не слушаешь!» В такой момент у вас весьма слабая позиция. Вы очень расстроены неудачей, а окружающие манипуляторы, воспользовавшись этой сла</w:t>
        <w:softHyphen/>
        <w:t>бостью, стремятся прибрать вас к рукам. Им так удобней. Таким образом они самоутверждаются, да и вы тут же под рукой — смирившийся и покорный.</w:t>
      </w:r>
    </w:p>
    <w:p>
      <w:pPr>
        <w:pStyle w:val="Normal"/>
        <w:shd w:fill="FFFFFF" w:val="clear"/>
        <w:ind w:firstLine="720"/>
        <w:jc w:val="both"/>
        <w:rPr>
          <w:i w:val="false"/>
          <w:i w:val="false"/>
          <w:iCs w:val="false"/>
          <w:sz w:val="24"/>
          <w:szCs w:val="24"/>
        </w:rPr>
      </w:pPr>
      <w:r>
        <w:rPr>
          <w:i w:val="false"/>
          <w:iCs w:val="false"/>
          <w:color w:val="000000"/>
          <w:sz w:val="24"/>
          <w:szCs w:val="24"/>
          <w:lang w:val="ru-RU"/>
        </w:rPr>
        <w:t>Человека, попавшего в затруднительное положе</w:t>
        <w:softHyphen/>
        <w:t>ние, всегда окружают советники и манипуляторы. Все они преследуют только свои цели: либо вырасти в своих глазах, поучая недотепу, либо получить возмож</w:t>
        <w:softHyphen/>
        <w:t xml:space="preserve">ность вами манипулировать, либо просто поставить вас на место. Любые их слова, облеченные в упаковку «искреннего участия», в переводе звучат так: «Куда лезешь? Ты что, лучше нас? Сиди с нами и не рыпайся. Живи, </w:t>
      </w:r>
      <w:r>
        <w:rPr>
          <w:color w:val="000000"/>
          <w:sz w:val="24"/>
          <w:szCs w:val="24"/>
          <w:lang w:val="ru-RU"/>
        </w:rPr>
        <w:t xml:space="preserve">как </w:t>
      </w:r>
      <w:r>
        <w:rPr>
          <w:i w:val="false"/>
          <w:iCs w:val="false"/>
          <w:color w:val="000000"/>
          <w:sz w:val="24"/>
          <w:szCs w:val="24"/>
          <w:lang w:val="ru-RU"/>
        </w:rPr>
        <w:t>мы. Мы лучше знаем жизнь». В минуту слабости к вам закрадется сомнение: «А может, они правильно говорят, а я ничего не понимаю?»</w:t>
      </w:r>
    </w:p>
    <w:p>
      <w:pPr>
        <w:pStyle w:val="Normal"/>
        <w:shd w:fill="FFFFFF" w:val="clear"/>
        <w:ind w:firstLine="720"/>
        <w:jc w:val="both"/>
        <w:rPr>
          <w:i w:val="false"/>
          <w:i w:val="false"/>
          <w:iCs w:val="false"/>
          <w:sz w:val="24"/>
          <w:szCs w:val="24"/>
        </w:rPr>
      </w:pPr>
      <w:r>
        <w:rPr>
          <w:i w:val="false"/>
          <w:iCs w:val="false"/>
          <w:color w:val="000000"/>
          <w:sz w:val="24"/>
          <w:szCs w:val="24"/>
          <w:lang w:val="ru-RU"/>
        </w:rPr>
        <w:t>Возникает вопрос: стоит ли слушать советников и манипуляторов? В чем они правы? Только в том, что вы совершили ошибку. Стараясь чего-то добиться, каждый в любом случае будете совершать ошибки, даже руко</w:t>
        <w:softHyphen/>
        <w:t xml:space="preserve">водствуясь советами «умных людей». Но вашу цель сможете найти только вы сами. </w:t>
      </w:r>
      <w:r>
        <w:rPr>
          <w:color w:val="000000"/>
          <w:sz w:val="24"/>
          <w:szCs w:val="24"/>
          <w:lang w:val="ru-RU"/>
        </w:rPr>
        <w:t xml:space="preserve">Никто другой </w:t>
      </w:r>
      <w:r>
        <w:rPr>
          <w:i w:val="false"/>
          <w:iCs w:val="false"/>
          <w:color w:val="000000"/>
          <w:sz w:val="24"/>
          <w:szCs w:val="24"/>
          <w:lang w:val="ru-RU"/>
        </w:rPr>
        <w:t xml:space="preserve">этого сделать не сможет. Даже те, кто искренне желают вам добра, не смогут заглянуть в вашу душу. Ведь вы и сами слышите свою душу как шелест утренних звезд, то есть практически не слышите. </w:t>
      </w:r>
      <w:r>
        <w:rPr>
          <w:color w:val="000000"/>
          <w:sz w:val="24"/>
          <w:szCs w:val="24"/>
          <w:lang w:val="ru-RU"/>
        </w:rPr>
        <w:t xml:space="preserve">Не поддавайтесь чужому влиянию. Верьте в себя. </w:t>
      </w:r>
      <w:r>
        <w:rPr>
          <w:i w:val="false"/>
          <w:iCs w:val="false"/>
          <w:color w:val="000000"/>
          <w:sz w:val="24"/>
          <w:szCs w:val="24"/>
          <w:lang w:val="ru-RU"/>
        </w:rPr>
        <w:t>В поисках своей цели не слушайте никого, только свое сердце. В этом вопро</w:t>
        <w:softHyphen/>
        <w:t>се надо быть стойким и непреклонным по отношению к маятникам и очень внимательным к своей душе.</w:t>
      </w:r>
    </w:p>
    <w:p>
      <w:pPr>
        <w:pStyle w:val="Normal"/>
        <w:shd w:fill="FFFFFF" w:val="clear"/>
        <w:ind w:firstLine="720"/>
        <w:jc w:val="both"/>
        <w:rPr>
          <w:i w:val="false"/>
          <w:i w:val="false"/>
          <w:iCs w:val="false"/>
          <w:sz w:val="24"/>
          <w:szCs w:val="24"/>
        </w:rPr>
      </w:pPr>
      <w:r>
        <w:rPr>
          <w:i w:val="false"/>
          <w:iCs w:val="false"/>
          <w:color w:val="000000"/>
          <w:sz w:val="24"/>
          <w:szCs w:val="24"/>
          <w:lang w:val="ru-RU"/>
        </w:rPr>
        <w:t>Как видите, единственной оговоркой в процессе вы</w:t>
        <w:softHyphen/>
        <w:t>бора судьбы служит тот факт, что не все цели и двери в пространстве вариантов ваши. Это вовсе не означает, что нельзя их выбрать. Никто этого не запрещает, но тогда вас ждут проблемы. А разве это нужно? Выбирая чужие цели и двери, вы идете по пути наибольшего со</w:t>
        <w:softHyphen/>
        <w:t>противления. Вся прелесть свободы выбора заключается в том, что личные цели и двери представляются для каж</w:t>
        <w:softHyphen/>
        <w:t>дого лучше любых чужих. Но для того чтобы получить свободу выбора, необходимо освободиться от влияния маятников, которые навязывают вам чужие цели и двери.</w:t>
      </w:r>
    </w:p>
    <w:p>
      <w:pPr>
        <w:pStyle w:val="Normal"/>
        <w:shd w:fill="FFFFFF" w:val="clear"/>
        <w:ind w:firstLine="720"/>
        <w:jc w:val="both"/>
        <w:rPr>
          <w:b/>
          <w:b/>
          <w:i w:val="false"/>
          <w:i w:val="false"/>
          <w:iCs w:val="false"/>
          <w:sz w:val="24"/>
          <w:szCs w:val="24"/>
        </w:rPr>
      </w:pPr>
      <w:r>
        <w:rPr>
          <w:b/>
          <w:i w:val="false"/>
          <w:iCs w:val="false"/>
          <w:color w:val="000000"/>
          <w:sz w:val="24"/>
          <w:szCs w:val="24"/>
          <w:lang w:val="ru-RU"/>
        </w:rPr>
        <w:t>Резюме</w:t>
      </w:r>
    </w:p>
    <w:p>
      <w:pPr>
        <w:pStyle w:val="Normal"/>
        <w:shd w:fill="FFFFFF" w:val="clear"/>
        <w:ind w:firstLine="720"/>
        <w:jc w:val="both"/>
        <w:rPr>
          <w:i w:val="false"/>
          <w:i w:val="false"/>
          <w:iCs w:val="false"/>
          <w:sz w:val="24"/>
          <w:szCs w:val="24"/>
        </w:rPr>
      </w:pPr>
      <w:r>
        <w:rPr>
          <w:color w:val="000000"/>
          <w:sz w:val="24"/>
          <w:szCs w:val="24"/>
          <w:lang w:val="ru-RU"/>
        </w:rPr>
        <w:t xml:space="preserve">Чужая цель </w:t>
      </w:r>
      <w:r>
        <w:rPr>
          <w:i w:val="false"/>
          <w:iCs w:val="false"/>
          <w:color w:val="000000"/>
          <w:sz w:val="24"/>
          <w:szCs w:val="24"/>
          <w:lang w:val="ru-RU"/>
        </w:rPr>
        <w:t xml:space="preserve">— </w:t>
      </w:r>
      <w:r>
        <w:rPr>
          <w:color w:val="000000"/>
          <w:sz w:val="24"/>
          <w:szCs w:val="24"/>
          <w:lang w:val="ru-RU"/>
        </w:rPr>
        <w:t>это всегда насилие над собой, при</w:t>
        <w:softHyphen/>
        <w:t>нуждение, обязанность.</w:t>
      </w:r>
    </w:p>
    <w:p>
      <w:pPr>
        <w:pStyle w:val="Normal"/>
        <w:shd w:fill="FFFFFF" w:val="clear"/>
        <w:ind w:firstLine="720"/>
        <w:jc w:val="both"/>
        <w:rPr>
          <w:i w:val="false"/>
          <w:i w:val="false"/>
          <w:iCs w:val="false"/>
          <w:sz w:val="24"/>
          <w:szCs w:val="24"/>
        </w:rPr>
      </w:pPr>
      <w:r>
        <w:rPr>
          <w:color w:val="000000"/>
          <w:sz w:val="24"/>
          <w:szCs w:val="24"/>
          <w:lang w:val="ru-RU"/>
        </w:rPr>
        <w:t>Чужая цель выступает под личиной моды и пре</w:t>
        <w:softHyphen/>
        <w:t>стижа.</w:t>
      </w:r>
    </w:p>
    <w:p>
      <w:pPr>
        <w:pStyle w:val="Normal"/>
        <w:shd w:fill="FFFFFF" w:val="clear"/>
        <w:ind w:firstLine="720"/>
        <w:jc w:val="both"/>
        <w:rPr>
          <w:i w:val="false"/>
          <w:i w:val="false"/>
          <w:iCs w:val="false"/>
          <w:sz w:val="24"/>
          <w:szCs w:val="24"/>
        </w:rPr>
      </w:pPr>
      <w:r>
        <w:rPr>
          <w:color w:val="000000"/>
          <w:sz w:val="24"/>
          <w:szCs w:val="24"/>
          <w:lang w:val="ru-RU"/>
        </w:rPr>
        <w:t>Чужая цель манит своей недоступностью. Чужая цель вынуждает вас что-то доказать себе и всем.</w:t>
      </w:r>
    </w:p>
    <w:p>
      <w:pPr>
        <w:pStyle w:val="Normal"/>
        <w:shd w:fill="FFFFFF" w:val="clear"/>
        <w:ind w:firstLine="720"/>
        <w:jc w:val="both"/>
        <w:rPr>
          <w:i w:val="false"/>
          <w:i w:val="false"/>
          <w:iCs w:val="false"/>
          <w:sz w:val="24"/>
          <w:szCs w:val="24"/>
        </w:rPr>
      </w:pPr>
      <w:r>
        <w:rPr>
          <w:color w:val="000000"/>
          <w:sz w:val="24"/>
          <w:szCs w:val="24"/>
          <w:lang w:val="ru-RU"/>
        </w:rPr>
        <w:t>Чужая цель вам навязывается другими.</w:t>
      </w:r>
    </w:p>
    <w:p>
      <w:pPr>
        <w:pStyle w:val="Normal"/>
        <w:shd w:fill="FFFFFF" w:val="clear"/>
        <w:ind w:firstLine="720"/>
        <w:jc w:val="both"/>
        <w:rPr>
          <w:i w:val="false"/>
          <w:i w:val="false"/>
          <w:iCs w:val="false"/>
          <w:sz w:val="24"/>
          <w:szCs w:val="24"/>
        </w:rPr>
      </w:pPr>
      <w:r>
        <w:rPr>
          <w:color w:val="000000"/>
          <w:sz w:val="24"/>
          <w:szCs w:val="24"/>
          <w:lang w:val="ru-RU"/>
        </w:rPr>
        <w:t>Чужая цель служит улучшению чужого благо</w:t>
        <w:softHyphen/>
        <w:t>состояния.</w:t>
      </w:r>
    </w:p>
    <w:p>
      <w:pPr>
        <w:pStyle w:val="Normal"/>
        <w:shd w:fill="FFFFFF" w:val="clear"/>
        <w:ind w:firstLine="720"/>
        <w:jc w:val="both"/>
        <w:rPr>
          <w:i w:val="false"/>
          <w:i w:val="false"/>
          <w:iCs w:val="false"/>
          <w:sz w:val="24"/>
          <w:szCs w:val="24"/>
        </w:rPr>
      </w:pPr>
      <w:r>
        <w:rPr>
          <w:color w:val="000000"/>
          <w:sz w:val="24"/>
          <w:szCs w:val="24"/>
          <w:lang w:val="ru-RU"/>
        </w:rPr>
        <w:t>Чужая цель вызывает душевный дискомфорт.</w:t>
      </w:r>
    </w:p>
    <w:p>
      <w:pPr>
        <w:pStyle w:val="Normal"/>
        <w:shd w:fill="FFFFFF" w:val="clear"/>
        <w:ind w:firstLine="720"/>
        <w:jc w:val="both"/>
        <w:rPr>
          <w:i w:val="false"/>
          <w:i w:val="false"/>
          <w:iCs w:val="false"/>
          <w:sz w:val="24"/>
          <w:szCs w:val="24"/>
        </w:rPr>
      </w:pPr>
      <w:r>
        <w:rPr>
          <w:color w:val="000000"/>
          <w:sz w:val="24"/>
          <w:szCs w:val="24"/>
          <w:lang w:val="ru-RU"/>
        </w:rPr>
        <w:t>Достижение вашей цели потянет за собой ис</w:t>
        <w:softHyphen/>
        <w:t>полнение всех остальных желаний.</w:t>
      </w:r>
    </w:p>
    <w:p>
      <w:pPr>
        <w:pStyle w:val="Normal"/>
        <w:shd w:fill="FFFFFF" w:val="clear"/>
        <w:ind w:firstLine="720"/>
        <w:jc w:val="both"/>
        <w:rPr>
          <w:i w:val="false"/>
          <w:i w:val="false"/>
          <w:iCs w:val="false"/>
          <w:sz w:val="24"/>
          <w:szCs w:val="24"/>
        </w:rPr>
      </w:pPr>
      <w:r>
        <w:rPr>
          <w:color w:val="000000"/>
          <w:sz w:val="24"/>
          <w:szCs w:val="24"/>
          <w:lang w:val="ru-RU"/>
        </w:rPr>
        <w:t>К чему лежит ваша душа? Что сделает вашу жизнь радостной и счастливой?</w:t>
      </w:r>
    </w:p>
    <w:p>
      <w:pPr>
        <w:pStyle w:val="Normal"/>
        <w:shd w:fill="FFFFFF" w:val="clear"/>
        <w:ind w:firstLine="720"/>
        <w:jc w:val="both"/>
        <w:rPr>
          <w:i w:val="false"/>
          <w:i w:val="false"/>
          <w:iCs w:val="false"/>
          <w:sz w:val="24"/>
          <w:szCs w:val="24"/>
        </w:rPr>
      </w:pPr>
      <w:r>
        <w:rPr>
          <w:color w:val="000000"/>
          <w:sz w:val="24"/>
          <w:szCs w:val="24"/>
          <w:lang w:val="ru-RU"/>
        </w:rPr>
        <w:t>Не думайте о средствах до тех пор, пока не оп</w:t>
        <w:softHyphen/>
        <w:t>ределите вашу цель.</w:t>
      </w:r>
    </w:p>
    <w:p>
      <w:pPr>
        <w:pStyle w:val="Normal"/>
        <w:shd w:fill="FFFFFF" w:val="clear"/>
        <w:ind w:firstLine="720"/>
        <w:jc w:val="both"/>
        <w:rPr>
          <w:i w:val="false"/>
          <w:i w:val="false"/>
          <w:iCs w:val="false"/>
          <w:sz w:val="24"/>
          <w:szCs w:val="24"/>
        </w:rPr>
      </w:pPr>
      <w:r>
        <w:rPr>
          <w:color w:val="000000"/>
          <w:sz w:val="24"/>
          <w:szCs w:val="24"/>
          <w:lang w:val="ru-RU"/>
        </w:rPr>
        <w:t>Приняв решение, отдайте себе отчет о состоя</w:t>
        <w:softHyphen/>
        <w:t>нии душевного комфорта.</w:t>
      </w:r>
    </w:p>
    <w:p>
      <w:pPr>
        <w:pStyle w:val="Normal"/>
        <w:shd w:fill="FFFFFF" w:val="clear"/>
        <w:ind w:firstLine="720"/>
        <w:jc w:val="both"/>
        <w:rPr>
          <w:i w:val="false"/>
          <w:i w:val="false"/>
          <w:iCs w:val="false"/>
          <w:sz w:val="24"/>
          <w:szCs w:val="24"/>
        </w:rPr>
      </w:pPr>
      <w:r>
        <w:rPr>
          <w:color w:val="000000"/>
          <w:sz w:val="24"/>
          <w:szCs w:val="24"/>
          <w:lang w:val="ru-RU"/>
        </w:rPr>
        <w:t>Душевную скованность можно устранить слай</w:t>
        <w:softHyphen/>
        <w:t xml:space="preserve">дами, дискомфорт </w:t>
      </w:r>
      <w:r>
        <w:rPr>
          <w:i w:val="false"/>
          <w:iCs w:val="false"/>
          <w:color w:val="000000"/>
          <w:sz w:val="24"/>
          <w:szCs w:val="24"/>
          <w:lang w:val="ru-RU"/>
        </w:rPr>
        <w:t xml:space="preserve">— </w:t>
      </w:r>
      <w:r>
        <w:rPr>
          <w:color w:val="000000"/>
          <w:sz w:val="24"/>
          <w:szCs w:val="24"/>
          <w:lang w:val="ru-RU"/>
        </w:rPr>
        <w:t>никогда.</w:t>
      </w:r>
    </w:p>
    <w:p>
      <w:pPr>
        <w:pStyle w:val="Normal"/>
        <w:shd w:fill="FFFFFF" w:val="clear"/>
        <w:ind w:firstLine="720"/>
        <w:jc w:val="both"/>
        <w:rPr>
          <w:i w:val="false"/>
          <w:i w:val="false"/>
          <w:iCs w:val="false"/>
          <w:sz w:val="24"/>
          <w:szCs w:val="24"/>
        </w:rPr>
      </w:pPr>
      <w:r>
        <w:rPr>
          <w:color w:val="000000"/>
          <w:sz w:val="24"/>
          <w:szCs w:val="24"/>
          <w:lang w:val="ru-RU"/>
        </w:rPr>
        <w:t>Душа всегда знает точно, чего она не хочет.</w:t>
      </w:r>
    </w:p>
    <w:p>
      <w:pPr>
        <w:pStyle w:val="Normal"/>
        <w:shd w:fill="FFFFFF" w:val="clear"/>
        <w:ind w:firstLine="720"/>
        <w:jc w:val="both"/>
        <w:rPr>
          <w:i w:val="false"/>
          <w:i w:val="false"/>
          <w:iCs w:val="false"/>
          <w:sz w:val="24"/>
          <w:szCs w:val="24"/>
        </w:rPr>
      </w:pPr>
      <w:r>
        <w:rPr>
          <w:color w:val="000000"/>
          <w:sz w:val="24"/>
          <w:szCs w:val="24"/>
          <w:lang w:val="ru-RU"/>
        </w:rPr>
        <w:t>Задача разума в процессе поиска цели состоит не в том, чтобы искать.</w:t>
      </w:r>
    </w:p>
    <w:p>
      <w:pPr>
        <w:pStyle w:val="Normal"/>
        <w:shd w:fill="FFFFFF" w:val="clear"/>
        <w:ind w:firstLine="720"/>
        <w:jc w:val="both"/>
        <w:rPr>
          <w:i w:val="false"/>
          <w:i w:val="false"/>
          <w:iCs w:val="false"/>
          <w:sz w:val="24"/>
          <w:szCs w:val="24"/>
        </w:rPr>
      </w:pPr>
      <w:r>
        <w:rPr>
          <w:color w:val="000000"/>
          <w:sz w:val="24"/>
          <w:szCs w:val="24"/>
          <w:lang w:val="ru-RU"/>
        </w:rPr>
        <w:t>Задача разума состоит в том, чтобы пропускать через себя всю внешнюю информацию, обращая при этом особое внимание на состояние душевного ком</w:t>
        <w:softHyphen/>
        <w:t>форта.</w:t>
      </w:r>
    </w:p>
    <w:p>
      <w:pPr>
        <w:pStyle w:val="Normal"/>
        <w:shd w:fill="FFFFFF" w:val="clear"/>
        <w:ind w:firstLine="720"/>
        <w:jc w:val="both"/>
        <w:rPr>
          <w:i w:val="false"/>
          <w:i w:val="false"/>
          <w:iCs w:val="false"/>
          <w:sz w:val="24"/>
          <w:szCs w:val="24"/>
        </w:rPr>
      </w:pPr>
      <w:r>
        <w:rPr>
          <w:color w:val="000000"/>
          <w:sz w:val="24"/>
          <w:szCs w:val="24"/>
          <w:lang w:val="ru-RU"/>
        </w:rPr>
        <w:t>Ваша дверь является тем путем, который при</w:t>
        <w:softHyphen/>
        <w:t>ведет к вашей цели.</w:t>
      </w:r>
    </w:p>
    <w:p>
      <w:pPr>
        <w:pStyle w:val="Normal"/>
        <w:shd w:fill="FFFFFF" w:val="clear"/>
        <w:ind w:firstLine="720"/>
        <w:jc w:val="both"/>
        <w:rPr>
          <w:i w:val="false"/>
          <w:i w:val="false"/>
          <w:iCs w:val="false"/>
          <w:sz w:val="24"/>
          <w:szCs w:val="24"/>
        </w:rPr>
      </w:pPr>
      <w:r>
        <w:rPr>
          <w:color w:val="000000"/>
          <w:sz w:val="24"/>
          <w:szCs w:val="24"/>
          <w:lang w:val="ru-RU"/>
        </w:rPr>
        <w:t>Если путь неизвестен, крутите в мыслях целе</w:t>
        <w:softHyphen/>
        <w:t>вой слайд.</w:t>
      </w:r>
    </w:p>
    <w:p>
      <w:pPr>
        <w:pStyle w:val="Normal"/>
        <w:shd w:fill="FFFFFF" w:val="clear"/>
        <w:ind w:firstLine="720"/>
        <w:jc w:val="both"/>
        <w:rPr>
          <w:i w:val="false"/>
          <w:i w:val="false"/>
          <w:iCs w:val="false"/>
          <w:sz w:val="24"/>
          <w:szCs w:val="24"/>
        </w:rPr>
      </w:pPr>
      <w:r>
        <w:rPr>
          <w:color w:val="000000"/>
          <w:sz w:val="24"/>
          <w:szCs w:val="24"/>
          <w:lang w:val="ru-RU"/>
        </w:rPr>
        <w:t>Внешнее намерение откроет вам вашу дверь на целевой линии жизни.</w:t>
      </w:r>
    </w:p>
    <w:p>
      <w:pPr>
        <w:pStyle w:val="Normal"/>
        <w:shd w:fill="FFFFFF" w:val="clear"/>
        <w:ind w:firstLine="720"/>
        <w:jc w:val="both"/>
        <w:rPr>
          <w:i w:val="false"/>
          <w:i w:val="false"/>
          <w:iCs w:val="false"/>
          <w:sz w:val="24"/>
          <w:szCs w:val="24"/>
        </w:rPr>
      </w:pPr>
      <w:r>
        <w:rPr>
          <w:color w:val="000000"/>
          <w:sz w:val="24"/>
          <w:szCs w:val="24"/>
          <w:lang w:val="ru-RU"/>
        </w:rPr>
        <w:t>Если вы испытываете вдохновение на пути к цели, значит, это ваша дверь.</w:t>
      </w:r>
    </w:p>
    <w:p>
      <w:pPr>
        <w:pStyle w:val="Normal"/>
        <w:shd w:fill="FFFFFF" w:val="clear"/>
        <w:ind w:firstLine="720"/>
        <w:jc w:val="both"/>
        <w:rPr>
          <w:i w:val="false"/>
          <w:i w:val="false"/>
          <w:iCs w:val="false"/>
          <w:sz w:val="24"/>
          <w:szCs w:val="24"/>
        </w:rPr>
      </w:pPr>
      <w:r>
        <w:rPr>
          <w:color w:val="000000"/>
          <w:sz w:val="24"/>
          <w:szCs w:val="24"/>
          <w:lang w:val="ru-RU"/>
        </w:rPr>
        <w:t>Все, что вы умеете делать непринужденно и с охотой, имеет значение и ценность.</w:t>
      </w:r>
    </w:p>
    <w:p>
      <w:pPr>
        <w:pStyle w:val="Normal"/>
        <w:shd w:fill="FFFFFF" w:val="clear"/>
        <w:ind w:firstLine="720"/>
        <w:jc w:val="both"/>
        <w:rPr>
          <w:i w:val="false"/>
          <w:i w:val="false"/>
          <w:iCs w:val="false"/>
          <w:sz w:val="24"/>
          <w:szCs w:val="24"/>
        </w:rPr>
      </w:pPr>
      <w:r>
        <w:rPr>
          <w:color w:val="000000"/>
          <w:sz w:val="24"/>
          <w:szCs w:val="24"/>
          <w:lang w:val="ru-RU"/>
        </w:rPr>
        <w:t>Не включайте в целевой слайд никакие сцена</w:t>
        <w:softHyphen/>
        <w:t>рии. Вы это уже имеете.</w:t>
      </w:r>
    </w:p>
    <w:p>
      <w:pPr>
        <w:pStyle w:val="Normal"/>
        <w:shd w:fill="FFFFFF" w:val="clear"/>
        <w:ind w:firstLine="720"/>
        <w:jc w:val="both"/>
        <w:rPr>
          <w:i w:val="false"/>
          <w:i w:val="false"/>
          <w:iCs w:val="false"/>
          <w:sz w:val="24"/>
          <w:szCs w:val="24"/>
        </w:rPr>
      </w:pPr>
      <w:r>
        <w:rPr>
          <w:color w:val="000000"/>
          <w:sz w:val="24"/>
          <w:szCs w:val="24"/>
          <w:lang w:val="ru-RU"/>
        </w:rPr>
        <w:t>Не ставьте свою цель и дверь на одну карту. Найдите страховку.</w:t>
      </w:r>
    </w:p>
    <w:p>
      <w:pPr>
        <w:pStyle w:val="Normal"/>
        <w:shd w:fill="FFFFFF" w:val="clear"/>
        <w:ind w:firstLine="720"/>
        <w:jc w:val="both"/>
        <w:rPr>
          <w:i w:val="false"/>
          <w:i w:val="false"/>
          <w:iCs w:val="false"/>
          <w:sz w:val="24"/>
          <w:szCs w:val="24"/>
        </w:rPr>
      </w:pPr>
      <w:r>
        <w:rPr>
          <w:color w:val="000000"/>
          <w:sz w:val="24"/>
          <w:szCs w:val="24"/>
          <w:lang w:val="ru-RU"/>
        </w:rPr>
        <w:t>Не хлопайте прежними дверями и не сжигайте мосты.</w:t>
      </w:r>
    </w:p>
    <w:p>
      <w:pPr>
        <w:pStyle w:val="Normal"/>
        <w:shd w:fill="FFFFFF" w:val="clear"/>
        <w:ind w:firstLine="720"/>
        <w:jc w:val="both"/>
        <w:rPr>
          <w:color w:val="000000"/>
          <w:sz w:val="24"/>
          <w:szCs w:val="24"/>
          <w:lang w:val="ru-RU"/>
        </w:rPr>
      </w:pPr>
      <w:r>
        <w:rPr>
          <w:color w:val="000000"/>
          <w:sz w:val="24"/>
          <w:szCs w:val="24"/>
          <w:lang w:val="ru-RU"/>
        </w:rPr>
        <w:t>Не поддавайтесь чужому влиянию. Верьте в себя.</w:t>
      </w:r>
    </w:p>
    <w:sectPr>
      <w:footerReference w:type="default" r:id="rId2"/>
      <w:type w:val="nextPage"/>
      <w:pgSz w:w="11906" w:h="16838"/>
      <w:pgMar w:left="900" w:right="929" w:gutter="0" w:header="0" w:top="90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канирано от </w:t>
    </w:r>
    <w:hyperlink r:id="rId1">
      <w:r>
        <w:rPr>
          <w:rStyle w:val="InternetLink"/>
          <w:lang w:val="en-US"/>
        </w:rPr>
        <w:t>www.spiralata.net</w:t>
      </w:r>
    </w:hyperlink>
    <w:r>
      <w:rPr>
        <w:rStyle w:val="PageNumber"/>
        <w:b/>
        <w:i/>
        <w:lang w:val="en-US"/>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3</w:t>
    </w:r>
    <w:r>
      <w:rPr>
        <w:rStyle w:val="PageNumber"/>
        <w:i/>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bg-BG" w:bidi="ar-SA" w:eastAsia="zh-CN"/>
    </w:rPr>
  </w:style>
  <w:style w:type="paragraph" w:styleId="Heading3">
    <w:name w:val="Heading 3"/>
    <w:basedOn w:val="Normal"/>
    <w:next w:val="Normal"/>
    <w:qFormat/>
    <w:pPr>
      <w:keepNext w:val="true"/>
      <w:widowControl/>
      <w:numPr>
        <w:ilvl w:val="2"/>
        <w:numId w:val="1"/>
      </w:numPr>
      <w:autoSpaceDE w:val="true"/>
      <w:ind w:firstLine="360"/>
      <w:outlineLvl w:val="2"/>
    </w:pPr>
    <w:rPr>
      <w:b/>
      <w:bCs/>
      <w:i w:val="false"/>
      <w:iCs w:val="false"/>
      <w:sz w:val="24"/>
      <w:szCs w:val="24"/>
      <w:lang w:val="ru-RU"/>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piralata.net/" TargetMode="Externa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30:00Z</dcterms:created>
  <dc:creator>Tania</dc:creator>
  <dc:description/>
  <cp:keywords/>
  <dc:language>en-US</dc:language>
  <cp:lastModifiedBy>Fetisov</cp:lastModifiedBy>
  <dcterms:modified xsi:type="dcterms:W3CDTF">2005-07-09T15:50:00Z</dcterms:modified>
  <cp:revision>11</cp:revision>
  <dc:subject/>
  <dc:title/>
</cp:coreProperties>
</file>